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u w:val="single"/>
        </w:rPr>
        <w:t>EL DESPERTAR CUÁNTICO</w:t>
      </w:r>
    </w:p>
    <w:p>
      <w:pPr>
        <w:pStyle w:val="Normal"/>
        <w:jc w:val="center"/>
        <w:rPr/>
      </w:pPr>
      <w:r>
        <w:rPr/>
        <w:t>Un Pensamiento, una Forma de Vida, un Sitio en la Red y</w:t>
      </w:r>
    </w:p>
    <w:p>
      <w:pPr>
        <w:pStyle w:val="Normal"/>
        <w:jc w:val="center"/>
        <w:rPr/>
      </w:pPr>
      <w:r>
        <w:rPr/>
        <w:t>Un Boletín Informativo Global Electrónico</w:t>
      </w:r>
    </w:p>
    <w:p>
      <w:pPr>
        <w:pStyle w:val="Heading1"/>
        <w:rPr/>
      </w:pPr>
      <w:r>
        <w:rPr/>
        <w:t>SEPTIEMBRE 2003</w:t>
      </w:r>
    </w:p>
    <w:p>
      <w:pPr>
        <w:pStyle w:val="Normal"/>
        <w:jc w:val="center"/>
        <w:rPr>
          <w:b/>
          <w:b/>
        </w:rPr>
      </w:pPr>
      <w:r>
        <w:rPr>
          <w:b/>
        </w:rPr>
        <w:t>Número 56</w:t>
      </w:r>
    </w:p>
    <w:p>
      <w:pPr>
        <w:pStyle w:val="Normal"/>
        <w:jc w:val="center"/>
        <w:rPr/>
      </w:pPr>
      <w:r>
        <w:rPr/>
        <w:t>Creado, canalizado, publicado y registrado por Gillian MacBeth-Louthan</w:t>
      </w:r>
    </w:p>
    <w:p>
      <w:pPr>
        <w:pStyle w:val="Normal"/>
        <w:jc w:val="center"/>
        <w:rPr/>
      </w:pPr>
      <w:hyperlink r:id="rId2">
        <w:r>
          <w:rPr>
            <w:rStyle w:val="InternetLink"/>
            <w:color w:val="000080"/>
          </w:rPr>
          <w:t>www.TheQuantumAwakening.com</w:t>
        </w:r>
      </w:hyperlink>
    </w:p>
    <w:p>
      <w:pPr>
        <w:pStyle w:val="Normal"/>
        <w:jc w:val="center"/>
        <w:rPr/>
      </w:pPr>
      <w:hyperlink r:id="rId3">
        <w:r>
          <w:rPr>
            <w:rStyle w:val="InternetLink"/>
            <w:color w:val="000080"/>
          </w:rPr>
          <w:t>quantum77@earthlink.net</w:t>
        </w:r>
      </w:hyperlink>
    </w:p>
    <w:p>
      <w:pPr>
        <w:pStyle w:val="Normal"/>
        <w:jc w:val="center"/>
        <w:rPr/>
      </w:pPr>
      <w:r>
        <w:rPr/>
        <w:t>Toda la información de este boletín está protegida por derechos de autor</w:t>
      </w:r>
    </w:p>
    <w:p>
      <w:pPr>
        <w:pStyle w:val="Normal"/>
        <w:jc w:val="center"/>
        <w:rPr/>
      </w:pPr>
      <w:r>
        <w:rPr/>
        <w:t>Si comparten y utilizan esta información en forma honorable, por favor sigan haciéndolo con mis bendiciones. Se autoriza la copia y redistribución de esta información personalmente o vía Internet con la condición de que el contenido permanezca inalterado y completo y se le dé pleno crédito a su autora. Si están reimprimiendo y utilizando esta información en boletines, revistas, etc., por favor pídanme permiso por mail.</w:t>
      </w:r>
    </w:p>
    <w:p>
      <w:pPr>
        <w:pStyle w:val="Normal"/>
        <w:jc w:val="center"/>
        <w:rPr/>
      </w:pPr>
      <w:r>
        <w:rPr/>
        <w:t>Bendiciones. Gillian MacBeth-Louthan</w:t>
      </w:r>
    </w:p>
    <w:p>
      <w:pPr>
        <w:pStyle w:val="H3"/>
        <w:rPr>
          <w:rFonts w:ascii="Arial" w:hAnsi="Arial" w:cs="Arial"/>
          <w:sz w:val="20"/>
        </w:rPr>
      </w:pPr>
      <w:r>
        <w:rPr>
          <w:rFonts w:cs="Arial" w:ascii="Arial" w:hAnsi="Arial"/>
          <w:sz w:val="20"/>
        </w:rPr>
        <w:t>EN ESTE NÚMERO</w:t>
      </w:r>
    </w:p>
    <w:p>
      <w:pPr>
        <w:pStyle w:val="Normal"/>
        <w:rPr/>
      </w:pPr>
      <w:r>
        <w:rPr/>
        <w:t>**** Portales de Tiempo, Señores del Tiempo, Corredores de Tiempo y Tiempo de Descanso</w:t>
      </w:r>
    </w:p>
    <w:p>
      <w:pPr>
        <w:pStyle w:val="Normal"/>
        <w:rPr/>
      </w:pPr>
      <w:r>
        <w:rPr/>
        <w:t>****Comunicaciones Cósmicas: Detenidos en el Camino y el Camino de las Líneas Ley</w:t>
      </w:r>
    </w:p>
    <w:p>
      <w:pPr>
        <w:pStyle w:val="Normal"/>
        <w:rPr/>
      </w:pPr>
      <w:r>
        <w:rPr/>
        <w:t>**** El Regalo de Marte</w:t>
      </w:r>
    </w:p>
    <w:p>
      <w:pPr>
        <w:pStyle w:val="Normal"/>
        <w:rPr/>
      </w:pPr>
      <w:r>
        <w:rPr/>
        <w:t xml:space="preserve">****Buscando esa Fisura Cósmica </w:t>
      </w:r>
    </w:p>
    <w:p>
      <w:pPr>
        <w:pStyle w:val="Normal"/>
        <w:rPr/>
      </w:pPr>
      <w:r>
        <w:rPr/>
        <w:t>****¿Qué es exactamente “La Concordancia Armónica”?</w:t>
      </w:r>
    </w:p>
    <w:p>
      <w:pPr>
        <w:pStyle w:val="Normal"/>
        <w:rPr/>
      </w:pPr>
      <w:r>
        <w:rPr/>
        <w:t>**** Conferencia en Perú en 2004</w:t>
      </w:r>
    </w:p>
    <w:p>
      <w:pPr>
        <w:pStyle w:val="Normal"/>
        <w:jc w:val="center"/>
        <w:rPr/>
      </w:pPr>
      <w:r>
        <w:rPr/>
        <w:t>**********************</w:t>
      </w:r>
    </w:p>
    <w:p>
      <w:pPr>
        <w:pStyle w:val="Normal"/>
        <w:jc w:val="center"/>
        <w:rPr>
          <w:b/>
          <w:b/>
        </w:rPr>
      </w:pPr>
      <w:r>
        <w:rPr>
          <w:b/>
        </w:rPr>
        <w:t>PORTALES DE TIEMPO, SEÑORES DEL TIEMPO,</w:t>
      </w:r>
    </w:p>
    <w:p>
      <w:pPr>
        <w:pStyle w:val="H4"/>
        <w:rPr>
          <w:rFonts w:ascii="Arial" w:hAnsi="Arial" w:cs="Arial"/>
          <w:sz w:val="20"/>
        </w:rPr>
      </w:pPr>
      <w:r>
        <w:rPr>
          <w:rFonts w:cs="Arial" w:ascii="Arial" w:hAnsi="Arial"/>
          <w:sz w:val="20"/>
        </w:rPr>
        <w:t>CORREDORES DE TIEMPO Y TIEMPO DE DESCANSO</w:t>
      </w:r>
    </w:p>
    <w:p>
      <w:pPr>
        <w:pStyle w:val="Normal"/>
        <w:jc w:val="center"/>
        <w:rPr/>
      </w:pPr>
      <w:r>
        <w:rPr/>
        <w:t>Canalizado por Gillian MacBeth-Louthan</w:t>
      </w:r>
    </w:p>
    <w:p>
      <w:pPr>
        <w:pStyle w:val="Normal"/>
        <w:rPr/>
      </w:pPr>
      <w:r>
        <w:rPr>
          <w:rStyle w:val="StrongEmphasis"/>
        </w:rPr>
        <w:t>PERCEPCIÓN ANTES DE LA CANALIZACIÓN</w:t>
      </w:r>
    </w:p>
    <w:p>
      <w:pPr>
        <w:pStyle w:val="Normal"/>
        <w:jc w:val="both"/>
        <w:rPr/>
      </w:pPr>
      <w:r>
        <w:rPr>
          <w:rStyle w:val="StrongEmphasis"/>
        </w:rPr>
        <w:t xml:space="preserve">Visualicen un punto chakra/punto de energía arriba del corazón, arriba de la glándula timo, pero debajo de la garganta. Éste es un </w:t>
      </w:r>
      <w:r>
        <w:rPr>
          <w:rStyle w:val="StrongEmphasis"/>
          <w:i/>
        </w:rPr>
        <w:t>Chakra de Tiempo</w:t>
      </w:r>
      <w:r>
        <w:rPr>
          <w:rStyle w:val="StrongEmphasis"/>
        </w:rPr>
        <w:t xml:space="preserve">. Se activa al visualizar la energía del ocho (en forma vertical) o el símbolo infinito (un número ocho horizontal). Movilicen su conciencia en torno a este número ocho mientras se activa el </w:t>
      </w:r>
      <w:r>
        <w:rPr>
          <w:rStyle w:val="StrongEmphasis"/>
          <w:i/>
        </w:rPr>
        <w:t>chakra del tiempo</w:t>
      </w:r>
      <w:r>
        <w:rPr>
          <w:rStyle w:val="StrongEmphasis"/>
        </w:rPr>
        <w:t xml:space="preserve">. Este punto de energía es como un </w:t>
      </w:r>
      <w:r>
        <w:rPr>
          <w:rStyle w:val="StrongEmphasis"/>
          <w:i/>
        </w:rPr>
        <w:t>portal de tiempo</w:t>
      </w:r>
      <w:r>
        <w:rPr>
          <w:rStyle w:val="StrongEmphasis"/>
        </w:rPr>
        <w:t xml:space="preserve"> que pueden abrir y cerrar a través de sus existencias paralelas, pasado-futuro, pre-futuro, pre-pasado. </w:t>
      </w:r>
    </w:p>
    <w:p>
      <w:pPr>
        <w:pStyle w:val="Normal"/>
        <w:jc w:val="both"/>
        <w:rPr/>
      </w:pPr>
      <w:r>
        <w:rPr/>
      </w:r>
    </w:p>
    <w:p>
      <w:pPr>
        <w:pStyle w:val="Normal"/>
        <w:jc w:val="both"/>
        <w:rPr/>
      </w:pPr>
      <w:r>
        <w:rPr/>
        <w:t xml:space="preserve">A medida que pasen a través de este </w:t>
      </w:r>
      <w:r>
        <w:rPr>
          <w:i/>
        </w:rPr>
        <w:t>portal de tiempo</w:t>
      </w:r>
      <w:r>
        <w:rPr/>
        <w:t xml:space="preserve"> verán con mayor claridad cómo utilizaron su tiempo en situaciones pasadas. Verán los matices del patrón repetitivo que los magnetizaba como una maraña personal. Cada uno de nosotros tiene hábitos y energías que tiende a repetir, como escoger a la persona inadecuada, la comida inadecuada, o el trabajo inadecuado. Mientras entramos desde este </w:t>
      </w:r>
      <w:r>
        <w:rPr>
          <w:i/>
        </w:rPr>
        <w:t xml:space="preserve">portal de tiempo </w:t>
      </w:r>
      <w:r>
        <w:rPr/>
        <w:t xml:space="preserve">(12 de agosto de 2003) habrá conjunciones de tiempo durante los próximos 20 años que despiertan nuestra capacidad para ver los patrones que siguen creando caos en nuestras vidas. </w:t>
      </w:r>
    </w:p>
    <w:p>
      <w:pPr>
        <w:pStyle w:val="Normal"/>
        <w:rPr>
          <w:rStyle w:val="StrongEmphasis"/>
        </w:rPr>
      </w:pPr>
      <w:r>
        <w:rPr/>
      </w:r>
    </w:p>
    <w:p>
      <w:pPr>
        <w:pStyle w:val="Normal"/>
        <w:jc w:val="both"/>
        <w:rPr/>
      </w:pPr>
      <w:r>
        <w:rPr>
          <w:rStyle w:val="StrongEmphasis"/>
        </w:rPr>
        <w:t>¿</w:t>
      </w:r>
      <w:r>
        <w:rPr/>
        <w:t xml:space="preserve">Qué es lo primero que solemos decir cuando se repiten los patrones? Es </w:t>
      </w:r>
      <w:r>
        <w:rPr>
          <w:i/>
        </w:rPr>
        <w:t>tiempo</w:t>
      </w:r>
      <w:r>
        <w:rPr/>
        <w:t xml:space="preserve"> de dejar de hacer eso. Es tiempo de dejar de lastimarse. Es tiempo de dejar de comer esa torta de chocolate. Es </w:t>
      </w:r>
      <w:r>
        <w:rPr>
          <w:i/>
        </w:rPr>
        <w:t xml:space="preserve">tiempo </w:t>
      </w:r>
      <w:r>
        <w:rPr/>
        <w:t xml:space="preserve">de dejar de escoger a la pareja equivocada, etc. Habrá </w:t>
      </w:r>
      <w:r>
        <w:rPr>
          <w:i/>
        </w:rPr>
        <w:t xml:space="preserve">nuevos ángeles del momento oportuno y guías del tiempo </w:t>
      </w:r>
      <w:r>
        <w:rPr/>
        <w:t>que los ayudarán a erradicar estos patrones y ayudarlos a alinearse con la nueva definición de la perfecta sincronización.</w:t>
      </w:r>
    </w:p>
    <w:p>
      <w:pPr>
        <w:pStyle w:val="Normal"/>
        <w:jc w:val="center"/>
        <w:rPr/>
      </w:pPr>
      <w:r>
        <w:rPr/>
        <w:t>**********************</w:t>
      </w:r>
    </w:p>
    <w:p>
      <w:pPr>
        <w:pStyle w:val="Normal"/>
        <w:rPr/>
      </w:pPr>
      <w:r>
        <w:rPr>
          <w:rStyle w:val="StrongEmphasis"/>
        </w:rPr>
        <w:t>CANALIZACIÓN</w:t>
      </w:r>
    </w:p>
    <w:p>
      <w:pPr>
        <w:pStyle w:val="Normal"/>
        <w:rPr/>
      </w:pPr>
      <w:r>
        <w:rPr/>
      </w:r>
    </w:p>
    <w:p>
      <w:pPr>
        <w:pStyle w:val="TextBody"/>
        <w:rPr/>
      </w:pPr>
      <w:r>
        <w:rPr/>
        <w:t xml:space="preserve">Bienvenidos. Somos los Señores de la Luz en el Tiempo. Venimos a través de este portal del tiempo para ofrecerles mirar bajo la cubierta del tiempo lineal que hasta ahora aceptaron como ley natural. El tiempo se generó en la Tierra para mantenerlos dimensionalmente seguros y contenidos hasta que estuviesen listos para expandir sus límites creativos. El tiempo los mantiene encerrados dimensionalmente en la polaridad, que tanto impera en su esfera terrestre. (Noche y día, bueno y malo, masculino y femenino, arriba y abajo). La polaridad se introduce en todos los aspectos del tiempo en su forma lineal, pasado, presente y futuro. La humanidad no se ha permitido el privilegio de moverse hacia la experiencia futura de su ser que permite que la capa latente en la matriz de tiempo de su alma salga a la luz. El acceso a estos portales del tiempo ayudará a la humanidad a escapar de lo que ha sido una y otra vez una repetición del pecado y de uno mismo. </w:t>
      </w:r>
    </w:p>
    <w:p>
      <w:pPr>
        <w:pStyle w:val="Normal"/>
        <w:rPr/>
      </w:pPr>
      <w:r>
        <w:rPr/>
      </w:r>
    </w:p>
    <w:p>
      <w:pPr>
        <w:pStyle w:val="TextBody"/>
        <w:rPr/>
      </w:pPr>
      <w:r>
        <w:rPr/>
        <w:t xml:space="preserve">Nosotros, los Señores del Tiempo les damos estas verdades como una llave de tiempo que abre todos los cuadriláteros de su mente, los cuadriláteros de su corporeidad, y los cuadriláteros de lo que todavía está por venir. La puerta del saber por la que entran cada día limita su experiencia y probabilidades. Ustedes buscan una cláusula de escape – cómo salgo de este tiempo, este lugar, esta situación, esta confrontación, esta promesa, esta persona. Ustedes ven sólo en lo lineal, no hay escapatoria. Al desplazar su conciencia y esculpir un futuro maleable, descubrirán que la máquina personal del tiempo los sacará de todo y los llevará a cualquier situación que deseen mucho. Esto se logra elevando sus pensamientos y saliendo de lo que los capturó y arrinconó. Descubrirán que los portales de tiempo siempre están disponibles y abiertos el año entero las veinticuatro horas del día. Al escapar del tiempo y desplazar su conciencia lejos de la situación que los confronta y aminora su fuerza de vida y sentido del yo – entonces dejarán atrás esas barreras que se crean con las demandas, los deseos y las necesidades del mundo que los rodea. </w:t>
      </w:r>
    </w:p>
    <w:p>
      <w:pPr>
        <w:pStyle w:val="Normal"/>
        <w:rPr/>
      </w:pPr>
      <w:r>
        <w:rPr/>
      </w:r>
    </w:p>
    <w:p>
      <w:pPr>
        <w:pStyle w:val="TextBody"/>
        <w:rPr/>
      </w:pPr>
      <w:r>
        <w:rPr/>
        <w:t xml:space="preserve">Los portales de tiempo, las experiencias del tiempo y los experimentos con el tiempo están avanzando poco a poco hacia todos los artefactos antiguos y modernos de la Tierra. Cuando se abre un portal de tiempo, él afecta la rotación molecular de todo en el planeta. El 12.8.2003, el aniversario de los experimentos con el tiempo en la Tierra, ocurrió un cambio molecular en las máquinas, las moléculas de la carne y las moléculas de los pensamientos y emociones. Hubo una desaceleración del tiempo, ya que todo parecía estar en cámara lenta. Aunque mentalmente les parezca que se están moviendo tan rápido como pueden, sus acciones parecerán dibujos animados o un hámster en una jaula que llega a ninguna parte rápidamente. </w:t>
      </w:r>
    </w:p>
    <w:p>
      <w:pPr>
        <w:pStyle w:val="Normal"/>
        <w:rPr/>
      </w:pPr>
      <w:r>
        <w:rPr/>
      </w:r>
    </w:p>
    <w:p>
      <w:pPr>
        <w:pStyle w:val="Normal"/>
        <w:jc w:val="both"/>
        <w:rPr/>
      </w:pPr>
      <w:r>
        <w:rPr/>
        <w:t xml:space="preserve">La rotación molecular de la vida aminoró la marcha para mirarse, para mirar sus heridas y observar sus constructos, revelando dónde hay rasgones y desgarrones en la secuencia de tiempo de los hechos pasados y futuros. Al planeta Tierra se le está emitiendo una declaración diciéndole que debe desplazar su conciencia fuera del pasado extremo y el presente/pasado y avanzar hacia un futuro que los está esperando. </w:t>
      </w:r>
      <w:r>
        <w:rPr>
          <w:i/>
        </w:rPr>
        <w:t>Lo que significa, sencillamente, es que el tiempo, como ustedes lo conocen, está en construcción.</w:t>
      </w:r>
    </w:p>
    <w:p>
      <w:pPr>
        <w:pStyle w:val="Normal"/>
        <w:rPr/>
      </w:pPr>
      <w:r>
        <w:rPr/>
      </w:r>
    </w:p>
    <w:p>
      <w:pPr>
        <w:pStyle w:val="TextBody"/>
        <w:rPr/>
      </w:pPr>
      <w:r>
        <w:rPr/>
        <w:t xml:space="preserve">Hay quienes están usando este tiempo de descanso, por así decirlo, como un portal para influenciar los resultados planetarios predispuestos. Esto posiblemente podría tener un efecto negativo polarizado en la Tierra misma. Para que ustedes, como humanos, no sean dañados en este proceso, nosotros estamos retirando su conciencia del pasado y el pasado-presente hacia un futuro que es suave, esponjoso y que los espera. Descubrirán que les resulta difícil aferrarse a sus pensamientos sobre lo que acaba de pasar, o lo que pasó la semana pasada, el mes pasado o el año pasado. Su cerebro no podrá afirmarse en esas secuencias numéricas de recuerdos. Esta es una medida de seguridad, un encubrimiento del tiempo. </w:t>
      </w:r>
    </w:p>
    <w:p>
      <w:pPr>
        <w:pStyle w:val="Normal"/>
        <w:rPr/>
      </w:pPr>
      <w:r>
        <w:rPr/>
      </w:r>
    </w:p>
    <w:p>
      <w:pPr>
        <w:pStyle w:val="TextBody"/>
        <w:rPr/>
      </w:pPr>
      <w:r>
        <w:rPr/>
        <w:t>Esta no es una residencia permanente, sino un lugar donde la humanidad puede descansar mientras los hermanos estelares y los seres de luz dimensionales enmiendan sus derechos constitucionales de luz.</w:t>
      </w:r>
    </w:p>
    <w:p>
      <w:pPr>
        <w:pStyle w:val="Normal"/>
        <w:rPr/>
      </w:pPr>
      <w:r>
        <w:rPr/>
      </w:r>
    </w:p>
    <w:p>
      <w:pPr>
        <w:pStyle w:val="TextBody"/>
        <w:rPr/>
      </w:pPr>
      <w:r>
        <w:rPr/>
        <w:t xml:space="preserve">Energéticamente, es posible que sientan que se les hicieron injusticias. Muchas veces a lo largo del día se sentirán enojados con aquél o aquello que no se revela ante ustedes. Ustedes tratan de examinar su pasado y piensan: quizá es una vida pasada, un tiempo pasado, o quizá es una memoria celular oculta. Lo que venimos a decirles es que están enojados con acciones que están sucediendo en el presente. Las acciones, las palabras y los acontecimientos están manipulando su futuro como nación planetaria. </w:t>
      </w:r>
    </w:p>
    <w:p>
      <w:pPr>
        <w:pStyle w:val="Normal"/>
        <w:rPr/>
      </w:pPr>
      <w:r>
        <w:rPr/>
      </w:r>
    </w:p>
    <w:p>
      <w:pPr>
        <w:pStyle w:val="TextBody"/>
        <w:rPr/>
      </w:pPr>
      <w:r>
        <w:rPr/>
        <w:t xml:space="preserve">Ustedes son parte del cuerpo de la Tierra. Cuando se le hace una injusticia a través de las palabras o las acciones de alguien, sin importar su buena intención -entonces lo sienten. Su cuerpo y sus emociones en el presente reaccionan ante eso. Mientras esas injusticias son enderezadas, ustedes necesitan estar en un lugar seguro. Energéticamente, nosotros los mudamos allí. En ese lugar seguro es posible que descubran que desean dormir más. Pueden descubrir que salen menos. Es posible que ciertos sonidos o individuos sean dañinos para las sensibilidades de su cuerpo, su audición y sus emociones. </w:t>
      </w:r>
    </w:p>
    <w:p>
      <w:pPr>
        <w:pStyle w:val="Normal"/>
        <w:rPr/>
      </w:pPr>
      <w:r>
        <w:rPr/>
      </w:r>
    </w:p>
    <w:p>
      <w:pPr>
        <w:pStyle w:val="TextBody"/>
        <w:rPr/>
      </w:pPr>
      <w:r>
        <w:rPr/>
        <w:t xml:space="preserve">Descubrirán que se zafan y jalan hacia adelante, si esa palabra es comprensible en su idioma. Al tender hacia sucesos que los ayuden a lograr una más elevada migración del alma, encontrarán paz y suavidad siempre que sus pensamientos avancen y no se queden en el presente. Como trabajadores de la luz espirituales, se les ha lavado el cerebro para que permanezcan en el ahora. En el ahora es donde todo y todos tienen acceso a ustedes. Cuando sus pensamientos están en el pasado o en el futuro, a ustedes no se los puede evaluar. Imagínense que alguien está gritándoles e insultándolos, lo que normalmente los trastornaría, pero su conciencia acaba de referirse a un período de tiempo, a un pensamiento del pasado, donde eran muy felices. Las palabras y acciones de quien les grita no los está afectando por que no la escucharon emotivamente. Todos sus sentidos estaban en el pasado – su cerebro estaba apuntado hacia atrás y por lo tanto, él no los afectó a ningún nivel en el ahora. Esa es la misma técnica que estamos utilizando para mudarlos al futuro para salvaguardarlos. (Sólo hasta el 21 de septiembre del 2003), para que estén fuera de peligro, por así decir. </w:t>
      </w:r>
    </w:p>
    <w:p>
      <w:pPr>
        <w:pStyle w:val="Normal"/>
        <w:rPr/>
      </w:pPr>
      <w:r>
        <w:rPr/>
      </w:r>
    </w:p>
    <w:p>
      <w:pPr>
        <w:pStyle w:val="TextBody"/>
        <w:rPr/>
      </w:pPr>
      <w:r>
        <w:rPr/>
        <w:t xml:space="preserve">En los próximos meses, habrá prueba física de que ustedes sabían físicamente que se estaba gestando un suceso o situación antes de recibir la prueba física en el presente. No sean duros con ustedes mismos cuando se olviden, porque su conciencia no está presente en el ahora. Cuando mudemos su conciencia de vuelta al ahora para que puedan propagar adecuadamente el futuro y limpiar y sanar el pasado según sus más altos deseos, tendrán una capa de su futuro sobre ustedes. Estarán a salvo de arañazos y abolladuras que, de otro modo, los afectarían. No hay que preocuparse o inquietarse por estas situaciones que mencionamos. El trasfondo de negatividad no se origina donde piensan. Quienquiera sea al que suelen culpar, no está causando la destrucción y el caos. Busquen a los que son níveos por naturaleza y todo se mostrará a la luz de un nuevo día. Nosotros somos los Señores de la Luz en el Tiempo, como saben. </w:t>
      </w:r>
    </w:p>
    <w:p>
      <w:pPr>
        <w:pStyle w:val="Normal"/>
        <w:jc w:val="both"/>
        <w:rPr/>
      </w:pPr>
      <w:r>
        <w:rPr/>
      </w:r>
    </w:p>
    <w:p>
      <w:pPr>
        <w:pStyle w:val="Normal"/>
        <w:jc w:val="center"/>
        <w:rPr/>
      </w:pPr>
      <w:r>
        <w:rPr/>
        <w:t>********************************************</w:t>
      </w:r>
    </w:p>
    <w:p>
      <w:pPr>
        <w:pStyle w:val="H4"/>
        <w:rPr>
          <w:rFonts w:ascii="Arial" w:hAnsi="Arial" w:cs="Arial"/>
          <w:sz w:val="20"/>
        </w:rPr>
      </w:pPr>
      <w:r>
        <w:rPr>
          <w:rFonts w:cs="Arial" w:ascii="Arial" w:hAnsi="Arial"/>
          <w:sz w:val="20"/>
        </w:rPr>
        <w:t>COMUNICACIONES CÓSMICAS</w:t>
      </w:r>
    </w:p>
    <w:p>
      <w:pPr>
        <w:pStyle w:val="Normal"/>
        <w:jc w:val="center"/>
        <w:rPr>
          <w:b/>
          <w:b/>
        </w:rPr>
      </w:pPr>
      <w:r>
        <w:rPr>
          <w:b/>
        </w:rPr>
        <w:t>Detenidos en el Camino y el Camino de las Líneas Ley</w:t>
      </w:r>
    </w:p>
    <w:p>
      <w:pPr>
        <w:pStyle w:val="Normal"/>
        <w:jc w:val="center"/>
        <w:rPr/>
      </w:pPr>
      <w:r>
        <w:rPr/>
        <w:t>Canalizado por Gillian MacBeth-Louthan</w:t>
      </w:r>
    </w:p>
    <w:p>
      <w:pPr>
        <w:pStyle w:val="Normal"/>
        <w:jc w:val="center"/>
        <w:rPr/>
      </w:pPr>
      <w:r>
        <w:rPr/>
      </w:r>
    </w:p>
    <w:p>
      <w:pPr>
        <w:pStyle w:val="TextBody"/>
        <w:rPr/>
      </w:pPr>
      <w:r>
        <w:rPr/>
        <w:t xml:space="preserve">Mientras llevan la esencia, el matiz, el oxígeno de la vida a su cuerpo, exhalan todos los detalles, circunstancias, agendas, acontecimientos y envolturas del reino terrenal. Mientras aspiran el oxígeno en su cuerpo, exhalan el dolor, el amor, las alegrías, las decepciones, las esperanzas, los miedos y la negatividad de todos sus hermanos en el planeta Tierra. Mientras inhalan el oxígeno en su cuerpo, aspiran a todos los maestros que llegaron y se fueron, a todos los nuevos maestros que acaban de nacer en la Tierra. Ustedes infunden su aliento a todos los que acaban de despertarse a la iluminación en el último minuto o dos y alientan a los que olvidaron su luz, su camino del alma y su promesa. </w:t>
      </w:r>
    </w:p>
    <w:p>
      <w:pPr>
        <w:pStyle w:val="Normal"/>
        <w:rPr/>
      </w:pPr>
      <w:r>
        <w:rPr/>
      </w:r>
    </w:p>
    <w:p>
      <w:pPr>
        <w:pStyle w:val="TextBody"/>
        <w:rPr/>
      </w:pPr>
      <w:r>
        <w:rPr/>
        <w:t>Ustedes son un ser planetario. Esta conciencia planetaria está disponible en cada célula del cuerpo de la Madre Tierra, a la que se conoce como un ser humano. Cuando la Madre Cósmica que mora en la carne de la Tierra experimenta alguna situación, ustedes también nacen a esa toma de conciencia. Digamos, por ejemplo, que se está por pasar una ley que afectaría a 23 millones de personas. A medida que entra a la manifestación física la toma de conciencia de esa ley, entonces 23 millones de personas en el planeta Tierra serán tocadas por ella al pensarlo por primera vez. 23 millones de personas sostendrán el patrón para esa ley. Para sostener la energía, no tienen que vivir en la zona en la que está siendo impuesta la ley. Tiene que ver con los contratos del alma que se emiten por y para cada persona de la Tierra. Cada persona lo arregló antes de encarnar en la Tierra. Cada decisión personal y planetaria afecta a otro cuadrante de la población de la Tierra.</w:t>
      </w:r>
    </w:p>
    <w:p>
      <w:pPr>
        <w:pStyle w:val="Normal"/>
        <w:rPr/>
      </w:pPr>
      <w:r>
        <w:rPr/>
      </w:r>
    </w:p>
    <w:p>
      <w:pPr>
        <w:pStyle w:val="TextBody"/>
        <w:rPr/>
      </w:pPr>
      <w:r>
        <w:rPr/>
        <w:t xml:space="preserve">Cuando una persona espiritual tiene un día destructivo en pensamiento, energía y propósito, entonces esa frecuencia destructiva se difunde a todos los de su familia de alma, a su grupo de alma y a todos los que son afectados por la dinámica de sus elecciones. Muchas veces, un único pensamiento emitido por una persona de luz puede ser más destructivo que una explosión nuclear. Cuando ustedes creen que otros están perturbando a la luz, entonces necesitan mirar dentro de sus propios límites del yo, del alma y del pensamiento para ver cómo cada manifestación interna está afectando los patrones del alma global con los que están alineados ustedes. </w:t>
      </w:r>
    </w:p>
    <w:p>
      <w:pPr>
        <w:pStyle w:val="Normal"/>
        <w:rPr/>
      </w:pPr>
      <w:r>
        <w:rPr/>
      </w:r>
    </w:p>
    <w:p>
      <w:pPr>
        <w:pStyle w:val="TextBody"/>
        <w:rPr/>
      </w:pPr>
      <w:r>
        <w:rPr/>
        <w:t>La vibración de la luz del alma, la luz del Cristo y la luz de las estrellas que viene a la Tierra está siendo emitida en todas las frecuencias disponibles. En otras palabras, esas emanaciones de luz codificadas nacen en la frecuencia entre bandas de radio, entre líneas telefónicas, entre líneas eléctricas, entre estaciones de televisión, entre componentes de computadora, entre todas las vibraciones que no estén siendo utilizadas por la humanidad para servir a sus necesidades cotidianas. En los años ’50, ’60 y ’70, había muy poca emisión de interferencia, las líneas de información no estaban bloqueadas por demasiadas estaciones de radio, demasiadas estaciones de televisión, demasiadas conexiones a Internet o demasiados artefactos eléctricos hogareños. Las vibraciones de luz se descargaban fácilmente en la Tierra. Venían en una agenda de sua ve satén. Eran capaces de fijar sus patrones al elemento humano sin angustia, sin caos, sin crear patrones de perturbación al cruzar líneas vibratorias.</w:t>
      </w:r>
    </w:p>
    <w:p>
      <w:pPr>
        <w:pStyle w:val="Normal"/>
        <w:rPr/>
      </w:pPr>
      <w:r>
        <w:rPr/>
      </w:r>
    </w:p>
    <w:p>
      <w:pPr>
        <w:pStyle w:val="TextBody"/>
        <w:rPr/>
      </w:pPr>
      <w:r>
        <w:rPr/>
        <w:t>En el año 2003 casi todas las frecuencias de la Tierra están siendo utilizadas por esta corporación, esta compañía, esta emisora televisiva, esta emisora radiofónica, este teléfono celular, esta línea de fuerza terrestre, esta línea eléctrica. Imagínense 1000 líneas de las cuales sólo 10 están libres, 10 líneas que no son perturbadas por el voltaje y lo que sea. Entonces, las altas vibraciones sólo pueden elegir esas 10 líneas. (Estamos usando esto como un número imaginario conveniente).</w:t>
      </w:r>
    </w:p>
    <w:p>
      <w:pPr>
        <w:pStyle w:val="Normal"/>
        <w:rPr/>
      </w:pPr>
      <w:r>
        <w:rPr/>
      </w:r>
    </w:p>
    <w:p>
      <w:pPr>
        <w:pStyle w:val="TextBody"/>
        <w:rPr/>
      </w:pPr>
      <w:r>
        <w:rPr/>
        <w:t>En este momento, la Jerarquía Solar y los Maestros Estelares están utilizando las emanaciones solares y las emanaciones estelares de todas partes para traer difusiones de información superior a la Tierra. Imagínense una ráfaga muy fuerte de verdad que viene a través del sol rumbo a la Tierra. Antes de que llegue aquí y sea capaz de descargar lo que nació para hacer, es confundido por toda cosa eléctrica moderna imaginable. Todas las 990 frecuencias de las que hablamos antes deciden confundir y distorsionar el mensaje que llega. El mensaje de la Jerarquía Solar debe entonces entrar a través de lo que llamaremos un laberinto cósmico (una sola entrada) o una maraña cósmica (con varias entradas) como un roedor que debe encontrar su camino a través de la maraña hacia el centro de su ser, que es el destino de esas emanaciones solares. Mientras c</w:t>
      </w:r>
      <w:r>
        <w:rPr>
          <w:u w:val="single"/>
        </w:rPr>
        <w:t>o</w:t>
      </w:r>
      <w:r>
        <w:rPr/>
        <w:t xml:space="preserve"> mienza su viaje y trata de entrar en el cuerpo físico, penetra en laberintos y marañas que distorsionan las verdades superiores y causan ansiedad en el cuerpo.</w:t>
      </w:r>
    </w:p>
    <w:p>
      <w:pPr>
        <w:pStyle w:val="Normal"/>
        <w:rPr/>
      </w:pPr>
      <w:r>
        <w:rPr/>
      </w:r>
    </w:p>
    <w:p>
      <w:pPr>
        <w:pStyle w:val="TextBody"/>
        <w:rPr/>
      </w:pPr>
      <w:r>
        <w:rPr/>
        <w:t>La humanidad tiene la necesidad de llenar sus patrones futuristas de tener los mecanismos de la más alta tecnología disponible para usar en las situaciones cotidianas simples. No se hace por maldad o con intención de causar pleno dolor. Pero el cuerpo recibe e interpreta la energía exactamente como dolor. Desde dolores de cabeza a dolores de cuello a palpitaciones y ataques de ansiedad, el cuerpo trata de dejar fuera lo que le llega. Las emanaciones están confundidas y dispuestas en una mezcladora. El cuerpo humano las recibe en una desviación tan intensa de desinformación que al cuerpo físico le toma varios días descifrar los componentes de verdad que estaban inherentes en las emanaciones solares. Entonces hay calma luego de la tormenta, paz y conocimiento hasta que hace erupción la nueva emanación. Cada nivel de emanación es distinto, ninguno de ellos es igual. Algunos se deslizarán como un elixir y un laxante. Otros serán dolorosos para el cuerpo, para la mente y el corazón. Porque la semilla de la fuente vive dentro del corazón. Todas estas energías deben abrirse camino hacia el contacto directo con el Corazón de Cristo, el corazón humano, el Corazón de Dios.</w:t>
      </w:r>
    </w:p>
    <w:p>
      <w:pPr>
        <w:pStyle w:val="Normal"/>
        <w:rPr/>
      </w:pPr>
      <w:r>
        <w:rPr/>
      </w:r>
    </w:p>
    <w:p>
      <w:pPr>
        <w:pStyle w:val="TextBody"/>
        <w:rPr/>
      </w:pPr>
      <w:r>
        <w:rPr/>
        <w:t xml:space="preserve">En este momento no se puede hacer nada para ayudar a estas emanaciones, excepto alejarse de esas zonas que sostienen factores de estrés elevado – grandes cables eléctricos, teléfonos celulares, televisores, cualquier clase de componentes eléctricos, incluso baterías, causarán conmoción en el cuerpo físico. El despliegue de iones, protones y electrones que está llegando al cuerpo físico tiene que abrirse camino a través del laberinto emocional de cada individuo. Por eso es tan importante que cada uno de ustedes comience el día en un lugar de paz, para ver que esté despejado el laberinto de su ser, su alma y su corazón para atravesarlos. Cualquier uso de laberintos, en cualquier forma o patrón, ya sea un laberinto que se recorra con el dedo, un laberinto para caminar o incluso un laberinto mental, ayudará a aclarar estos corredores del cerebro, del corazón y del alma para permitirles descargar estas frecuencias. </w:t>
      </w:r>
    </w:p>
    <w:p>
      <w:pPr>
        <w:pStyle w:val="Normal"/>
        <w:rPr/>
      </w:pPr>
      <w:r>
        <w:rPr/>
      </w:r>
    </w:p>
    <w:p>
      <w:pPr>
        <w:pStyle w:val="TextBody"/>
        <w:rPr/>
      </w:pPr>
      <w:r>
        <w:rPr/>
        <w:t>Imagínense que esas 10 líneas de las que hablamos antes están alineadas con la rejilla natural de la Tierra y las líneas Ley dentro y alrededor de los lugares planetarios sagrados. El poder que emana en torno a ellos es tan fuerte que la interferencia eléctrica se detiene. Y así las líneas de fuerza de las estrellas, de la Luz Cósmica, son capaces de entrar por estos portales. Es por eso que esos lugares sagrados han sido sagrados a través del tiempo e incluso son más importantes ahora de lo que fueron al principio. Ellos no reciben interferencia gracias a su ubicación.</w:t>
      </w:r>
    </w:p>
    <w:p>
      <w:pPr>
        <w:pStyle w:val="Normal"/>
        <w:rPr/>
      </w:pPr>
      <w:r>
        <w:rPr/>
      </w:r>
    </w:p>
    <w:p>
      <w:pPr>
        <w:pStyle w:val="TextBody"/>
        <w:rPr/>
      </w:pPr>
      <w:r>
        <w:rPr/>
        <w:t xml:space="preserve">Estas comunicaciones de luz cósmica, verdad solar y patrones estelares de información no cesarán. Continuarán más rápidos que la velocidad de la luz. Trabajaremos con ustedes de día y de noche para ayudarlos a comprender. Esta persona a través de la cual hablamos ayudará a cada uno en su taller de números a encontrar los números que decodificarán estas configuraciones, reducirán los bloqueos, reducirán los patrones de conflicto y reducirán los patrones de caos; eso será diferente para cada individuo. Hay nuevas ecuaciones de luz que están haciendo lo posible para ayudarlos a atravesar este caos. </w:t>
      </w:r>
    </w:p>
    <w:p>
      <w:pPr>
        <w:pStyle w:val="Normal"/>
        <w:rPr/>
      </w:pPr>
      <w:r>
        <w:rPr/>
      </w:r>
    </w:p>
    <w:p>
      <w:pPr>
        <w:pStyle w:val="TextBody"/>
        <w:rPr/>
      </w:pPr>
      <w:r>
        <w:rPr/>
        <w:t>Hay quienes están usando estas líneas de fuerza terrestre para causar más confusión, más conflicto y reactivar la negatividad. Están dirigiendo las concurrentes y nosotros estamos dirigiendo las corrientes de luz y muchas veces nos encontramos cara a cara. Ustedes son afectados y reaccionan a todas estas corrientes de cambio. A algunas de ellas las podrán ver. A algunas ya las conocen. La mayoría de ellas son invisibles a sus cinco sentidos.</w:t>
      </w:r>
    </w:p>
    <w:p>
      <w:pPr>
        <w:pStyle w:val="Normal"/>
        <w:rPr/>
      </w:pPr>
      <w:r>
        <w:rPr/>
      </w:r>
    </w:p>
    <w:p>
      <w:pPr>
        <w:pStyle w:val="TextBody"/>
        <w:rPr/>
      </w:pPr>
      <w:r>
        <w:rPr/>
        <w:t>Deben pedir todos los días que sus sentidos espirituales sean limpiados y todos los bloqueos espirituales y patrones de aferramiento sean aclarados en el cuerpo, mente y espíritu. Nosotros los ayudaremos de todas las formas posibles. Se los prometemos. No permitiremos que nada detenga el próximo paso de su evolución, el próximo paso de su corazón y el próximo paso de sabiduría que se les prometieron divinamente a todos ustedes. Nada evitará que accedan a estas verdades. Nosotros somos sus anfitriones de la red, por así decirlo, anfitriones de la red cósmica. Tenemos que encontrar nuevas formas de esquivar la interferencia directa. Estamos trabajando cada segundo del día para asegurarnos que las concurrentes de luz y los cónclaves de luz estén disponibles para ustedes.</w:t>
      </w:r>
    </w:p>
    <w:p>
      <w:pPr>
        <w:pStyle w:val="Normal"/>
        <w:rPr/>
      </w:pPr>
      <w:r>
        <w:rPr/>
      </w:r>
    </w:p>
    <w:p>
      <w:pPr>
        <w:pStyle w:val="TextBody"/>
        <w:rPr/>
      </w:pPr>
      <w:r>
        <w:rPr/>
        <w:t>Mientras nos expandimos hacia abajo, cada uno de ustedes también debe expandirse hacia arriba y aferrar las emanaciones de luz y arrancarse del caos. Porque nada en la Tierra lo hará por ustedes. Hay elixires y verdades y programas que los elevarán, pero la elevación debe ser experimentada a diario. Usen el elemento del agua. Se ha comprobado científicamente que el agua tiene la capacidad de sostener rúbricas vibratorias de pensamiento dirigido. Usen su agua para ayudar a limpiar las células del caos. Mientras beben, programen su agua para liberar todo caos, toda confusión, todo conflicto y todos los efectos corporales de las corrientes de electricidad y las frecuencias caóticas sobre la Tierra. Somos un Consejo Pleyadiano. Venimos a ayudarlos de todas las formas posibles e imposibles. Haremos todo en nuestros corazones para crear las herramientas de ascensión para ustedes. Los dejamos con estas palabras.</w:t>
      </w:r>
    </w:p>
    <w:p>
      <w:pPr>
        <w:pStyle w:val="Normal"/>
        <w:jc w:val="both"/>
        <w:rPr/>
      </w:pPr>
      <w:r>
        <w:rPr/>
      </w:r>
    </w:p>
    <w:p>
      <w:pPr>
        <w:pStyle w:val="Normal"/>
        <w:jc w:val="center"/>
        <w:rPr/>
      </w:pPr>
      <w:r>
        <w:rPr/>
        <w:t>********************************************</w:t>
      </w:r>
    </w:p>
    <w:p>
      <w:pPr>
        <w:pStyle w:val="H5"/>
        <w:rPr>
          <w:rFonts w:ascii="Arial" w:hAnsi="Arial" w:cs="Arial"/>
        </w:rPr>
      </w:pPr>
      <w:r>
        <w:rPr>
          <w:rFonts w:cs="Arial" w:ascii="Arial" w:hAnsi="Arial"/>
        </w:rPr>
        <w:t>EL REGALO DE MARTE</w:t>
      </w:r>
    </w:p>
    <w:p>
      <w:pPr>
        <w:pStyle w:val="Normal"/>
        <w:jc w:val="center"/>
        <w:rPr/>
      </w:pPr>
      <w:r>
        <w:rPr/>
        <w:t>Canalizado por Gillian MacBeth-Louthan</w:t>
      </w:r>
    </w:p>
    <w:p>
      <w:pPr>
        <w:pStyle w:val="Normal"/>
        <w:jc w:val="center"/>
        <w:rPr/>
      </w:pPr>
      <w:r>
        <w:rPr/>
      </w:r>
    </w:p>
    <w:p>
      <w:pPr>
        <w:pStyle w:val="TextBody"/>
        <w:rPr/>
      </w:pPr>
      <w:r>
        <w:rPr/>
        <w:t xml:space="preserve">La partida oportuna de las viejas costumbres ahora se abre paso hacia segmentos y secciones de su ser que no se discutieron en el pasado, sino que fueron disfrazadas. Dentro de los confines de su humanidad ustedes tienen muchos elementos de una gran densidad, más duros que cualquier superficie en la Tierra. El peso de lo que esconden, el peso de la oscuridad que no permiten que vean sus ojos, el peso de todo lo que los enreda y estrangula sus esperanzas está por ser liberado. </w:t>
      </w:r>
    </w:p>
    <w:p>
      <w:pPr>
        <w:pStyle w:val="Normal"/>
        <w:rPr/>
      </w:pPr>
      <w:r>
        <w:rPr/>
      </w:r>
    </w:p>
    <w:p>
      <w:pPr>
        <w:pStyle w:val="TextBody"/>
        <w:rPr/>
      </w:pPr>
      <w:r>
        <w:rPr/>
        <w:t xml:space="preserve">En realidad, terminó la espera para el planeta Tierra. Ustedes están inducidos genéticamente para llegar a este punto de referencia y esta vibración acumulativa de herencia marciana en este tiempo y lugar. La rojez de su sangre trae a su humanidad todo lo que fue disfrazado, tabicado y encerrado detrás de las cerradas puertas celulares. Ustedes han estado avergonzados de su historia y herencia marciana. Ustedes han estado avergonzados de su esencia marciana guerrera. La semilla planetaria de Marte se extendió para mostrarles cómo sobrevivir a la destrucción planetaria. La semilla de Marte les trae el recuerdo de cuando ellos mismos crearon el genocidio de la tierra, de la masa y del ser. Marte es la primera semilla de este sistema solar, la que reside dentro del genoma humano. La próxima semilla que apareció fue la de Venus y entonces hubo una oportuna progresión del resto. La esencia de Mercurio decidió no ser ubicada como un mensajero alado dentro del cuerpo físico, sino ser colocada en la Tierra misma como el elemento del azogue y el retrógrado planetario. </w:t>
      </w:r>
    </w:p>
    <w:p>
      <w:pPr>
        <w:pStyle w:val="Normal"/>
        <w:rPr/>
      </w:pPr>
      <w:r>
        <w:rPr/>
      </w:r>
    </w:p>
    <w:p>
      <w:pPr>
        <w:pStyle w:val="TextBody"/>
        <w:rPr/>
      </w:pPr>
      <w:r>
        <w:rPr/>
        <w:t>Cada presencia planetaria que dio su esperma cósmica a la colección del gene humano lo hizo por amor. Lo hicieron por la necesidad de ayudar a la humanidad más allá de sus limitaciones prediseñadas, más allá de sus hábitos destructivos, más allá de su dolor. Porque cada conciencia planetaria en el sistema solar de su sol les dio su corazón a los de la Tierra.</w:t>
      </w:r>
    </w:p>
    <w:p>
      <w:pPr>
        <w:pStyle w:val="Normal"/>
        <w:rPr/>
      </w:pPr>
      <w:r>
        <w:rPr/>
      </w:r>
    </w:p>
    <w:p>
      <w:pPr>
        <w:pStyle w:val="TextBody"/>
        <w:rPr/>
      </w:pPr>
      <w:r>
        <w:rPr/>
        <w:t xml:space="preserve">La humanidad nunca estuvo cómoda con su herencia marciana. Activaba la memoria de lo que había ocurrido en ese planeta que alguna vez fue hermoso. Dentro del ADN marciano hay un código de tiempo. Ese código de tiempo se volvió activo el 28 de agosto de 2003 mientras Marte perforaba el velo de la biología humana, detuvo a la Tierra en su movimiento de avance de auto-destrucción y comenzó a dar vuelta las tablas del tiempo en una procesión envolvente en la que la humanidad despertaría a sus patrones, acciones, leyes y situaciones auto-destructivos. </w:t>
      </w:r>
    </w:p>
    <w:p>
      <w:pPr>
        <w:pStyle w:val="Normal"/>
        <w:rPr/>
      </w:pPr>
      <w:r>
        <w:rPr/>
      </w:r>
    </w:p>
    <w:p>
      <w:pPr>
        <w:pStyle w:val="TextBody"/>
        <w:rPr/>
      </w:pPr>
      <w:r>
        <w:rPr/>
        <w:t xml:space="preserve">Finalmente, apareció una lamparita de iluminación en la conciencia humana sorprendiendo al yo consciente. ¿Por qué elijo tomar esta agua que está envasada en veneno plástico? ¿Por qué elijo beber esta soda que es mortífera? ¿Por qué elijo poner en mi ensalada este aceite que se usa en armamento biológico? Poco a poco, pulgada a pulgada, con un diálogo de precisión cortante consigo misma, la humanidad llegará a una toma de conciencia profunda y no tendenciosa. ¿Por qué me estoy matando a mí mismo? ¿Por qué estoy matando a mis hijos? ¿Por qué estoy matando mi planeta? ¿Por qué les creo a esos que hablan en mi nombre cuando sé en mi corazón y alma que es una falsedad y una mentira? ¿Por qué sigo usando las anteojeras ante el trasfondo de cuanto está sucediendo? </w:t>
      </w:r>
    </w:p>
    <w:p>
      <w:pPr>
        <w:pStyle w:val="Normal"/>
        <w:rPr/>
      </w:pPr>
      <w:r>
        <w:rPr/>
      </w:r>
    </w:p>
    <w:p>
      <w:pPr>
        <w:pStyle w:val="TextBody"/>
        <w:rPr/>
      </w:pPr>
      <w:r>
        <w:rPr/>
        <w:t xml:space="preserve">Grano a grano, la conciencia humana creará una nueva duna de conciencia – no predestinada como una vez muchos pensaron que lo estaba- sino una duna que cambie hacia el poder y se reúna como granos de arena que acuerdan formular un nuevo diseño. </w:t>
      </w:r>
    </w:p>
    <w:p>
      <w:pPr>
        <w:pStyle w:val="Normal"/>
        <w:rPr/>
      </w:pPr>
      <w:r>
        <w:rPr/>
      </w:r>
    </w:p>
    <w:p>
      <w:pPr>
        <w:pStyle w:val="TextBody"/>
        <w:rPr/>
      </w:pPr>
      <w:r>
        <w:rPr/>
        <w:t xml:space="preserve">La profundidad de sus pasiones, tanto en la forma de iras como de entendimientos sexuales, viene de sus hermanos marcianos. La esencia de todo aquello por lo que luchan desde el comienzo de su existencia está formulado en esos codones y patrones de ADN. La creencia en que pueden tener éxito y vivir sin importar lo que pase, fue el filamento de ADN a prueba de fracasos que ellos les dieron. Si la humanidad no despierta, entonces nosotros le daremos la fuerza para mutar, para cambiar cómo vive y para vivir por encima o dentro de la estructura planetaria. </w:t>
      </w:r>
    </w:p>
    <w:p>
      <w:pPr>
        <w:pStyle w:val="Normal"/>
        <w:rPr/>
      </w:pPr>
      <w:r>
        <w:rPr/>
      </w:r>
    </w:p>
    <w:p>
      <w:pPr>
        <w:pStyle w:val="TextBody"/>
        <w:rPr/>
      </w:pPr>
      <w:r>
        <w:rPr/>
        <w:t xml:space="preserve">Muchos ven las percepciones astrológicas y creen que Marte es un guerrero negativo, colérico, que corta cabezas y se come a los niños. Marte es la fuerza de vida, es la sangre, y es la pasión. Es el conocimiento primitivo de cómo sobrevivir en un desierto, una isla, o una montaña, cuando lo humano en ustedes se rindió. Es una conciencia primitiva de cómo dejar atrás todos los miedos instintivos que se criaron en la Tierra y se colocaron en su corriente sanguínea para afectar lo que creen. La esencia de la vibración marciana hace que ustedes se hallen sobre la montaña creando un nuevo mundo con sus palabras, sabiendo que sea lo que sea que digan les será traído sin vacilación, sabiendo que ustedes son sobrevivientes y nada los destruirá de nuevo. Es amar con tanta intensidad que les da miedo. </w:t>
      </w:r>
    </w:p>
    <w:p>
      <w:pPr>
        <w:pStyle w:val="Normal"/>
        <w:rPr/>
      </w:pPr>
      <w:r>
        <w:rPr/>
      </w:r>
    </w:p>
    <w:p>
      <w:pPr>
        <w:pStyle w:val="TextBody"/>
        <w:rPr/>
      </w:pPr>
      <w:r>
        <w:rPr/>
        <w:t xml:space="preserve">Mientras las personalidades planetarias se abren paso a través de su ADN astrológico, por decirlo así –cada una de ellas les emitirá verdades respecto a ustedes mismos que estuvieron ocultas y latentes hasta este tiempo y lugar. Estos despertares les darán la receta para el éxito, la receta para la sanación, la receta para recordar su poder. </w:t>
      </w:r>
    </w:p>
    <w:p>
      <w:pPr>
        <w:pStyle w:val="Normal"/>
        <w:rPr/>
      </w:pPr>
      <w:r>
        <w:rPr/>
      </w:r>
    </w:p>
    <w:p>
      <w:pPr>
        <w:pStyle w:val="TextBody"/>
        <w:rPr/>
      </w:pPr>
      <w:r>
        <w:rPr/>
        <w:t xml:space="preserve">Las falsas verdades y las falsas señales fallarán el día que sean emitidas según se les ordenó. Ellos dirán que por dificultades técnicas; nosotros, por intervención celestial. Las órdenes son: No seguir a nadie. Confiar en los sensores de su organismo interno respecto a qué se equilibra como verdad dentro de ustedes. Recuerden que su voto decisivo en cualquier agenda oculta puede ser el granito de arena que lo cambie en una profecía o lo anule. Aunque estén conscientes de las verdades y secretos que se extienden más allá del conocimiento comercial, todavía son el factor decisivo. Llega más y más sabiduría sin diluir. ¿Pueden beber de ella y mantenerla en su vasija sin colapsar por el esfuerzo? ¿Pueden sorberla y hacer que otros conozcan esa conciencia sin infundirles una inyección de miedo? ¿Pueden sentarse y examinar cuidadosamente las pr ofecías, las verdades, los chismes encubiertos de información errónea? ¿Sus creencias los están conduciendo al matadero? Fíjense bien cómo sienten todas las cosas. </w:t>
      </w:r>
    </w:p>
    <w:p>
      <w:pPr>
        <w:pStyle w:val="Normal"/>
        <w:rPr/>
      </w:pPr>
      <w:r>
        <w:rPr/>
      </w:r>
    </w:p>
    <w:p>
      <w:pPr>
        <w:pStyle w:val="TextBody"/>
        <w:rPr/>
      </w:pPr>
      <w:r>
        <w:rPr/>
        <w:t xml:space="preserve">Les agradecemos que nos escuchen con sus oídos internos bien abiertos. Somos un Consejo Galáctico que va más allá del tiempo y las palabras, vocales y consonantes. Les pedimos que escuchen todo lo que se dice o piensa con sus oídos internos abiertos. Cuando alguien les dice la verdad, ella vibra de manera distinta a la falsedad en sus oídos internos. Esa es parte de su herencia divina – ese saber. Incluso cuando están leyendo en silencio, el oído interno vibra primero. Cuando sientan algo que no les suene bien, pidan que se vea y se devele esta verdad. Luego pidan el coraje para cambiarla en el planeta Tierra. Ahora los dejamos. </w:t>
      </w:r>
    </w:p>
    <w:p>
      <w:pPr>
        <w:pStyle w:val="Normal"/>
        <w:jc w:val="both"/>
        <w:rPr/>
      </w:pPr>
      <w:r>
        <w:rPr/>
      </w:r>
    </w:p>
    <w:p>
      <w:pPr>
        <w:pStyle w:val="Normal"/>
        <w:jc w:val="center"/>
        <w:rPr>
          <w:b/>
          <w:b/>
        </w:rPr>
      </w:pPr>
      <w:r>
        <w:rPr>
          <w:b/>
        </w:rPr>
        <w:t>**************************************</w:t>
      </w:r>
    </w:p>
    <w:p>
      <w:pPr>
        <w:pStyle w:val="Normal"/>
        <w:jc w:val="center"/>
        <w:rPr>
          <w:b/>
          <w:b/>
        </w:rPr>
      </w:pPr>
      <w:r>
        <w:rPr>
          <w:b/>
        </w:rPr>
        <w:t>BUSCANDO ESA FISURA CÓSMICA</w:t>
      </w:r>
    </w:p>
    <w:p>
      <w:pPr>
        <w:pStyle w:val="Normal"/>
        <w:jc w:val="center"/>
        <w:rPr>
          <w:b/>
          <w:b/>
        </w:rPr>
      </w:pPr>
      <w:r>
        <w:rPr>
          <w:b/>
        </w:rPr>
        <w:t>Esquivando al Yo en el camino hacia la Luz</w:t>
      </w:r>
    </w:p>
    <w:p>
      <w:pPr>
        <w:pStyle w:val="Normal"/>
        <w:jc w:val="center"/>
        <w:rPr/>
      </w:pPr>
      <w:r>
        <w:rPr/>
        <w:t>Canalizado por Gillian MacBeth-Louthan</w:t>
      </w:r>
    </w:p>
    <w:p>
      <w:pPr>
        <w:pStyle w:val="Normal"/>
        <w:rPr/>
      </w:pPr>
      <w:r>
        <w:rPr/>
      </w:r>
    </w:p>
    <w:p>
      <w:pPr>
        <w:pStyle w:val="TextBody"/>
        <w:rPr/>
      </w:pPr>
      <w:r>
        <w:rPr/>
        <w:t xml:space="preserve">Muchos en la Tierra eligen no definir o reconocer que lo humano es el más sagrado de los instrumentos. Ustedes buscan formas, dispositivos y lugares para escapar al elemento humano de su ser. Buscan excusas que definan al cuerpo como insuficiente, imperfecto, inferior, animalista por naturaleza. Sienten poco respeto por la divinidad de lo físico. Sienten poco respeto por la divinidad de las emociones y sienten poco respecto por la santidad de todos y cada pensamiento que entra en su mente diariamente. </w:t>
      </w:r>
    </w:p>
    <w:p>
      <w:pPr>
        <w:pStyle w:val="Normal"/>
        <w:rPr/>
      </w:pPr>
      <w:r>
        <w:rPr/>
      </w:r>
    </w:p>
    <w:p>
      <w:pPr>
        <w:pStyle w:val="TextBody"/>
        <w:rPr/>
      </w:pPr>
      <w:r>
        <w:rPr/>
        <w:t>Tratan duramente de escapar de este lugar, este tiempo, este pensamiento, este cuerpo, esta emoción. Todos los días tratan de elevarse lejos de todo lo que los persigue en los sueños, en las cóleras, en la oscuridad de su propia alma. Escapan de lo que todavía necesita ser aceptado, lo que todavía necesita ser amado, y lo que todavía necesita ser contemplado. Sienten que son sucios, incompletos, nada santos, imperfectos, y demasiado humanos para su propio bien. Sienten que aquello a lo que se refieren como ego y esos pensamientos que los llevan a un lugar de ira, resentimiento y envidia, no le será útil a su evolución superior.</w:t>
      </w:r>
    </w:p>
    <w:p>
      <w:pPr>
        <w:pStyle w:val="Normal"/>
        <w:rPr/>
      </w:pPr>
      <w:r>
        <w:rPr/>
      </w:r>
    </w:p>
    <w:p>
      <w:pPr>
        <w:pStyle w:val="TextBody"/>
        <w:rPr/>
      </w:pPr>
      <w:r>
        <w:rPr/>
        <w:t>Todo en ustedes es sagrado, cada centímetro cuadrado en la redonda clavija de su yo y de su alma. La cólera, la negatividad, los pensamientos oscuros de su ser los harán nacer a tiempo en un camino de sacralidad. Cuando buscan un contrato sagrado y no llegan a terminar esa misión, ese deseo, ese panorama del yo, ustedes se emiten una declaración de inferioridad y avisos de todo lo que no lograron ser.</w:t>
      </w:r>
    </w:p>
    <w:p>
      <w:pPr>
        <w:pStyle w:val="Normal"/>
        <w:rPr/>
      </w:pPr>
      <w:r>
        <w:rPr/>
      </w:r>
    </w:p>
    <w:p>
      <w:pPr>
        <w:pStyle w:val="TextBody"/>
        <w:rPr/>
      </w:pPr>
      <w:r>
        <w:rPr/>
        <w:t xml:space="preserve">La humanidad gasta muchísimo tiempo y energía diseñando al yo. Visten las ropas adecuadas, el maquillaje adecuado, las joyas adecuadas, pero no los pensamientos adecuados. Se castigan a sí mismos y se dan nueve latigazos con un gato de nueve colas para someterse si tienen un pensamiento negativo, una mala idea, un defecto o un largo fracaso. Venimos a través de un tiempo y espacio que están tres dimensiones más allá de su sistema solar. Nos hemos repuesto gracias a nuestros esfuerzos celestiales solares, por así decirlo, ya que nosotros también pasamos por todos nuestros defectos, anhelos y ecuaciones inadecuadas del yo para convertirnos en los seres que somos en la intersección del tiempo y el espacio. </w:t>
      </w:r>
    </w:p>
    <w:p>
      <w:pPr>
        <w:pStyle w:val="Normal"/>
        <w:rPr/>
      </w:pPr>
      <w:r>
        <w:rPr/>
      </w:r>
    </w:p>
    <w:p>
      <w:pPr>
        <w:pStyle w:val="TextBody"/>
        <w:rPr/>
      </w:pPr>
      <w:r>
        <w:rPr/>
        <w:t xml:space="preserve">El camino a casa que buscan a través del reino celestial de la elección debe venir a través del amoroso caminar que atraviesa el jardín del yo. Porque ustedes no pueden esquivar lo que fueron alguna vez para poder convertirse en lo que desean ser. No pueden omitir un grado de luz por ignorar que la luz universal vive en el contenido celular de los pensamientos negativos, las acciones pasadas y los fracasos así como habita en la morada de lo que es santo. </w:t>
      </w:r>
    </w:p>
    <w:p>
      <w:pPr>
        <w:pStyle w:val="Normal"/>
        <w:rPr/>
      </w:pPr>
      <w:r>
        <w:rPr/>
      </w:r>
    </w:p>
    <w:p>
      <w:pPr>
        <w:pStyle w:val="TextBody"/>
        <w:rPr/>
      </w:pPr>
      <w:r>
        <w:rPr/>
        <w:t>La humanidad como planeta entra en aquello a lo que nos referiremos como el Valle de las Sombras de la duda y el temor. Mientras atraviesan ese valle en sus emociones y su universo personal, ustedes piden que se los eleve, para no dar un traspié o tropezar. Piden una cláusula de escape que anuncie su liberación de ese confinamiento personal. Retienen el aliento y se zambullen en su pozo negro personal hacia la isla de luz e ignoran todo lo que recaló sobre sus asuntos personales y pasados.</w:t>
      </w:r>
    </w:p>
    <w:p>
      <w:pPr>
        <w:pStyle w:val="Normal"/>
        <w:rPr/>
      </w:pPr>
      <w:r>
        <w:rPr/>
      </w:r>
    </w:p>
    <w:p>
      <w:pPr>
        <w:pStyle w:val="TextBody"/>
        <w:rPr/>
      </w:pPr>
      <w:r>
        <w:rPr/>
        <w:t xml:space="preserve">Nosotros también buscamos una manera de salir, de subir, de alejarnos de todo lo que no queríamos enfrentar. Nosotros también deseamos escapar de nuestra corporeidad, dejar atrás las barreras que pensamos existían en el cuerpo físico, los límites que existían en la propia mente. Pedimos una fisura. Rogamos y rogamos y rogamos y danzamos y cantamos e hicimos ofrendas quemadas y no tan quemadas a lo que una vez vimos como a nuestro dios. Pero no, no hubo liberación. No había escape. Cada vez que ignoramos nuestros fracasos personales, nuestras negras sombras personales, nuestros mundos se volvieron más tóxicos, nuestros mundos se volvieron más combativos, nuestro paisaje se volvió más devastado. Hasta que comenzamos a confrontar lo que temíamos atravesar en nosotros. Vastos Seres de Luz de otro sistema estelar vinieron a nosotros como nosotros venimos a ustedes. Ellos nos mostraron el camino a casa, a través del corazón, a través del amor. Ellos nos mostraron cómo amar todo lo referido a nosotros. A no avergonzarnos de quiénes o qué fuimos una vez, o lo que hicimos alguna vez. Al tratar de escapar a esa vibración pasada, esa negatividad pasada, ese fracaso pasado, o a la oscuridad del yo y el alma, le estábamos haciendo una injusticia al universo y a nuestro Dios. </w:t>
      </w:r>
    </w:p>
    <w:p>
      <w:pPr>
        <w:pStyle w:val="Normal"/>
        <w:rPr/>
      </w:pPr>
      <w:r>
        <w:rPr/>
      </w:r>
    </w:p>
    <w:p>
      <w:pPr>
        <w:pStyle w:val="TextBody"/>
        <w:rPr/>
      </w:pPr>
      <w:r>
        <w:rPr/>
        <w:t>Por eso les decimos esto como un regalo de amor, porque vemos que están tratando de circunvalarlo. Es un agujero negro que se adentra profundamente en el corazón de la Tierra, en el corazón de cada ser humano en la Tierra. Les pedimos a todos ustedes que miren dentro de ese abismo de todo lo maloliente y horroroso y lo amen. Porque es la única forma en que pueden ayudar a su evolución personal y su evolución planetaria.</w:t>
      </w:r>
    </w:p>
    <w:p>
      <w:pPr>
        <w:pStyle w:val="Normal"/>
        <w:rPr/>
      </w:pPr>
      <w:r>
        <w:rPr/>
      </w:r>
    </w:p>
    <w:p>
      <w:pPr>
        <w:pStyle w:val="TextBody"/>
        <w:rPr/>
      </w:pPr>
      <w:r>
        <w:rPr/>
        <w:t>Cada vez que se enojan con ustedes mismos o con otro por algo hecho en el pasado, algo que se hará en el futuro o una acción tomada en el ahora, propagan un abismo más profundo y más oscuro que necesita más amor aún. No se alejen de lo que una vez pensaron, de lo que una vez fueron, de lo que una vez creyeron era cierto. Acéptenlo y ámenlo y agradézcanle. Y por esa designación de energía, será disuelto. Ya no los perseguirá más en sueños por las calles del yo, en sus infiernos personales. Porque todo lo que pide mientras se anuncia continuamente a ustedes una y otra vez, es ser amado. Eso es todo lo que pide cualquier cosa en cualquier universo. Toda guerra surge de la necesidad de amar. Todas las acciones, buenas, malas o indiferentes, surgen de la necesidad de ser amado. Todas las palabras brotan de la necesidad de ser amado. Y así será. Cuando maldicen a su mundo, sus políticos, su gobierno, sus corporaciones, se maldicen a ustedes mismos. Bendíganlos a todos y a cada uno de ellos y pidan que sus elecciones provengan del corazón. Pidan que sus elecciones provengan del amor y que el amor impregne todas sus acciones. Al maldecirlos, ustedes se vuelven uno con su oscuridad. Bendíganlos.</w:t>
      </w:r>
    </w:p>
    <w:p>
      <w:pPr>
        <w:pStyle w:val="Normal"/>
        <w:rPr/>
      </w:pPr>
      <w:r>
        <w:rPr/>
      </w:r>
    </w:p>
    <w:p>
      <w:pPr>
        <w:pStyle w:val="TextBody"/>
        <w:rPr/>
      </w:pPr>
      <w:r>
        <w:rPr/>
        <w:t xml:space="preserve">Lo que les pedimos que hagan es muy difícil, pero nosotros mismos fuimos salvados de la aniquilación planetaria y personal por los Seres Estelares que vinieron a nosotros refiriéndose al mismo asunto en el mismo punto de evolución en nuestro progreso planetario. Vean sus vidas. Vean todas las cosas que odian acerca de ustedes mismos, sus malos hábitos, sus malos pensamientos, sus malas palabras, sus malas acciones y sólo bendígalos. Les sorprenderá cuán rápido se detienen. </w:t>
      </w:r>
    </w:p>
    <w:p>
      <w:pPr>
        <w:pStyle w:val="Normal"/>
        <w:rPr/>
      </w:pPr>
      <w:r>
        <w:rPr/>
      </w:r>
    </w:p>
    <w:p>
      <w:pPr>
        <w:pStyle w:val="TextBody"/>
        <w:rPr/>
      </w:pPr>
      <w:r>
        <w:rPr/>
        <w:t>Cuando se maldicen por una acción o pensamiento, animan esa negatividad. En lugar de que vaya a 35 millas por hora, va a 65 millas por hora. Y la próxima vez que lo maldigan y lo señalen con el dedo, irá a 85 millas por hora y así en más hasta que gane ímpetu y parezca que no lo pueden parar. En cuanto a todas las cosas que hagan sabiendo que no es para su mayor bien, en lugar de enojarse con ustedes mismos por ello, sólo digan gracias, te amo, te bendigo. Observen los cambios que ocurren continuamente, minuto a minuto, situación tras situación, acción tras acción.</w:t>
      </w:r>
    </w:p>
    <w:p>
      <w:pPr>
        <w:pStyle w:val="Normal"/>
        <w:rPr/>
      </w:pPr>
      <w:r>
        <w:rPr/>
      </w:r>
    </w:p>
    <w:p>
      <w:pPr>
        <w:pStyle w:val="TextBody"/>
        <w:rPr/>
      </w:pPr>
      <w:r>
        <w:rPr/>
        <w:t xml:space="preserve">Esta es una proclama de emancipación de la luz para ustedes. Queremos liberarlos de lo que todavía ata su corazón y su alma, porque están destinados a caminar entre los mundos, a caminar sobre los mundos, a ser uno con las estrellas. No es algo en un futuro distante. Es algo en su futuro próximo. En tanto el mundo los mantenga lamiéndose las heridas, reparando lo que está roto, arreglando lo que es doloroso, liberando las cicatrices emocionales - ¿les queda tiempo para Ascender? Creemos que no. Al bendecir lo que los disminuye en alma y ego, les queda mucho más tiempo para su sendero de Ascensión e Iluminación. A esta altura nos iremos. </w:t>
      </w:r>
    </w:p>
    <w:p>
      <w:pPr>
        <w:pStyle w:val="Normal"/>
        <w:jc w:val="both"/>
        <w:rPr/>
      </w:pPr>
      <w:r>
        <w:rPr/>
      </w:r>
    </w:p>
    <w:p>
      <w:pPr>
        <w:pStyle w:val="Normal"/>
        <w:jc w:val="center"/>
        <w:rPr/>
      </w:pPr>
      <w:r>
        <w:rPr/>
        <w:t>******************************</w:t>
      </w:r>
    </w:p>
    <w:p>
      <w:pPr>
        <w:pStyle w:val="Normal"/>
        <w:jc w:val="center"/>
        <w:rPr/>
      </w:pPr>
      <w:r>
        <w:rPr/>
      </w:r>
    </w:p>
    <w:p>
      <w:pPr>
        <w:pStyle w:val="Normal"/>
        <w:jc w:val="center"/>
        <w:rPr>
          <w:b/>
          <w:b/>
        </w:rPr>
      </w:pPr>
      <w:r>
        <w:rPr>
          <w:b/>
        </w:rPr>
        <w:t>¿QUÉ ES EXACTAMENTE “LA CONCORDANCIA ARMÓNICA”?</w:t>
      </w:r>
    </w:p>
    <w:p>
      <w:pPr>
        <w:pStyle w:val="Normal"/>
        <w:jc w:val="center"/>
        <w:rPr/>
      </w:pPr>
      <w:r>
        <w:rPr/>
        <w:t>Escrito por Gillian MacBeth-Louthan</w:t>
      </w:r>
    </w:p>
    <w:p>
      <w:pPr>
        <w:pStyle w:val="Normal"/>
        <w:jc w:val="center"/>
        <w:rPr/>
      </w:pPr>
      <w:r>
        <w:rPr/>
      </w:r>
    </w:p>
    <w:p>
      <w:pPr>
        <w:pStyle w:val="TextBody"/>
        <w:rPr/>
      </w:pPr>
      <w:r>
        <w:rPr/>
        <w:t xml:space="preserve">En 1987, los planetas y la humanidad se alinearon con la descarga emocional de Gracia y Esperanza para toda la humanidad que abrió un portal para que todos nosotros pasásemos por él hacia la Senda de Iluminación. Millones de personas se reunieron y aceptaron globalmente ese momento, abriendo sus corazones y mentes y generando lo que se llamó la CONCORDANCIA ARMÓNICA. Ese día cambió el destino de la humanidad cuando la masa crítica dio un viraje rumbo a la iluminación global. La Concordancia Armónica aceleró la vibración de todos hasta el siguiente nivel, para que todos pudiésemos echarle un vistazo a nuestro futuro, conocido y desconocido. </w:t>
      </w:r>
    </w:p>
    <w:p>
      <w:pPr>
        <w:pStyle w:val="Normal"/>
        <w:rPr/>
      </w:pPr>
      <w:r>
        <w:rPr/>
      </w:r>
    </w:p>
    <w:p>
      <w:pPr>
        <w:pStyle w:val="TextBody"/>
        <w:rPr/>
      </w:pPr>
      <w:r>
        <w:rPr/>
        <w:t>Eso ocurrió hace 16 años. Desde entonces hemos pasado por más altibajos de los que jamás pensamos seríamos capaces de soportar. Al dirigir nuestras vidas montando a pelo y a galope tendido, nos hemos aferrado por nuestra querida vida y por la luz por muchos años. Sin importar cuán fuerte gritásemos “sooo”, nuestra vida no quiso detenerse o aminorar la marcha. Todas y cada cosa corcovearon tratando de arrojarnos fuera de este camino de luz y amor, tratando constantemente de desacreditar lo que había de bueno en el movimiento espiritual. La humanidad mantuvo una vibración de amor y esperanza durante muchos años de bueno/malo, correcto/incorrecto y luz/oscuridad.</w:t>
      </w:r>
    </w:p>
    <w:p>
      <w:pPr>
        <w:pStyle w:val="Normal"/>
        <w:rPr/>
      </w:pPr>
      <w:r>
        <w:rPr/>
      </w:r>
    </w:p>
    <w:p>
      <w:pPr>
        <w:pStyle w:val="TextBody"/>
        <w:rPr/>
      </w:pPr>
      <w:r>
        <w:rPr/>
        <w:t>El 8 de noviembre del 2003, se nos da otra oportunidad de avanzar hacia lo que se ha denominado la CONCORDANCIA ARMÓNICA.</w:t>
      </w:r>
    </w:p>
    <w:p>
      <w:pPr>
        <w:pStyle w:val="Normal"/>
        <w:rPr/>
      </w:pPr>
      <w:r>
        <w:rPr/>
      </w:r>
    </w:p>
    <w:p>
      <w:pPr>
        <w:pStyle w:val="Normal"/>
        <w:rPr/>
      </w:pPr>
      <w:r>
        <w:rPr/>
        <w:t>El diccionario define armónico y concordancia como sigue:</w:t>
      </w:r>
    </w:p>
    <w:p>
      <w:pPr>
        <w:pStyle w:val="Normal"/>
        <w:rPr/>
      </w:pPr>
      <w:r>
        <w:rPr/>
      </w:r>
    </w:p>
    <w:p>
      <w:pPr>
        <w:pStyle w:val="TextBody"/>
        <w:rPr/>
      </w:pPr>
      <w:r>
        <w:rPr/>
        <w:t>ARMÓNICO: armoniosas combinaciones de tonos/energías escuchadas simultáneamente en acuerdo o convenio. A veces se habla de ello como el aspecto “vertical” del sonido, las partes acordes con el todo.</w:t>
      </w:r>
    </w:p>
    <w:p>
      <w:pPr>
        <w:pStyle w:val="Normal"/>
        <w:jc w:val="both"/>
        <w:rPr/>
      </w:pPr>
      <w:r>
        <w:rPr/>
      </w:r>
    </w:p>
    <w:p>
      <w:pPr>
        <w:pStyle w:val="TextBody"/>
        <w:rPr/>
      </w:pPr>
      <w:r>
        <w:rPr/>
        <w:t>CONCORDANCIA: un estado armonioso de las cosas y sus propiedades. Congruencia de las partes entre sí y el todo. Acuerdo de opiniones, una similitud entre cosas.</w:t>
      </w:r>
    </w:p>
    <w:p>
      <w:pPr>
        <w:pStyle w:val="TextBody"/>
        <w:rPr/>
      </w:pPr>
      <w:r>
        <w:rPr/>
      </w:r>
    </w:p>
    <w:p>
      <w:pPr>
        <w:pStyle w:val="TextBody"/>
        <w:rPr/>
      </w:pPr>
      <w:r>
        <w:rPr/>
        <w:t xml:space="preserve">La CONCORDANCIA ARMÓNICA representa el Sonido del Alma y la voz de la humanidad alineándose de acuerdo y resonando a través de todo el universo. Un día de descubrimiento para descubrir lo que faltaba en la vida de uno y el yo. Todo está alineado de arriba abajo, lado a lado, humano con humano y corazón con corazón. </w:t>
      </w:r>
    </w:p>
    <w:p>
      <w:pPr>
        <w:pStyle w:val="Normal"/>
        <w:rPr/>
      </w:pPr>
      <w:r>
        <w:rPr/>
      </w:r>
    </w:p>
    <w:p>
      <w:pPr>
        <w:pStyle w:val="TextBody"/>
        <w:rPr/>
      </w:pPr>
      <w:r>
        <w:rPr/>
        <w:t>El 8 de noviembre del 2003 hay luna llena, eclipse lunar a las 8.33 PM (tiempo de Florida) en una configuración de Estrella de David. Se piensa que el momento del eclipse que fue denominado La Concordancia Armónica por el astrólogo John Mirehiel, marcará el tiempo en que masas de personas despertarán a su origen divino. Muchos sienten que el enfoque compartido y la intención colectiva pueden influenciar el campo de conciencia a tal grado que los efectos resultantes se verán en la realidad física.</w:t>
      </w:r>
    </w:p>
    <w:p>
      <w:pPr>
        <w:pStyle w:val="Normal"/>
        <w:rPr/>
      </w:pPr>
      <w:r>
        <w:rPr/>
      </w:r>
    </w:p>
    <w:p>
      <w:pPr>
        <w:pStyle w:val="TextBody"/>
        <w:rPr/>
      </w:pPr>
      <w:r>
        <w:rPr/>
        <w:t>El alineamiento de la Estrella de David se activa en cada célula de cada persona. Una codificación celular identifica el día como una señal y oportunidad para dejar atrás lo que está limitando, permitiendo que la humanidad acepte el futuro de la sanación planetaria con tal celo y pasión que todo lo demás palidezca en comparación. Sostengan el deseo de sus corazones en el ojo de su mente durante el eclipse. Sepan que se les dio esta semilla del alma para que nazca. Nunca renieguen de lo que vive en su corazón.</w:t>
      </w:r>
    </w:p>
    <w:p>
      <w:pPr>
        <w:pStyle w:val="Normal"/>
        <w:rPr/>
      </w:pPr>
      <w:r>
        <w:rPr/>
      </w:r>
    </w:p>
    <w:p>
      <w:pPr>
        <w:pStyle w:val="TextBody"/>
        <w:rPr/>
      </w:pPr>
      <w:r>
        <w:rPr/>
        <w:t>Algunos están de acuerdo y otros no, con esta ecuación del despertar y del alineamiento estelar. ¿Cuenta este planeta? ¿Cambia este asteroide la configuración? Toda confusión se vuelve obsoleta a medida que la humanidad despierta al conocimiento interno de que esta CONCORDANCIA ARMÓNICA es una profunda verdad y un recuerdo que se siente a nivel celular.</w:t>
      </w:r>
    </w:p>
    <w:p>
      <w:pPr>
        <w:pStyle w:val="Normal"/>
        <w:rPr/>
      </w:pPr>
      <w:r>
        <w:rPr/>
      </w:r>
    </w:p>
    <w:p>
      <w:pPr>
        <w:pStyle w:val="TextBody"/>
        <w:rPr/>
      </w:pPr>
      <w:r>
        <w:rPr/>
        <w:t xml:space="preserve">Nace un faro y todos los ojos se alzan buscando la señal prometida de un futuro que debe ir más allá de las predicciones del pasado. Todos nosotros vinimos de las estrellas y cuando los cielos anuncian que se abre un portal, se siente en todos los niveles visibles e invisibles. No podemos deshacer quiénes y qué hemos sido hasta este día y este pensamiento, pero podemos permitir que el Alineamiento de la Concordancia Armónica nos apunte en la dirección que conduce al hogar, hacia nuestro corazón Uno. </w:t>
      </w:r>
    </w:p>
    <w:p>
      <w:pPr>
        <w:pStyle w:val="Normal"/>
        <w:jc w:val="both"/>
        <w:rPr/>
      </w:pPr>
      <w:r>
        <w:rPr/>
        <w:t xml:space="preserve">Para más información vayan a la home site de CONCORDANCIA ARMÓNICA </w:t>
      </w:r>
      <w:hyperlink r:id="rId4">
        <w:r>
          <w:rPr>
            <w:rStyle w:val="InternetLink"/>
            <w:color w:val="000080"/>
          </w:rPr>
          <w:t>www.astrosite.com</w:t>
        </w:r>
      </w:hyperlink>
    </w:p>
    <w:p>
      <w:pPr>
        <w:pStyle w:val="Normal"/>
        <w:rPr/>
      </w:pPr>
      <w:r>
        <w:rPr/>
        <w:t xml:space="preserve">Yalaha, Florida es la sede oficial de la Reunión de Concordancia Armónica en Florida. Para más información </w:t>
      </w:r>
      <w:hyperlink r:id="rId5">
        <w:r>
          <w:rPr>
            <w:rStyle w:val="InternetLink"/>
          </w:rPr>
          <w:t>www.Yalahafoundation.org</w:t>
        </w:r>
      </w:hyperlink>
    </w:p>
    <w:p>
      <w:pPr>
        <w:pStyle w:val="Normal"/>
        <w:rPr/>
      </w:pPr>
      <w:r>
        <w:rPr/>
      </w:r>
    </w:p>
    <w:p>
      <w:pPr>
        <w:pStyle w:val="Normal"/>
        <w:rPr/>
      </w:pPr>
      <w:r>
        <w:rPr/>
        <w:t>****************************************</w:t>
      </w:r>
    </w:p>
    <w:p>
      <w:pPr>
        <w:pStyle w:val="Normal"/>
        <w:rPr/>
      </w:pPr>
      <w:r>
        <w:rPr/>
        <w:t>CONFERENCIA EN PERÚ PROGRAMADA PARA ABRIL 2004</w:t>
      </w:r>
    </w:p>
    <w:p>
      <w:pPr>
        <w:pStyle w:val="Normal"/>
        <w:rPr/>
      </w:pPr>
      <w:r>
        <w:rPr/>
        <w:t xml:space="preserve">IR A </w:t>
      </w:r>
      <w:hyperlink r:id="rId6">
        <w:r>
          <w:rPr>
            <w:rStyle w:val="InternetLink"/>
            <w:color w:val="000080"/>
          </w:rPr>
          <w:t>http://www.geocities.com/delinca_com/</w:t>
        </w:r>
      </w:hyperlink>
    </w:p>
    <w:p>
      <w:pPr>
        <w:pStyle w:val="Normal"/>
        <w:rPr/>
      </w:pPr>
      <w:r>
        <w:rPr/>
      </w:r>
    </w:p>
    <w:p>
      <w:pPr>
        <w:pStyle w:val="Normal"/>
        <w:jc w:val="center"/>
        <w:rPr/>
      </w:pPr>
      <w:r>
        <w:rPr/>
        <w:t>****************************************</w:t>
      </w:r>
    </w:p>
    <w:p>
      <w:pPr>
        <w:pStyle w:val="Normal"/>
        <w:jc w:val="center"/>
        <w:rPr/>
      </w:pPr>
      <w:r>
        <w:rPr/>
        <w:t>¡Que los Milagros se manifiesten en tu vida de todas las formas posibles!</w:t>
      </w:r>
    </w:p>
    <w:p>
      <w:pPr>
        <w:pStyle w:val="Normal"/>
        <w:jc w:val="center"/>
        <w:rPr/>
      </w:pPr>
      <w:r>
        <w:rPr/>
      </w:r>
    </w:p>
    <w:p>
      <w:pPr>
        <w:pStyle w:val="Normal"/>
        <w:rPr/>
      </w:pPr>
      <w:hyperlink r:id="rId7">
        <w:r>
          <w:rPr>
            <w:rStyle w:val="InternetLink"/>
            <w:color w:val="000080"/>
          </w:rPr>
          <w:t>www.TheQuantumAwakening.com</w:t>
        </w:r>
      </w:hyperlink>
    </w:p>
    <w:p>
      <w:pPr>
        <w:pStyle w:val="Normal"/>
        <w:rPr/>
      </w:pPr>
      <w:hyperlink r:id="rId8">
        <w:r>
          <w:rPr>
            <w:rStyle w:val="InternetLink"/>
            <w:color w:val="000080"/>
          </w:rPr>
          <w:t>quantum77@earthlink.net</w:t>
        </w:r>
      </w:hyperlink>
    </w:p>
    <w:p>
      <w:pPr>
        <w:pStyle w:val="Normal"/>
        <w:rPr/>
      </w:pPr>
      <w:r>
        <w:rPr/>
        <w:t>© Gillian MacBeth-Louthan</w:t>
      </w:r>
    </w:p>
    <w:p>
      <w:pPr>
        <w:pStyle w:val="Normal"/>
        <w:rPr/>
      </w:pPr>
      <w:r>
        <w:rPr/>
        <w:t>Traducción: Susana Peralta</w:t>
      </w:r>
    </w:p>
    <w:p>
      <w:pPr>
        <w:pStyle w:val="Normal"/>
        <w:rPr/>
      </w:pPr>
      <w:r>
        <w:rPr/>
        <w:t>Edición: Julie Shaw</w:t>
      </w:r>
    </w:p>
    <w:p>
      <w:pPr>
        <w:pStyle w:val="Normal"/>
        <w:rPr>
          <w:rFonts w:eastAsia="Arial"/>
        </w:rPr>
      </w:pPr>
      <w:r>
        <w:rPr>
          <w:rFonts w:eastAsia="Arial"/>
        </w:rPr>
        <w:t xml:space="preserve"> </w:t>
      </w:r>
    </w:p>
    <w:p>
      <w:pPr>
        <w:pStyle w:val="Normal"/>
        <w:rPr/>
      </w:pPr>
      <w:r>
        <w:rPr/>
      </w:r>
    </w:p>
    <w:sectPr>
      <w:headerReference w:type="default" r:id="rId9"/>
      <w:footerReference w:type="default" r:id="rId10"/>
      <w:type w:val="nextPage"/>
      <w:pgSz w:w="11906" w:h="16838"/>
      <w:pgMar w:left="1021" w:right="1021" w:gutter="0" w:header="720" w:top="119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rPr>
    </w:pPr>
    <w:r>
      <w:rPr>
        <w:rStyle w:val="StrongEmphasis"/>
        <w:rFonts w:cs="Tahoma" w:ascii="Tahoma" w:hAnsi="Tahoma"/>
        <w:b w:val="false"/>
        <w:smallCaps/>
      </w:rPr>
      <w:t xml:space="preserve">El Despertar Cuántico </w:t>
    </w:r>
    <w:r>
      <w:rPr>
        <w:rStyle w:val="StrongEmphasis"/>
        <w:b w:val="false"/>
      </w:rPr>
      <w:t>-</w:t>
    </w:r>
    <w:r>
      <w:rPr>
        <w:rFonts w:cs="Time New Roman" w:ascii="Time New Roman" w:hAnsi="Time New Roman"/>
        <w:i/>
      </w:rPr>
      <w:t>Septiembre 2003</w:t>
    </w:r>
  </w:p>
  <w:p>
    <w:pPr>
      <w:pStyle w:val="Normal"/>
      <w:jc w:val="center"/>
      <w:rPr>
        <w:b/>
        <w:b/>
        <w:i/>
        <w:i/>
      </w:rPr>
    </w:pPr>
    <w:r>
      <w:rPr>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AR" w:eastAsia="es-E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s-AR" w:eastAsia="es-ES"/>
    </w:rPr>
  </w:style>
  <w:style w:type="paragraph" w:styleId="H5">
    <w:name w:val="H5"/>
    <w:basedOn w:val="Normal"/>
    <w:next w:val="Normal"/>
    <w:qFormat/>
    <w:pPr>
      <w:keepNext w:val="true"/>
      <w:spacing w:before="100" w:after="100"/>
      <w:outlineLvl w:val="5"/>
    </w:pPr>
    <w:rPr>
      <w:rFonts w:ascii="Times New Roman" w:hAnsi="Times New Roman" w:cs="Times New Roman"/>
      <w:b/>
      <w:lang w:val="es-AR"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astrosite.com/" TargetMode="External"/><Relationship Id="rId5" Type="http://schemas.openxmlformats.org/officeDocument/2006/relationships/hyperlink" Target="http://www.Yalahafoundation.org/" TargetMode="External"/><Relationship Id="rId6" Type="http://schemas.openxmlformats.org/officeDocument/2006/relationships/hyperlink" Target="http://207.68.164.250/cgi-bin/linkrd?_lang=ES&amp;lah=858a69116f725d295c0708ecba8fcd27&amp;lat=1063732698&amp;hm___action=http%3A%2F%2Fwww.geocities.com%2Fdelinca_com%2F" TargetMode="External"/><Relationship Id="rId7" Type="http://schemas.openxmlformats.org/officeDocument/2006/relationships/hyperlink" Target="http://www.thequantumawakening.com/" TargetMode="External"/><Relationship Id="rId8" Type="http://schemas.openxmlformats.org/officeDocument/2006/relationships/hyperlink" Target="mailto:quantum77@earthlink.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6:15:00Z</dcterms:created>
  <dc:creator> Graciela</dc:creator>
  <dc:description/>
  <dc:language>en-US</dc:language>
  <cp:lastModifiedBy> Graciela</cp:lastModifiedBy>
  <cp:lastPrinted>2003-09-26T23:20:00Z</cp:lastPrinted>
  <dcterms:modified xsi:type="dcterms:W3CDTF">2003-09-27T02:25:00Z</dcterms:modified>
  <cp:revision>2</cp:revision>
  <dc:subject/>
  <dc:title>EL DESPERTAR CUÁNTICO</dc:title>
</cp:coreProperties>
</file>