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pPr>
      <w:r>
        <w:rPr>
          <w:rStyle w:val="StrongEmphasis"/>
          <w:rFonts w:cs="Arial" w:ascii="Arial" w:hAnsi="Arial"/>
        </w:rPr>
        <w:t>EL DESPERTAR CUÁNTICO</w:t>
        <w:br/>
      </w:r>
      <w:r>
        <w:rPr>
          <w:rFonts w:cs="Arial" w:ascii="Arial" w:hAnsi="Arial"/>
        </w:rPr>
        <w:t>Un pensamiento, una forma de vida, un lugar en la red y un boletín informativo global Celebrando sus 4 años como Boletín Informativo Electrónico</w:t>
        <w:br/>
        <w:br/>
      </w:r>
      <w:r>
        <w:rPr>
          <w:rStyle w:val="StrongEmphasis"/>
          <w:rFonts w:cs="Arial" w:ascii="Arial" w:hAnsi="Arial"/>
        </w:rPr>
        <w:t>MAYO 2003 VOLUMEN 52</w:t>
        <w:br/>
      </w:r>
      <w:hyperlink r:id="rId2">
        <w:r>
          <w:rPr>
            <w:rStyle w:val="InternetLink"/>
            <w:rFonts w:cs="Arial" w:ascii="Arial" w:hAnsi="Arial"/>
            <w:color w:val="auto"/>
          </w:rPr>
          <w:t>www.TheQuantumAwakening.com</w:t>
        </w:r>
      </w:hyperlink>
      <w:r>
        <w:rPr>
          <w:rFonts w:cs="Arial" w:ascii="Arial" w:hAnsi="Arial"/>
        </w:rPr>
        <w:br/>
      </w:r>
      <w:hyperlink r:id="rId3">
        <w:r>
          <w:rPr>
            <w:rStyle w:val="InternetLink"/>
            <w:rFonts w:cs="Arial" w:ascii="Arial" w:hAnsi="Arial"/>
            <w:color w:val="auto"/>
          </w:rPr>
          <w:t>quantum77@earthlink.net</w:t>
        </w:r>
      </w:hyperlink>
      <w:r>
        <w:rPr>
          <w:rFonts w:cs="Arial" w:ascii="Arial" w:hAnsi="Arial"/>
        </w:rPr>
        <w:br/>
        <w:t>Creado, canalizado y publicado por Gillian MacBeth-Louthan</w:t>
        <w:br/>
        <w:t>Traducido por Susana Peralta</w:t>
        <w:br/>
        <w:br/>
        <w:t xml:space="preserve">EN ESTE NÚMERO </w:t>
        <w:br/>
        <w:br/>
        <w:t>*** Ustedes son la inhalación y exhalación del Creador</w:t>
        <w:br/>
        <w:t>*** No traten de aferrarse a lo que viene o a lo que no viene</w:t>
        <w:br/>
        <w:t>*** Todas ustedes están llegando a completarse cósmicamente con ustedes mismas</w:t>
        <w:br/>
        <w:t>*** El Universo está estableciendo una conexión y reconexión con ustedes</w:t>
        <w:br/>
        <w:br/>
        <w:br/>
      </w:r>
      <w:r>
        <w:rPr>
          <w:rStyle w:val="StrongEmphasis"/>
          <w:rFonts w:cs="Arial" w:ascii="Arial" w:hAnsi="Arial"/>
        </w:rPr>
        <w:t>USTEDES SON LA INHALACIÓN Y EXHALACIÓN DEL CREADOR</w:t>
      </w:r>
      <w:r>
        <w:rPr>
          <w:rFonts w:cs="Arial" w:ascii="Arial" w:hAnsi="Arial"/>
        </w:rPr>
        <w:br/>
        <w:t>Canalizado por Gillian MacBeth-Louthan</w:t>
        <w:br/>
        <w:br/>
        <w:t>Yo soy la esencia, la Bendición, la música de la SHEKINAH. Ésa que habita en la casa del Espíritu Santo. Vengo en los vientos del tiempo para permitirles ingresar en el conocimiento que va más allá del yo y de la memoria. Dentro de lo que es conocido y desconocido como el Espíritu Santo hay muchas descripciones dimensionales. Hay muchas puertas y verdades interdimensionales. La Humanidad cree que el Espíritu Santo no es más que un ser. Hay una diversificación muy pronunciada que vive dentro de la casa y morada del Espíritu Santo.</w:t>
        <w:br/>
        <w:br/>
        <w:t>Cada uno de ustedes contiene en su interior el aliento personal de Dios. Hoy vengo para respirarles de vuelta esa memoria en su</w:t>
        <w:br/>
        <w:t xml:space="preserve">interior. Todos ustedes viven dentro de la exhalación de Dios. Dios los exhaló a la existencia y la carne que son ahora. Con el primer aliento del bebé, el Espíritu Santo entra en el niño en plenitud. El Espíritu Santo no habita dentro del feto durante la gestación.. </w:t>
        <w:br/>
        <w:br/>
        <w:t xml:space="preserve">La energía del Espíritu Santo es una impronta, una codificación, un engrama que cada persona sostiene en su viaje por la vida. Al morir, al dar el último aliento, el Espíritu Santo es liberado de regreso a la Fuente. Es un ser separado y distinto del espíritu de la persona, pero muchas veces, cuando sobreviene la muerte, se marchan como una luz doble. Dios los inhala de vuelta a la luz original. Todos ustedes cabalgan la inhalación, la ola de contracción que regresa hasta un punto de expansión explosiva. Mientras el universo los inhala un poco y otro poco más todos los días, los va liberado de toxinas, de negatividad, cóleras, bloqueos y memorias que ya no le son útiles a la evolución y al propósito de su alma. Cuando duermen, el espíritu deja el cuerpo y la unidad físico biológica queda a su propio cuidado con la ayuda de unos pocos grandes seres angelicales. El espíritu está conectado por un cordón de luz y siempre puede regresar durante una emergencia. </w:t>
        <w:br/>
        <w:br/>
        <w:t xml:space="preserve">Cuando se van en espíritu, cuando duermen, no importa en qué momento del día, entran elocuente y fácilmente y sin esfuerzo en los reinos superiores donde ustedes existen simultáneamente. Su parte de humanidad es aproximadamente de un 2% a un 3% de su luz. Sólo el 2% al 3% de su humanidad y conciencia habitan en la carne física. Incluso durante el día ustedes se deslizan hacia los reinos superiores al pensar, al huir del futuro y al frecuentar el pasado. </w:t>
        <w:br/>
        <w:br/>
        <w:t xml:space="preserve">En el tiempo de la Pascua del 2003, Dios inhaló profundamente, liberando de su interior varias capas de residuos psíquicos, mentales y físicos. El universo está limpiando muchas capas de su ser, aflojando y redistribuyendo bloques para que puedan ser fácilmente retirados durante la próxima inhalación del Creador. En otras palabras, todo lo que es sólido y húmedo y oscuro dentro de ustedes es inhalado amorosa y exquisitamente por el Primer Creador de regreso a sí mismo. Las cóleras que los han mantenido deprimidos y estancados serán levantadas. </w:t>
        <w:br/>
        <w:br/>
        <w:t xml:space="preserve">La razón para la pesadez del ser últimamente tiene que ver con sus muchas partes, las que se han reunido como un depósito. Ellas migran a un punto magnético en su cuerpo físico. Desde ese punto magnético, partirán y serán enviadas al Primer Creador. Esto no sólo se experimentará en el cuerpo físico, sino que también lo será en el cuerpo planetario, el cuerpo emocional planetario y el cuerpo de memorias planetario. Porque la Tierra misma será elevada fuera de la memoria siempre pendiente del tarro de brea de la muerte y la aniquilación que ha tenido lugar a través del tiempo. El Primer Creador, el Universo, escoltarán esto de regreso a su fuente original para ser purificado, reciclado y vuelto a usar. </w:t>
        <w:br/>
        <w:br/>
        <w:t>El Primer Creador está retirando la densidad de las energías y dando a luz nuevos universos. A Él/Ella/Ellos les falta un poco del tejido mismo de la existencia y la estructura atómica de lo que ha sido creado. Así que Él/Ella/Ellos toman del cúmulo de lo humano y la Tierra, lo más denso y oscuro y lo transforman en algo que está más allá de su medida de la belleza.</w:t>
        <w:br/>
        <w:br/>
        <w:t>Con este conocimiento den permiso para que suceda esta coagulación en su cuerpo. Podrán tener dolores en el cuerpo que van y vienen, en las memorias del corazón, en la pesadez de toda emoción, pero ello se reúne para ser dado a luz renovado en un nuevo universo. De modo que el tejido mismo de su ser y todo lo que ustedes han sido a través de tiempo tras tiempo, así como todo lo que la Madre Tierra ha soportado, será dado a luz en hermosas estructuras celulares de luz bebé y vida que se inicia en otra parte de Dios, y ustedes será parte de eso.</w:t>
        <w:br/>
        <w:br/>
        <w:t>Como regalo por permitir que todo esto suceda (como si necesitasen un regalo para liberar todo este deshecho emocional) se los elevará 1.7 niveles de luz hacia la Ascensión. Esto será igual a escalar una montaña de 5.000 pies (1.514 m) y contemplar su mundo con un gentil conocimiento y una celestial apreciación de todo lo que los ha llevado a donde están ahora.</w:t>
        <w:br/>
        <w:br/>
        <w:t>El 18 y el 20 de abril han sido conocidos a través del tiempo como días tumultuosos. La Oscuridad que una vez se parió a sí misma en esas fechas a través del tiempo también será liberada de la Tierra. El caos inherente y la descripción tanto del humano como de la naturaleza durante estas fechas pasadas serán reunidos y dados a conocer en una ecuación de amor. Esto también será parte de los nuevos universos aclarados, limpiados y dados a luz renovados.</w:t>
        <w:br/>
        <w:br/>
        <w:t>Se necesitan más moléculas para crear cólera que para crear alegría. Se necesitan más moléculas para mantener la enfermedad en un cuerpo que para mantener el amor. Todo lo que es sagrado es muy liviano y no engorda. Les pido que le permitan al Creador que los inspire profundamente. Siéntanse elevados por esta respiración santa. Dejen que la exhalación los lleve a la expansión que tanto buscan.</w:t>
        <w:br/>
        <w:br/>
        <w:t xml:space="preserve">Mientras todo esto sucede pueden sentir la cabeza ligera y vértigo de la naturaleza. Pueden descubrir que ante ustedes se presentan arrebatos emocionales con grandes lágrimas y temores. Sentirán la presencia de los santos mientras ellos permanecen a su lado. Serán aliviados de lo que ha atascado su alma como alquitrán y plumas por muchas vidas. </w:t>
        <w:br/>
        <w:br/>
        <w:t xml:space="preserve">En la exhalación del Domingo de Pascua, el maestro Jesús estará con ustedes guiándolos a lo largo de la mañana mientras el reloj da las doce. Ninguno de ustedes lo entregará. Todos ustedes reconocerán su energía desde las 12 a.m. hasta las 12 p.m. y se alinearán con las frecuencias del Maestro Cristo. Como todos ustedes están muy diversificados porque por naturaleza tienen múltiples niveles y dimensiones, así lo está su presencia que los tocará en un punto energético especial. Cuando su presencia se da a conocer en cualquier formato, llega al amanecer o el atardecer de ese día, Él les dirá: "Dime lo que hay en tu corazón, hijo. Dame las tristezas, los dolores. Dame lo que ya no te sirve, eso que temes, las heridas del pasado." Aunque el Creador inhale oscuridad, ustedes todavía tendrán que hacer mucha limpieza en las pequeñas habitaciones del yo. Denle al Cristo estas energías corazón a corazón. Dejen que eso se vaya y permítanle a él que los abrace. Muchos de ustedes todavía le temen a su presencia y a lo que la religión les dijo que él representa. Para muchos de ustedes, él es sólo un hermano, un maestro, un amigo. </w:t>
        <w:br/>
        <w:br/>
        <w:t>Yo soy SHEKINAH, una de las octavas del Espíritu Santo. Los dejo en los vientos de la luz.</w:t>
        <w:br/>
        <w:br/>
        <w:br/>
      </w:r>
      <w:r>
        <w:rPr>
          <w:rStyle w:val="StrongEmphasis"/>
          <w:rFonts w:cs="Arial" w:ascii="Arial" w:hAnsi="Arial"/>
        </w:rPr>
        <w:t>NO TRATEN DE AFERRARSE A LO QUE VIENE O A LO QUE NO VIENE</w:t>
      </w:r>
      <w:r>
        <w:rPr>
          <w:rFonts w:cs="Arial" w:ascii="Arial" w:hAnsi="Arial"/>
        </w:rPr>
        <w:br/>
        <w:t>Canalizado por Gillian MacBeth-Louthan</w:t>
        <w:br/>
        <w:br/>
        <w:t xml:space="preserve">Bienvenidos. Somos las energías pleyadianas. Cada uno de ustedes mora en una isla del yo. Un lugar que conocen y que otros visitan ocasionalmente, pero no se quedan luego de su hora de partida designada, la 1:00. En esta isla del yo, ustedes disfrutan siendo quienes son, siendo quienes no son, siendo lo que fueron una vez y siendo quien sueñan ser. Practican a todos los niveles del yo antes de introducir esos aspectos nebulosos al resto de su mundo que observa como la audiencia de risa enlatada que nunca se va a casa. </w:t>
        <w:br/>
        <w:br/>
        <w:t xml:space="preserve">En el futuro próximo, se abrirá una puerta de introducción. Se les pedirá que se presenten en muchos escenarios que no encontraron en el pasado y podrían no hallar en el futuro. Se les pedirá que introduzcan a sí mismos a formas de pensar, formas de sanar, formas de hablar y de comprender en las que no habían pensado ejercitar sus derechos. Imagínense como un vendedor que va de puerta en puerta vendiendo un concepto o producto único. </w:t>
        <w:br/>
        <w:br/>
        <w:t xml:space="preserve">Lo harán en la isla del yo, practicando con sus propios pensamientos, creaciones y capacidades innatas. Esta noche más temprano les pedimos que practicasen ordenándoles a las partes de su vida que los obedeciesen. (Cuando le dicen a la silla que permanezca, lo hace. Cuando le piden a un cuadro que se cuelgue, lo hace. Cuando le piden al refrigerador que esté frío, lo está). Estas son energías en su vida que los escuchan cuando ustedes les dicen que se sienten, que se paren, que no se caigan. (Por supuesto, esto no incluye a las personas y a los gatos y a la mayoría de los perros). Cuando ustedes crean que son el comandante en jefe de su vida y de todas las energías inanimadas que los rodean, entonces estarán mucho más cómodos en su poder y sus capacidades para crear en el futuro próximo. </w:t>
        <w:br/>
        <w:br/>
        <w:t xml:space="preserve">El Universo no escucha: "No quiero facturas, matrimonio, impuestos, problemas con el automóvil, etc." El Universo no escucha los "no quiero", sólo escucha: "Yo quiero..." Cada vez que dirigen una situación y pronuncian en voz alta: "No quiero experimentar este..." lo que sea, entonces inmediatamente magnetizan y atraen esa situación. Dios/el Universo no escucha las palabras negativas, las connotaciones negativas y las denotaciones negativas. Todas sus palabras negativas coléricas "Yo no quiero" caen en oídos cósmicos sordos. El universo escucha todas las palabras que rodean a la palabra negativa. Muchas de sus palabras son tachadas con negro, como en una instalación del gobierno, una prisión o la mayoría de los documentos sobre los OVNIS. Las afirmaciones negativas y los pensamientos negativos son borrados de todas las conversaciones que tienen con Dios, con ustedes mismos y con otros. El campo cuántico les dará el reflejo exacto de su manifestación menos todos "los YO NO QUIERO". Es importante que identifiquen cuáles son las palabras negativas en su vida. Y desde ese punto de reconocimiento, entonces suprímanlas de su vocabulario tan pronto como sea posible. </w:t>
        <w:br/>
        <w:br/>
        <w:t xml:space="preserve">Todos ustedes están pisando la plataforma de recepción de "plazas para la creación" (accomodations). En la próxima octava de este aspecto del tiempo universal, encontrarán que todo escucha y entiende sus palabras. No importa si está en otro planeta, otra estrella y otra parte del mundo, otra parte del océano, todo lo que dicen es escuchado. Porque las "plazas de la creación" son emitidas para ustedes a medida que reciben la divinidad con "d" minúscula de su patrimonio y herencia divinos. No significa que ustedes se estén manifestando como un DIOS con "D" y todas las letras mayúsculas, sino como un dios con "d" minúscula, con énfasis en el dios. </w:t>
        <w:br/>
        <w:br/>
        <w:t>Ustedes implementarán la creación de la misma manera que un granjero que planta las semillas en su campo. Cada semilla que planta mientras maldice -(ya sea gritándoles a los mirlos, al tractor, a su esposa, al perro o a sí mismo) tendrá un crecimiento raquítico. Cada semilla que bendiga crecerá en munificencia y abundancia. Las palabras de ustedes son esas semillas. Sus pensamientos son almácigos. Cuando concentran cualquier energía, cualquier atención, cualquier palabra, cualquier frecuencia, en algo que no quieren originar, están impregnando esa posibilidad de inmediato. Porque los pensamientos negativos son de un flujo más magnético y se adhieren con mayor firmeza. Cuando ustedes supriman esas afirmaciones negativas de su vida y su vocabulario, entonces esa energía magnética avanzará hacia lo que ustedes quieran originar. Pero mientras no cambien sus</w:t>
        <w:br/>
        <w:t>intenciones, su vocabulario, su manifestación en ese lugar de vacío, de negatividad, sólo estarán plantando positivamente la mitad de sus cosechas.</w:t>
        <w:br/>
        <w:br/>
        <w:t xml:space="preserve">El año del cinco (2+0+0+3= 5) saluda a todas sus capacidades divinas como seres humanos y los conduce a sentidos en el séptimo, octavo, noveno, décimo nivel. No hay límite para sus sentidos y capacidades. Ustedes sólo tienen ideas preconcebidas de lo que debería ser y lo que no debería ser. Cuando "le dicen que no"/"le hacen un nudo" a algo (not/knot), atan al proceso de manifestación y se impiden navegar hacia mares despejados. Son empujados por las resacas de sus propias elecciones en decisiones que ustedes crean y nadie más. Es importante que sus elecciones sean claras y su intención sea pura. Sin claridad, plantan en confusión y niebla contaminadas y no cosecharán, porque no recordarán con claridad dónde sembraron. </w:t>
        <w:br/>
        <w:br/>
        <w:t>Los regalos que vienen a ustedes son grandiosos más allá de su entendimiento. Algunos días ustedes son muy torpes; otros, meten la pata y otros, hablan de más. Mantengan las manos extendidas sin cerrarlas como si estuviesen sosteniendo un pichón. No traten de aferrarse a lo que viene o a lo que no viene. No traten de hacer que algo suceda. Es como querer contener el agua. Reciban gentilmente con las palmas abiertas y beban lo que reciben sin remordimientos. Porque vendrá el día en que la abundancia los colmará y beberán con ganas de un mundo lleno de amor. No beban ni coman las toxinas que llegan mediante sus pensamientos, las palabras de los demás o las comunicaciones preprogramadas en los medios. No beban lo que es</w:t>
        <w:br/>
        <w:t xml:space="preserve">veneno para su pensar. No coman el alimento de lo prohibido para su alma. </w:t>
        <w:br/>
        <w:br/>
        <w:t>Su alma busca paz, alegría y armonía. Busca la unidad dentro de sí antes de pedir siquiera la unidad con los demás. Cada día son</w:t>
        <w:br/>
        <w:t>influenciados por las partículas y parcelas de lo que todavía debe manifestarse. Cada día son probados por todo aquello con lo que se cruzan. La iniciación en esta vida es de 24 horas al día, 7 días a la semana, durante toda esta encarnación en la Tierra. Hay iniciaciones hasta cuando duermen. Cada pensamiento que se cruza en su camino los engendra a ustedes. Puede tomarlos prisioneros o liberarlos. Depende de ustedes. Deben afilar y aguzar sus sentidos para saber lo que es cierto para ustedes. Porque su verdad puede no ser apropiada para otro y tampoco está diseñada para eso. Su verdad es sólo para ustedes. Es una verdad personalizada, amor personalizado, Dios personalizado, curación personalizada y milagros personalizados. Como cada uno de ustedes está en una categoría y un universo dentro de sí, inherentemente tienen todo lo que buscan.</w:t>
        <w:br/>
        <w:br/>
        <w:t xml:space="preserve">Somos el Consejo Pleyadiano de Luz. Somos parte del tejido mismo de su yo dimensional. Anuncien y pronuncien su vida con cuidado. Todas las palabras son sagradas. Todas las acciones son sagradas. No jueguen con sus palabras y sus creaciones. No tienten al destino o conduelan a los dioses -ya estén esos dioses en forma humana o celestial. Digan lo que intentan manifestar - o no digan nada. </w:t>
        <w:br/>
        <w:br/>
        <w:t>El silencio es oro porque la mayoría de las veces es preferible mantener la boca cerrada en vez de manifestar un desastre. Los</w:t>
        <w:br/>
        <w:t>dejamos con gracia y bendiciones.</w:t>
        <w:br/>
        <w:br/>
        <w:br/>
      </w:r>
      <w:r>
        <w:rPr>
          <w:rStyle w:val="StrongEmphasis"/>
          <w:rFonts w:cs="Arial" w:ascii="Arial" w:hAnsi="Arial"/>
        </w:rPr>
        <w:t>TODAS USTEDES ESTÁN LLEGANDO A COMPLETARSE CÓSMICAMENTE CON USTEDES MISMAS</w:t>
        <w:br/>
      </w:r>
      <w:r>
        <w:rPr>
          <w:rFonts w:cs="Arial" w:ascii="Arial" w:hAnsi="Arial"/>
        </w:rPr>
        <w:t>Canalizado por Gillian MacBeth-Louthan</w:t>
        <w:br/>
        <w:br/>
        <w:t xml:space="preserve">Abundan las puertas de la oportunidad mientras ustedes se liberan de los grilletes de sus creaciones. Se han dado permiso para ser arrojadas a los calabozos del ser desde el principio de los tiempos, limitando su experiencia, sin permitirse volar en plenitud mientras avanzan a través de los éteres de su experiencia, no permitiendo que se abran de par en par las puertas del corazón mientras se detienen y ponderan cada nueva interrelación. </w:t>
        <w:br/>
        <w:br/>
        <w:t xml:space="preserve">"Yo soy ELLA" y es así como me llamaré a mí misma, porque represento la esencia de la diosa hecha manifiesta. Represento una forma que emula a las mujeres a través de todas las épocas. En un punto se refirieron a mí como la Matriz Madre. Pero la maternidad ha perdido su valor ya que cada individuo elige tomar para sí el rol del que nutre. Así que yo soy ELLA. Soy el infinito que se presenta en la vibración del diálogo humano. Soy lo femenino en la versión íntegra de la Diosa y vivo en la memoria celular que ustedes han despertado hoy. </w:t>
        <w:br/>
        <w:br/>
        <w:t xml:space="preserve">Mientras todas se hallan en el Brigadoon de su propia creación, miran al Camelot invisible que se despliega ante ustedes. Esperan al Príncipe. Esperan el caballo blanco. Esperan la señal de la bandera sobre el torreón que pide que vengan a bordo y se conviertan en lo que están destinadas a ser. Su conversión ha sido siempre vista lado a lado con un hombre. En el pasado eso les sirvió mientras se volvían completas mediante la vibración masculina del yo que se hace manifiesta en forma de un compañero masculino, un amante, un esposo. </w:t>
        <w:br/>
        <w:br/>
        <w:t>Mientras entran en Brigadoon/Camelot, el lugar imaginario interior en el que se ven como princesas, donde ven que se atienden todas sus necesidades y deseos, también descubrirán que la presencia masculina se vuelve de naturaleza invisible. Los hombres en su vida les sirvieron en muchas existencias, en muchas vidas. Las han cuidado y han provisto todas sus necesidades. Han cazado su alimento. Han arado su tierra. Han propagado y creado sus hijos. Pero ustedes nunca les permitieron que las completasen/ Las épocas en que pensaron que estaban en una unión indivisible, ellos se fueron a la guerra, al mar, a nuevos mundos. Dejaron su esperma para que nadase en su cuerpo y se marcharon buscando lo que pudiese hacerlos completos. Las</w:t>
        <w:br/>
        <w:t xml:space="preserve">dejaron preñadas, con dolor, con carga. Se fueron con lágrimas y memorias que ustedes no han perdonado completamente. </w:t>
        <w:br/>
        <w:br/>
        <w:t xml:space="preserve">Lo masculino CON LO QUE ENCARNAN para completar este ciclo está dentro de su vida en este momento, se den cuenta o no. Ese hombre puede ser un padre, un hermano, un marido o un amigo. Ese hombre representa a todos los hombres a través del tiempo con los que tuvieron conflictos. A veces ese hombre viene a ustedes astralmente mientras completa el ciclo con ustedes a nivel etérico. Cuando nace el amanecer, ya no sienten más que están completas y surge la cólera mientras el sol se eleva. </w:t>
        <w:br/>
        <w:br/>
        <w:t>Vengo a decirles esto: la plenitud que ustedes buscan no puede ser sentida totalmente a través de los que encarnan la esencia masculina en esta vida. La plenitud que buscan sólo puede ser encarnada y abrazada por ustedes. Lo mismo ocurre con los hombres. Lo que ellos buscan en realidad como Diosa, como mujer, como compañera, no puede ser creado y adoptado a través de las mujeres de su vida.</w:t>
        <w:br/>
        <w:br/>
        <w:t xml:space="preserve">Todas ustedes están llegando a completarse cósmicamente dentro de ustedes mismas. Ustedes son ambos: masculino/femenino, dios/diosa. Las personas en su mundo que les sirven de energía reflejada continuarán decepcionándolas ya que ellas no contienen la ecuación que ustedes tanto buscan física, sexual, financiera, compasiva y emocionalmente. Por eso, ustedes deben convertirse en lo que buscan. Cuando estén llenas totalmente de su propia esperma y óvulos y gesten y procreen su propio nacimiento, entonces liberarán todas las decepciones que tienen por el sexo opuesto. Ustedes están completas en su interior y sus elecciones de pareja lo reflejarán. Por eso hay tantos enojos entre hombres y mujeres en esta época. Ellos están enojados porque no están viendo los deseos de sus almas reflejados en sus relaciones o matrimonios. </w:t>
        <w:br/>
        <w:br/>
        <w:t>Es hora de aceptar su propia sexualidad, de aceptar a su propio sanador y aceptar la masculinidad o feminidad que viven en su</w:t>
        <w:br/>
        <w:t>interior del lado opuesto del cerco de la encarnación. Eso no significa que el mundo se convertirá en andrógino y sin sexo, eso</w:t>
        <w:br/>
        <w:t xml:space="preserve">significa que el mundo entrará en equilibrio a medida que cada una de ustedes descubra lo que ellos han estado buscado... en sí mismos. Sólo cuando se alineen y acepten su propia energía femenina/masculina interior, las mujeres dejarán de estar enojadas y decepcionadas con los hombres. Y los hombres dejarán de estar enojados con las mujeres. Entonces habrá paz doméstica en la Tierra. </w:t>
        <w:br/>
        <w:br/>
        <w:t>Muchas de ustedes tienen en su interior patrones latentes que las han seguido vida tras vida... decepciones y enojos que han llevado por cientos de miles de años y que ya no les sirven más en este período de ascensión activa. No importa si fue un padre, un abuelo, un hermano, un esposo, un compañero o un amante el que las decepcionó, el que las hirió, el que las violó, que las denigró. En ustedes está sanar esa parte suya, no colocar ese peso sobre su amado. La totalidad de esa gestación es suya para que la den a luz. No circunciden verbalmente a los hombres de su vida y los cercenen en pensamiento o tráfico o acciones. Ustedes crean puertas de in-oportunidad al dirigir sus enojos hacia afuera y escupir sus expectativas venenosas sobre otros.</w:t>
        <w:br/>
        <w:br/>
        <w:t xml:space="preserve">Ustedes han traído creativamente a esta encarnación la limpieza de la energía. Ustedes son un Universo en sí mismas. Cada una de ustedes está compuesta de esa frecuencia. Vienen de todo corazón, con todo el propósito completo y centradas en lo sagrado. Todas son Pilares de Luz - el femenino/el masculino, la oscuridad/la luz, el arriba/el abajo, que lo encarna todo. Deben encontrar el fulcro de su espíritu en su propia búsqueda interna. Porque hasta que no hagan las paces con los hombres con los que están enojadas en la base celular interna, nunca harán las paces con los hombres de su vida. Todas las injusticias que les hicieron en esta existencia les han servido y ahora deben liberarlas. </w:t>
        <w:br/>
        <w:br/>
        <w:t>Este período de tiempo en el que entran en Mayo 2003 les permitirá desplegarse en cualidades de curación nunca vistas. Entre ahora y Octubre 2003 habrá una sanación estacional. Día a día, paso a paso, pensamiento a pensamiento, ustedes están deshaciendo siglos de injusticias a ustedes y por ustedes. Porque recuerden, queridos Dioses y Diosas, ustedes han actuado los roles de hombre y mujer y todo lo que hay entremedio. Han decepcionado a muchas mujeres, así como los hombres han decepcionado a muchos hombres en sus roles como mujeres. Y ustedes vienen a equilibrar esta energía masculina/femenina dentro de la integridad de la estructura de su alma y su propósito de alma. Pronto tendrán una perspectiva clara de ambos lados de la moneda que están tratando de pulir y gastar.</w:t>
        <w:br/>
        <w:br/>
        <w:t xml:space="preserve">En este tiempo, yo soy ELLA, se marchará de su presencia. Aprendan de estas palabras, porque ellas los ayudarán a desplegarse en el ser más bello que los representa en todas las otras octavas de su luz. Los dejo con este conocimiento. </w:t>
        <w:br/>
        <w:br/>
        <w:br/>
      </w:r>
      <w:r>
        <w:rPr>
          <w:rStyle w:val="StrongEmphasis"/>
          <w:rFonts w:cs="Arial" w:ascii="Arial" w:hAnsi="Arial"/>
        </w:rPr>
        <w:t>EL UNIVERSO ESTÁ ESTABLECIENDO UNA CONEXIÓN Y RECONEXIÓN CON USTEDES</w:t>
      </w:r>
      <w:r>
        <w:rPr>
          <w:rFonts w:cs="Arial" w:ascii="Arial" w:hAnsi="Arial"/>
        </w:rPr>
        <w:br/>
        <w:t>Canalizado por Gillian MacBeth-Louthan</w:t>
        <w:br/>
        <w:br/>
        <w:t>Proclamamos desde la estrella que está dentro de los alcances y esencia de la constelación de Tauro. Somos el "YO SOY" del Toro, el ojo del Toro. Nos movemos a través de la esencia de Tauro mientras ustedes están ahora en el mes de Mayo, enfatizando y acentuando todos lo niveles y escalones de la energía y la existencia de Tauro.</w:t>
        <w:br/>
        <w:br/>
        <w:t>Somos lo que ustedes creen que es una frecuencia de reconexión. Hacemos de puente aquí y allí. Conectamos el pasado y el futuro. Conectamos el lapso entre los pensamientos. Conectamos la acción y la in-acción. Hacemos de puente entre deseos y manifestaciones, ansias y necesidades. Somos las partes sin usar de su humanidad. Somos las partes sin usar de su naturaleza celestial y somos las partes sin usar entre los hemisferios derecho e izquierdo de su cerebro.</w:t>
        <w:br/>
        <w:br/>
        <w:t>Nos presentamos ante ustedes para anunciarles que sus capacidades para moverse entre dimensiones, para moverse entre pensamientos, para moverse entre el pasado, el presente y el futuro y para moverse entre un deseo y una manifestación, están en el proceso de ser conectadas y reconstruidas. Esas carreteras y constructos les son emitidos energéticamente como los tres eclipses que se presentarán en el mes de mayo del 2003, en el mes del Toro realista.</w:t>
        <w:br/>
        <w:br/>
        <w:t>Los eclipses del sol, de la luna y de Mercurio son ediciones completas de luz que les permiten a ellos ubicarse temporalmente</w:t>
        <w:br/>
        <w:t xml:space="preserve">hasta que las soluciones permanentes se graben en las comprensiones de ustedes. En otras palabras, cuando ustedes tienen un pensamiento del pasado, hay un momento en que está quieto y vacío antes de que ustedes lleguen allí. Dan un salto cuántico del ahora al pasado y luego movilizan su conciencia en un salto desde el pasado al ahora. Lo mismo ocurre con el futuro. </w:t>
        <w:br/>
        <w:br/>
        <w:t>Hay espacios entre un pensamiento y otro. Nosotros nos relacionamos con ese lugar. Hay espacios entre sus letras, sus números, sus oraciones, sus palabras, sus párrafos. Nosotros, como las re-conexiones, vivimos entre medio de todas esas experiencias. Venimos a brindarles conciencia de que estas energías sobre las que bailan ustedes como ángeles que danzan sobre la cabeza de un alfiler, se están moviendo hacia delante mucho más rápido de lo que ustedes piensan. Pueden durar como el parpadeo de un ojo, durar como un cuarto de respiración, un pensamiento, un segundo, pero duran una creación. Es en esta intermediatez del pensamiento físico y la existencia física que están siendo preparadas nuevas energías para existir.</w:t>
        <w:br/>
        <w:br/>
        <w:t>El Universo está restableciendo una conexión y re-conexión con ustedes. Pueden considerarnos un portal, un Transportal, un elevador que los lleva a un piso que no existe en el edificio en el que están entrando. Un pensamiento que los lleva más allá de su temperatura emocional actual. Una toma de conciencia que los moviliza más allá de su actual existencia en la Vía Láctea. Somos lo intermedio de la totalidad (all-ness). Venimos extendiendo nuestra mano y estirando nuestros cuerpos para que ustedes puedan caminar por encima de nosotros como si fuésemos un puente y entrar en lugares y palacios de pensamiento que no se han permitido experimentar. Para entrar en soluciones del alma que no han adoptado. Para caminar hacia los umbrales y capacidades inherentes, innatos y latentes. Somos la edición completa de la Luz de la Luz. Nuestra presencia se conoce en la estrella ALDEBARÁN en la Constelación de Tauro. Pero ése es sólo el punto de partida para nosotros. Nosotros los conectamos con las</w:t>
        <w:br/>
        <w:t xml:space="preserve">estrellas que ni siquiera han sido registradas en sus directorios estelares. Nosotros los unimos energéticamente con individuos que todavía deben ser vistos, deben ser conocidos. Eso viene como un catalizador para ustedes. </w:t>
        <w:br/>
        <w:br/>
        <w:t xml:space="preserve">Venimos hoy mientras se conectan con más niveles de su propia conciencia. ¿Cuán lejos pueden estirarse energéticamente así como espiritualmente? Ustedes pasan zumbando por su vida. Pasan zumbando por las posibilidades de potenciales sin descubrir en cada encuentro, en cada semáforo, en cada presentación de toda situación a través de su día. Nada entra a su vida sin darles algo, una conexión, un recuerdo, una sanción, una comprensión, sabiduría y un amor. Todo lo que es escoltado a su mundo y su universo personal punto com está allí para ustedes, por ustedes y con ustedes. Cada uno de sus días está diseñado por la naturaleza - compuesto personalmente para que ustedes lo vean, observen, entiendan, estudien o rechacen. </w:t>
        <w:br/>
        <w:br/>
        <w:t xml:space="preserve">Ninguno de ustedes tendrá la misma experiencia, ni podría tenerla. Porque cada palabra que se les da y es emitida como verdad, se adecua y llena la residencia en su estructura celular de forma diferente. Todos ustedes son una vibración diferente. Dios no se repite a sí mismo. Mientras la energía del mes de Tauro despierte plenamente a sus potenciales más allá de lo que puede verse, entonces ustedes también soltarán lo que había sido atado en forma invisible. Entrarán en alineación con todo lo que es invisible en la naturaleza. El universo se derrama entremedio de todas sus creaciones. </w:t>
        <w:br/>
        <w:br/>
        <w:t>Está probado científicamente que entre sus estructuras celulares hay vastos espacios vacíos. Es en esos espacios vacíos entre sus pensamientos, en su cuerpo, en sus ansias, en sus necesidades, sus deseos, sus sueños y su cerebro, que la Luz de la Luz se derramará dentro y sobre ustedes. Envolviendo y solidificando todo lo que ustedes van a ser.</w:t>
        <w:br/>
        <w:br/>
        <w:t>Luego de octubre de este año ya no estarán desparramados como un remolino de polvo bailando en un pajar. Poco a poco encontrarán los puntos de referencia y los cruzarán. Al principio, el puente de luz será temblequeante para ustedes. Hasta puede ser invisible. Pero si atraen nuestras energías para conectar y re-conectar (porque realmente eso es lo que hacemos) entonces los ayudaremos a alinearse con todo lo que ustedes diminutos crearon para que fuese. Como conectar los puntos cósmicamente. La luz clara de la circunstancia se envuelve alrededor de ustedes y se presenta a sí misma con tal conocimiento que no será más cuestión de quiénes son ustedes y qué son capaces de ser y hacer. Mientras nos sentamos en el ojo de Tauro, ustedes se sientan en el "Yo" de lo humano. En este instante dejamos su presencia porque nuestro tiempo con ustedes es breve, y sin</w:t>
        <w:br/>
        <w:t xml:space="preserve">embargo, se nota. </w:t>
        <w:br/>
        <w:br/>
        <w:br/>
        <w:t>© Gillian MacBeth-Louthan</w:t>
        <w:br/>
        <w:br/>
      </w:r>
    </w:p>
    <w:p>
      <w:pPr>
        <w:pStyle w:val="Normal"/>
        <w:rPr/>
      </w:pPr>
      <w:r>
        <w:rPr/>
      </w:r>
    </w:p>
    <w:sectPr>
      <w:headerReference w:type="default" r:id="rId4"/>
      <w:footerReference w:type="default" r:id="rId5"/>
      <w:type w:val="nextPage"/>
      <w:pgSz w:w="11906" w:h="16838"/>
      <w:pgMar w:left="1021" w:right="1021" w:gutter="0" w:header="720" w:top="1134"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MS Sans Serif" w:hAnsi="MS Sans Serif" w:cs="MS Sans Serif"/>
        <w:b/>
        <w:b/>
        <w:smallCaps/>
        <w:lang w:eastAsia="es-ES"/>
      </w:rPr>
    </w:pPr>
    <w:r>
      <w:rPr>
        <w:rFonts w:cs="MS Sans Serif" w:ascii="MS Sans Serif" w:hAnsi="MS Sans Serif"/>
        <w:b/>
        <w:smallCaps/>
        <w:lang w:eastAsia="es-ES"/>
      </w:rPr>
      <w:t>Boletín Informativo Cuántico de Mayo 2003</w:t>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mailto:quantum77@earthlink.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02:48:00Z</dcterms:created>
  <dc:creator> </dc:creator>
  <dc:description/>
  <dc:language>en-US</dc:language>
  <cp:lastModifiedBy> Graciela</cp:lastModifiedBy>
  <dcterms:modified xsi:type="dcterms:W3CDTF">2004-04-25T02:48:00Z</dcterms:modified>
  <cp:revision>2</cp:revision>
  <dc:subject/>
  <dc:title>EL DESPERTAR CUÁNTICO</dc:title>
</cp:coreProperties>
</file>