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s-ES"/>
        </w:rPr>
      </w:pPr>
      <w:r>
        <w:rPr>
          <w:rFonts w:cs="Arial" w:ascii="Arial" w:hAnsi="Arial"/>
          <w:sz w:val="20"/>
          <w:lang w:val="es-ES"/>
        </w:rPr>
        <w:t xml:space="preserve">EL DESPERTAR CUÁNTICO </w:t>
      </w:r>
    </w:p>
    <w:p>
      <w:pPr>
        <w:pStyle w:val="Normal"/>
        <w:rPr>
          <w:rFonts w:ascii="Arial" w:hAnsi="Arial" w:cs="Arial"/>
          <w:sz w:val="20"/>
          <w:shd w:fill="FFFFFF" w:val="clear"/>
          <w:lang w:val="es-ES"/>
        </w:rPr>
      </w:pPr>
      <w:r>
        <w:rPr>
          <w:rFonts w:cs="Arial" w:ascii="Arial" w:hAnsi="Arial"/>
          <w:sz w:val="20"/>
          <w:shd w:fill="FFFFFF" w:val="clear"/>
          <w:lang w:val="es-ES"/>
        </w:rPr>
      </w:r>
    </w:p>
    <w:p>
      <w:pPr>
        <w:pStyle w:val="Normal"/>
        <w:shd w:fill="FFFFFF" w:val="clear"/>
        <w:jc w:val="center"/>
        <w:rPr>
          <w:rFonts w:ascii="Arial" w:hAnsi="Arial" w:cs="Arial"/>
          <w:b/>
          <w:b/>
          <w:sz w:val="20"/>
          <w:shd w:fill="FFFFFF" w:val="clear"/>
        </w:rPr>
      </w:pPr>
      <w:r>
        <w:rPr>
          <w:rFonts w:cs="Arial" w:ascii="Arial" w:hAnsi="Arial"/>
          <w:b/>
          <w:sz w:val="20"/>
          <w:shd w:fill="FFFFFF" w:val="clear"/>
        </w:rPr>
        <w:t>Un Pensamiento, una Forma de Vida, un Sitio en la Red y</w:t>
      </w:r>
    </w:p>
    <w:p>
      <w:pPr>
        <w:pStyle w:val="Normal"/>
        <w:shd w:fill="FFFFFF" w:val="clear"/>
        <w:jc w:val="center"/>
        <w:rPr>
          <w:rFonts w:ascii="Arial" w:hAnsi="Arial" w:cs="Arial"/>
          <w:b/>
          <w:b/>
          <w:sz w:val="20"/>
          <w:shd w:fill="FFFFFF" w:val="clear"/>
        </w:rPr>
      </w:pPr>
      <w:r>
        <w:rPr>
          <w:rFonts w:cs="Arial" w:ascii="Arial" w:hAnsi="Arial"/>
          <w:b/>
          <w:sz w:val="20"/>
          <w:shd w:fill="FFFFFF" w:val="clear"/>
        </w:rPr>
        <w:t>Un Boletín Informativo Global Electrónico</w:t>
      </w:r>
    </w:p>
    <w:p>
      <w:pPr>
        <w:pStyle w:val="Normal"/>
        <w:shd w:fill="FFFFFF" w:val="clear"/>
        <w:jc w:val="center"/>
        <w:rPr>
          <w:rFonts w:ascii="Arial" w:hAnsi="Arial" w:cs="Arial"/>
          <w:b/>
          <w:b/>
          <w:sz w:val="20"/>
          <w:lang w:val="en-US"/>
        </w:rPr>
      </w:pPr>
      <w:r>
        <w:rPr>
          <w:rFonts w:cs="Arial" w:ascii="Arial" w:hAnsi="Arial"/>
          <w:b/>
          <w:sz w:val="20"/>
          <w:lang w:val="en-US"/>
        </w:rPr>
        <w:t>AGOSTO 2003</w:t>
      </w:r>
    </w:p>
    <w:p>
      <w:pPr>
        <w:pStyle w:val="Normal"/>
        <w:shd w:fill="FFFFFF" w:val="clear"/>
        <w:jc w:val="center"/>
        <w:rPr>
          <w:rFonts w:ascii="Arial" w:hAnsi="Arial" w:cs="Arial"/>
          <w:b/>
          <w:b/>
          <w:sz w:val="20"/>
          <w:lang w:val="en-US"/>
        </w:rPr>
      </w:pPr>
      <w:r>
        <w:rPr>
          <w:rFonts w:cs="Arial" w:ascii="Arial" w:hAnsi="Arial"/>
          <w:b/>
          <w:sz w:val="20"/>
          <w:lang w:val="en-US"/>
        </w:rPr>
        <w:t xml:space="preserve">Número 55 </w:t>
      </w:r>
    </w:p>
    <w:p>
      <w:pPr>
        <w:pStyle w:val="Normal"/>
        <w:shd w:fill="FFFFFF" w:val="clear"/>
        <w:jc w:val="center"/>
        <w:rPr>
          <w:rFonts w:ascii="Arial" w:hAnsi="Arial" w:cs="Arial"/>
          <w:sz w:val="20"/>
          <w:shd w:fill="FFFFFF" w:val="clear"/>
        </w:rPr>
      </w:pPr>
      <w:r>
        <w:rPr>
          <w:rFonts w:cs="Arial" w:ascii="Arial" w:hAnsi="Arial"/>
          <w:sz w:val="20"/>
          <w:shd w:fill="FFFFFF" w:val="clear"/>
        </w:rPr>
        <w:t>Creado, canalizado, publicado y registrado por Gillian MacBeth-Louthan</w:t>
      </w:r>
    </w:p>
    <w:p>
      <w:pPr>
        <w:pStyle w:val="Normal"/>
        <w:jc w:val="center"/>
        <w:rPr>
          <w:rFonts w:ascii="Arial" w:hAnsi="Arial" w:cs="Arial"/>
          <w:sz w:val="20"/>
          <w:shd w:fill="FFFFFF" w:val="clear"/>
          <w:lang w:val="en-US"/>
        </w:rPr>
      </w:pPr>
      <w:hyperlink r:id="rId2">
        <w:r>
          <w:rPr>
            <w:rStyle w:val="InternetLink"/>
            <w:rFonts w:cs="Arial" w:ascii="Arial" w:hAnsi="Arial"/>
            <w:color w:val="000000"/>
            <w:sz w:val="20"/>
            <w:shd w:fill="FFFFFF" w:val="clear"/>
            <w:lang w:val="en-US"/>
          </w:rPr>
          <w:t>www.TheQuantumAwakening.com</w:t>
        </w:r>
      </w:hyperlink>
    </w:p>
    <w:p>
      <w:pPr>
        <w:pStyle w:val="Normal"/>
        <w:shd w:fill="FFFFFF" w:val="clear"/>
        <w:jc w:val="center"/>
        <w:rPr>
          <w:rFonts w:ascii="Arial" w:hAnsi="Arial" w:cs="Arial"/>
          <w:sz w:val="20"/>
          <w:shd w:fill="FFFFFF" w:val="clear"/>
          <w:lang w:val="en-US"/>
        </w:rPr>
      </w:pPr>
      <w:hyperlink r:id="rId3">
        <w:r>
          <w:rPr>
            <w:rStyle w:val="InternetLink"/>
            <w:rFonts w:cs="Arial" w:ascii="Arial" w:hAnsi="Arial"/>
            <w:color w:val="auto"/>
            <w:sz w:val="20"/>
            <w:lang w:val="en-US"/>
          </w:rPr>
          <w:t>quantum77@earthlink.net</w:t>
        </w:r>
      </w:hyperlink>
    </w:p>
    <w:p>
      <w:pPr>
        <w:pStyle w:val="Normal"/>
        <w:jc w:val="both"/>
        <w:rPr>
          <w:rFonts w:ascii="Arial" w:hAnsi="Arial" w:cs="Arial"/>
          <w:sz w:val="20"/>
          <w:shd w:fill="FFFFFF" w:val="clear"/>
          <w:lang w:val="en-US"/>
        </w:rPr>
      </w:pPr>
      <w:r>
        <w:rPr>
          <w:rFonts w:cs="Arial" w:ascii="Arial" w:hAnsi="Arial"/>
          <w:sz w:val="20"/>
          <w:shd w:fill="FFFFFF" w:val="clear"/>
          <w:lang w:val="en-US"/>
        </w:rPr>
      </w:r>
    </w:p>
    <w:p>
      <w:pPr>
        <w:pStyle w:val="Normal"/>
        <w:jc w:val="center"/>
        <w:rPr>
          <w:rFonts w:ascii="Arial" w:hAnsi="Arial" w:cs="Arial"/>
          <w:b/>
          <w:b/>
          <w:sz w:val="20"/>
        </w:rPr>
      </w:pPr>
      <w:r>
        <w:rPr>
          <w:rFonts w:cs="Arial" w:ascii="Arial" w:hAnsi="Arial"/>
          <w:b/>
          <w:sz w:val="20"/>
        </w:rPr>
        <w:t>Toda la información de este boletín está protegida por los derechos de autor</w:t>
      </w:r>
    </w:p>
    <w:p>
      <w:pPr>
        <w:pStyle w:val="Normal"/>
        <w:jc w:val="center"/>
        <w:rPr>
          <w:rFonts w:ascii="Arial" w:hAnsi="Arial" w:cs="Arial"/>
          <w:sz w:val="20"/>
        </w:rPr>
      </w:pPr>
      <w:r>
        <w:rPr>
          <w:rFonts w:cs="Arial" w:ascii="Arial" w:hAnsi="Arial"/>
          <w:sz w:val="20"/>
        </w:rPr>
        <w:t>Si ustedes comparten y utilizan esta información de una forma honorable, por favor sigan haciéndolo con mis bendiciones. Se autoriza la copia y redistribución de esta información personalmente o vía Internet con la condición de que el contenido permanezca inalterado y completo y se le dé pleno crédito a su autora.</w:t>
      </w:r>
    </w:p>
    <w:p>
      <w:pPr>
        <w:pStyle w:val="Normal"/>
        <w:jc w:val="center"/>
        <w:rPr>
          <w:rFonts w:ascii="Arial" w:hAnsi="Arial" w:cs="Arial"/>
          <w:sz w:val="20"/>
        </w:rPr>
      </w:pPr>
      <w:r>
        <w:rPr>
          <w:rFonts w:cs="Arial" w:ascii="Arial" w:hAnsi="Arial"/>
          <w:sz w:val="20"/>
        </w:rPr>
        <w:t xml:space="preserve">Si están </w:t>
      </w:r>
      <w:r>
        <w:rPr>
          <w:rFonts w:cs="Arial" w:ascii="Arial" w:hAnsi="Arial"/>
          <w:sz w:val="20"/>
          <w:u w:val="single"/>
        </w:rPr>
        <w:t>reimprimiendo y utilizando esta información en boletines, revistas, etc.</w:t>
      </w:r>
      <w:r>
        <w:rPr>
          <w:rFonts w:cs="Arial" w:ascii="Arial" w:hAnsi="Arial"/>
          <w:sz w:val="20"/>
        </w:rPr>
        <w:t xml:space="preserve">, por favor </w:t>
      </w:r>
      <w:r>
        <w:rPr>
          <w:rFonts w:cs="Arial" w:ascii="Arial" w:hAnsi="Arial"/>
          <w:sz w:val="20"/>
          <w:u w:val="single"/>
        </w:rPr>
        <w:t>pídanme permiso por mail.</w:t>
      </w:r>
    </w:p>
    <w:p>
      <w:pPr>
        <w:pStyle w:val="Normal"/>
        <w:jc w:val="center"/>
        <w:rPr>
          <w:rFonts w:ascii="Arial" w:hAnsi="Arial" w:cs="Arial"/>
          <w:sz w:val="20"/>
          <w:lang w:val="en-US"/>
        </w:rPr>
      </w:pPr>
      <w:r>
        <w:rPr>
          <w:rFonts w:cs="Arial" w:ascii="Arial" w:hAnsi="Arial"/>
          <w:sz w:val="20"/>
          <w:lang w:val="en-US"/>
        </w:rPr>
        <w:t>Bendiciones. Gillian MacBeth-Louthan</w:t>
      </w:r>
    </w:p>
    <w:p>
      <w:pPr>
        <w:pStyle w:val="Normal"/>
        <w:jc w:val="both"/>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EN ESTE NÚMERO</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 xml:space="preserve">*** </w:t>
      </w:r>
      <w:r>
        <w:rPr>
          <w:rFonts w:cs="Arial" w:ascii="Arial" w:hAnsi="Arial"/>
          <w:sz w:val="20"/>
        </w:rPr>
        <w:t>USTEDES ENTRAN EN EL REINO DE LO IMPOSIBLE, AMARRADOS CON UN SUBPRODUCTO ESTELAR DE POSIBILIDAD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LA INTEGRIDAD ESPIRITUAL ES REAL O ES MEMOR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DANDO A LUZ SU FUTURO A TRAVÉS DEL PROCESO DE LA ELIMINACIÓN ESPIRITU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RECIBAN LA ENERGÍA DE LOS NÚMEROS MAESTR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OMPRENDIENDO NUESTRA CONEXIÓN CON SIRIO: MEZCLANDO LO ESTELAR Y EL MAMÍFERO HUMAN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u w:val="single"/>
        </w:rPr>
      </w:pPr>
      <w:r>
        <w:rPr>
          <w:rFonts w:cs="Arial" w:ascii="Arial" w:hAnsi="Arial"/>
          <w:b/>
          <w:sz w:val="20"/>
          <w:u w:val="single"/>
        </w:rPr>
        <w:t xml:space="preserve">USTEDES ENTRAN EN EL REINO DE LO IMPOSIBLE, </w:t>
      </w:r>
    </w:p>
    <w:p>
      <w:pPr>
        <w:pStyle w:val="Normal"/>
        <w:jc w:val="center"/>
        <w:rPr>
          <w:rFonts w:ascii="Arial" w:hAnsi="Arial" w:cs="Arial"/>
          <w:b/>
          <w:b/>
          <w:sz w:val="20"/>
          <w:u w:val="single"/>
        </w:rPr>
      </w:pPr>
      <w:r>
        <w:rPr>
          <w:rFonts w:cs="Arial" w:ascii="Arial" w:hAnsi="Arial"/>
          <w:b/>
          <w:sz w:val="20"/>
          <w:u w:val="single"/>
        </w:rPr>
        <w:t>AMARRADOS CON UN SUBPRODUCTO ESTELAR DE POSIBILIDADES</w:t>
      </w:r>
    </w:p>
    <w:p>
      <w:pPr>
        <w:pStyle w:val="Normal"/>
        <w:jc w:val="center"/>
        <w:rPr>
          <w:rFonts w:ascii="Arial" w:hAnsi="Arial" w:cs="Arial"/>
          <w:sz w:val="20"/>
        </w:rPr>
      </w:pPr>
      <w:r>
        <w:rPr>
          <w:rFonts w:cs="Arial" w:ascii="Arial" w:hAnsi="Arial"/>
          <w:sz w:val="20"/>
        </w:rPr>
        <w:t>Canalizado por Gillian MacBeth-Louth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componente humano es un patrón errático de potenciales girando en espiral y avanzando desde su destino primario. Las octavas de conocimiento nacerán en medio de las personas para moverlas concisa y concéntricamente hacia el centro de su inte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agínense en un laberinto con un diseño de espiral como su galaxia de la Vía Láctea. Véanse en el centro, un lugar de poder, un lugar de certidumbre. Luego muevan su energía hacia fuera, hacia la expansión y la experiencia física, perdiendo contacto con el centro de certidumbre. Ahora muevan su conciencia de vuelta hacia el centro, entren en un cañón de compleción, entren en un caos que da a luz y entren en una verdad que es invisible y sin embargo vive dentro de  todas las co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portales que buscan están más allá de lo que saben que deben buscar. La velocidad de la verdad que sale del centro de su estructura celular innata es más rápida que la velocidad de la luz que próximamente será recalibrada en sucesos estelares y configuraciones. Mientras se mueven velozmente hacia la verdad que es magnética, se encontrarán desplazándose entre los cabellos de la humanidad (los registros de ADN), caminando a través de los campos de todo lo que ustedes cultivaron como verdad. Todo lo que creyeran acerca de ustedes mismos y su especie ahora hace surgir un nuevo interroga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stedes entran en los reinos de lo imposible, amarrados con un subproducto estelar de posibilidades. Entran en un lugar y una habitación donde pueden ser lo que quieran. Si esa elección fuese una realidad actual, ¿elegirían ser humanos aún? ¿Elegirían estar en la Tierra? ¿Elegirían todavía las limitaciones que les son tan caras como el bebé que es esperado ansiosamente por padres que lo adoran?  ¿Elegirían ser parte de otro sistema estelar o una dimensión más allá de su imaginació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Si se les diese la oportunidad de elegir, ¿todavía querrían ser humanos? Hay una trampa en nuestras palabras. Porque lo que se avecina para el huevo humano de expresión es el envolvimiento en una comprensión dinámica de códigos evolutivos tal que el humano tomará su lugar por legítimo derecho en la secuencia de los acontecimientos celestiales. Todos ustedes serán abiertos como cuando se casca un huevo y se separa la yema de la clara y se los lleva atrás y adelante. - ¿Me quedaré? - ¿Me iré? - ¿Recordaré? - ¿Me olvidaré? - ¿Seré completamente humano? - ¿O seré completamente divino?  Finalmente, el huevo será puesto en la sartén de Teflón universal y todo será vi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ntro del huevo o la estructura seminal están todas las direcciones que buscan en este viaje de en-volvimiento de su experiencia humana. Hasta ahora, estuvieron a los saltos de aquí para allá – limitándose – expandiéndose – acicalándose – duplicando lo que les dijeron sus padres – lo que les dijo su religión -  enviándolo como mensaje a sus hijos, a sus hermanos, a su nie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ientras este acontecimiento singular se despliega a medida que ustedes se sientan en el centro del número ocho – se equilibrarán entre multitudes de mundos y dimensiones simultáneamente, volviéndose el fulcro para que muchos caminen por encima y se equilibren a sí mismos mientras entran vibratoriamente en el plano terrest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 partir del 12 de agosto hasta el 19 de septiembre habrá cintas de tiempo que se enderecen e inclinen en total celebración. Habrá muchos seres escoltados a la Tierra a través de esa “puerta de tiempo”. Ellos entraron antes de la II Guerra Mundial y entran de nuevo en este marco de tiempo que celebra su reunión. Todas las expresiones del tiempo están desatadas.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Los humanos piensan que el tiempo pasa demasiado rápido o demasiado despacio. No tienen tiempo suficiente, o tienen demasiado tiempo. Muchas veces se concentran en lo que les quita su preciado tiempo. Los humanos se someten y dan lugar a lo que podríamos llamar </w:t>
      </w:r>
      <w:r>
        <w:rPr>
          <w:rFonts w:cs="Arial" w:ascii="Arial" w:hAnsi="Arial"/>
          <w:i/>
          <w:sz w:val="20"/>
        </w:rPr>
        <w:t xml:space="preserve">ladrones del tiempo. </w:t>
      </w:r>
      <w:r>
        <w:rPr>
          <w:rFonts w:cs="Arial" w:ascii="Arial" w:hAnsi="Arial"/>
          <w:sz w:val="20"/>
        </w:rPr>
        <w:t>La humanidad está en un acuerdo contractual con la construcción del tiempo. Ellos determinan el largo, el ancho, la profundidad y la altura que tendrá el tiempo – así que muchas veces ellos mismos se convierten en ladrones del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otros mundos al tiempo se lo experimenta como color. El día comienza con un matiz rojo, al mediodía es verde, a la tarde es rosa y luego es azul y entonces comienza de nuevo. En otras regiones del universo, el tiempo se expresa a través del sonido del planeta mismo. Es su respiración rítmica que se expresa como un sonido que se entrega a sí mismo al tiempo. Y en otros lugares, el tiempo se expresa a través de mediciones de alegría o tristeza y nada má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bserven cómo se demora el tiempo cuando ven el cielo anaranjado al anochecer luego de una tormenta. Observen cuando escuchan cierto sonido y se pierden por un momento y el tiempo se disuelve. Observen cuando el amor está en el aire y el tiempo no importa. Parece ser tan largo como la eternidad. Miren su mundo,  cómo el césped, los animales, el cielo, las plantas, expresan una comprensión diferente del tiempo. Permitan que el don de su mundo les muestre su tiempo desde su perspectiva, que es completamente independiente de la ot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frecuencia de tiempo está tan entusiasmada por entrar nuevamente en el planeta Tierra que reconstruirá dimensiones que colapsaron sobre sí mismas dentro del dominio interno del tiempo dimensional en la Tierra. Reconstruirá lo que cayó en el agujero negro así como el agujero blanco del cinturón de tiempo del universo. Reconstruirá lo que se dañó durante las operaciones gubernamentales que marcaron la carne de la Tierra y su necesidad de que el tiempo sea de cierta for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entras la frecuencia y la resonancia de la Tierra despiertan de su sueño y de la pastilla para dormir (dada energéticamente para demorar intencionalmente al tiempo), todos despertarán como en el cuento de hadas de La Bella Durmiente. Cuando la Princesa fue besada a tiempo (en tiempo), entonces el tiempo, que se había demorado, se aceleró, y la alegría y el amor regresaron al reino. Y así será mientras pasa este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e verá y escuchará más a medida que el elemento del tiempo se acelere. En esa aceleración, los códigos que habían estado adormecidos (sentenciados al comatoso sueño inducido de la Tierra) despertarán, bostezarán y continuarán con sus labores. Facetas del yo que habían estado humedecidas por las decepciones entonces se secarán, no en fragilidad, sino en fructificación y productiv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scubrirán que el resto del tiempo del año 2003 será tan laborioso como una abeja. De ese modo, el colectivo del que son parte se despertará y la naturaleza del sueño inducido del planeta Tierra se levantará como el sol del mediodía corta la niebla del atardecer,  permitiéndoles ver desde el mar hasta el mar que brilla. En esta octava del conocimiento serán capaces de separar lo que es verdad divina, lo que es verdad humana, lo que es verdad potencial y lo que es verdad profetizada. Nosotros lo anunciamos desde un portal al que se entra a través de la estrella central en el cinturón de Orión. No estamos alineados con este sistema de luz solar, pero estamos alineados con la frecuencia de su Creador. No hay necesidad de darle nombre, porque el nombre limita y estructura lo que es. Pueden llamarnos como quieran. Seremos conocidos por nuestra vibración y nada más. Nos vamos ahora.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sz w:val="20"/>
        </w:rPr>
      </w:pPr>
      <w:r>
        <w:rPr>
          <w:rFonts w:cs="Arial" w:ascii="Arial" w:hAnsi="Arial"/>
          <w:b/>
          <w:sz w:val="20"/>
        </w:rPr>
        <w:t>¿LA INTEGRIDAD ESPIRITUAL ES REAL O ES MEMOREX?</w:t>
      </w:r>
    </w:p>
    <w:p>
      <w:pPr>
        <w:pStyle w:val="Normal"/>
        <w:jc w:val="center"/>
        <w:rPr>
          <w:rFonts w:ascii="Arial" w:hAnsi="Arial" w:cs="Arial"/>
          <w:sz w:val="20"/>
        </w:rPr>
      </w:pPr>
      <w:r>
        <w:rPr>
          <w:rFonts w:cs="Arial" w:ascii="Arial" w:hAnsi="Arial"/>
          <w:sz w:val="20"/>
        </w:rPr>
        <w:t>Escrito por Gillian MacBeth-Louthan</w:t>
      </w:r>
    </w:p>
    <w:p>
      <w:pPr>
        <w:pStyle w:val="Normal"/>
        <w:jc w:val="center"/>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El Sr. Webster define a la integridad como “la cualidad de ser honesto y tener fuertes principios morales que se niegan a cambiar. La integridad implica honradez y ser incorruptible al grado de ser incapaz de burlar la confianza, la responsabilidad, una promes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honestidad es sinónimo de integridad. Implica una imparcialidad y honradez de conducta, probidad de carácter o acció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 xml:space="preserve">Mientras despliego mis alas y palabras de luz alrededor del globo, me encuentro frente a frente con los que hace mucho se desprendieron de la piel sagrada de la integridad. Se deslizan detrás del rastro de otros, escondiéndose en las sombras de verdades falsas invisibles al corazón abierto del mundo confiado. Escondidos en sus propias entrañas. Alimentándose del duro trabajo de otros, ingiriéndolo momentáneamente como alguien con anorexia del alma. Haciendo una pausa sólo para regurgitar las verdades ajenas o su duro trabajo como propios. Sin comprender que en su interior hay tal océano generoso de potencial y divinidad que hace que no necesiten navegar jamás hacia la isla de otr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é estamos cultivando ahora en los campos espirituales de la integridad que una vez fueran tan lozanos, llenos de verdades sagradas, luz y amor? ¿Qué pasó con el Honor como la bandera que sostenía tan alto el Corazón Uno global? ¿Por qué necesitan otros adular, confabularse, engañar y mentir utilizando las verdades espirituales como su plataforma política y su arma de ele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rabajar en la luz de la integridad y el honor es el más precioso de todos los dones. Los lobos se acercan disfrazados de ovejas. Cómo granjeros de la luz, ¿les tiramos a matar verbalmente? ¿Les disparamos para que al ser heridos tomen conciencia o permitimos que el engaño continúe matándonos quedam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ritamos largo y tendido cuando el gobierno nos hace injusticia. Pisamos fuerte y señalamos cuando la guerra está en la agenda política. ¿Por qué nos quedamos con las manos celestiales lindamente cruzadas en nuestro regazo espiritual políticamente correcto cuando vemos que nuestro propio rebaño de luz traiciona todo lo que apreciamos en los archivos del hon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risto dijo que pongamos la otra mejilla, con un humano cuatro veces es más que suficiente, dirán algunos. Cristo dijo perdona 70 x 7, 490 niveles de perdón son lo que recomienda como antídoto para tales act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da vez que me encuentro cara a cara con la falta de integridad ajena, se me cae el corazón a las rodillas, y lloro de dolor mientras una parte de mi alma global sufre el pillaje de las acciones de otro. La mayor parte de la comunidad espiritual global da y da y da. Estiran sus brazos y corazones y abrazan a todos. Viven y respiran desde un punto de bondad y honor. El cántaro de luz sólo es emponzoñado por unas pocas gotas que diseminan ese veneno para colmar toda la vasija espiritual. Cuando se comete una injusticia contra uno, es soportada por todos a nivel celu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 tiempo de tomar una posición espiritual sobre la roca de la integridad en la isla del honor. ¡Ninguna acción es lo mismo que un acuerdo! No acepten ciegamente las prevaricaciones de aquellos que saben que hablan con lengua bífida. Mírenlos a los ojos, corazón a corazón, alma a alma. Rectifiquen la negación que ellos agitan como la bandera arrebatada a un barco ajeno. La piratería espiritual debe terminar ahora, antes de que ya no podamos ver la luz transparente de la pura verdad. Abunda la piratería en la alta mar de la luz. No dejen que baje la marea antes de que consignen lo que es falso.  </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No juzguen, no señalen, pero permanezcan firmes en su propio lugar de verdad. El engaño en medio de la comunidad espiritual global es más letal que la guerra. Porque viene como una plaga nacida en el aire, en el corazón, invisible y muy contagiosa. Refuercen su sistema inmunológico espiritual con la verdad divina, inherente en cada alma. El discernimiento es su derecho divino y su deber. Vive en lo profundo del abismo de sus sentidos espirituales. ¡Confíen en é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rPr>
      </w:pPr>
      <w:r>
        <w:rPr>
          <w:rFonts w:cs="Arial" w:ascii="Arial" w:hAnsi="Arial"/>
          <w:b/>
          <w:sz w:val="20"/>
        </w:rPr>
        <w:t xml:space="preserve">DANDO A LUZ SU FUTURO </w:t>
      </w:r>
    </w:p>
    <w:p>
      <w:pPr>
        <w:pStyle w:val="Normal"/>
        <w:jc w:val="center"/>
        <w:rPr>
          <w:rFonts w:ascii="Arial" w:hAnsi="Arial" w:cs="Arial"/>
          <w:b/>
          <w:b/>
          <w:sz w:val="20"/>
        </w:rPr>
      </w:pPr>
      <w:r>
        <w:rPr>
          <w:rFonts w:cs="Arial" w:ascii="Arial" w:hAnsi="Arial"/>
          <w:b/>
          <w:sz w:val="20"/>
        </w:rPr>
        <w:t>A TRAVÉS DEL PROCESO DE LA ELIMINACIÓN ESPIRITUAL</w:t>
      </w:r>
    </w:p>
    <w:p>
      <w:pPr>
        <w:pStyle w:val="Normal"/>
        <w:jc w:val="center"/>
        <w:rPr>
          <w:rFonts w:ascii="Arial" w:hAnsi="Arial" w:cs="Arial"/>
          <w:sz w:val="20"/>
        </w:rPr>
      </w:pPr>
      <w:r>
        <w:rPr>
          <w:rFonts w:cs="Arial" w:ascii="Arial" w:hAnsi="Arial"/>
          <w:sz w:val="20"/>
        </w:rPr>
        <w:t>Canalizado por Gillian MacBeth-Louthan</w:t>
      </w:r>
    </w:p>
    <w:p>
      <w:pPr>
        <w:pStyle w:val="Normal"/>
        <w:jc w:val="center"/>
        <w:rPr>
          <w:rFonts w:ascii="Arial" w:hAnsi="Arial" w:cs="Arial"/>
          <w:sz w:val="20"/>
          <w:lang w:val="en-US"/>
        </w:rPr>
      </w:pPr>
      <w:r>
        <w:rPr>
          <w:rFonts w:cs="Arial" w:ascii="Arial" w:hAnsi="Arial"/>
          <w:sz w:val="20"/>
          <w:lang w:val="en-US"/>
        </w:rPr>
      </w:r>
    </w:p>
    <w:p>
      <w:pPr>
        <w:pStyle w:val="TextBody"/>
        <w:rPr>
          <w:rFonts w:ascii="Arial" w:hAnsi="Arial" w:cs="Arial"/>
          <w:sz w:val="20"/>
        </w:rPr>
      </w:pPr>
      <w:r>
        <w:rPr>
          <w:rFonts w:cs="Arial" w:ascii="Arial" w:hAnsi="Arial"/>
          <w:sz w:val="20"/>
        </w:rPr>
        <w:t>Nota: Un mensaje antes de la canalización: Las ENERGÍAS dicen que es hora de que ustedes comprendan que se hallan en el fulcro celestial de todo lo que desean, todo lo que van a ser, todo lo que tienen potencial para ser y se les pide que dejen de deslizarse hacia atrá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potencial para que ustedes retrocedan a través de los dominios del tiempo sobre los que ya anduvieron, surge mientras se liquidan en su potencial no realizado. Los portales del tiempo están meciéndose hacia delante y atrás. Es una puerta giratoria donde cada secuencia de pensamientos en la que ingresen tendrá un movimiento hacia delante o hacia atrás. Los patrones de rotación empiezan y terminan con cada una de sus intenciones y declaraciones dia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ientras nadan hacia atrás en las oleadas emocionales del pasado, descubrirán que ya no pertenecen a esa laguna azul. Con un parpadeo, un guiño, un ademán, avanzarán instantáneamente hacia un lugar de cómoda expansión. En otras palabras, si eligen nadar corriente abajo emocionalmente, pueden volar como el viento corriente arriba. Mientras exploran las sensibilidades y vulnerabilidades del pasado, no tienen que nadar de regreso utilizando la misma braza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u mundo les anuncia todos los detalles complicados de la nueva creación, inmovilizando todas las modas pasadas perimidas de manifestación. Ya no tienen que quedarse en el campo de trigo, plantar la semilla y esperar que crezca. Ya no tienen que tomar el grano y molerlo para convertirlo en harina, amasarlo, hornear el pan y finalmente lograr enmantecar algo de su duro trabaj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os ustedes están en el proceso de eliminación. En ese proceso de eliminación continuarán mirando hacia atrás, pero en esa búsqueda retrospectiva, en esa acción retrógrada, serán entonces lanzados hacia delante más rápido que la velocidad de la luz, más velozmente que la velocidad del sonido y más ligero que la velocidad del tiemp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a no tienen que habitar más en el vestíbulo de las sombras. Pueden elevarse instantáneamente de todo lo que les causa angustia y avanzar a un puro campo de energía. Imaginen que su campo vibratorio es un helicóptero. Un helicóptero puede aterrizar en lugares donde otros objetos de vuelo no pueden. El helicóptero los lleva emocionalmente corriente abajo. Ustedes chapotean y salpican, luego deciden que ya no quieren nadar más en ese pozo negro del pasado. Así que toman su helicóptero cósmico y se mueven. Se elevan y se alejan de aquello en lo que acaban de sumergirse. La idea de un helicóptero cósmico es lo que los mantiene subiendo, hacia arriba y lejos de todos los juegos humanos de decepción.  No tienen que plantar ni quedarse en cada campo de juego en el que aterricen. No planten su semilla en terreno tóxico. Déjenlo ir – elimi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sonido de ‘nurrrr’(o rrrrrrr) también es otro modo de eliminación. Pídanle a su alma que les dé las vibraciones y sonidos de la eliminación. La eliminación es el nombre del juego cósmico en el que han entrado. Imagínense que están jugando en un tablero de monopolio. Cuando se posan en ciertas esquinas – se les pide que retrocedan, se les pide que den algo, se les pide que liberen y a veces paguen una multa. Así jugaron en su vida hasta ahora. Ahora en el “portal del no-tiempo y ningún tiempo’ empujado por los cambios de tiempo y las cadenas de tiempo, las energías cambian para ustedes. Si los envían de vuelta al comienzo, evitan pagar la multa de $ 200 y juegan su carta comodín  ‘salgan de donde se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l retroceder, tienen la oportunidad de eliminar y limpiar los campos en los que jugaron por demasiados pensamientos generacionales. Al aclararlos con cada pensamiento, ya no necesitarán volver a los lugares que una vez fueron arenas movedizas. Porque la humedad viene a la tierra y todos ustedes chapotearán en charcos, en terrenos anegados, en bañados, en ríos, en arroyos, en todas las cosas que fluyen la secuencia natural de energía. Todo este líquido les da la capacidad de limpiar el pasado, limpiar su cuerpo e ir más allá de las fronteras de la limitación que se impusieron a ustedes mismos. Porque todos los arroyos henchidos, los ríos henchidos y los ojos hinchados los empujarán limpios de las arenas movedizas emocionales previas. En la limpieza, el diluvio viene en niveles multi-dimensionales. Serán capaces de navegar hacia lugares en los que no pudieron ingresar antes de que subieran las aguas. Puertos dentro de ustedes mismos, sus relaciones y su mundo. Serán capaces de ver por encima de las aguas lo que una vez se ocultó, porque todo será lavado a nuevo. En el otoño, cuando se sequen las aguas, entonces serán capaces de ver dónde comienzan y terminan las marcas de la dura verdad y la realidad.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ste es el momento de nadar a la orilla las próximas experiencias para todos en la Tier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uchas escuelas de pensamiento que se pensó eran verdaderas ahora cambiarán sorpresivamente de rumbo. Todo ha intentado expandirse más allá de sus límites y perímetros y fronteras para convertirse en algo más. El mundo se ha henchido para parecer más grande y expansivo a los ojos de los demás. Pero ahora es tiempo de que cada individuo mire su vida y deje ir todas las cosas que se depositaron en ellos desde el comienzo de sus encarnaciones físic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stedes están llegando al punto de no mirar atrás. Han pedido estar en el presente. Han pedido la presencia del presente, desenvolver el presente en el ahora. Poco a poco, pulgada a pulgada, han dejado ir lo que todavía los ata. Ahora llegan plenamente a la finalidad de liberar todo lo que todavía cuelga. Todas las cosas que representan los moluscos de su ser ahora deben ser raspados para poder ver la nueva piel de un nuevo día y una nueva luz. Esto no será tan duro como parece, porque TODOS ustedes nacieron del líquido. Pasaron los primeros nueve meses de su vida en el océano del vientre materno. Muchas de las estrellas en las que vivieron son de naturaleza líquida. Su cuerpo es líquido en un 90%. Su planeta es un 70% de agua. La mater-nidad de la creación líquida está volviendo para limpiar a los cachorritos que alguna vez parió. Porque la limpieza será en amor y no en cólera. Cuando miren a los demás a los ojos verán todo el dolor que soportaron hasta ahora. De sus ojos brotarán lágrimas salinas del océano para ellos, mientras ojo a ojo, corazón a corazón, se limpian entre sí sin decir palabra. Permitan que esta limpieza tenga lugar, naveguen por este hermoso mar emocional que surge en la Tierra. Dejen que limpie al planeta, dejen que limpie su cuerpo y dejen que limpie sus emocio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que recuerden, siempre pueden utilizar el helicóptero cósmico de la empresa. Pueden nadar de regreso, pero dejen que el universo los eleve por encima del trauma y los mude a una isla dentro de ustedes mismos que sea segura y seca. Somos el Consejo Pleyadiano del Uno u ON como lo llamamos nosotros. Permitan que eso se despliegue para ustedes y dejen que haga nacer una nueva oportunidad, como las mujeres dan a luz a un bebé en una laguna azul llena de delfines. Permitan que la naturaleza sea su partera mientras dan a luz su futuro más fácilmente de lo que nunca creyeron era posible. Los dejamos con este conocimien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RECIBAN LA ENERGÍA DE LOS NÚMEROS MAESTROS</w:t>
      </w:r>
    </w:p>
    <w:p>
      <w:pPr>
        <w:pStyle w:val="Normal"/>
        <w:jc w:val="center"/>
        <w:rPr>
          <w:rFonts w:ascii="Arial" w:hAnsi="Arial" w:cs="Arial"/>
          <w:sz w:val="20"/>
        </w:rPr>
      </w:pPr>
      <w:r>
        <w:rPr>
          <w:rFonts w:cs="Arial" w:ascii="Arial" w:hAnsi="Arial"/>
          <w:sz w:val="20"/>
        </w:rPr>
        <w:t>Escrito por Gillian MacBeth-Louthan</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Los números y los humanos van de la mano. Desde el comienzo del tiempo conocido hemos sido definidos por una ecuación numérica, sea la edad, la fecha de nacimiento, el peso o la cantidad de camellos que hay en nuestra dote, los números siempre parecen ser nuestros socios silencio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y en día, cuando nace un niño, lo primero que se le da es un número que lo seguirá por el resto de su vida hasta la muerte, en cuyo momento se le dará un nuevo número para definirlo. Los números de nuestros relojes nos dicen cuándo irnos, cuándo detenernos, cuándo beber café, cuándo dormir. Los números son una parte nuestra tal como nuestra ca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1991/1992, se emitió el número 11:11 para la humanidad como un número de activación. Nos acompaña energéticamente hacia una nueva octava de Luz Solar. Crea una rúbrica numérica que nos sigue hasta hoy en día. Este mes experimentamos el número 8:8, que nos permitió ingresar en las antiguas memorias egipicias/atlantes creando así un portal en el que pudimos comprender más de nuestro yo innat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ramos los relojes de nuestros microondas, autos y relojes. Una y otra vez vemos 11:11, 12:12, 1:11 2:22 etc.  Sabemos innatamente que estos dígitos numéricos son importantes pero no parece que podamos encontrar la información que explique el fenómeno. Nuestros ojos sienten la frecuencia de lo completo mientras entramos en el recuerdo de cada mantra óptic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Cuando ustedes experimentan las descargas numéricas, sean NÚMEROS MAESTROS (todos los mismos números) o CÓDIGOS PERSONALES (ver los mismos números mezclados una y otra vez), deténganse un minuto completo, permitan que esa energía nazca a través de ustedes. Concéntrense en su deseo más profundo y véanlo manifestado. El universo acaba de tomar una foto de sus pensamientos. Vacíense de cualquier noción preconcebida y dejan que la luz cosa los bordes desgastados de sus intenciones. Todos y cada número de su universo personal está disparando a su subconsciente hacia un nuevo patrón de configuraciones de AD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00' es el recordatorio de que ustedes siempre son uno con el universo. Siéntanse dentro del centro abrazados por el Creador mientras son sostenidos y amados incondicionalmente. Caminen alrededor del círculo interno de auto-completar lo que necesita ser completad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11,111,11:11'  es una puerta o portal a su potencial más elevado como humano que busca la memoria divina. El uno es una singularidad dentro de ‘Todo Lo Que Es’.  Este ‘uno’ se busca a sí mismo a través de los reflejos del espejo del mundo que los rodea. Este portal ofrece la oportunidad de sobrepasar cualquier limitación que se hayan colocado sin saberlo. Uno a uno a uno la unidad escondida profundamente en su ser entra en el punto central de su alma. Esta energía permanece activada hasta el 2011.</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22, 222, 22:22' es la secuencia de manifestación menos la frustración. Mantengan un patrón de sostén con su intención, sabiendo que lo que plantaron con sus palabras, hechos y acciones crecerá y florecerá de acuerdo con las estaciones celest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3, 333, 33:33'  la sagrada trinidad es activada dentro del tetraedro (pirámide de 3 lados) en su estructura de ADN. Este número ofrece la oportunidad de conectarse con seres/maestros/ángeles/Cristo de mayor evolución espiritual cada vez que lo ve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44, 444, 44:44' la fundación de luz está siendo cementada para ustedes. Llega una nueva oportunidad sin que la pidan. Permanezcan equilibrados en lo que saben que es la verdad divina y la plataforma de luz se solidificar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5, 555, 55:55'  el universo está haciendo cambios para ustedes, los pidan o no. Permitan que las corrientes los lleven a un nuevo futuro lleno de posibilidades que a esta altura todavía están ocultas a su vista. Sostengan la visión hasta que lleguen a la nueva playa.</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Todo en la Tierra es definido por una configuración  numérica. Toda vida puede ser reducida y explicada por los números. Las corrientes de estas secuencias numéricas traen alineación a series de nuevas comprensiones que ayudarán a ajustar y equilibrar a todos los humanos. Los números en todos los niveles alinean el cuerpo para que sea capaz de manejar las definiciones más elevadas de la luz del fotón que se está dando a conocer. Cada infusión de números es personalizada para estar acorde con las necesidades de cada persona, permitiéndole la proporción necesaria de partículas de luz por partículas numéricas. Mientras el cerebro se ajusta a estas nuevas energías tiene lugar una elevación que permite que la persona abandone la proporción humano/animal para ser elevada a la ecuación humano/luz.</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COMPRENDIENDO NUESTRA CONEXIÓN CON SIRIO</w:t>
      </w:r>
    </w:p>
    <w:p>
      <w:pPr>
        <w:pStyle w:val="Normal"/>
        <w:jc w:val="center"/>
        <w:rPr>
          <w:rFonts w:ascii="Arial" w:hAnsi="Arial" w:cs="Arial"/>
          <w:sz w:val="20"/>
        </w:rPr>
      </w:pPr>
      <w:r>
        <w:rPr>
          <w:rFonts w:cs="Arial" w:ascii="Arial" w:hAnsi="Arial"/>
          <w:b/>
          <w:sz w:val="20"/>
          <w:u w:val="single"/>
        </w:rPr>
        <w:t>Mezclando lo estelar y el mamífero humano</w:t>
      </w:r>
    </w:p>
    <w:p>
      <w:pPr>
        <w:pStyle w:val="Normal"/>
        <w:jc w:val="center"/>
        <w:rPr>
          <w:rFonts w:ascii="Arial" w:hAnsi="Arial" w:cs="Arial"/>
          <w:sz w:val="20"/>
        </w:rPr>
      </w:pPr>
      <w:r>
        <w:rPr>
          <w:rFonts w:cs="Arial" w:ascii="Arial" w:hAnsi="Arial"/>
          <w:sz w:val="20"/>
        </w:rPr>
        <w:t>Canalizado por Gillian MacBeth-Loutha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ientras ustedes bañan las playas del yo, no tengan miedo de todo lo que se muele sobre su corazón y refriega su alma hasta pulirla. Porque ustedes pidieron entrar en un reino acorde con la vibración de su ser, acorde con los latidos de su corazón y acorde con la estructura del largo ritmo de su luz.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atemáticamente, ustedes entran en todos los </w:t>
      </w:r>
      <w:r>
        <w:rPr>
          <w:rFonts w:cs="Arial" w:ascii="Arial" w:hAnsi="Arial"/>
          <w:i/>
          <w:sz w:val="20"/>
        </w:rPr>
        <w:t>números del universo.</w:t>
      </w:r>
      <w:r>
        <w:rPr>
          <w:rFonts w:cs="Arial" w:ascii="Arial" w:hAnsi="Arial"/>
          <w:sz w:val="20"/>
        </w:rPr>
        <w:t xml:space="preserve"> Atraviesen ese portal admitiendo la geometría de lo que es viejo y lo que es nuevo, lo que está arriba y lo que está abajo para abrazarlos. Déjenlos danzar alrededor de su ser mientras encuentran dónde encajarán y se adherirán. En los días del pasado y los tiempos antiguos cuando ustedes eran de naturaleza siriana, vinieron a la esfera terrestre colectivamente con otros de la misma vibración pero distintas codificaciones, colores y geometrías. Ustedes se agruparon sobre la Tierra y dejaron de lado su luz. Las perspectivas de dar a luz a una nueva conciencia con ustedes como padres eran enormes. Y el YO SOY del universo entró en la genética de la Tierra. Ustedes observaron mientras la nueva raza de niños de la Tierra nacía mitad mamífero y mitad estrella y fruncieron el ceño. ¿Qué creamos? ¿Qué hicimos? El instinto animal era enorme y peludo con garras afiladas, la esencia estelar brilló detrás de todo lo que era animal. Ustedes atenuaron la estelaridad de los seres y observaron mientras se desarrollaban y volvían a desarrollar generación tras generación a través del tubo de ensayo, a través de la matriz, a través de la Tierra. Ustedes le dieron a la Tierra un envión, un salto cuántico, dejando atrás la naturaleza animal de su ser, adelantándola años luz de donde estaba destina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hora, en este tiempo, los de la Tierra se hallan en un lugar de confusión mientras descubren al animal y a la estrella en su ser. Ellos marcan una línea en las arenas del tiempo y se miran a los ojos mientras se anuncian y proclaman el uno al otro quién es el regente de la humanidad. Un día, las personas están llenas de tendencias animales y al día siguiente son profundas y divinas y relucen. Están en el sube y baj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legará un momento entre el 8/8 y el 11/11 del año 2003 en que las energías del animal y la estrella se fusionarán. Todo se dará a conocer en los próximos meses mientras la humanidad gruñe y nada en las estrellas simultáneamente, fusionándose en una nueva activación del ADN.  En esa fusión ustedes se liberarán de las restricciones que ahora los mantienen quietos y adormecidos en el lugar en que moran. Se abrirán portales que previamente fueran cerrados. Surgirán temas que anteriormente estaban agotados. Nacerá un nuevo tiempo mientras entran en el tercer nivel del 777. Todo lo que fue colocado sobre la hornalla del yo ahora se enciende con una pasión no llenada anteriormente.  Todas las limitaciones con las que se encadenaron son liberadas ahora porque la llave vive en la memo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ando ustedes buscan nuevas moradas del corazón, del cuerpo, del templo físico de la luz –la llave para destrabar sus verdades ocultas son sus memorias celulares. Ustedes vinieron a la Tierra con verdades codificadas adormecidas que despiertan a medida que las buscan. La llave para la vida son las memorias. Esas memorias están guardadas en secciones del cerebro que no fueron activadas. Cuando pidan a su iniciativa interna que abra la puerta al corredor de las memorias dentro de ustedes que contiene esas verdades que buscan, entonces ellas se desplegarán como el origami de su alma. Ellas vendrán a anidar en su vida como una grulla sagrada se para sobre una pata esperando para sumergirse en el próximo aspecto de sí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ntro de las estructuras volcánicas del mundo viven antiguas verdades que van a ver la luz a través de la secuencia del fuego en el agua. Los volcanes traen nuevas verdades, nueva información que se mantiene latente dentro de las entrañas fundidas de la Madre Tierra. Cuando ustedes se ubican en la proximidad del nuevo nacimiento volcánico, de la nueva tierra, esas verdades son desencadenadas en las aguas de los océanos en los cuales se coloca la nueva tierra. Entonces se les dan oportunidades a los de dichas tierras próximas a los volcanes para que se sumerjan en el mar para poder ser capaces de ver lo que una vez estuvo escondido dentro del núcleo de la Tierr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rPr/>
      </w:pPr>
      <w:r>
        <w:rPr>
          <w:rFonts w:cs="Arial" w:ascii="Arial" w:hAnsi="Arial"/>
          <w:b/>
          <w:sz w:val="20"/>
          <w:lang w:val="en-US"/>
        </w:rPr>
        <w:t xml:space="preserve">© </w:t>
      </w:r>
      <w:r>
        <w:rPr>
          <w:rFonts w:cs="Arial" w:ascii="Arial" w:hAnsi="Arial"/>
          <w:sz w:val="20"/>
          <w:lang w:val="en-US"/>
        </w:rPr>
        <w:t>Gillian MacBeth-Louthan</w:t>
      </w:r>
    </w:p>
    <w:p>
      <w:pPr>
        <w:pStyle w:val="Normal"/>
        <w:rPr>
          <w:rFonts w:ascii="Arial" w:hAnsi="Arial" w:cs="Arial"/>
          <w:sz w:val="20"/>
          <w:lang w:val="en-US"/>
        </w:rPr>
      </w:pPr>
      <w:r>
        <w:rPr>
          <w:rFonts w:cs="Arial" w:ascii="Arial" w:hAnsi="Arial"/>
          <w:sz w:val="20"/>
          <w:lang w:val="en-US"/>
        </w:rPr>
        <w:t>Traducción: Susana Peralta</w:t>
      </w:r>
    </w:p>
    <w:sectPr>
      <w:footerReference w:type="default" r:id="rId4"/>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bCs/>
      <w:sz w:val="28"/>
      <w:u w:val="single"/>
      <w:shd w:fill="FFFFFF" w:val="clear"/>
      <w:lang w:val="en-US"/>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Rounded MT Bold;Tahoma" w:hAnsi="Arial Rounded MT Bold;Tahoma" w:cs="Arial Rounded MT Bold;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4:00:00Z</dcterms:created>
  <dc:creator>susyperalta</dc:creator>
  <dc:description/>
  <dc:language>en-US</dc:language>
  <cp:lastModifiedBy> Graciela</cp:lastModifiedBy>
  <dcterms:modified xsi:type="dcterms:W3CDTF">2003-08-15T04:00:00Z</dcterms:modified>
  <cp:revision>2</cp:revision>
  <dc:subject/>
  <dc:title>EL DESPERTAR CUÁNTICO </dc:title>
</cp:coreProperties>
</file>