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u w:val="single"/>
        </w:rPr>
        <w:t>EL DESPERTAR CUÁNTICO</w:t>
      </w:r>
    </w:p>
    <w:p>
      <w:pPr>
        <w:pStyle w:val="Normal"/>
        <w:jc w:val="center"/>
        <w:rPr>
          <w:rStyle w:val="StrongEmphasis"/>
          <w:rFonts w:ascii="Arial" w:hAnsi="Arial" w:cs="Arial"/>
          <w:u w:val="single"/>
          <w:shd w:fill="FFFFFF" w:val="clear"/>
        </w:rPr>
      </w:pPr>
      <w:r>
        <w:rPr/>
      </w:r>
    </w:p>
    <w:p>
      <w:pPr>
        <w:pStyle w:val="Normal"/>
        <w:jc w:val="center"/>
        <w:rPr>
          <w:rFonts w:ascii="Arial" w:hAnsi="Arial" w:cs="Arial"/>
          <w:shd w:fill="FFFFFF" w:val="clear"/>
        </w:rPr>
      </w:pPr>
      <w:r>
        <w:rPr>
          <w:rFonts w:cs="Arial" w:ascii="Arial" w:hAnsi="Arial"/>
          <w:shd w:fill="FFFFFF" w:val="clear"/>
        </w:rPr>
        <w:t>Un Pensamiento, una Forma de Vida, un Sitio en la Red y</w:t>
      </w:r>
    </w:p>
    <w:p>
      <w:pPr>
        <w:pStyle w:val="Normal"/>
        <w:jc w:val="center"/>
        <w:rPr>
          <w:rFonts w:ascii="Arial" w:hAnsi="Arial" w:cs="Arial"/>
        </w:rPr>
      </w:pPr>
      <w:r>
        <w:rPr>
          <w:rFonts w:cs="Arial" w:ascii="Arial" w:hAnsi="Arial"/>
        </w:rPr>
        <w:t>Un Boletín Informativo Global Electrónico</w:t>
      </w:r>
    </w:p>
    <w:p>
      <w:pPr>
        <w:pStyle w:val="Normal"/>
        <w:jc w:val="center"/>
        <w:rPr>
          <w:rFonts w:ascii="Arial" w:hAnsi="Arial" w:cs="Arial"/>
          <w:shd w:fill="FFFFFF" w:val="clear"/>
        </w:rPr>
      </w:pPr>
      <w:r>
        <w:rPr>
          <w:rFonts w:cs="Arial" w:ascii="Arial" w:hAnsi="Arial"/>
        </w:rPr>
        <w:t>Toda la información de este boletín tiene derechos de autor</w:t>
      </w:r>
    </w:p>
    <w:p>
      <w:pPr>
        <w:pStyle w:val="Normal"/>
        <w:jc w:val="center"/>
        <w:rPr>
          <w:rFonts w:ascii="Arial" w:hAnsi="Arial" w:cs="Arial"/>
          <w:shd w:fill="FFFFFF" w:val="clear"/>
        </w:rPr>
      </w:pPr>
      <w:r>
        <w:rPr>
          <w:rFonts w:cs="Arial" w:ascii="Arial" w:hAnsi="Arial"/>
          <w:shd w:fill="FFFFFF" w:val="clear"/>
        </w:rPr>
      </w:r>
    </w:p>
    <w:p>
      <w:pPr>
        <w:pStyle w:val="Heading2"/>
        <w:rPr>
          <w:shd w:fill="auto" w:val="clear"/>
          <w:lang w:val="en-US"/>
        </w:rPr>
      </w:pPr>
      <w:r>
        <w:rPr>
          <w:shd w:fill="auto" w:val="clear"/>
          <w:lang w:val="en-US"/>
        </w:rPr>
        <w:t>OCTUBRE 2003</w:t>
      </w:r>
    </w:p>
    <w:p>
      <w:pPr>
        <w:pStyle w:val="Normal"/>
        <w:jc w:val="center"/>
        <w:rPr>
          <w:rFonts w:ascii="Arial" w:hAnsi="Arial" w:cs="Arial"/>
          <w:b/>
          <w:b/>
          <w:lang w:val="en-US"/>
        </w:rPr>
      </w:pPr>
      <w:r>
        <w:rPr>
          <w:rFonts w:cs="Arial" w:ascii="Arial" w:hAnsi="Arial"/>
          <w:b/>
          <w:lang w:val="en-US"/>
        </w:rPr>
        <w:t>Número 55 – Edición Tardía</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shd w:fill="FFFFFF" w:val="clear"/>
        </w:rPr>
      </w:pPr>
      <w:r>
        <w:rPr>
          <w:rFonts w:cs="Arial" w:ascii="Arial" w:hAnsi="Arial"/>
          <w:shd w:fill="FFFFFF" w:val="clear"/>
        </w:rPr>
        <w:t>Creado, canalizado, publicado y registrado por Gillian MacBeth-Louthan</w:t>
      </w:r>
    </w:p>
    <w:p>
      <w:pPr>
        <w:pStyle w:val="Normal"/>
        <w:jc w:val="center"/>
        <w:rPr>
          <w:rFonts w:ascii="Arial" w:hAnsi="Arial" w:cs="Arial"/>
          <w:shd w:fill="FFFFFF" w:val="clear"/>
        </w:rPr>
      </w:pPr>
      <w:hyperlink r:id="rId2">
        <w:r>
          <w:rPr>
            <w:rStyle w:val="InternetLink"/>
            <w:rFonts w:cs="Arial" w:ascii="Arial" w:hAnsi="Arial"/>
            <w:color w:val="000000"/>
            <w:shd w:fill="FFFFFF" w:val="clear"/>
          </w:rPr>
          <w:t>www.TheQuantumAwakening.com</w:t>
        </w:r>
      </w:hyperlink>
    </w:p>
    <w:p>
      <w:pPr>
        <w:pStyle w:val="Normal"/>
        <w:jc w:val="center"/>
        <w:rPr>
          <w:rFonts w:ascii="Arial" w:hAnsi="Arial" w:cs="Arial"/>
          <w:shd w:fill="FFFFFF" w:val="clear"/>
        </w:rPr>
      </w:pPr>
      <w:hyperlink r:id="rId3">
        <w:r>
          <w:rPr>
            <w:rStyle w:val="InternetLink"/>
            <w:rFonts w:cs="Arial" w:ascii="Arial" w:hAnsi="Arial"/>
            <w:color w:val="auto"/>
          </w:rPr>
          <w:t>quantum77@earthlink.net</w:t>
        </w:r>
      </w:hyperlink>
    </w:p>
    <w:p>
      <w:pPr>
        <w:pStyle w:val="Normal"/>
        <w:jc w:val="center"/>
        <w:rPr>
          <w:rFonts w:ascii="Arial" w:hAnsi="Arial" w:cs="Arial"/>
          <w:shd w:fill="FFFFFF" w:val="clear"/>
        </w:rPr>
      </w:pPr>
      <w:r>
        <w:rPr>
          <w:rFonts w:cs="Arial" w:ascii="Arial" w:hAnsi="Arial"/>
          <w:shd w:fill="FFFFFF" w:val="clear"/>
        </w:rPr>
      </w:r>
    </w:p>
    <w:p>
      <w:pPr>
        <w:pStyle w:val="Normal"/>
        <w:jc w:val="center"/>
        <w:rPr>
          <w:rFonts w:ascii="Arial" w:hAnsi="Arial" w:cs="Arial"/>
          <w:sz w:val="22"/>
        </w:rPr>
      </w:pPr>
      <w:r>
        <w:rPr>
          <w:rFonts w:cs="Arial" w:ascii="Arial" w:hAnsi="Arial"/>
          <w:sz w:val="22"/>
        </w:rPr>
        <w:t>Toda la información de este boletín está protegida por derechos de autor</w:t>
      </w:r>
    </w:p>
    <w:p>
      <w:pPr>
        <w:pStyle w:val="Normal"/>
        <w:jc w:val="center"/>
        <w:rPr>
          <w:rFonts w:ascii="Arial" w:hAnsi="Arial" w:cs="Arial"/>
          <w:sz w:val="22"/>
        </w:rPr>
      </w:pPr>
      <w:r>
        <w:rPr>
          <w:rFonts w:cs="Arial" w:ascii="Arial" w:hAnsi="Arial"/>
          <w:sz w:val="22"/>
        </w:rPr>
        <w:t>Si comparten y utilizan esta información en forma honorable, por favor sigan haciéndolo con mis bendiciones. Se autoriza la copia y redistribución de esta información personalmente o vía Internet  con la condición de que el contenido permanezca inalterado y completo y se le dé pleno crédito a su autora. Si están reimprimiendo y utilizando esta información en boletines, revistas, etc., por favor pídanme permiso por mail.</w:t>
      </w:r>
    </w:p>
    <w:p>
      <w:pPr>
        <w:pStyle w:val="Normal"/>
        <w:jc w:val="center"/>
        <w:rPr>
          <w:rFonts w:ascii="Arial" w:hAnsi="Arial" w:cs="Arial"/>
          <w:sz w:val="22"/>
          <w:lang w:val="en-US"/>
        </w:rPr>
      </w:pPr>
      <w:r>
        <w:rPr>
          <w:rFonts w:cs="Arial" w:ascii="Arial" w:hAnsi="Arial"/>
          <w:sz w:val="22"/>
          <w:lang w:val="en-US"/>
        </w:rPr>
        <w:t>Bendiciones. Gillian MacBeth-Louthan</w:t>
      </w:r>
    </w:p>
    <w:p>
      <w:pPr>
        <w:pStyle w:val="Normal"/>
        <w:jc w:val="center"/>
        <w:rPr>
          <w:rFonts w:ascii="Arial" w:hAnsi="Arial" w:cs="Arial"/>
          <w:sz w:val="22"/>
          <w:lang w:val="en-US"/>
        </w:rPr>
      </w:pPr>
      <w:r>
        <w:rPr>
          <w:rFonts w:cs="Arial" w:ascii="Arial" w:hAnsi="Arial"/>
          <w:sz w:val="22"/>
          <w:lang w:val="en-US"/>
        </w:rPr>
      </w:r>
    </w:p>
    <w:p>
      <w:pPr>
        <w:pStyle w:val="Normal"/>
        <w:rPr>
          <w:rFonts w:ascii="Arial" w:hAnsi="Arial" w:cs="Arial"/>
          <w:b/>
          <w:b/>
          <w:sz w:val="22"/>
          <w:lang w:val="en-US"/>
        </w:rPr>
      </w:pPr>
      <w:r>
        <w:rPr>
          <w:rFonts w:cs="Arial" w:ascii="Arial" w:hAnsi="Arial"/>
          <w:b/>
          <w:sz w:val="22"/>
          <w:lang w:val="en-US"/>
        </w:rPr>
      </w:r>
    </w:p>
    <w:p>
      <w:pPr>
        <w:pStyle w:val="Heading3"/>
        <w:rPr>
          <w:sz w:val="24"/>
        </w:rPr>
      </w:pPr>
      <w:r>
        <w:rPr/>
        <w:t>EN ESTE NÚMER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Son Ustedes,  Queridos, los que Procrean, Recrean, Des-crean y Crean para Ustedes Mis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La Intersección de Probabilidades </w:t>
      </w:r>
    </w:p>
    <w:p>
      <w:pPr>
        <w:pStyle w:val="Normal"/>
        <w:rPr>
          <w:rFonts w:ascii="Arial" w:hAnsi="Arial" w:cs="Arial"/>
        </w:rPr>
      </w:pPr>
      <w:r>
        <w:rPr>
          <w:rFonts w:cs="Arial" w:ascii="Arial" w:hAnsi="Arial"/>
        </w:rPr>
      </w:r>
    </w:p>
    <w:p>
      <w:pPr>
        <w:pStyle w:val="Normal"/>
        <w:rPr/>
      </w:pPr>
      <w:r>
        <w:rPr>
          <w:rFonts w:cs="Arial" w:ascii="Arial" w:hAnsi="Arial"/>
        </w:rPr>
        <w:t xml:space="preserve">**** Los  </w:t>
      </w:r>
      <w:r>
        <w:rPr>
          <w:rFonts w:cs="Arial" w:ascii="Arial" w:hAnsi="Arial"/>
          <w:i/>
        </w:rPr>
        <w:t>Wingmakers</w:t>
      </w:r>
      <w:r>
        <w:rPr>
          <w:rFonts w:cs="Arial" w:ascii="Arial" w:hAnsi="Arial"/>
        </w:rPr>
        <w:t xml:space="preserve"> </w:t>
      </w:r>
      <w:r>
        <w:rPr>
          <w:rFonts w:cs="Arial" w:ascii="Arial" w:hAnsi="Arial"/>
          <w:i/>
        </w:rPr>
        <w:t>(Hacedores de Alas)</w:t>
      </w:r>
      <w:r>
        <w:rPr>
          <w:rFonts w:cs="Arial" w:ascii="Arial" w:hAnsi="Arial"/>
        </w:rPr>
        <w:t xml:space="preserve"> hablan sobre la Cámara 24 con relación al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os Correctores</w:t>
      </w:r>
      <w:r>
        <w:rPr>
          <w:rFonts w:cs="Arial" w:ascii="Arial" w:hAnsi="Arial"/>
          <w:i/>
        </w:rPr>
        <w:t xml:space="preserve"> rescriben con su Permiso</w:t>
      </w:r>
    </w:p>
    <w:p>
      <w:pPr>
        <w:pStyle w:val="Normal"/>
        <w:rPr>
          <w:rFonts w:ascii="Arial" w:hAnsi="Arial" w:cs="Arial"/>
        </w:rPr>
      </w:pPr>
      <w:r>
        <w:rPr>
          <w:rFonts w:cs="Arial" w:ascii="Arial" w:hAnsi="Arial"/>
        </w:rPr>
      </w:r>
    </w:p>
    <w:p>
      <w:pPr>
        <w:pStyle w:val="Normal"/>
        <w:jc w:val="center"/>
        <w:rPr/>
      </w:pPr>
      <w:r>
        <w:rPr>
          <w:rFonts w:cs="Arial" w:ascii="Arial" w:hAnsi="Arial"/>
          <w:sz w:val="22"/>
        </w:rPr>
        <w:t xml:space="preserve">(Ver las  imágenes en la versión en inglés - </w:t>
      </w:r>
      <w:hyperlink r:id="rId4">
        <w:r>
          <w:rPr>
            <w:rStyle w:val="InternetLink"/>
            <w:rFonts w:cs="Arial" w:ascii="Arial" w:hAnsi="Arial"/>
            <w:color w:val="auto"/>
            <w:sz w:val="22"/>
          </w:rPr>
          <w:t>www.thequantumawakening.com</w:t>
        </w:r>
      </w:hyperlink>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TextBody"/>
        <w:rPr/>
      </w:pPr>
      <w:r>
        <w:rPr/>
        <w:t>SON USTEDES, QUERIDOS, LOS QUE PROCREAN, RECREAN, DES-CREAN Y CREAN PARA USTEDES MISMOS</w:t>
      </w:r>
    </w:p>
    <w:p>
      <w:pPr>
        <w:pStyle w:val="TextBody"/>
        <w:rPr/>
      </w:pPr>
      <w:r>
        <w:rPr/>
      </w:r>
    </w:p>
    <w:p>
      <w:pPr>
        <w:pStyle w:val="TextBody"/>
        <w:rPr>
          <w:b w:val="false"/>
          <w:b w:val="false"/>
          <w:u w:val="none"/>
        </w:rPr>
      </w:pPr>
      <w:r>
        <w:rPr>
          <w:b w:val="false"/>
          <w:u w:val="none"/>
        </w:rPr>
        <w:t>Canalizado por Gillian MacBeth-Louthan</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rPr>
        <w:t>Es dentro del reino de todas las posibilidades donde se hallan, tejen,  esculpen, pre-diseñan y re-diseñan. Dentro del reino de todas las probabilidades es donde respiran, donde piensan, donde cre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tedes sostienen la llave de cada portal dentro de todas las existencias. Sostienen la llave para todos los dones que los Dioses ansían traerles. Sostienen la llave para todas las angustias que ansían recibir. Sostienen la llave para las lecciones difíciles, las lecciones fáciles, las subidas y descensos e intermedios de la escalera del yo. Son ustedes, queridos, los que procrean, recrean, des-crean y crean para ustedes mismos a todos los niveles del tiempo, pensamiento y  experienci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stedes son el grandioso diseño que anhelan, son la prosperidad que buscan y son el amor de su vida por el que oran. Sólo entonces lograrán la realización de una promesa a todos los niveles del yo probable, dimensional, pasado, presente y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y razones que subrayan todo el diseño que esculpieron para ustedes mismos. Razones para que creen relaciones caóticas. Razones para que limiten lo que reciben y lo que gastan. Razones que les sirven mientras crean la ofrenda de ser saludablemente desafiados. Continuarán en los ciclos de destrucción y disrupción hasta que comprendan las razones por las que se hacen lo que se hac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prendan que su diseño es sagrado y creado con muchas esperanzas. Ustedes no son diseñados por el capricho de un Creador que no sabe lo que ellos están bosquejando, tejiendo o cosiendo como harapientos personajes de cuento. Ustedes están diseñados creativamente y creados plenamente a propósito, con propósito, en un propósito. No hay nada acerca de ustedes que sea casual. Ustedes se sentaron con </w:t>
      </w:r>
      <w:r>
        <w:rPr>
          <w:rFonts w:cs="Arial" w:ascii="Arial" w:hAnsi="Arial"/>
          <w:i/>
        </w:rPr>
        <w:t>el Creador de Todo Lo Que Es</w:t>
      </w:r>
      <w:r>
        <w:rPr>
          <w:rFonts w:cs="Arial" w:ascii="Arial" w:hAnsi="Arial"/>
        </w:rPr>
        <w:t xml:space="preserve"> y diseñaron esta vida, este cuerpo, este color de cabello, este rostro, estos órganos, esta enfermedad, este deseo, este amor y esta tristeza.</w:t>
      </w:r>
    </w:p>
    <w:p>
      <w:pPr>
        <w:pStyle w:val="Normal"/>
        <w:rPr>
          <w:rFonts w:ascii="Arial" w:hAnsi="Arial" w:cs="Arial"/>
        </w:rPr>
      </w:pPr>
      <w:r>
        <w:rPr>
          <w:rFonts w:cs="Arial" w:ascii="Arial" w:hAnsi="Arial"/>
        </w:rPr>
      </w:r>
    </w:p>
    <w:p>
      <w:pPr>
        <w:pStyle w:val="Textoindependiente2"/>
        <w:rPr/>
      </w:pPr>
      <w:r>
        <w:rPr/>
        <w:t xml:space="preserve">Al entrar en lo físico de su cuerpo, dados a luz a través del túnel de Amor de su Madre, permanecieron asombrados ante esta conjunción de tiempo y espacio, mirándolo todo con deleite, sin censurar su experiencia hasta que se les dijo “NO” una y otra vez. Creyeron en la magia de la vida hasta que se les dijo que no podían volar, que no podían nadar como un delfín. Hasta que se les dijo que no eran invisibles, que podían ser vistos. Hasta que se les dijo que el amor duele, la vida decepciona. Hasta que se les dijo que Jesús murió por ustedes, que son pecadores y la muerte es el castigo por ese pecado. Entonces observaron este mundo hermoso con lágrimas en los ojos y lloraron. Su alma lloró, su ser superior lloró y cada célula de su cuerpo lloró. Ustedes clamaron: “¿Por qué estoy aquí si no puedo hacer ninguna de las cosas que creo que puedo hacer?” Luego se apartaron del mundo y lo esculpieron en silencio. Lo esculpieron en su imaginación, lo escupieron dentro y fuera del tiempo, dentro y fuera de las ensoñaciones, dentro y fuera de los pensamientos. No le dijeron a nadie acerca de las visiones, las visitaciones, las hadas, los ángeles, los alienígenas, o los gigantes. Algunos de ustedes se rindieron ante el mundo y perdieron la esperanza, diciéndole a su hermanito o hermanita: “Papá Noel no existe. La Navidad es una mentira. Las Hadas son imaginarias.“ Pincharon la burbuja de cualquiera que todavía creía. Mientras decían estas cosas sintieron un dolor en el corazón que penetró profundamente en su alma, porque recordaron cuando les pincharon su burbuja de fe.  </w:t>
      </w:r>
    </w:p>
    <w:p>
      <w:pPr>
        <w:pStyle w:val="Normal"/>
        <w:jc w:val="both"/>
        <w:rPr>
          <w:rFonts w:ascii="Arial" w:hAnsi="Arial" w:cs="Arial"/>
        </w:rPr>
      </w:pPr>
      <w:r>
        <w:rPr>
          <w:rFonts w:cs="Arial" w:ascii="Arial" w:hAnsi="Arial"/>
        </w:rPr>
      </w:r>
    </w:p>
    <w:p>
      <w:pPr>
        <w:pStyle w:val="Textoindependiente2"/>
        <w:rPr/>
      </w:pPr>
      <w:r>
        <w:rPr/>
        <w:t xml:space="preserve">Como adultos, permiten a las corporaciones y conglomerados de su mundo que revienten sus burbujas. Permiten que las declaraciones del gobierno y de las personas que supuestamente están a cargo pinchen sus burbujas. En lo más profundo de su corazón ustedes todavía creen en la magia de la vida. No crean en lo que es externo, porque es pasajero y en su momento se marchará. Un día las noticias les anuncias esto y al día siguiente se vuelve invisible y no se lo puede encontrar en ninguna parte, ni en el diario, ni impreso. ¿Adónde se fue? ¿Se des-creó a sí mismo durante la noche?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Ustedes son seres de muy vasto poder más allá de su capacidad de recordar. Cada uno de sus pensamientos representa una explosión nuclear del yo. Dieciséis (16) segundos de ese pensamiento les da una nueva creación que están diseñando específicamente para ustedes mismos.  No se preocupen si nadie elige crear un lugar de armonía y amor y opulencia. Ellos lo harán cuando sus ojos se abran  luego de un largo sueño de negación. Ellos lo harán cuando estén listos para transformar su mundo, al que odian, en un mundo de amor.</w:t>
      </w:r>
    </w:p>
    <w:p>
      <w:pPr>
        <w:pStyle w:val="Normal"/>
        <w:rPr>
          <w:rFonts w:ascii="Arial" w:hAnsi="Arial" w:cs="Arial"/>
        </w:rPr>
      </w:pPr>
      <w:r>
        <w:rPr>
          <w:rFonts w:cs="Arial" w:ascii="Arial" w:hAnsi="Arial"/>
        </w:rPr>
      </w:r>
    </w:p>
    <w:p>
      <w:pPr>
        <w:pStyle w:val="Textoindependiente2"/>
        <w:rPr/>
      </w:pPr>
      <w:r>
        <w:rPr/>
        <w:t xml:space="preserve">Sigan diseñando y esculpiendo el mundo en el que creen, un mundo que está lleno de amor, un mundo que está lleno de milagros médicos, un mundo donde todas las personas dicen la verdad aunque sea incómodo. Un mundo que está lleno de posibilidades y probabilidades que van más allá de su imaginación. Ese mundo comienza con sus pensamientos y su fe. Cuando creen que hay una cura para el cáncer, la hay. Cuando creen que hay paz mundial, la hay. No importa si la ven transmitida en su televisor.  </w:t>
      </w:r>
    </w:p>
    <w:p>
      <w:pPr>
        <w:pStyle w:val="Normal"/>
        <w:rPr>
          <w:rFonts w:ascii="Arial" w:hAnsi="Arial" w:cs="Arial"/>
        </w:rPr>
      </w:pPr>
      <w:r>
        <w:rPr>
          <w:rFonts w:cs="Arial" w:ascii="Arial" w:hAnsi="Arial"/>
        </w:rPr>
      </w:r>
    </w:p>
    <w:p>
      <w:pPr>
        <w:pStyle w:val="Normal"/>
        <w:jc w:val="both"/>
        <w:rPr/>
      </w:pPr>
      <w:r>
        <w:rPr>
          <w:rFonts w:cs="Arial" w:ascii="Arial" w:hAnsi="Arial"/>
        </w:rPr>
        <w:t xml:space="preserve">Una cámara no es más que un punto focal. Puede tomar una foto por instante. ¿Pero es lo que está sucediendo en el trasfondo de los otros 59 segundos de ese minuto de tiempo? Hay 359 grados de sucesos alrededor de esa cámara / de ese  camarógrafo que no se está viendo. ¿Hay alguien que esté salvando a otro alejándolo del peligro, hay alguien solidario que esté alimentando a un niño famélico detrás de ese camarógrafo? ¿Alguien se está enamorando por primera vez? Todas las cámaras están apuntando a un solo hecho y capturan ese momento, pero ¿qué hay del resto de ese minuto, todo el bien que está ocurriendo y que no es atrapado en cinta o celuloide? ¿Es capturado?  No, no lo es. </w:t>
      </w:r>
      <w:r>
        <w:rPr>
          <w:rFonts w:cs="Arial" w:ascii="Arial" w:hAnsi="Arial"/>
          <w:lang w:val="en-US"/>
        </w:rPr>
        <w:t xml:space="preserve">¿Es visto? </w:t>
      </w:r>
      <w:r>
        <w:rPr>
          <w:rFonts w:cs="Arial" w:ascii="Arial" w:hAnsi="Arial"/>
        </w:rPr>
        <w:t>No, no lo es. De ustedes depende  creer que cada vez que ven un suceso dramático en sus medios de comunicación, algo maravilloso está sucediendo a la vuelta de la esquina, al pasar la curva, detrás del camarógrafo. No dejen que nadie les arrebate ese pensamiento, porque la naturaleza humana es inherentemente buena y benevolente.</w:t>
      </w:r>
    </w:p>
    <w:p>
      <w:pPr>
        <w:pStyle w:val="Textoindependiente2"/>
        <w:rPr>
          <w:rFonts w:ascii="Arial" w:hAnsi="Arial" w:cs="Arial"/>
        </w:rPr>
      </w:pPr>
      <w:r>
        <w:rPr>
          <w:rFonts w:cs="Arial"/>
        </w:rPr>
      </w:r>
    </w:p>
    <w:p>
      <w:pPr>
        <w:pStyle w:val="Normal"/>
        <w:rPr>
          <w:rFonts w:ascii="Arial" w:hAnsi="Arial" w:eastAsia="Arial" w:cs="Arial"/>
        </w:rPr>
      </w:pPr>
      <w:r>
        <w:rPr>
          <w:rFonts w:eastAsia="Arial" w:cs="Arial" w:ascii="Arial" w:hAnsi="Arial"/>
        </w:rPr>
        <w:t xml:space="preserve"> </w:t>
      </w:r>
    </w:p>
    <w:p>
      <w:pPr>
        <w:pStyle w:val="Textoindependiente2"/>
        <w:rPr/>
      </w:pPr>
      <w:r>
        <w:rPr/>
        <w:t xml:space="preserve">Ustedes necesitan seguir creyendo que la paz llega de a una persona por vez, que la luz se origina de a un pensamiento por vez, que el corazón se sana de a un amor por vez. El AMOR porque sí. El AMOR sólo porque ustedes pueden. Disuelvan todos los patrones caóticos y  la violencia de lo que les muestran como agitación mundial con cada imagen en cada pantalla de TV. Ustedes tienen la capacidad de cambiar el futuro y concentrarse en lo bueno del mundo en vez de enfocarse en la oscuridad capturada por los medios. </w:t>
      </w:r>
    </w:p>
    <w:p>
      <w:pPr>
        <w:pStyle w:val="Normal"/>
        <w:rPr>
          <w:rFonts w:ascii="Arial" w:hAnsi="Arial" w:cs="Arial"/>
        </w:rPr>
      </w:pPr>
      <w:r>
        <w:rPr>
          <w:rFonts w:cs="Arial" w:ascii="Arial" w:hAnsi="Arial"/>
        </w:rPr>
      </w:r>
    </w:p>
    <w:p>
      <w:pPr>
        <w:pStyle w:val="Textoindependiente2"/>
        <w:rPr/>
      </w:pPr>
      <w:r>
        <w:rPr/>
        <w:t xml:space="preserve">Liberen todo lo que no sirva al Amor. Liberen todo lo que no encaje en el futuro que buscan desde el fondo, el tope y el centro de su corazón, porque deben creer para que surja. Inicien esa creencia dentro de ustedes mismos y de sus patrones de pensamiento y entonces, como un océano que no conoce la playa, perderá sus límites, perderá sus orillas y se acrecentará.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sotros somos un Consejo de Luz que vive muy dentro de la vastedad de la Galaxia de la Vía Láctea. Vivimos del otro lado del centro súper galáctico en un Agujero Negro. Nos movemos a través de esos agujeros negros y los usamos como megáfonos para  amplificar lo que sabemos es la verdad, para difundir esa verdad a través de toda la vibración de su Vía Láctea, paso a paso a través de su Estrella Diurna, su Sol – hacia las células y el sol solar que vive dentro de cada uno de ustedes. Los nombres no describen lo que es nuestro evento, porque nosotros somos un acontecimiento que cree en sí mismo, así como ustedes están destinados a ser un suceso que cree en ustedes mismos. Los dejamos en este punto e intersección del tiempo y espacio y pensamiento.</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Heading4"/>
        <w:rPr>
          <w:lang w:val="es-ES"/>
        </w:rPr>
      </w:pPr>
      <w:r>
        <w:rPr>
          <w:lang w:val="es-ES"/>
        </w:rPr>
        <w:t>INTERSECCIÓN DE PROBABILIDADES</w:t>
      </w:r>
    </w:p>
    <w:p>
      <w:pPr>
        <w:pStyle w:val="Normal"/>
        <w:rPr>
          <w:lang w:val="es-ES"/>
        </w:rPr>
      </w:pPr>
      <w:r>
        <w:rPr>
          <w:lang w:val="es-ES"/>
        </w:rPr>
      </w:r>
    </w:p>
    <w:p>
      <w:pPr>
        <w:pStyle w:val="Heading6"/>
        <w:rPr>
          <w:u w:val="none"/>
        </w:rPr>
      </w:pPr>
      <w:r>
        <w:rPr>
          <w:u w:val="none"/>
        </w:rPr>
        <w:t>Canalizado por Gillian MacBeth-Louthan</w:t>
      </w:r>
    </w:p>
    <w:p>
      <w:pPr>
        <w:pStyle w:val="Normal"/>
        <w:rPr>
          <w:rFonts w:ascii="Arial" w:hAnsi="Arial" w:cs="Arial"/>
          <w:lang w:val="en-US"/>
        </w:rPr>
      </w:pPr>
      <w:r>
        <w:rPr>
          <w:rFonts w:cs="Arial" w:ascii="Arial" w:hAnsi="Arial"/>
          <w:lang w:val="en-US"/>
        </w:rPr>
        <w:t> </w:t>
      </w:r>
    </w:p>
    <w:p>
      <w:pPr>
        <w:pStyle w:val="Normal"/>
        <w:rPr>
          <w:rFonts w:ascii="Arial" w:hAnsi="Arial" w:cs="Arial"/>
          <w:lang w:val="en-US"/>
        </w:rPr>
      </w:pPr>
      <w:r>
        <w:rPr>
          <w:rFonts w:cs="Arial" w:ascii="Arial" w:hAnsi="Arial"/>
          <w:lang w:val="en-US"/>
        </w:rPr>
      </w:r>
    </w:p>
    <w:p>
      <w:pPr>
        <w:pStyle w:val="Normal"/>
        <w:rPr/>
      </w:pPr>
      <w:r>
        <w:rPr>
          <w:rFonts w:cs="Arial" w:ascii="Arial" w:hAnsi="Arial"/>
        </w:rPr>
        <w:t xml:space="preserve">Somos las energías pleyadianas. Venimos esta noche para hablarles de la </w:t>
      </w:r>
      <w:r>
        <w:rPr>
          <w:rFonts w:cs="Arial" w:ascii="Arial" w:hAnsi="Arial"/>
          <w:i/>
        </w:rPr>
        <w:t>intersección de probabilidades</w:t>
      </w:r>
      <w:r>
        <w:rPr>
          <w:rFonts w:cs="Arial" w:ascii="Arial" w:hAnsi="Arial"/>
        </w:rPr>
        <w:t xml:space="preserve">. Cada pensamiento que tejen hacia el siguiente momento, cada entendimiento que tejen hacia el próximo día, se vuelve un resultado que cambia continuamente por lo que hacen y deshacen. Se desplaza hacia otra manifestación de energía por los miedos, creencias, limitaciones y  comprensiones, que tienen y no tienen, de la capacidad para hacer, crear y manifestar. </w:t>
      </w:r>
    </w:p>
    <w:p>
      <w:pPr>
        <w:pStyle w:val="Normal"/>
        <w:rPr>
          <w:rFonts w:ascii="Arial" w:hAnsi="Arial" w:cs="Arial"/>
        </w:rPr>
      </w:pPr>
      <w:r>
        <w:rPr>
          <w:rFonts w:cs="Arial" w:ascii="Arial" w:hAnsi="Arial"/>
        </w:rPr>
      </w:r>
    </w:p>
    <w:p>
      <w:pPr>
        <w:pStyle w:val="Textoindependiente2"/>
        <w:rPr/>
      </w:pPr>
      <w:r>
        <w:rPr/>
        <w:t xml:space="preserve">Cada uno de ustedes cree exteriormente para los otros. Cuando miran a otros, creen que triunfaron. Creen que ellos tienen la capacidad de sanar. Creen que ellos se pueden volver más jóvenes  o más viejos, más delgados o más grandes, más ricos o más pobres. Ustedes creen externamente para ellos. Esa creencia que tienen respecto a los demás realmente influencia levemente el resultado del mundo, la escultura y la creación de los demás. Como planeta, lo que creen de su mundo, su nación, su gobierno, sus leyes y su pueblo como conciencia masiva, afecta la conciencia mundial. Cada uno de ustedes se halla en esa intersección de probabilidades. Cada día abrigan un nuevo pensamiento sobre una nueva dirección de su vida, algo nuevo que les gustaría probar y ver si les viene bien. Abren sus opciones y las oportunidades que no estuvieron disponibles hasta que pusieron en acción ese pensamiento. Esa acción puede estar referida a un nuevo trabajo, un préstamo para una nueva casa, buscar un nuevo amor en un lugar nuevo en pensamiento y acción. </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rPr>
      </w:pPr>
      <w:r>
        <w:rPr>
          <w:rFonts w:cs="Arial" w:ascii="Arial" w:hAnsi="Arial"/>
        </w:rPr>
        <w:t xml:space="preserve">Cada acción que emprenden y cada pensamiento que precede a esa acción los conduce luego a un punto conectivo de probabilidades y resultado que no estaba disponible antes. Así que aunque hay muchos aspectos de ustedes que están diseñados como vías y bifurcaciones del yo que recorrerán, en definitiva, los resultados y los yo probables en los que entrarán están destinados, no predestinados, por sus elecciones. </w:t>
      </w:r>
    </w:p>
    <w:p>
      <w:pPr>
        <w:pStyle w:val="Normal"/>
        <w:rPr>
          <w:rFonts w:ascii="Arial" w:hAnsi="Arial" w:cs="Arial"/>
        </w:rPr>
      </w:pPr>
      <w:r>
        <w:rPr>
          <w:rFonts w:cs="Arial" w:ascii="Arial" w:hAnsi="Arial"/>
        </w:rPr>
      </w:r>
    </w:p>
    <w:p>
      <w:pPr>
        <w:pStyle w:val="Textoindependiente2"/>
        <w:rPr/>
      </w:pPr>
      <w:r>
        <w:rPr/>
        <w:t xml:space="preserve">Por ejemplo, digamos que tuvieron un sueño y en ese sueño eran grandes artistas. Pero en su mundo real sólo pueden dibujar a las personas como palitos. Así que se dicen: debería tomar clases para aprender a convertirme en artista. Siento que tengo esa capacidad, pero no la veo en mi vida. A medida que tomen las clases, descubrirán que afloran nuevas habilidades que estaban latentes desde vidas pasadas, desde otros yo dimensionales, desde otros yo probables. Y así, sus capacidades artísticas emergen. No hubiesen aflorado si no hubiesen actuado sobre los pensamientos que les llegaron en su pensar común, sutil y relajado. Efectúen una acción, cualquier acción.  Esa acción podría ser simplemente mirar cosas en su libreta telefónica para ver si tal curso está disponible y quizá la semana próxima puedan llamar y quizá la semana posterior a ésa puedan ir allí o visitarla por Internet. Ustedes cambian con sólo dar unos pasitos de bebé hacia cualquiera de esos pensamientos.  Cambian lo que son. Cambian sus capacidades y atraen hacia ustedes nuevas comprensiones y nuevas vibraciones y nuevas energías de luz que los escoltarán hacia esos aspectos ocultos de ustedes mism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tedes tienen en su interior cada capacidad experimentada por cada persona en la Tierra. Todos tienen la capacidad de ser grandes cocineros, grandes amantes, grandes asesores financieros, grandes consejeros espirituales, grandes sanadores, grandes médicos, grandes artistas y grandes abogados. Todos ustedes tienen la estructura celular innata en su cuerpo biológico para hacer cualquier cosa que otro pueda hacer en este planeta. Muchos no tienen el empuje para hacerlo, pero tienen la habilidad de ser capaces de procrear a partir de esa célula, de ese pensamiento, de ese vórtice creativo. Y así, cada uno de ustedes se halla en esa interesante intersección de probabilidades grandemente visibl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mundo, ustedes pueden crear un mundo de paz si lo cree una cantidad suficiente de ustedes. Pueden crear otra guerra si hay un número suficiente que lo cree. Pueden parar en seco una guerra como lo hicieron. Pueden volver invisibles a los líderes mundiales como lo hicieron. Pueden cambiar la composición química de cualquier comida. Pueden cambiar las leyes al elegir no permitir que surjan y así no serán promulgadas, tienen esa capacidad como pueblo. Comienza como un único pensamiento en una sola unidad celular de pensamiento en la mente. Y luego dos se reúnen y comunican, luego tres y luego un pequeño grupo y luego un gran grupo y luego un mundo y entonces es difundida, decretada y anclada. Lo mismo ocurre con todas las invenciones y las creencias de inventiva. </w:t>
      </w:r>
    </w:p>
    <w:p>
      <w:pPr>
        <w:pStyle w:val="Normal"/>
        <w:rPr>
          <w:rFonts w:ascii="Arial" w:hAnsi="Arial" w:cs="Arial"/>
        </w:rPr>
      </w:pPr>
      <w:r>
        <w:rPr>
          <w:rFonts w:cs="Arial" w:ascii="Arial" w:hAnsi="Arial"/>
        </w:rPr>
      </w:r>
    </w:p>
    <w:p>
      <w:pPr>
        <w:pStyle w:val="Normal"/>
        <w:jc w:val="both"/>
        <w:rPr/>
      </w:pPr>
      <w:r>
        <w:rPr>
          <w:rFonts w:cs="Arial" w:ascii="Arial" w:hAnsi="Arial"/>
        </w:rPr>
        <w:t xml:space="preserve">Todo comienza como un solo pensamiento en la cabeza de alguien. Pueden crear días de observación. Las comunidades espirituales crean días de energía que dicen: “Vean a este día como un portal energético porque esto y esto y esto están alineados.”  Su mundo dice: “Vean a este día como un día de tragedia, como un día de duelo, como un día de tristeza.” Los días de celebración en la Tierra que fueran creados en días de tristeza para recordar a los muertos en la guerra ya no son considerados como tales. Son festejados como un día de juego, un día para reunirse con otros, un día de celebración – ya no como un día de duelo. Ustedes tienen la capacidad, como individuos, como grupo y como conciencia, de cambiar cada resultado, la capacidad de cambiar las probabilidades, cambiar las profecías, cambiar las conjunciones de pensamiento. Así de grande es el poder que tienen. Cada pensamiento que sostienen de 13 a 16 segundos comienza a crear. Grandes acontecimientos pueden ser esculpidos en 13 a 16 segundos de pensamiento. ¿Y ahora qué van a hacer con ese poder divino? ¿Quieren crear toda la falta de dinero de la que todavía se quejan? ¿Todavía quieren crear todo el dolor de su cuerpo para el que sostienen el punto focal? ¿Quieren crear un mundo que no tenga amor y una relación sin amor con ustedes mismos? ¿Quieren crear una iglesia vacía, un aula vacía y un negocio vacío? ¿O algo tan lleno hasta el tope que florezca hasta la próxima octava de luz? Ustedes crean por sus creencias. Si sostienen cualquier creencia con suficiente energía por intervalos de 13-16 segundos de pensamiento, no tiene más elección que manifestarse. Esa es una ley universal.  No hay ordenanzas en eso. ¿Todavía eligen estar solos? ¿Todavía eligen ser pobres? ¿Todavía eligen estar enfermos? </w:t>
      </w:r>
      <w:r>
        <w:rPr>
          <w:rFonts w:cs="Arial" w:ascii="Arial" w:hAnsi="Arial"/>
          <w:lang w:val="en-US"/>
        </w:rPr>
        <w:t xml:space="preserve">¿Ser infelices? ¿No tener? </w:t>
      </w:r>
      <w:r>
        <w:rPr>
          <w:rFonts w:cs="Arial" w:ascii="Arial" w:hAnsi="Arial"/>
        </w:rPr>
        <w:t xml:space="preserve">Si la respuesta es sí, entonces vayan y creen tales cosas. Si la respuesta es no, entonces saben qué hacer. Somos el Consejo Pleyadiano del Uno y les damos la bienvenida a este bloque de conocimient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lang w:val="es-ES"/>
        </w:rPr>
      </w:pPr>
      <w:r>
        <w:rPr>
          <w:lang w:val="es-ES"/>
        </w:rPr>
        <w:t xml:space="preserve">LOS WINGMAKERS HABLAN SOBRE LA CÁMARA 24 </w:t>
      </w:r>
    </w:p>
    <w:p>
      <w:pPr>
        <w:pStyle w:val="Normal"/>
        <w:jc w:val="center"/>
        <w:rPr>
          <w:rFonts w:ascii="Arial" w:hAnsi="Arial" w:cs="Arial"/>
          <w:b/>
          <w:b/>
          <w:u w:val="single"/>
        </w:rPr>
      </w:pPr>
      <w:r>
        <w:rPr>
          <w:rFonts w:cs="Arial" w:ascii="Arial" w:hAnsi="Arial"/>
          <w:b/>
          <w:u w:val="single"/>
        </w:rPr>
        <w:t>CON RELACIÓN AL 2004</w:t>
      </w:r>
    </w:p>
    <w:p>
      <w:pPr>
        <w:pStyle w:val="Normal"/>
        <w:jc w:val="center"/>
        <w:rPr>
          <w:rFonts w:ascii="Arial" w:hAnsi="Arial" w:cs="Arial"/>
          <w:b/>
          <w:b/>
          <w:u w:val="single"/>
        </w:rPr>
      </w:pPr>
      <w:r>
        <w:rPr>
          <w:rFonts w:cs="Arial" w:ascii="Arial" w:hAnsi="Arial"/>
          <w:b/>
          <w:u w:val="single"/>
        </w:rPr>
      </w:r>
    </w:p>
    <w:p>
      <w:pPr>
        <w:pStyle w:val="Heading6"/>
        <w:rPr>
          <w:u w:val="none"/>
          <w:lang w:val="es-ES"/>
        </w:rPr>
      </w:pPr>
      <w:r>
        <w:rPr>
          <w:u w:val="none"/>
          <w:lang w:val="es-ES"/>
        </w:rPr>
        <w:t>Canalizado por Gillian MacBeth-Louthan</w:t>
      </w:r>
    </w:p>
    <w:p>
      <w:pPr>
        <w:pStyle w:val="Normal"/>
        <w:rPr>
          <w:rFonts w:ascii="Arial" w:hAnsi="Arial" w:cs="Arial"/>
        </w:rPr>
      </w:pPr>
      <w:r>
        <w:rPr>
          <w:rFonts w:cs="Arial" w:ascii="Arial" w:hAnsi="Arial"/>
        </w:rPr>
        <w:t> </w:t>
      </w:r>
    </w:p>
    <w:p>
      <w:pPr>
        <w:pStyle w:val="Normal"/>
        <w:jc w:val="both"/>
        <w:rPr/>
      </w:pPr>
      <w:r>
        <w:rPr>
          <w:rFonts w:cs="Arial" w:ascii="Arial" w:hAnsi="Arial"/>
        </w:rPr>
        <w:t> </w:t>
      </w:r>
      <w:r>
        <w:rPr>
          <w:rFonts w:cs="Arial" w:ascii="Arial" w:hAnsi="Arial"/>
        </w:rPr>
        <w:t xml:space="preserve">La siguiente canalización  vino a través de mí durante una presentación de los Wingmakers a la que asistí. Las cámaras a las que se refieren son las cámaras dentro de la información de los WingMakers. Vayan a  </w:t>
      </w:r>
      <w:hyperlink r:id="rId5">
        <w:r>
          <w:rPr>
            <w:rStyle w:val="InternetLink"/>
            <w:rFonts w:cs="Arial" w:ascii="Arial" w:hAnsi="Arial"/>
            <w:color w:val="auto"/>
          </w:rPr>
          <w:t>www.wingmakers.com</w:t>
        </w:r>
      </w:hyperlink>
      <w:r>
        <w:rPr>
          <w:rFonts w:cs="Arial" w:ascii="Arial" w:hAnsi="Arial"/>
        </w:rPr>
        <w:t xml:space="preserve">  para mayor información. </w:t>
      </w:r>
      <w:r>
        <w:rPr>
          <w:rFonts w:cs="Arial" w:ascii="Arial" w:hAnsi="Arial"/>
          <w:i/>
        </w:rPr>
        <w:t>(El sitio está en inglés)</w:t>
      </w:r>
    </w:p>
    <w:p>
      <w:pPr>
        <w:pStyle w:val="Normal"/>
        <w:rPr>
          <w:rFonts w:ascii="Arial" w:hAnsi="Arial" w:cs="Arial"/>
        </w:rPr>
      </w:pPr>
      <w:r>
        <w:rPr>
          <w:rFonts w:cs="Arial" w:ascii="Arial" w:hAnsi="Arial"/>
        </w:rPr>
        <w:t> </w:t>
      </w:r>
    </w:p>
    <w:p>
      <w:pPr>
        <w:pStyle w:val="Normal"/>
        <w:jc w:val="both"/>
        <w:rPr>
          <w:rFonts w:ascii="Arial" w:hAnsi="Arial" w:cs="Arial"/>
        </w:rPr>
      </w:pPr>
      <w:r>
        <w:rPr>
          <w:rFonts w:cs="Arial" w:ascii="Arial" w:hAnsi="Arial"/>
        </w:rPr>
        <w:t>Los portales del progreso esperan su aprobación. Entran en capas y niveles de nuevas comprensiones a través de las puertas traseras de sus células, a través de la puerta de atrás de su alma, y a través de la puerta posterior de su recuerdo. </w:t>
      </w:r>
    </w:p>
    <w:p>
      <w:pPr>
        <w:pStyle w:val="Normal"/>
        <w:rPr>
          <w:rFonts w:ascii="Arial" w:hAnsi="Arial" w:cs="Arial"/>
        </w:rPr>
      </w:pPr>
      <w:r>
        <w:rPr>
          <w:rFonts w:cs="Arial" w:ascii="Arial" w:hAnsi="Arial"/>
        </w:rPr>
      </w:r>
    </w:p>
    <w:p>
      <w:pPr>
        <w:pStyle w:val="Textoindependiente2"/>
        <w:rPr/>
      </w:pPr>
      <w:r>
        <w:rPr/>
        <w:t>.Ustedes siempre esperan que el conocimiento entre desde la coronilla hacia abajo, fluyendo a través de la torre de su personalidad, a través de la ciudad de su alma, a través del templo de su luz para arraigarse a sí mismo en el interior. La humanidad siempre miró hacia arriba y no ve que la entrada de todo conocimiento existe en el fondo de su ser; el mismo lugar en el que está la Cámara 24-26. Hay Cámaras interdimensionales dentro de la Cámara 24 que lo mueven a uno en pensamiento y hechos a través de la 25 a la 26. En esas Cámaras y esas comprensiones entrarán ustedes a través del alma que es nombrada en la parte inferior de su pie.</w:t>
      </w:r>
    </w:p>
    <w:p>
      <w:pPr>
        <w:pStyle w:val="Textoindependiente2"/>
        <w:rPr/>
      </w:pPr>
      <w:r>
        <w:rPr/>
      </w:r>
    </w:p>
    <w:p>
      <w:pPr>
        <w:pStyle w:val="Textoindependiente2"/>
        <w:rPr/>
      </w:pPr>
      <w:r>
        <w:rPr/>
        <w:t>La Tierra misma alberga repositorios y almacenes de códigos de tiempo y cápsulas de tiempo. Las entradas de portal  están en las plantas de sus pies y no en la cima de su coronilla como esperarían con un conocimiento superior. Mientras caminan sobre el tejido del cuerpo de la Madre Tierra misma, están caminando hacia las venas y capilares mismos de esas energías que existen como puntos de conexión, laberintos y marañas y portales de tiempo.</w:t>
      </w:r>
    </w:p>
    <w:p>
      <w:pPr>
        <w:pStyle w:val="Normal"/>
        <w:rPr>
          <w:rFonts w:ascii="Arial" w:hAnsi="Arial" w:cs="Arial"/>
        </w:rPr>
      </w:pPr>
      <w:r>
        <w:rPr>
          <w:rFonts w:cs="Arial" w:ascii="Arial" w:hAnsi="Arial"/>
        </w:rPr>
      </w:r>
    </w:p>
    <w:p>
      <w:pPr>
        <w:pStyle w:val="Textoindependiente2"/>
        <w:rPr/>
      </w:pPr>
      <w:r>
        <w:rPr/>
        <w:t>Pueden pararse sobre una duna de arena y penetrar en el portal y almacén del Tibet. Pueden recostarse en una montaña y encontrarse en el portal y almacén de la Antártida. Lo mismo sucede con los meridianos y las rejillas de su cuerpo físico terrenal. El Punto A no siempre conduce al Punto B. A veces el Punto A está conectado y les permite entrar al Punto Z. Cada lugar que visitan en sus pensamientos, en sus sueños nocturnos y en sus pasos, les dará admisión a muchos repositorios de tiempo y a portales de nueva comprensión.</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rPr>
        <w:t>La Cámara 24 emite una declaración de liberación en el año 2004. Cada ser humano caminará a través de sí mismos de dos dimensiones y dos realidades probables, creando un circuito de compleción. En el 2004, ustedes entran en la vibración de la 6ta. dimensión, en el yo de 6ta. dimensión y en el sexto sentido a medida que él se presenta en nuevos emprendimientos y codificaciones que son liberados del cautiverio desde el espíritu humano. A medida que ingresen en ese depósito de la verdad, ese código de tiempo y cápsula</w:t>
      </w:r>
      <w:r>
        <w:rPr>
          <w:rFonts w:cs="Arial" w:ascii="Arial" w:hAnsi="Arial"/>
          <w:color w:val="0000FF"/>
        </w:rPr>
        <w:t xml:space="preserve"> </w:t>
      </w:r>
      <w:r>
        <w:rPr>
          <w:rFonts w:cs="Arial" w:ascii="Arial" w:hAnsi="Arial"/>
        </w:rPr>
        <w:t>de tiempo de la información por venir, y de las posibilidades probables, decodificarán y descifrarán entonces el espectro universal de comprensiones que viven en cada uno de ustedes separadamente, y sin embargo, como una totalida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ásicamente, la cantidad de granos de arena equivale al número de estrellas en el universo, todos los universos y los súper universos. El centro súper galáctico espera que lo visiten en su conciencia. Esa energía nació para la humanidad el 10 de octubre mientras todos ustedes entraban en un 10/10, que es un código binario descriptivo del modo en que su mente secuencia el trabajo y su biología computarizada se habla a sí misma y en sí misma. La energía del ”1” representa una recepción, una descarg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ngresar en el “0”  del yo significa pasar por una capa del yo interior, una capa del yo singular, y otra capa del yo interio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entro súper galáctico de ese particular universo solar o súper universo tiene dentro de sí un portal de digestión. Ese portal es de una nube oscurecida de estrellas trasmutadas. Adentro hay materia oscura o antimateria, la misma fuerza de vida que es inherente, entre cada una de sus células universales. Es espacio vacío que se llena con escombros de conocimiento no alcanzado y capacidades no adquiridas.  </w:t>
      </w:r>
    </w:p>
    <w:p>
      <w:pPr>
        <w:pStyle w:val="Normal"/>
        <w:rPr>
          <w:rFonts w:ascii="Arial" w:hAnsi="Arial" w:cs="Arial"/>
        </w:rPr>
      </w:pPr>
      <w:r>
        <w:rPr>
          <w:rFonts w:cs="Arial" w:ascii="Arial" w:hAnsi="Arial"/>
        </w:rPr>
      </w:r>
    </w:p>
    <w:p>
      <w:pPr>
        <w:pStyle w:val="Textoindependiente2"/>
        <w:rPr/>
      </w:pPr>
      <w:r>
        <w:rPr/>
        <w:t>A medida que finalicen la Cámara 23 a fines del 2003, descubrirán que los códigos defectuosos en el diafragma y el diámetro de su descripción celular se originan entonces en un circuito que se reconecta inesperadamente. Lo que eso representa es que los circuitos o partes del tejido de su ADN y su codificación celular, así como su aporte cromosómico, despertarán entonces a un punto de conexión sin saber cómo hacerlo.</w:t>
      </w:r>
    </w:p>
    <w:p>
      <w:pPr>
        <w:pStyle w:val="Normal"/>
        <w:rPr>
          <w:rFonts w:ascii="Arial" w:hAnsi="Arial" w:cs="Arial"/>
        </w:rPr>
      </w:pPr>
      <w:r>
        <w:rPr>
          <w:rFonts w:cs="Arial" w:ascii="Arial" w:hAnsi="Arial"/>
        </w:rPr>
      </w:r>
    </w:p>
    <w:p>
      <w:pPr>
        <w:pStyle w:val="Textoindependiente2"/>
        <w:rPr/>
      </w:pPr>
      <w:r>
        <w:rPr/>
        <w:t xml:space="preserve">Otro filamento de ADN físico intersecta e interactúa con los dos filamentos de los que ya tienen conocimiento. Este circuito eléctrico y esta conexión bio-eléctrica despertarán los componentes en la memoria cerebral a los que no se había accedido hasta ahora en la evolución humana, permitiéndoles entrar a una más alta toma de conciencia que los ayudará a digerir las verdades, las ilusiones y lo que son falsedades encubiertas en su particular Universo Uno. Ustedes digerirán ese conocimiento rápidamente y recogerán sus experiencias como un Maestro que las  despliega y repliega  sobre sí en todo conocimiento. Ustedes ya no esculpirán su mundo a partir de su pensamiento limitado, sino que él se abrirá en una visión panorámica de posibilidades y probabilidades, escogiendo en qué mundo desean vivir, a través de cuál formato de emprendimiento desean desarrollarse y cerrar el libro en victimización, proclamando y reclamando su asiento y silla de luz como un vencedor en la próxima progresión de patrones evolutivos que, como saben, está asumiendo la Tierr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ntro del centro súper galáctico hay un portal que tiene un tamaño veinte mil  millones de veces más grande que su sol, un camino de entrada en otros súper-universos. Ustedes nacieron de ese tejido mismo del tiempo. A medida que el centro súper galáctico se dé a conocer a toda la humanidad y a cada célula en toda vida  a través de todo tiempo y espacio conocido y desconocido, ustedes serán conducidos a descripciones y comprensiones que los confunden, deleitan y asombran. Ya no se sentirán una especie inferior. Con el ojo interno físico y el ojo externo celestial, verán todas las capacidades que van más allá de las palabras descriptivas que están disponibles para la humanidad como un todo y la humanidad como una célula dentro del corazón de la Primera Fuen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nunciamos desde el útero del no-tiempo, como lo hacen ustedes. Elegimos mantener nuestra forma iluminada para poder atravesar los universos y los espectros de realidades conocidas y desconocidas y hacer surgir civilizaciones hacia patrones de evolución superiores que están latentes dentro de sus códigos, códigos binarios y subatómicos. Tienen capacidades en ustedes para reunirse con nosotros en pensamiento y tejido de tiempo si así lo eligen. Visualicen en este momento en los más de seis mil millones de células de su ser, una abertura como una montaña que se abre a tendencias volcánicas. Vean una pequeña abertura en el centro de cada célula de su cuerpo. Ahora visualicen que su presencia de luz se reúne con todas las demás presencias de luz. Mientras lo hacen, se difunde una descarga de un patrón evolutivo actualizado  en el contenido celular de su ser, desplegándose y envolviéndose dentro de sus capacidades divinas a las que ustedes tanto les temen.</w:t>
      </w:r>
    </w:p>
    <w:p>
      <w:pPr>
        <w:pStyle w:val="Normal"/>
        <w:rPr>
          <w:rFonts w:ascii="Arial" w:hAnsi="Arial" w:cs="Arial"/>
        </w:rPr>
      </w:pPr>
      <w:r>
        <w:rPr>
          <w:rFonts w:cs="Arial" w:ascii="Arial" w:hAnsi="Arial"/>
        </w:rPr>
      </w:r>
    </w:p>
    <w:p>
      <w:pPr>
        <w:pStyle w:val="Textoindependiente2"/>
        <w:rPr/>
      </w:pPr>
      <w:r>
        <w:rPr/>
        <w:t>Ven a sus capacidades crísticas como algo tan profundo que nunca podrán alcanzar en esta encarnación física. Pero venimos a decirles que las capacidades crísticas que tanto buscan no son más que un solo grano de arena en el componente universal de capacidades. Y así, tienen cada playa de la vida para ser capaces de caminar, para ver que son mucho más de lo que se permiten saber. Estos portales se abren a cada segundo de cada día para ustedes y todo lo de la Tierra. Imaginen que tienen una conexión con otros universos, otros sistemas de luz, otros sistemas de conocimiento y otros espectros físicos de luz. Si creen que es así, nacerá en el sagrado campo de su ser. Nosotros, como Hacedores de Alas, deseamos ayudarlos a comprender esas capacidades. Continuaremos conectándonos con ustedes mientras escuchen nuestra música, nuestras palabras y nuestras energías con el corazón. Los dejamos con este conocimiento que tiene la capacidad de dividirse en sí mism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lang w:val="es-ES"/>
        </w:rPr>
      </w:pPr>
      <w:r>
        <w:rPr>
          <w:lang w:val="es-ES"/>
        </w:rPr>
        <w:t>LOS “CORRECTORES” RESCRIBEN CON SU PERMISO</w:t>
      </w:r>
    </w:p>
    <w:p>
      <w:pPr>
        <w:pStyle w:val="Normal"/>
        <w:rPr>
          <w:rFonts w:ascii="Arial" w:hAnsi="Arial" w:cs="Arial"/>
          <w:lang w:val="es-ES"/>
        </w:rPr>
      </w:pPr>
      <w:r>
        <w:rPr>
          <w:rFonts w:cs="Arial" w:ascii="Arial" w:hAnsi="Arial"/>
          <w:lang w:val="es-ES"/>
        </w:rPr>
      </w:r>
    </w:p>
    <w:p>
      <w:pPr>
        <w:pStyle w:val="Normal"/>
        <w:jc w:val="center"/>
        <w:rPr>
          <w:rFonts w:ascii="Arial" w:hAnsi="Arial" w:cs="Arial"/>
        </w:rPr>
      </w:pPr>
      <w:r>
        <w:rPr>
          <w:rFonts w:cs="Arial" w:ascii="Arial" w:hAnsi="Arial"/>
        </w:rPr>
        <w:t>Canalizado por Gillian MacBeth-Louthan</w:t>
      </w:r>
    </w:p>
    <w:p>
      <w:pPr>
        <w:pStyle w:val="Normal"/>
        <w:rPr>
          <w:rFonts w:ascii="Arial" w:hAnsi="Arial" w:cs="Arial"/>
          <w:lang w:val="en-US"/>
        </w:rPr>
      </w:pPr>
      <w:r>
        <w:rPr>
          <w:rFonts w:cs="Arial" w:ascii="Arial" w:hAnsi="Arial"/>
        </w:rPr>
        <w:t> </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Utilicen la risa y la alegría puras como punto de ingreso. Invoquen a todos sus yo probables y guías para que se enlisten y escuchen.</w:t>
      </w:r>
    </w:p>
    <w:p>
      <w:pPr>
        <w:pStyle w:val="Normal"/>
        <w:rPr>
          <w:rFonts w:ascii="Arial" w:hAnsi="Arial" w:cs="Arial"/>
        </w:rPr>
      </w:pPr>
      <w:r>
        <w:rPr>
          <w:rFonts w:cs="Arial" w:ascii="Arial" w:hAnsi="Arial"/>
        </w:rPr>
        <w:t> </w:t>
      </w:r>
    </w:p>
    <w:p>
      <w:pPr>
        <w:pStyle w:val="Normal"/>
        <w:jc w:val="both"/>
        <w:rPr/>
      </w:pPr>
      <w:r>
        <w:rPr>
          <w:rFonts w:cs="Arial" w:ascii="Arial" w:hAnsi="Arial"/>
          <w:lang w:val="en-US"/>
        </w:rPr>
        <w:t xml:space="preserve">Bienvenidos. </w:t>
      </w:r>
      <w:r>
        <w:rPr>
          <w:rFonts w:cs="Arial" w:ascii="Arial" w:hAnsi="Arial"/>
        </w:rPr>
        <w:t>Somos uno con todo lo que haya sido creado alguna vez. Somos uno con todo lo que haya sido pensado alguna vez. Somos uno con todo lo que haya sido manifestado alguna vez. Somos inherentes a todos los espectros de la Tierra, del cielo del agua, del aire, de las estrellas y más allá. Somos inherentes a los aspectos de ustedes mismos que tiraron y descartaron. Somos inherentes a los yo futuros y probabilidades que aún no han sido sentidos o dados a luz.</w:t>
      </w:r>
    </w:p>
    <w:p>
      <w:pPr>
        <w:pStyle w:val="Normal"/>
        <w:rPr>
          <w:rFonts w:ascii="Arial" w:hAnsi="Arial" w:cs="Arial"/>
        </w:rPr>
      </w:pPr>
      <w:r>
        <w:rPr>
          <w:rFonts w:cs="Arial" w:ascii="Arial" w:hAnsi="Arial"/>
        </w:rPr>
      </w:r>
    </w:p>
    <w:p>
      <w:pPr>
        <w:pStyle w:val="Textoindependiente2"/>
        <w:rPr/>
      </w:pPr>
      <w:r>
        <w:rPr/>
        <w:t>Existimos existencialmente a través del tiempo y el espacio, la luz y el pensamiento, el cuerpo y la mente. Somos las moléculas que se originaron al principio cuando la Luz tomó forma. Somos las moléculas que existen en el futuro y somos cada capa de esencia intermedia. Vivimos dentro de los portales dimensionales que ustedes buscan, que atravesaron, que crearon, de los que nacieron ustedes. Somos la luz más allá de la luz. Somos lo que instruye a lo que todavía está por ser formado, lo que todavía está por nacer y lo que todavía está por ser visto y sentido por pensamiento, acción y secuencia de acontecimientos. Somos desconocidos hasta que se nos siente. Somos invisibles hasta que se nos escucha. Somos los directores, los creadores, los Correctores de lo que ustedes experimenta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Y sin embargo, ustedes son los co-productores. Ustedes son los que nos dan instrucciones respecto a cómo se deberá asumir, consumir, retomar y rehacer el suceso. Nosotros cambiamos los escenarios de sus acontecimientos diarios de acuerdo con la esencia que ustedes llaman creación y manifestación. Como bien saben, estamos ocupados y nuestro número es inconmensurable. Estamos en una intersección de su luz y su santidad, quince reinos por debajo de la Creación Original. Se pueden referir a nosotros como a los Correctores, ya que los ayudamos a rescribir y editar su vida para crear un desempeño de acreditación académica. Somos los presentimientos entre cada pensamiento. Somos las señales que ven sus ojos todos los días al mirar afuera  la cartelera junto a ustedes, la etiqueta de cartón en el suelo ante ustedes, el auto frente a ustedes. Somos inherentes a cada sujetapapeles que encontraron cuando necesitaban uno, una banda de goma que se manifestó en su bolso cuando no había ninguna. Somos los que ustedes instruyen y somos las </w:t>
      </w:r>
      <w:r>
        <w:rPr>
          <w:rFonts w:cs="Arial" w:ascii="Arial" w:hAnsi="Arial"/>
          <w:i/>
        </w:rPr>
        <w:t>instrucciones</w:t>
      </w:r>
      <w:r>
        <w:rPr>
          <w:rFonts w:cs="Arial" w:ascii="Arial" w:hAnsi="Arial"/>
        </w:rPr>
        <w:t>. Moramos en cada nivel de su pensamiento y ser. Vivimos en el núcleo del contenido celular de sus pensamientos, de su cuerpo y de su vibración de luz. No hay nombre para lo que somos, así que nos referiremos a nosotros mismos como los Correct</w:t>
      </w:r>
      <w:r>
        <w:rPr>
          <w:rFonts w:cs="Arial" w:ascii="Arial" w:hAnsi="Arial"/>
          <w:i/>
        </w:rPr>
        <w:t xml:space="preserve">ores </w:t>
      </w:r>
      <w:r>
        <w:rPr>
          <w:rFonts w:cs="Arial" w:ascii="Arial" w:hAnsi="Arial"/>
        </w:rPr>
        <w:t xml:space="preserve">y eso es con  “R”, no con “W” </w:t>
      </w:r>
      <w:r>
        <w:rPr>
          <w:rFonts w:cs="Arial" w:ascii="Arial" w:hAnsi="Arial"/>
          <w:i/>
        </w:rPr>
        <w:t>(juego de palabras en inglés Righters / Writers: Correctores / Escritor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stamos corrigiendo lo que salió mal debido al último pensamiento que tuvieron. Estamos corrigiendo la conmoción mientras rezan. Estamos corrigiendo lo que los hizo tropezar y humillarse y pedir perdón en sus hechos y manifestaciones diarias. Estamos corrigiendo porque ustedes nos dieron instrucciones para eso. Cuando no nos instruyen para que corrijamos (rescribamos), entonces no lo hacemos. Entonces dejamos que esas creaciones aseguradas sigan la secuencia de acontecimientos a través de la que están destinadas a fluir. Ustedes piden la intervención divina, pero no se dan cuenta de que ustedes son la intervención divina que buscan, que ustedes sí lo han dicho en el currículo de eventos que se despliega por su propio hacer o deshacer.  Somos despertadas para actuar para ustedes por sus pensamientos de sanación, por sus pensamientos de amor, por sus pensamientos de volver a dar instrucciones a las circunstancias de su vida, Somos los títeres y ustedes son los titiriteros en realidad, porque nosotros  adherimos completa y únicamente a la forma en que instruyen a las moléculas de su creación. No somos seres estelares, ni maestros de luz. No podemos ser descriptos por un vocabulario e idioma hablado por ustedes, pero ciertamente podemos describirlos a ustedes.   Cuando los miramos al principio cuando primero tomaron forma, los describimos en toda su perfección. Los describimos en sus anhelos y sus ansias de crecer, de volverse más. Les indicamos a sus padres que estaban mojados, que estaban secos, que tenían hambre, que no podían oír, que les dolía la pancita. Trabajamos para ustedes día y noche mientras se movilizaban hacia la plenitud de su ser instruyendo a los que los rodeaban acerca de cómo cuidarlos, cómo amarlos, cómo tocarlos, cómo sostenerlos, porque ustedes eran un Dios en pañales. (Ahora son un Dios bastante bien vestido, podríamos agregar).</w:t>
      </w:r>
    </w:p>
    <w:p>
      <w:pPr>
        <w:pStyle w:val="Normal"/>
        <w:rPr>
          <w:rFonts w:ascii="Arial" w:hAnsi="Arial" w:cs="Arial"/>
        </w:rPr>
      </w:pPr>
      <w:r>
        <w:rPr>
          <w:rFonts w:cs="Arial" w:ascii="Arial" w:hAnsi="Arial"/>
        </w:rPr>
      </w:r>
    </w:p>
    <w:p>
      <w:pPr>
        <w:pStyle w:val="Textoindependiente2"/>
        <w:rPr/>
      </w:pPr>
      <w:r>
        <w:rPr/>
        <w:t>Escuchamos sus declaraciones, sus decretos y sus instrucciones mientras se despliegan desde la estrechez de su capacidad de manifestación y creación y permiten que se los estire como a un rollo de hermosa seda. Comprenderán, como esa hermosa seda, que se pueden mover con oleadas de tiempo, con oleadas de pensamiento, con oleadas de luz y con oleadas de creación. Son un bien natural en el que invirtió el universo y nos pueden ver como a sus agentes de bolsa, porque estamos a cargo de aquello que acopian. Los seguimos por todas partes obedientemente, ayudándolos a re-hacer, des-hacer, pre-hacer y liberar lo que les sirve o lo que ya no les sirve. Somos un pensamiento breve sin forma alguna. No tenemos hogar, ni dirección, excepto nacer para ayudarlos. Ayudamos a la creación original por instrucciones del Creador, la Fuente, Todo Lo Que Es. Cuando ustedes nacieron de la Luz del Hogar, la Fuente estaba tan preocupada por esas hermosas creaciones que tanto amaba que nos creó a nosotros. Algunos nos ven como ángeles, pero estamos mucho más allá de ese marco de pensamiento. Hemos seguido obedientemente a cada creación a través del tiempo  a medida que éramos creados y designados para hacerlo. Sin intervenir, sin interferir, sino para susurrarles matices de sugestiones creativas. Mostrándoles resultados de sus creaciones antes de que estén terminadas. Usando los vehículos de los sueños, visiones, momentos entre pensamientos y entre presentimientos, vibrando a través de las palabras y las acciones de otr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tedes atraen hacia sí las activaciones de sus creaciones internas antes de que se hayan manifestado siquiera. Las ven en una transmisión en directo por televisión, una película, a través de un ser amado, a través de un amigo. Su mundo siempre está actuando, re-actuando e inter-actuando para mostrarles cómo actuarán sus pensamientos si siguen por la misma vía y bifurcación de creación. </w:t>
      </w:r>
    </w:p>
    <w:p>
      <w:pPr>
        <w:pStyle w:val="Normal"/>
        <w:jc w:val="both"/>
        <w:rPr>
          <w:rFonts w:ascii="Arial" w:hAnsi="Arial" w:cs="Arial"/>
        </w:rPr>
      </w:pPr>
      <w:r>
        <w:rPr>
          <w:rFonts w:cs="Arial" w:ascii="Arial" w:hAnsi="Arial"/>
        </w:rPr>
      </w:r>
    </w:p>
    <w:p>
      <w:pPr>
        <w:pStyle w:val="Textoindependiente2"/>
        <w:rPr/>
      </w:pPr>
      <w:r>
        <w:rPr/>
        <w:t>Somos los que instruyeron en ese nexo de manifestación. Venimos a ayudarlos en la plenitud del entendimiento. Mientras su mundo crea etapas y resultados de situaciones que ustedes sienten que no son para el crecimiento de su alma, entonces al momento de ver su creación representada en su mundo (de algún modo en algún lugar) deben cambiar. Para evitar desastres mundiales, se crean películas que muestran esas conmociones biológicas, asteroides, terremotos y otros desastres planetarios y humanos. Cuando la humanidad ve tales acontecimientos, ya no es necesario crearlos porque el resultado cambia al ver tales cosas. Y así se termina y ya no hay más necesidad de manifestarlo externamente en lo físico.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u mundo cotidiano representa el mismo tipo de eventos en el universo personal. Estos universos personales, anticipos de sucesos por venir, o avances fílmicos, como los llaman ustedes, están aquí para ayudarlos a decidir si quieren invertir plenamente en ese resultado o en otro. Ustedes aprendieron a sacar la creación, conversión y secuencia de los acontecimientos de un formato y a colocarlas en otro diálogo de luz. Tienen esa misma capacidad en todos los sucesos abstractos de su vida. La intervención divina es suya. Lo crean o no, todas las cosas están a su disposición y llamado y creación.</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La humanidad parece estar en el escalón más bajo de la escala de la creación, pero si el universo es circular y ustedes son el escalón más bajo, entonces adivinen qué. El escalón más alto está a su alcance, es el próximo paso, la próxima secuencia, la próxima octava. Muchos en el universo creen que ustedes están por debajo de ellos – los ven a ustedes como inferiores. Pero venimos a decirles  que a su alcance, a una distancia de sólo una respiración, un pensamiento y una vibración de luz, están en el tope de la escala. Por esto es tan importante lo que hacen, lo que piensan, lo que crean. Se moverán a través de ese portal. No irán a la luz de la forma que piensan. Vendrá como un ladrón en la noche desde la otra dirección. Tienen la capacidad de entrar completamente en Divinidad si lo eligen. Es su responsabilidad. El futuro comienza con ustedes. Todo aquello que creen en este lugar, en este tiempo, se está esculpiendo en el siguiente universo.</w:t>
      </w:r>
    </w:p>
    <w:p>
      <w:pPr>
        <w:pStyle w:val="Normal"/>
        <w:rPr>
          <w:rFonts w:ascii="Arial" w:hAnsi="Arial" w:cs="Arial"/>
          <w:lang w:val="en-US"/>
        </w:rPr>
      </w:pPr>
      <w:r>
        <w:rPr>
          <w:rFonts w:cs="Arial" w:ascii="Arial" w:hAnsi="Arial"/>
          <w:lang w:val="en-US"/>
        </w:rPr>
        <w:t xml:space="preserve">. </w:t>
      </w:r>
    </w:p>
    <w:p>
      <w:pPr>
        <w:pStyle w:val="Normal"/>
        <w:jc w:val="both"/>
        <w:rPr>
          <w:rFonts w:ascii="Arial" w:hAnsi="Arial" w:cs="Arial"/>
        </w:rPr>
      </w:pPr>
      <w:r>
        <w:rPr>
          <w:rFonts w:cs="Arial" w:ascii="Arial" w:hAnsi="Arial"/>
        </w:rPr>
        <w:t xml:space="preserve">Ustedes están a cargo de originar a través de sus creencias, a través de sus compromisos de acción y pensamiento energéticos y a través de su corazón. Muchos están enojados porque se le dio a la humanidad el don fundamental de originar un universo. Por eso cada persona que está en la Tierra es un Maestro y un Maestro Ascendido de Luz y del Tiempo y el Espacio y de las Estrellas. Se ubicó deliberadamente a quiénes están aquí encarnados – no es por azar. Los chicos buenos y los chicos malos y los chicos a los que no les importa están todos aquí con ustedes. Tratarán de hacerlos caer. Tratarán de engañarlos porque todo vale en este juego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Ustedes triunfarán y nosotros los ayudaremos. Ustedes tendrán éxito de la Tierra a un nuevo universo. Ustedes tendrán éxito en dar a luz y sembrar el futuro, no hacia arriba y hacia fuera como creen, sino hacia adentro y hacia delante. Por eso es tan importante que limpien el Templo de su cuerpo. Eso ocurre de adentro hacia fuera. La semilla que dará a luz al nuevo universo es inherente a ustedes. Ustedes la sostienen. Nosotros somos los Correctores y siempre estamos con ustedes. Esperamos los acontecimientos secuenciales que se despliegan. Son páginas con la esquina doblada que ustedes deben ve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illian MacBeth-Louthan</w:t>
      </w:r>
    </w:p>
    <w:p>
      <w:pPr>
        <w:pStyle w:val="Normal"/>
        <w:rPr>
          <w:rFonts w:ascii="Arial" w:hAnsi="Arial" w:cs="Arial"/>
        </w:rPr>
      </w:pPr>
      <w:r>
        <w:rPr>
          <w:rFonts w:cs="Arial" w:ascii="Arial" w:hAnsi="Arial"/>
        </w:rPr>
        <w:t xml:space="preserve">Traducción: Susana Peralta </w:t>
      </w:r>
    </w:p>
    <w:sectPr>
      <w:headerReference w:type="default" r:id="rId6"/>
      <w:footerReference w:type="default" r:id="rId7"/>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rPr>
    </w:pPr>
    <w:r>
      <w:rPr>
        <w:rStyle w:val="StrongEmphasis"/>
        <w:rFonts w:cs="Arial" w:ascii="Arial" w:hAnsi="Arial"/>
        <w:b w:val="false"/>
        <w:smallCaps/>
        <w:sz w:val="20"/>
      </w:rPr>
      <w:t xml:space="preserve">El Despertar Cuántico - </w:t>
    </w:r>
    <w:r>
      <w:rPr>
        <w:i/>
        <w:sz w:val="20"/>
        <w:lang w:val="en-US"/>
      </w:rPr>
      <w:t>Octubre 2003</w:t>
    </w:r>
  </w:p>
  <w:p>
    <w:pPr>
      <w:pStyle w:val="Normal"/>
      <w:jc w:val="center"/>
      <w:rPr>
        <w:rStyle w:val="StrongEmphasis"/>
        <w:rFonts w:ascii="Arial" w:hAnsi="Arial" w:cs="Arial"/>
        <w:b w:val="false"/>
        <w:b w:val="false"/>
        <w:smallCaps/>
        <w:sz w:val="20"/>
      </w:rPr>
    </w:pPr>
    <w:r>
      <w:rPr>
        <w:rFonts w:cs="Arial" w:ascii="Arial" w:hAnsi="Arial"/>
        <w:b/>
        <w:lang w:val="en-US"/>
      </w:rPr>
    </w:r>
  </w:p>
  <w:p>
    <w:pPr>
      <w:pStyle w:val="Header"/>
      <w:rPr>
        <w:rStyle w:val="StrongEmphasis"/>
        <w:rFonts w:ascii="Arial" w:hAnsi="Arial" w:cs="Arial"/>
        <w:b w:val="false"/>
        <w:b w:val="false"/>
        <w:smallCaps/>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hd w:fill="FFFFFF" w:val="clear"/>
    </w:rPr>
  </w:style>
  <w:style w:type="paragraph" w:styleId="Heading2">
    <w:name w:val="Heading 2"/>
    <w:basedOn w:val="Normal"/>
    <w:next w:val="Normal"/>
    <w:qFormat/>
    <w:pPr>
      <w:keepNext w:val="true"/>
      <w:numPr>
        <w:ilvl w:val="1"/>
        <w:numId w:val="1"/>
      </w:numPr>
      <w:jc w:val="center"/>
      <w:outlineLvl w:val="1"/>
    </w:pPr>
    <w:rPr>
      <w:rFonts w:ascii="Arial" w:hAnsi="Arial" w:cs="Arial"/>
      <w:b/>
      <w:bCs/>
      <w:shd w:fill="FFFFFF" w:val="clear"/>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7"/>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u w:val="single"/>
      <w:lang w:val="en-US"/>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CC"/>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thequantumawakening.com/" TargetMode="External"/><Relationship Id="rId5" Type="http://schemas.openxmlformats.org/officeDocument/2006/relationships/hyperlink" Target="http://www.wingmaker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1:31:00Z</dcterms:created>
  <dc:creator>susyperalta</dc:creator>
  <dc:description/>
  <dc:language>en-US</dc:language>
  <cp:lastModifiedBy> Graciela</cp:lastModifiedBy>
  <cp:lastPrinted>2003-10-26T22:26:00Z</cp:lastPrinted>
  <dcterms:modified xsi:type="dcterms:W3CDTF">2003-10-27T01:31:00Z</dcterms:modified>
  <cp:revision>2</cp:revision>
  <dc:subject/>
  <dc:title>EL DESPERTAR CUÁNTICO</dc:title>
</cp:coreProperties>
</file>