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EL DESPERTAR CUÁNTICO</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0"/>
          <w:szCs w:val="22"/>
        </w:rPr>
      </w:pPr>
      <w:r>
        <w:rPr>
          <w:rFonts w:cs="Arial" w:ascii="Arial" w:hAnsi="Arial"/>
          <w:sz w:val="20"/>
          <w:szCs w:val="22"/>
        </w:rPr>
        <w:t>Un pensamiento, una forma de vida, un lugar en la red y un boletín informativo global</w:t>
      </w:r>
    </w:p>
    <w:p>
      <w:pPr>
        <w:pStyle w:val="Normal"/>
        <w:jc w:val="center"/>
        <w:rPr>
          <w:rFonts w:ascii="Arial" w:hAnsi="Arial" w:cs="Arial"/>
          <w:sz w:val="20"/>
          <w:szCs w:val="20"/>
        </w:rPr>
      </w:pPr>
      <w:r>
        <w:rPr>
          <w:rFonts w:cs="Arial" w:ascii="Arial" w:hAnsi="Arial"/>
          <w:sz w:val="20"/>
          <w:szCs w:val="20"/>
        </w:rPr>
        <w:t>Celebrando sus 4 años como Boletín Informativo Electrónico</w:t>
      </w:r>
    </w:p>
    <w:p>
      <w:pPr>
        <w:pStyle w:val="Normal"/>
        <w:jc w:val="center"/>
        <w:rPr>
          <w:rFonts w:ascii="Arial" w:hAnsi="Arial" w:cs="Arial"/>
          <w:sz w:val="20"/>
          <w:szCs w:val="17"/>
        </w:rPr>
      </w:pPr>
      <w:r>
        <w:rPr>
          <w:rFonts w:cs="Arial" w:ascii="Arial" w:hAnsi="Arial"/>
          <w:sz w:val="20"/>
          <w:szCs w:val="17"/>
        </w:rPr>
      </w:r>
    </w:p>
    <w:p>
      <w:pPr>
        <w:pStyle w:val="Heading1"/>
        <w:jc w:val="center"/>
        <w:rPr>
          <w:color w:val="000000"/>
          <w:sz w:val="20"/>
        </w:rPr>
      </w:pPr>
      <w:r>
        <w:rPr>
          <w:color w:val="000000"/>
          <w:sz w:val="20"/>
        </w:rPr>
        <w:t>MARZO 2003 VOLUMEN 50</w:t>
      </w:r>
    </w:p>
    <w:p>
      <w:pPr>
        <w:pStyle w:val="Normal"/>
        <w:jc w:val="center"/>
        <w:rPr>
          <w:rFonts w:ascii="Arial" w:hAnsi="Arial" w:cs="Arial"/>
          <w:sz w:val="20"/>
          <w:szCs w:val="22"/>
        </w:rPr>
      </w:pPr>
      <w:hyperlink r:id="rId2" w:tgtFrame="_blank">
        <w:r>
          <w:rPr>
            <w:rStyle w:val="InternetLink"/>
            <w:rFonts w:cs="Arial" w:ascii="Arial" w:hAnsi="Arial"/>
            <w:color w:val="000000"/>
            <w:sz w:val="20"/>
            <w:szCs w:val="22"/>
          </w:rPr>
          <w:t>www.TheQuantumAwakening.com</w:t>
        </w:r>
      </w:hyperlink>
    </w:p>
    <w:p>
      <w:pPr>
        <w:pStyle w:val="Normal"/>
        <w:jc w:val="center"/>
        <w:rPr>
          <w:rFonts w:ascii="Arial" w:hAnsi="Arial" w:cs="Arial"/>
          <w:sz w:val="20"/>
          <w:szCs w:val="22"/>
        </w:rPr>
      </w:pPr>
      <w:hyperlink r:id="rId3">
        <w:r>
          <w:rPr>
            <w:rStyle w:val="InternetLink"/>
            <w:rFonts w:cs="Arial" w:ascii="Arial" w:hAnsi="Arial"/>
            <w:color w:val="000000"/>
            <w:sz w:val="20"/>
            <w:szCs w:val="22"/>
          </w:rPr>
          <w:t>quantum77@earthlink.net</w:t>
        </w:r>
      </w:hyperlink>
    </w:p>
    <w:p>
      <w:pPr>
        <w:pStyle w:val="Normal"/>
        <w:jc w:val="center"/>
        <w:rPr>
          <w:rFonts w:ascii="Arial" w:hAnsi="Arial" w:cs="Arial"/>
          <w:sz w:val="20"/>
          <w:szCs w:val="22"/>
        </w:rPr>
      </w:pPr>
      <w:r>
        <w:rPr>
          <w:rFonts w:cs="Arial" w:ascii="Arial" w:hAnsi="Arial"/>
          <w:sz w:val="20"/>
          <w:szCs w:val="22"/>
        </w:rPr>
        <w:t>Creado, canalizado y publicado por Gillian MacBeth-Louthan</w:t>
      </w:r>
    </w:p>
    <w:p>
      <w:pPr>
        <w:pStyle w:val="Normal"/>
        <w:jc w:val="center"/>
        <w:rPr>
          <w:rFonts w:ascii="Arial" w:hAnsi="Arial" w:cs="Arial"/>
          <w:sz w:val="20"/>
          <w:szCs w:val="22"/>
        </w:rPr>
      </w:pPr>
      <w:r>
        <w:rPr>
          <w:rFonts w:cs="Arial" w:ascii="Arial" w:hAnsi="Arial"/>
          <w:sz w:val="20"/>
          <w:szCs w:val="22"/>
        </w:rPr>
        <w:t>Traducido por Susana Peralta</w:t>
      </w:r>
    </w:p>
    <w:p>
      <w:pPr>
        <w:pStyle w:val="Normal"/>
        <w:jc w:val="center"/>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2"/>
        <w:rPr/>
      </w:pPr>
      <w:r>
        <w:rPr/>
        <w:t xml:space="preserve">EN ESTE NÚMERO </w:t>
      </w:r>
    </w:p>
    <w:p>
      <w:pPr>
        <w:pStyle w:val="NormalWeb"/>
        <w:shd w:fill="FFFFFF" w:val="clear"/>
        <w:rPr>
          <w:rFonts w:ascii="Comic Sans MS" w:hAnsi="Comic Sans MS" w:cs="Tahoma"/>
          <w:b/>
          <w:b/>
          <w:bCs/>
          <w:sz w:val="20"/>
        </w:rPr>
      </w:pPr>
      <w:r>
        <w:rPr>
          <w:rFonts w:cs="Tahoma" w:ascii="Comic Sans MS" w:hAnsi="Comic Sans MS"/>
          <w:b/>
          <w:bCs/>
          <w:sz w:val="20"/>
        </w:rPr>
        <w:t>*** Habla María Magdalena: “¡Solidifiquen la Luz que son!”</w:t>
      </w:r>
    </w:p>
    <w:p>
      <w:pPr>
        <w:pStyle w:val="NormalWeb"/>
        <w:shd w:fill="FFFFFF" w:val="clear"/>
        <w:rPr>
          <w:rFonts w:ascii="Comic Sans MS" w:hAnsi="Comic Sans MS" w:cs="Tahoma"/>
          <w:b/>
          <w:b/>
          <w:bCs/>
          <w:sz w:val="20"/>
        </w:rPr>
      </w:pPr>
      <w:r>
        <w:rPr>
          <w:rFonts w:cs="Tahoma" w:ascii="Comic Sans MS" w:hAnsi="Comic Sans MS"/>
          <w:b/>
          <w:bCs/>
          <w:sz w:val="20"/>
        </w:rPr>
        <w:t>*** Habla El Consejo de Sananda sobre "La Anorexia del Alma"</w:t>
      </w:r>
    </w:p>
    <w:p>
      <w:pPr>
        <w:pStyle w:val="NormalWeb"/>
        <w:shd w:fill="FFFFFF" w:val="clear"/>
        <w:rPr>
          <w:rFonts w:ascii="Comic Sans MS" w:hAnsi="Comic Sans MS" w:cs="Tahoma"/>
          <w:b/>
          <w:b/>
          <w:bCs/>
          <w:sz w:val="20"/>
        </w:rPr>
      </w:pPr>
      <w:r>
        <w:rPr>
          <w:rFonts w:cs="Tahoma" w:ascii="Comic Sans MS" w:hAnsi="Comic Sans MS"/>
          <w:b/>
          <w:bCs/>
          <w:sz w:val="20"/>
        </w:rPr>
        <w:t>*** Toth habla sobre "El Cristo Cuántico"</w:t>
      </w:r>
    </w:p>
    <w:p>
      <w:pPr>
        <w:pStyle w:val="NormalWeb"/>
        <w:shd w:fill="FFFFFF" w:val="clear"/>
        <w:jc w:val="center"/>
        <w:rPr>
          <w:rFonts w:ascii="Comic Sans MS" w:hAnsi="Comic Sans MS" w:cs="Tahoma"/>
          <w:b/>
          <w:b/>
          <w:bCs/>
          <w:sz w:val="20"/>
        </w:rPr>
      </w:pPr>
      <w:r>
        <w:rPr>
          <w:rFonts w:cs="Tahoma" w:ascii="Comic Sans MS" w:hAnsi="Comic Sans MS"/>
          <w:b/>
          <w:bCs/>
          <w:sz w:val="20"/>
        </w:rPr>
        <w:t>*********************************************</w:t>
      </w:r>
    </w:p>
    <w:p>
      <w:pPr>
        <w:pStyle w:val="NormalWeb"/>
        <w:shd w:fill="FFFFFF" w:val="clear"/>
        <w:jc w:val="center"/>
        <w:rPr>
          <w:rFonts w:ascii="Comic Sans MS" w:hAnsi="Comic Sans MS" w:cs="Tahoma"/>
          <w:b/>
          <w:b/>
          <w:bCs/>
          <w:sz w:val="20"/>
        </w:rPr>
      </w:pPr>
      <w:r>
        <w:rPr>
          <w:rFonts w:cs="Tahoma" w:ascii="Comic Sans MS" w:hAnsi="Comic Sans MS"/>
          <w:b/>
          <w:bCs/>
          <w:sz w:val="20"/>
        </w:rPr>
        <w:t>¡SOLIDIFIQUEN LA LUZ QUE SON!</w:t>
      </w:r>
    </w:p>
    <w:p>
      <w:pPr>
        <w:pStyle w:val="NormalWeb"/>
        <w:shd w:fill="FFFFFF" w:val="clear"/>
        <w:jc w:val="center"/>
        <w:rPr>
          <w:rFonts w:ascii="Comic Sans MS" w:hAnsi="Comic Sans MS" w:cs="Tahoma"/>
          <w:sz w:val="20"/>
        </w:rPr>
      </w:pPr>
      <w:r>
        <w:rPr>
          <w:rFonts w:cs="Tahoma" w:ascii="Comic Sans MS" w:hAnsi="Comic Sans MS"/>
          <w:sz w:val="20"/>
        </w:rPr>
        <w:t>Canalizado por Gillian MacBeth-Louthan</w:t>
      </w:r>
    </w:p>
    <w:p>
      <w:pPr>
        <w:pStyle w:val="NormalWeb"/>
        <w:shd w:fill="FFFFFF" w:val="clear"/>
        <w:rPr>
          <w:rFonts w:ascii="Comic Sans MS" w:hAnsi="Comic Sans MS" w:cs="Tahoma"/>
          <w:sz w:val="20"/>
        </w:rPr>
      </w:pPr>
      <w:r>
        <w:rPr>
          <w:rFonts w:cs="Tahoma" w:ascii="Comic Sans MS" w:hAnsi="Comic Sans MS"/>
          <w:sz w:val="20"/>
        </w:rPr>
        <w:t>Yo soy la que llega sobre las alas de los ángeles. Yo soy la que late en el corazón de la madre que se preocupa profundamente por su hijo. Yo soy la que recoge a los que hiere la vida y los alza hasta que sus alas puedan desplegarse plenamente mientras vuelan hacia la paz. Soy conocida como María de Magdalena.</w:t>
      </w:r>
    </w:p>
    <w:p>
      <w:pPr>
        <w:pStyle w:val="NormalWeb"/>
        <w:shd w:fill="FFFFFF" w:val="clear"/>
        <w:rPr>
          <w:rFonts w:ascii="Comic Sans MS" w:hAnsi="Comic Sans MS" w:cs="Tahoma"/>
          <w:sz w:val="20"/>
        </w:rPr>
      </w:pPr>
      <w:r>
        <w:rPr>
          <w:rFonts w:cs="Tahoma" w:ascii="Comic Sans MS" w:hAnsi="Comic Sans MS"/>
          <w:sz w:val="20"/>
        </w:rPr>
        <w:t>En los viejos tiempos, muchas de ustedes estaban en la Sagrada orden de la Magdalena. No era un apellido. Era un título. Era una corona. Era un conocimiento. Era tenido por sagrado en la comunidad esenia cuando Joshua/Cristo caminaba entre los hombres. Me reúno con ustedes en corazón e intención.</w:t>
      </w:r>
    </w:p>
    <w:p>
      <w:pPr>
        <w:pStyle w:val="NormalWeb"/>
        <w:shd w:fill="FFFFFF" w:val="clear"/>
        <w:rPr>
          <w:rFonts w:ascii="Comic Sans MS" w:hAnsi="Comic Sans MS" w:cs="Tahoma"/>
          <w:sz w:val="20"/>
        </w:rPr>
      </w:pPr>
      <w:r>
        <w:rPr>
          <w:rFonts w:cs="Tahoma" w:ascii="Comic Sans MS" w:hAnsi="Comic Sans MS"/>
          <w:sz w:val="20"/>
        </w:rPr>
        <w:t xml:space="preserve">En la época en que viví soporté mucho odio a causa de mi posición y preparación. Soporté flechas de veneno provenientes de los ojos de otros. Soporté palabras airadas. Me erguí en mi Luz y las enseñanzas sagradas de mi orden. No tropecé en mi camino, sino que mantuve un corazón fuerte y amoroso. No imploré piedad porque sabía que estaba en una luz tan grandiosa y tan bella que nada podría causar angustia o hendiduras en mi mundo, en mi corazón, en mi saber. Vi mi luz como sólida, no como filamentos con los que juega cada brisa, cada situación, cada confrontación, sino sólida como un manto. </w:t>
      </w:r>
    </w:p>
    <w:p>
      <w:pPr>
        <w:pStyle w:val="NormalWeb"/>
        <w:shd w:fill="FFFFFF" w:val="clear"/>
        <w:rPr>
          <w:rFonts w:ascii="Comic Sans MS" w:hAnsi="Comic Sans MS" w:cs="Tahoma"/>
          <w:sz w:val="20"/>
        </w:rPr>
      </w:pPr>
      <w:r>
        <w:rPr>
          <w:rFonts w:cs="Tahoma" w:ascii="Comic Sans MS" w:hAnsi="Comic Sans MS"/>
          <w:sz w:val="20"/>
        </w:rPr>
        <w:t xml:space="preserve">Como mujeres de este día y este tiempo, ustedes sienten que la guerra se dirige hacia su casa, su espacio sagrado y su paz interior. Sienten miedo y rabia y se sienten amenazadas en todo nivel de su ser. Temen que lo que está por venir penetrará su paz, penetrará su amor, penetrará su mundo. ¡Pero no puede hacerlo! </w:t>
      </w:r>
    </w:p>
    <w:p>
      <w:pPr>
        <w:pStyle w:val="NormalWeb"/>
        <w:shd w:fill="FFFFFF" w:val="clear"/>
        <w:rPr/>
      </w:pPr>
      <w:r>
        <w:rPr>
          <w:rFonts w:cs="Tahoma" w:ascii="Comic Sans MS" w:hAnsi="Comic Sans MS"/>
          <w:sz w:val="20"/>
        </w:rPr>
        <w:t xml:space="preserve">Cada día al despertar a la gracia de Dios/Diosa, con el primer aliento mientras salen de los dominios del sueño, </w:t>
      </w:r>
      <w:r>
        <w:rPr>
          <w:rFonts w:cs="Tahoma" w:ascii="Comic Sans MS" w:hAnsi="Comic Sans MS"/>
          <w:i/>
          <w:iCs/>
          <w:sz w:val="20"/>
        </w:rPr>
        <w:t xml:space="preserve">solidifiquen la luz que son. </w:t>
      </w:r>
      <w:r>
        <w:rPr>
          <w:rFonts w:cs="Tahoma" w:ascii="Comic Sans MS" w:hAnsi="Comic Sans MS"/>
          <w:sz w:val="20"/>
        </w:rPr>
        <w:t xml:space="preserve">Esta noche penetraron la Tierra y el Cielo con una columna de luz. La anclaron y sellaron. Esa es la luz que deben solidificar diariamente con sus palabras y su intención. Solidifiquen no sólo su campo energético que se encoge y agranda con cada rumor y capricho, sino que solidifiquen la luz que asciende desde el corazón mismo de la Madre Tierra por sus pies, por su cuerpo, por sus cuerpos en cuatro niveles hacia la misma fuente primera del amor, el Creador de todo. Visualicen eso ahora. Con el pensamiento, colóquense en los campos de batalla de la vida. Véanse a ustedes mismas a la vanguardia en Medio Oriente sólo en pensamiento. ¿Cómo se sienten? ¿Protegidas? ¿Intrépidas? ¿Fuertes?  Ahora traigan su conciencia de regreso a este tiempo y lugar rodeadas por la solidificación del Pilar de Luz de la Magdalena. </w:t>
      </w:r>
    </w:p>
    <w:p>
      <w:pPr>
        <w:pStyle w:val="NormalWeb"/>
        <w:shd w:fill="FFFFFF" w:val="clear"/>
        <w:rPr>
          <w:rFonts w:ascii="Comic Sans MS" w:hAnsi="Comic Sans MS" w:cs="Tahoma"/>
          <w:sz w:val="20"/>
        </w:rPr>
      </w:pPr>
      <w:r>
        <w:rPr>
          <w:rFonts w:cs="Tahoma" w:ascii="Comic Sans MS" w:hAnsi="Comic Sans MS"/>
          <w:sz w:val="20"/>
        </w:rPr>
        <w:t>Hubo un tiempo en que el Crístico y yo misma dejamos el portal de la oscuridad, el portal de la confrontación (que es conocido como Medio Oriente).  Las energías oscuras con agendas lo han utilizado para ir y venir, para agitar, para escarnecer lo que era sagrado, para untar con alquitrán y emplumar lo que era puro.</w:t>
      </w:r>
    </w:p>
    <w:p>
      <w:pPr>
        <w:pStyle w:val="NormalWeb"/>
        <w:shd w:fill="FFFFFF" w:val="clear"/>
        <w:rPr>
          <w:rFonts w:ascii="Comic Sans MS" w:hAnsi="Comic Sans MS" w:cs="Tahoma"/>
          <w:sz w:val="20"/>
        </w:rPr>
      </w:pPr>
      <w:r>
        <w:rPr>
          <w:rFonts w:cs="Tahoma" w:ascii="Comic Sans MS" w:hAnsi="Comic Sans MS"/>
          <w:sz w:val="20"/>
        </w:rPr>
        <w:t>Nosotros desplazamos nuestra conciencia, nuestro corazón, nuestros hijos... para venir... a la Isla de Iona, la Isla de Skye, la Isla de Glastonbury, en la Antigua Britania. Fue allí donde la energía era pura y sin perturbaciones. Fue ahí donde todas ustedes vistieron el ropaje de la sagrada orden de la Magdalena.</w:t>
      </w:r>
    </w:p>
    <w:p>
      <w:pPr>
        <w:pStyle w:val="NormalWeb"/>
        <w:shd w:fill="FFFFFF" w:val="clear"/>
        <w:rPr>
          <w:rFonts w:ascii="Comic Sans MS" w:hAnsi="Comic Sans MS" w:cs="Tahoma"/>
          <w:sz w:val="20"/>
        </w:rPr>
      </w:pPr>
      <w:r>
        <w:rPr>
          <w:rFonts w:cs="Tahoma" w:ascii="Comic Sans MS" w:hAnsi="Comic Sans MS"/>
          <w:sz w:val="20"/>
        </w:rPr>
        <w:t xml:space="preserve">Su cotidianeidad las despoja de su divinidad. Picotea su cuerpo como los buitres que no pueden esperar la muerte de la presa. Ustedes permiten que todo en la vida las borre... demandando, chillando como un niño que quiere mamar cuando el pecho está seco. Cuando ustedes permiten que la vida se amamante de ustedes, cuando le permiten que les quite el aliento mismo, que les arrebate el latido mismo de su corazón y su paz, cometen una injusticia con todo lo que es sagrado. </w:t>
      </w:r>
    </w:p>
    <w:p>
      <w:pPr>
        <w:pStyle w:val="NormalWeb"/>
        <w:shd w:fill="FFFFFF" w:val="clear"/>
        <w:rPr>
          <w:rFonts w:ascii="Comic Sans MS" w:hAnsi="Comic Sans MS" w:cs="Tahoma"/>
          <w:sz w:val="20"/>
        </w:rPr>
      </w:pPr>
      <w:r>
        <w:rPr>
          <w:rFonts w:cs="Tahoma" w:ascii="Comic Sans MS" w:hAnsi="Comic Sans MS"/>
          <w:sz w:val="20"/>
        </w:rPr>
        <w:t xml:space="preserve">La vida toda depende de que sostengan el dominio de lo sagrado. Sin importar si se embarcan en el reino de lo mágico o acampan en el lugar de la santidad – no importa porque sin ustedes éste es sólo un planeta que intenta destruirse a sí mismo. </w:t>
      </w:r>
    </w:p>
    <w:p>
      <w:pPr>
        <w:pStyle w:val="NormalWeb"/>
        <w:shd w:fill="FFFFFF" w:val="clear"/>
        <w:rPr/>
      </w:pPr>
      <w:r>
        <w:rPr>
          <w:rFonts w:cs="Tahoma" w:ascii="Comic Sans MS" w:hAnsi="Comic Sans MS"/>
          <w:i/>
          <w:iCs/>
          <w:sz w:val="20"/>
        </w:rPr>
        <w:t xml:space="preserve">Mujeres de la Luz, Mujeres del Mundo, Mujeres del Futuro, y Mujeres del Pasado – </w:t>
      </w:r>
      <w:r>
        <w:rPr>
          <w:rFonts w:cs="Tahoma" w:ascii="Comic Sans MS" w:hAnsi="Comic Sans MS"/>
          <w:sz w:val="20"/>
        </w:rPr>
        <w:t>LES PIDO QUE SE UNAN EN LA SOLIDIFICACIÓN DE SU LUZ TODOS Y CADA DÍA SIN FALTA. Avancen como una Luz de Sacralidad solidificada, como una Comitiva Santa, como una Emisaria de lo que no puede ser disuelto, de lo que no puede ser arrebatado, de lo que no puede ser matado u obstruido.</w:t>
      </w:r>
    </w:p>
    <w:p>
      <w:pPr>
        <w:pStyle w:val="NormalWeb"/>
        <w:shd w:fill="FFFFFF" w:val="clear"/>
        <w:rPr>
          <w:rFonts w:ascii="Comic Sans MS" w:hAnsi="Comic Sans MS" w:cs="Tahoma"/>
          <w:sz w:val="20"/>
        </w:rPr>
      </w:pPr>
      <w:r>
        <w:rPr>
          <w:rFonts w:cs="Tahoma" w:ascii="Comic Sans MS" w:hAnsi="Comic Sans MS"/>
          <w:sz w:val="20"/>
        </w:rPr>
        <w:t>Su Madre Tierra depende de ustedes – porque el corazón no late en muchos que sostienen el poder en sus manos como a un pichón al que sofocan. Deben verse a ustedes mismas ancladas, solidificadas, bajo llave y selladas desde el centro del corazón de la Tierra a través de su propio corazón hasta el corazón del Creador. Cuando ustedes caminan, todo eso camina con ustedes. Cuando hablan, todo eso habla con ustedes. Porque deben recordar que esta luz no puede ser disuelta por nada ni por nadie. Ni por el miedo, ni por la rabia, ni por la injusticia o la aparente justicia.</w:t>
      </w:r>
    </w:p>
    <w:p>
      <w:pPr>
        <w:pStyle w:val="NormalWeb"/>
        <w:shd w:fill="FFFFFF" w:val="clear"/>
        <w:rPr/>
      </w:pPr>
      <w:r>
        <w:rPr>
          <w:rFonts w:cs="Tahoma" w:ascii="Comic Sans MS" w:hAnsi="Comic Sans MS"/>
          <w:sz w:val="20"/>
        </w:rPr>
        <w:t>Mujeres de la Tierra – sin que importe el color, el credo, el tamaño o la edad o el país – pónganse de pie y solidifiquen su luz. ¡</w:t>
      </w:r>
      <w:r>
        <w:rPr>
          <w:rFonts w:cs="Tahoma" w:ascii="Comic Sans MS" w:hAnsi="Comic Sans MS"/>
          <w:i/>
          <w:iCs/>
          <w:sz w:val="20"/>
        </w:rPr>
        <w:t xml:space="preserve">No se dobleguen y lloren y recen, porque ustedes son todo lo que buscan y no puede ser de otro modo! </w:t>
      </w:r>
      <w:r>
        <w:rPr>
          <w:rFonts w:cs="Tahoma" w:ascii="Comic Sans MS" w:hAnsi="Comic Sans MS"/>
          <w:sz w:val="20"/>
        </w:rPr>
        <w:t xml:space="preserve"> ¡Visualícense a todas y cada una de ustedes, cuatro millones de ustedes, cuatro mil millones de ustedes, como luz solidificada, como paz solidificada, como amor solidificado! Vean la trama que crean las tejedoras de la luz. Véanla como la tela misma de todo lo que una vez fue sagrado y ha sido olvidado. Ustedes se han olvidado de solidificar el amor que son, la belleza que son, la paz que son, la luz que son, la esperanza que son. Han permitido que todo entrase en su campo de energía, en el seno de la Tierra, porque pensaron que debían absorberlo, ingerirlo y sanarlo. Esto hizo que casi las destruyeran. Es hora de caminar en plenitud universal. Deben sostener cada intención con el propósito y el conocimiento dentro de la gruta de la Luz.</w:t>
      </w:r>
    </w:p>
    <w:p>
      <w:pPr>
        <w:pStyle w:val="NormalWeb"/>
        <w:shd w:fill="FFFFFF" w:val="clear"/>
        <w:rPr>
          <w:rFonts w:ascii="Comic Sans MS" w:hAnsi="Comic Sans MS" w:cs="Tahoma"/>
          <w:sz w:val="20"/>
        </w:rPr>
      </w:pPr>
      <w:r>
        <w:rPr>
          <w:rFonts w:cs="Tahoma" w:ascii="Comic Sans MS" w:hAnsi="Comic Sans MS"/>
          <w:sz w:val="20"/>
        </w:rPr>
        <w:t xml:space="preserve">Cada uno en esta esfera azul verdosa que llaman hogar piensa que está en lo cierto. Hacen lo que creen que es correcto para ellos, ya sea autoservicio, auto sacrificio o ganancia personal. Cada cabeza de estado de cada país cree dentro de sí que está haciendo lo correcto, no para las masas, sino para ellos personalmente. Que todas las mujeres de la Tierra se solidifiquen en propósito, en paz, en luz. Un lugar sagrado, un lugar de seguridad donde nada pueda tocarlas, entonces serán capaces de confinar las energías que aparecen como mísiles de destrucción para lugares que sólo quieren la paz, para áreas que sólo quieren alimento, para personas que sólo desean amor. En el campo de la Luz sólida pueden hacerle frente a todo. Pueden hacerle frente a cualquier misil, a cualquier ejército, a cualquier intención, a cualquier difusión y decir: “NO, esto no es santo, no se va a originar en esta tierra ni en el cielo.” Es este regalo de empoderamiento que les doy, mis Queridas. </w:t>
      </w:r>
    </w:p>
    <w:p>
      <w:pPr>
        <w:pStyle w:val="NormalWeb"/>
        <w:shd w:fill="FFFFFF" w:val="clear"/>
        <w:rPr>
          <w:rFonts w:ascii="Comic Sans MS" w:hAnsi="Comic Sans MS" w:cs="Tahoma"/>
          <w:sz w:val="20"/>
        </w:rPr>
      </w:pPr>
      <w:r>
        <w:rPr>
          <w:rFonts w:cs="Tahoma" w:ascii="Comic Sans MS" w:hAnsi="Comic Sans MS"/>
          <w:sz w:val="20"/>
        </w:rPr>
        <w:t>Yo soy María Magdalena, así como todas ustedes son de la Orden de la Magdalena, Sacerdotisas Secretas que conocen los elementos, que conocen la tierra, que conocen al hombre, que conocen a la mujer, que conocen al animal, que conocen a Dios. Su conexión nunca terminó y nunca podrá terminar. Ustedes nunca fueron separadas de lo que son y de lo que están destinadas a hacer. Sólo han olvidado que todas las herramientas para esta re-creación del Cielo en la Tierra ya se albergan dentro de ustedes. Créanlo y así es.</w:t>
      </w:r>
    </w:p>
    <w:p>
      <w:pPr>
        <w:pStyle w:val="NormalWeb"/>
        <w:shd w:fill="FFFFFF" w:val="clear"/>
        <w:rPr>
          <w:rFonts w:ascii="Comic Sans MS" w:hAnsi="Comic Sans MS" w:cs="Tahoma"/>
          <w:sz w:val="20"/>
        </w:rPr>
      </w:pPr>
      <w:r>
        <w:rPr>
          <w:rFonts w:cs="Tahoma" w:ascii="Comic Sans MS" w:hAnsi="Comic Sans MS"/>
          <w:sz w:val="20"/>
        </w:rPr>
        <w:t xml:space="preserve">Mis bendiciones para ustedes. La Orden de la Magdalena ha sido re-activada. Oh-ma-la. </w:t>
      </w:r>
    </w:p>
    <w:p>
      <w:pPr>
        <w:pStyle w:val="Normal"/>
        <w:rPr>
          <w:rFonts w:ascii="Arial" w:hAnsi="Arial" w:cs="Arial"/>
          <w:sz w:val="20"/>
        </w:rPr>
      </w:pPr>
      <w:r>
        <w:rPr>
          <w:rFonts w:eastAsia="Arial" w:cs="Arial" w:ascii="Arial" w:hAnsi="Arial"/>
          <w:sz w:val="20"/>
        </w:rPr>
        <w:t xml:space="preserve">     </w:t>
      </w:r>
      <w:r>
        <w:rPr>
          <w:rFonts w:cs="Arial" w:ascii="Arial" w:hAnsi="Arial"/>
          <w:sz w:val="20"/>
        </w:rPr>
        <w:t>Mi Oración para la Sanación                                              My Prayer For Hea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es mi oración para la sanación                                   This is my prayer for healing</w:t>
      </w:r>
    </w:p>
    <w:p>
      <w:pPr>
        <w:pStyle w:val="Normal"/>
        <w:rPr/>
      </w:pPr>
      <w:r>
        <w:rPr>
          <w:rFonts w:cs="Arial" w:ascii="Arial" w:hAnsi="Arial"/>
          <w:sz w:val="20"/>
        </w:rPr>
        <w:t>A través de mi cuerpo hasta mi alma                                  Through my body to my soul</w:t>
        <w:br/>
        <w:t>A cada parte de quien Yo soy                                             To every part of who I am</w:t>
        <w:br/>
        <w:t>Hasta que mi esencia se vuelva completa                          Until my essence becomes whole</w:t>
        <w:br/>
        <w:br/>
        <w:t>A todo lo que haya sido                                                      To everything that I have been</w:t>
        <w:br/>
        <w:t>Y las cosas en las que pronto me convertiré                      And things that I will soon become</w:t>
        <w:br/>
        <w:t>Energéticamente, Yo llamo a mi Ser Superior                    Energetically, I call my Higher-Self</w:t>
        <w:br/>
        <w:t xml:space="preserve">Para que ponga en marcha mi canción sanadora.             </w:t>
      </w:r>
      <w:r>
        <w:rPr>
          <w:rFonts w:cs="Arial" w:ascii="Arial" w:hAnsi="Arial"/>
          <w:sz w:val="20"/>
          <w:lang w:val="en-US"/>
        </w:rPr>
        <w:t>To set in motion, my healing song...</w:t>
        <w:br/>
        <w:br/>
      </w:r>
      <w:r>
        <w:rPr>
          <w:rFonts w:cs="Arial" w:ascii="Arial" w:hAnsi="Arial"/>
          <w:sz w:val="20"/>
        </w:rPr>
        <w:t>Es una hermosa melodía                                                    It is a melody of beauty</w:t>
        <w:br/>
        <w:t>Que mi alma sabe cómo cantar                                          That my soul knows how to sing</w:t>
        <w:br/>
        <w:t>Al liberar todas las energías negativas                               As I release all negative energies</w:t>
        <w:br/>
        <w:t xml:space="preserve">Mi Ser Superior es una nueva fuente.                                </w:t>
      </w:r>
      <w:r>
        <w:rPr>
          <w:rFonts w:cs="Arial" w:ascii="Arial" w:hAnsi="Arial"/>
          <w:sz w:val="20"/>
          <w:lang w:val="en-US"/>
        </w:rPr>
        <w:t>My Higher-Self is a new well spring</w:t>
        <w:br/>
        <w:br/>
        <w:t>Y ella libera en mi vida                                                        And it releases in my life</w:t>
        <w:br/>
        <w:t>Los cambios que necesito ver                                            Changes that I need to see</w:t>
        <w:br/>
        <w:t>sabiéndolo todo y amándolo todo                                       All knowing and all loving</w:t>
        <w:br/>
        <w:t>Conoce la sanación que necesito                                       It knows the healing that I need.</w:t>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iCs/>
          <w:sz w:val="20"/>
          <w:lang w:val="en-US"/>
        </w:rPr>
      </w:pPr>
      <w:r>
        <w:rPr>
          <w:rFonts w:eastAsia="Arial" w:cs="Arial" w:ascii="Arial" w:hAnsi="Arial"/>
          <w:i/>
          <w:iCs/>
          <w:sz w:val="20"/>
          <w:lang w:val="en-US"/>
        </w:rPr>
        <w:t xml:space="preserve">                                                      </w:t>
      </w:r>
      <w:r>
        <w:rPr>
          <w:rFonts w:cs="Arial" w:ascii="Arial" w:hAnsi="Arial"/>
          <w:i/>
          <w:iCs/>
          <w:sz w:val="20"/>
          <w:lang w:val="en-US"/>
        </w:rPr>
        <w:t>Sandra Beth Stanton</w:t>
      </w:r>
    </w:p>
    <w:p>
      <w:pPr>
        <w:pStyle w:val="Normal"/>
        <w:rPr/>
      </w:pPr>
      <w:r>
        <w:rPr>
          <w:rFonts w:eastAsia="Arial" w:cs="Arial" w:ascii="Arial" w:hAnsi="Arial"/>
          <w:sz w:val="20"/>
          <w:lang w:val="en-US"/>
        </w:rPr>
        <w:t xml:space="preserve">                                                      </w:t>
      </w:r>
      <w:r>
        <w:rPr>
          <w:rFonts w:cs="Arial" w:ascii="Arial" w:hAnsi="Arial"/>
          <w:sz w:val="20"/>
          <w:lang w:val="en-US"/>
        </w:rPr>
        <w:t xml:space="preserve">Copyright </w:t>
      </w:r>
      <w:r>
        <w:rPr>
          <w:rFonts w:cs="Arial" w:ascii="Arial" w:hAnsi="Arial"/>
          <w:sz w:val="20"/>
          <w:lang w:val="en-US"/>
        </w:rPr>
        <w:t>©</w:t>
      </w:r>
      <w:r>
        <w:rPr>
          <w:rFonts w:cs="Arial" w:ascii="Arial" w:hAnsi="Arial"/>
          <w:sz w:val="20"/>
          <w:lang w:val="en-US"/>
        </w:rPr>
        <w:t>2001</w:t>
      </w:r>
      <w:r>
        <w:rPr>
          <w:rFonts w:cs="Arial" w:ascii="Arial" w:hAnsi="Arial"/>
          <w:sz w:val="20"/>
          <w:lang w:val="en-US"/>
        </w:rPr>
        <w:t> </w:t>
      </w:r>
      <w:r>
        <w:rPr>
          <w:rFonts w:cs="Arial" w:ascii="Arial" w:hAnsi="Arial"/>
          <w:sz w:val="20"/>
          <w:lang w:val="en-US"/>
        </w:rPr>
        <w:t>Sandra</w:t>
      </w:r>
      <w:r>
        <w:rPr>
          <w:rFonts w:cs="Arial" w:ascii="Arial" w:hAnsi="Arial"/>
          <w:sz w:val="20"/>
          <w:lang w:val="en-US"/>
        </w:rPr>
        <w:t> </w:t>
      </w:r>
      <w:r>
        <w:rPr>
          <w:rFonts w:cs="Arial" w:ascii="Arial" w:hAnsi="Arial"/>
          <w:sz w:val="20"/>
          <w:lang w:val="en-US"/>
        </w:rPr>
        <w:t>Beth</w:t>
      </w:r>
      <w:r>
        <w:rPr>
          <w:rFonts w:cs="Arial" w:ascii="Arial" w:hAnsi="Arial"/>
          <w:sz w:val="20"/>
          <w:lang w:val="en-US"/>
        </w:rPr>
        <w:t> </w:t>
      </w:r>
      <w:r>
        <w:rPr>
          <w:rFonts w:cs="Arial" w:ascii="Arial" w:hAnsi="Arial"/>
          <w:sz w:val="20"/>
          <w:lang w:val="en-US"/>
        </w:rPr>
        <w:t>Stanton</w:t>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bCs/>
          <w:sz w:val="20"/>
          <w:lang w:val="en-US"/>
        </w:rPr>
      </w:pPr>
      <w:r>
        <w:rPr>
          <w:rFonts w:cs="Arial" w:ascii="Arial" w:hAnsi="Arial"/>
          <w:b/>
          <w:bCs/>
          <w:sz w:val="20"/>
          <w:lang w:val="en-US"/>
        </w:rPr>
        <w:t>**************************************************</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rPr>
      </w:pPr>
      <w:r>
        <w:rPr>
          <w:rFonts w:cs="Arial" w:ascii="Arial" w:hAnsi="Arial"/>
          <w:b/>
          <w:bCs/>
          <w:sz w:val="20"/>
        </w:rPr>
        <w:t>EL CONSEJO DE SANANDA</w:t>
      </w:r>
    </w:p>
    <w:p>
      <w:pPr>
        <w:pStyle w:val="Normal"/>
        <w:jc w:val="center"/>
        <w:rPr>
          <w:rFonts w:ascii="Arial" w:hAnsi="Arial" w:cs="Arial"/>
          <w:b/>
          <w:b/>
          <w:bCs/>
          <w:sz w:val="20"/>
        </w:rPr>
      </w:pPr>
      <w:r>
        <w:rPr>
          <w:rFonts w:cs="Arial" w:ascii="Arial" w:hAnsi="Arial"/>
          <w:b/>
          <w:bCs/>
          <w:sz w:val="20"/>
        </w:rPr>
        <w:t>HABLA DE "LA ANOREXIA DEL ALMA"</w:t>
      </w:r>
    </w:p>
    <w:p>
      <w:pPr>
        <w:pStyle w:val="Heading3"/>
        <w:rPr>
          <w:b w:val="false"/>
          <w:b w:val="false"/>
          <w:bCs w:val="false"/>
          <w:lang w:val="es-ES"/>
        </w:rPr>
      </w:pPr>
      <w:r>
        <w:rPr>
          <w:b w:val="false"/>
          <w:bCs w:val="false"/>
          <w:lang w:val="es-ES"/>
        </w:rPr>
        <w:t>Canalizado por Gillian MacBeth-Louthan</w:t>
      </w:r>
    </w:p>
    <w:p>
      <w:pPr>
        <w:pStyle w:val="Normal"/>
        <w:rPr>
          <w:rFonts w:ascii="Arial" w:hAnsi="Arial" w:cs="Arial"/>
          <w:b/>
          <w:b/>
          <w:bCs/>
          <w:sz w:val="20"/>
          <w:lang w:val="es-ES"/>
        </w:rPr>
      </w:pPr>
      <w:r>
        <w:rPr>
          <w:rFonts w:cs="Arial" w:ascii="Arial" w:hAnsi="Arial"/>
          <w:b/>
          <w:bCs/>
          <w:sz w:val="20"/>
          <w:lang w:val="es-ES"/>
        </w:rPr>
      </w:r>
    </w:p>
    <w:p>
      <w:pPr>
        <w:pStyle w:val="Normal"/>
        <w:rPr>
          <w:rFonts w:ascii="Arial" w:hAnsi="Arial" w:cs="Arial"/>
          <w:sz w:val="20"/>
        </w:rPr>
      </w:pPr>
      <w:r>
        <w:rPr>
          <w:rFonts w:cs="Arial" w:ascii="Arial" w:hAnsi="Arial"/>
          <w:sz w:val="20"/>
        </w:rPr>
        <w:t>Somos el Consejo de Luz de Sananda. Dentro de nuestra Tríada hay otros 10 Consejos de Luz incluyendo a los Señores del Karma y los Consejos de Reestructuración. Nos alegra los corazones observar que estallan en su propia risa y en su propia alegría. A todos ustedes esto les resulta muy difícil. Caminan demasiado estrictamente, estacados y rectos por la vida. Hacen lo que necesitan hacer, están donde necesitan estar, dicen lo que necesita ser dicho, todo es muy mundano y sin expansión. Es como si generalmente estuviesen leyendo un libreto sin permitirse volverse plenamente el niño dichoso del universo que es su desti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dos y cada día se les da guijarros de angustia. Algunos aterrizan en su cabeza, en su cuerpo, en su estómago, en su espalda, como gránulos de confusión y dolor. Se sienten pesados dentro de su cuerpo. Tiende a hacerlos sentir menos animados y más densos. Cada día avanzan por el mundo y acumulan más de estos guijarros de angustia y confusión y les permiten que se reúnan en el cuerpo anclándolos como el ancla enmohecida de un buque de carga que fue hundid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stedes caminan ciegamente a través de los corredores de la vida atravesando cada puerta, cada día, y cada situación. ¿Cuánto en el día les está trayendo alegría, risa y calma y paz, qué porcentaje? Incluso los que ustedes aman, a los que pertenece su corazón, no les brindan la alegría que conocieron una vez. Pueden culparlos o pueden tomar el crédito ustedes mismos. </w:t>
      </w:r>
    </w:p>
    <w:p>
      <w:pPr>
        <w:pStyle w:val="Normal"/>
        <w:rPr>
          <w:rFonts w:ascii="Arial" w:hAnsi="Arial" w:cs="Arial"/>
          <w:sz w:val="20"/>
        </w:rPr>
      </w:pPr>
      <w:r>
        <w:rPr>
          <w:rFonts w:cs="Arial" w:ascii="Arial" w:hAnsi="Arial"/>
          <w:sz w:val="20"/>
        </w:rPr>
        <w:t>A todos les han suministrado programas cuando niños respecto a que debían crecer y ser responsables por sus acciones, por su mundo, por sus facturas, por sus relaciones, por su salud. Los sofocaron con esa responsabilidad, se ahogan con lo que se supone que sean, boquean por una bocanada de aire fresco. Es como respirar asbesto de un edificio desmoronado y la negatividad de una cólera expresada alguna ve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urante el día caminan por su mente pensando sobre la injusticia que les infirieron, un miedo que les provocaron, una referencia que alguna vez los hirió, una palabra que los lastimó. Se sientan en la calesita de esas injusticias pasadas, cambiando de caballos pero sin bajarse nunca. Imaginen que su mundo es el Salón de los Espejos dentro de un laberinto. Ustedes caminan lentamente por el laberinto de su mente tratando de figurarse por qué alguien dijo eso, por qué alguien hizo eso, qué hicieron ustedes para traer eso a su vida, por qué no encontraron la sinceridad del amor y el propósito del espíritu. Ese laberinto de espejos es reflejado y amplificado en su mundo por todos los que actúan e interactúan con ustedes. Ellos les dan puntos de referencia, comienzos y finales, pasado, presente y futuro, para que ustedes controlen la temperatura de sus aprendizajes. Esa percepción les ha servido hasta este tiempo y lugar y evento del ser. La humanidad se ha sentado y se ha lamido las heridas del pasado por demasiado tiempo sin permitir que esa zona lastimada, angustiada, mutilada, sea sanada. Continuamente se concentran y lamen, día tras día, la injusticia que los reviste desde la niñez, desde la pubertad y desde la vid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La Tierra está experimentando una “anorexia del alma”- el alma está famélica de nutrientes. La humanidad no siempre come del buffet de las preparaciones cósmicas, de las entregas celestiales. Muchas veces come de los recelos terrenales. Mientras continúa la “anorexia del alma”, las personas mismas tienden a ganar peso en sus cuerpos. Su alma está hambrienta, siente hambre y siente la necesidad de saciarlo, la necesidad de estar llena. Algunas lo hacen con comida, otras con sexo, otras con alcohol o drogas que amortiguan las emociones y que tan amorosamente prescriben sus médicos. Al comprender que su alma está hambrienta de lo que verdaderamente le da alegría y sustento, habrá un despertar. En ese despertar, recibirán el don de nuevas comprensio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os pasajes neurales de su cerebro tienen muchas curvaturas y callejones sin salida. Cuando tienen un pensamiento lleno de profundidad, se sienten los impulsos eléctricos en su cerebro  La pasión corre por su cuerpo por un momento. La adrenalina se derrama por la sangre. Y luego la pasión termina. A veces son ustedes los que abortan esa pasión, otras veces es sólo una palabra, un juego de manos, escamotear una vocal, escamotear una consonante, lo que los pararse en seco en el camino. Se amortiguan sus ánimos, se extingue la pasión, se apagan las luces y ustedes desist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ántas veces en su existencia desistieron de una idea, de un invento, de un lugar donde vivir, de tener un amor, de hacerse de un amigo, porque lo abortaron antes de que pudiera nacer?  Su cerebro tiene un archivero de decepciones. Ustedes guardan un segundo archivo molecular de esas mismas decepciones en su corazón. Todo y todos los que alguna vez los decepcionaron o los hirieron  están guardado dando vueltas y vueltas en las sinapsis neurales del cerebro y también en el corazón. Ustedes basan sus experiencias futuras en esas decepciones. Hasta ahora no hubo una sección del cerebro para el éxito para albergar todas las maravillas que vendrá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án por adquirir una “sección del ÉXITO en su cerebro”, un nuevo archivo celular que albergue sus esperanzas divinas, los sueños y capacidades por venir. Imaginen una máquina muy vieja que se halla ahí y que nunca se usó. Y luego un día alguien decide utilizarla. La máquina escupe y se ahoga con esa nueva conexión eléctrica sin saber qué debe hacer con ella. Ahora su cerebro está recibiendo un aporte eléctrico cósmico para impulsarlo a encender las secciones que estuvieron adormecidas desde que se redujeron sus 12 hebras originales de ADN. Permitan que sea activada la integración de esta “región del éxito en su cereb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ada día, en lugar de pensar en lo que no hicieron bien, piensen en lo que lograron. Tuvieron éxito en despertar hoy, muchos no lo hicieron. Tuvieron éxito en irse a trabajar y mucho no pueden. Tuvieron éxito en manejar hasta allá, muchos no tienen vehículos. Tuvieron éxito en contener su temperamento cuando otro les pisó el corazón y los dedos del pie y muchos no puede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 xml:space="preserve">Tuvieron éxito a muchos niveles a lo largo del día, pero ustedes no retienen ese éxito, sólo retienen pensamientos de todo lo que no les salió bien durante el día. Siempre buscan referencia en los lugares en los que fallaron, en los lugares donde los decepcionaron, en eso que no funcionó. Piensan: “no funcionó la última vez que lo intenté, así que nunca más lo intentaré. No funcionó la última vez que amé a esa persona, así que nunca volveré a amar. No funcionó la última vez que intenté bajar de peso, así que no lo intentaré de nuevo.”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 futuro está basado en un “laberinto de fracasos” y decepciones porque esa fue la estructuración del cerebro hasta ahora. </w:t>
      </w:r>
      <w:r>
        <w:rPr>
          <w:rFonts w:cs="Arial" w:ascii="Arial" w:hAnsi="Arial"/>
          <w:sz w:val="20"/>
          <w:u w:val="single"/>
        </w:rPr>
        <w:t xml:space="preserve">Eso cambiará a medida que entren en la época de la Primavera </w:t>
      </w:r>
      <w:r>
        <w:rPr>
          <w:rFonts w:cs="Arial" w:ascii="Arial" w:hAnsi="Arial"/>
          <w:i/>
          <w:iCs/>
          <w:sz w:val="20"/>
          <w:u w:val="single"/>
        </w:rPr>
        <w:t xml:space="preserve">(el Otoño en el hemisferio sur) </w:t>
      </w:r>
      <w:r>
        <w:rPr>
          <w:rFonts w:cs="Arial" w:ascii="Arial" w:hAnsi="Arial"/>
          <w:sz w:val="20"/>
          <w:u w:val="single"/>
        </w:rPr>
        <w:t xml:space="preserve">del 2003. </w:t>
      </w:r>
      <w:r>
        <w:rPr>
          <w:rFonts w:cs="Arial" w:ascii="Arial" w:hAnsi="Arial"/>
          <w:sz w:val="20"/>
        </w:rPr>
        <w:t>Descubrirán que tienen dolores de cabeza, o de ojos, o de oídos, o de cuello, mientras esta reestructuración comienza su descenso final en ustedes. Descubrirán que a veces les duelen los cabellos a medida que esta energía entra en el sector del cráneo de su cerebro humano.</w:t>
      </w:r>
    </w:p>
    <w:p>
      <w:pPr>
        <w:pStyle w:val="Normal"/>
        <w:rPr>
          <w:rFonts w:ascii="Arial" w:hAnsi="Arial" w:cs="Arial"/>
          <w:sz w:val="20"/>
        </w:rPr>
      </w:pPr>
      <w:r>
        <w:rPr>
          <w:rFonts w:cs="Arial" w:ascii="Arial" w:hAnsi="Arial"/>
          <w:sz w:val="20"/>
        </w:rPr>
      </w:r>
    </w:p>
    <w:p>
      <w:pPr>
        <w:pStyle w:val="Normal"/>
        <w:rPr/>
      </w:pPr>
      <w:r>
        <w:rPr>
          <w:rFonts w:cs="Arial" w:ascii="Arial" w:hAnsi="Arial"/>
          <w:sz w:val="20"/>
        </w:rPr>
        <w:t>Todos y cada día recuérdenles a los demás sobre sus éxitos en lugar de sus fracasos. Al tener lugar este remodelamiento de la reestructuración cerebral, se está haciendo disponible un portal dentro de su coronilla hacia niveles superiores de luz. Habrá una emisión,  una sobre-iluminación (</w:t>
      </w:r>
      <w:r>
        <w:rPr>
          <w:rFonts w:cs="Arial" w:ascii="Arial" w:hAnsi="Arial"/>
          <w:i/>
          <w:iCs/>
          <w:sz w:val="20"/>
        </w:rPr>
        <w:t>over-lighting</w:t>
      </w:r>
      <w:r>
        <w:rPr>
          <w:rFonts w:cs="Arial" w:ascii="Arial" w:hAnsi="Arial"/>
          <w:sz w:val="20"/>
        </w:rPr>
        <w:t>) de nuevos guías, nuevos Maestros de Luz y nuevos Maestros Ascendidos que les otorgarán la gracia de su presencia a todos ustedes. Ellos se presentan para darles un aventón hacia el próximo nivel de la afirmación de su misión que vive inherentemente dentro de su coraz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odos ustedes tienden a sabotearse a sí mismos en algún aspecto de su vida. Este continuo sabotaje, más que nada, es el que los mantiene corriendo en círculos de dificultad. Diseccionaremos verbalmente para ustedes por qué lo hacen. Dentro de ustedes hay un mecanismo contra fallas. Se lo dieron a sí mismos como un recordatorio. También se lo dieron a sí mismos como “Portal de Iniciación”. Cada vez que se sabotean a ustedes mismos (a cualquier nivel) , hay un portal hacia un nivel superior de conciencia que está oculto dentro de la secuencia de sabotaje. Esto significa que - cuando ustedes sienten ganas de destruir algo en lo que habían trabajado o para lo que trabajaron y hacia lo que trabajaban-  entonces </w:t>
      </w:r>
      <w:r>
        <w:rPr>
          <w:rFonts w:cs="Arial" w:ascii="Arial" w:hAnsi="Arial"/>
          <w:sz w:val="20"/>
          <w:u w:val="single"/>
        </w:rPr>
        <w:t>ésa es una ‘señal’</w:t>
      </w:r>
      <w:r>
        <w:rPr>
          <w:rFonts w:cs="Arial" w:ascii="Arial" w:hAnsi="Arial"/>
          <w:sz w:val="20"/>
        </w:rPr>
        <w:t xml:space="preserve"> de ustedes que les indica que es necesario presionar con más fuerza para hacer más, para pasar más allá de los límites anteriores. </w:t>
      </w:r>
      <w:r>
        <w:rPr>
          <w:rFonts w:cs="Arial" w:ascii="Arial" w:hAnsi="Arial"/>
          <w:sz w:val="20"/>
          <w:u w:val="single"/>
        </w:rPr>
        <w:t>También indica que están a un paso de tener éxi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l filo del éxito está minado para los humanos. Siempre a un paso del éxito y el triunfo hay una “iniciación por medio de sabotaje potencial”.  Ustedes se observan a sí mismos hacer esto y se preguntan qué les pasa. ¿Por qué tratan de boicotear su triunfo? Su alma está pidiéndoles el impulso final a través y más allá del borde del éxito – lo que significa – al límite – que volarán hacia otro nivel de experiencia, un nivel superior de logro. Muchas veces la energía humana no quiere triunfar plenamente. Está cómoda teniendo  un poquito de éxito, pero no triunfando totalmente. Por eso ustedes se emiten a sí mismos un decreto de sabotaje.  </w:t>
      </w:r>
      <w:r>
        <w:rPr>
          <w:rFonts w:cs="Arial" w:ascii="Arial" w:hAnsi="Arial"/>
          <w:sz w:val="20"/>
          <w:u w:val="single"/>
        </w:rPr>
        <w:t xml:space="preserve">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 xml:space="preserve">A medida que estos nuevos Maestros de Luz se den a conocer en su ser y entren en su campo de energía, los asistirán para que dejen atrás los límites previos que ustedes descubrieron son grilletes en sus experiencias de vida. Ellos abrirán nuevos corredores de energías dando paso a una corriente que los ayude en lugar de limitarlos. </w:t>
      </w:r>
      <w:r>
        <w:rPr>
          <w:rFonts w:cs="Arial" w:ascii="Arial" w:hAnsi="Arial"/>
          <w:sz w:val="20"/>
          <w:u w:val="single"/>
        </w:rPr>
        <w:t>Esta emisión aparece para todos en la Tierra.</w:t>
      </w:r>
      <w:r>
        <w:rPr>
          <w:rFonts w:cs="Arial" w:ascii="Arial" w:hAnsi="Arial"/>
          <w:sz w:val="20"/>
        </w:rPr>
        <w:t xml:space="preserve">  Por supuesto ustedes comprenden que hay grados variados de estos Maestros de  Luz que surgen. Estarán alineados con la vibración de ustedes en el próximo nivel, lo que significa que su vibración los ayudará a subir unos cuantos escalones de la escala para tener éxito en lo que la misión de su corazón les pida que logr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osotros, el Consejo de Sananda, hemos venido a explicarles las complejidades que no han comprendido hasta ahora. </w:t>
      </w:r>
      <w:r>
        <w:rPr>
          <w:rFonts w:cs="Arial" w:ascii="Arial" w:hAnsi="Arial"/>
          <w:sz w:val="20"/>
          <w:u w:val="single"/>
        </w:rPr>
        <w:t>Es importante que caminen en paz en todas sus acciones y re-acciones.</w:t>
      </w:r>
      <w:r>
        <w:rPr>
          <w:rFonts w:cs="Arial" w:ascii="Arial" w:hAnsi="Arial"/>
          <w:sz w:val="20"/>
        </w:rPr>
        <w:t xml:space="preserve"> La guerra en el Medio Oriente de la tierra es una guerra personal que existe en cada habitante de la Tierra. Todos ustedes salen del cuerpo de la Tierra. </w:t>
      </w:r>
      <w:r>
        <w:rPr>
          <w:rFonts w:cs="Arial" w:ascii="Arial" w:hAnsi="Arial"/>
          <w:sz w:val="20"/>
          <w:lang w:val="en-US"/>
        </w:rPr>
        <w:t xml:space="preserve">Su carne proviene de su carne. </w:t>
      </w:r>
      <w:r>
        <w:rPr>
          <w:rFonts w:cs="Arial" w:ascii="Arial" w:hAnsi="Arial"/>
          <w:sz w:val="20"/>
        </w:rPr>
        <w:t xml:space="preserve">Ustedes procesan lo que ella procesa. Ustedes tienen convulsiones en partes de su cuerpo en los que ella tiene convulsiones. Cuando ustedes hacen la paz con su propio Medio Oriente, cuando ustedes alimentan a sus propios niños famélicos, -entonces su mundo recibe la bendición de la misma promulgación externamente. Ustedes deben pelear su propia guerra y lograr la paz interior. Entonces y sólo entonces habrán hecho su parte.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Sabemos que su energía es bastante fuerte comparada con sus carcajadas y risitas anteriores. Ustedes nos permitieron entrar con esa risa junto con sus lágrimas de alegría. Sus chakras se abrieron tan ampliamente como esta sala y así lo hizo su corazón y nosotros entramos. </w:t>
      </w:r>
      <w:r>
        <w:rPr>
          <w:rFonts w:cs="Arial" w:ascii="Arial" w:hAnsi="Arial"/>
          <w:sz w:val="20"/>
          <w:u w:val="single"/>
        </w:rPr>
        <w:t>Cada vez que se rían – a carcajadas como criaturas, sepan que algo maravilloso está por entrar en su mundo.</w:t>
      </w:r>
      <w:r>
        <w:rPr>
          <w:rFonts w:cs="Arial" w:ascii="Arial" w:hAnsi="Arial"/>
          <w:sz w:val="20"/>
        </w:rPr>
        <w:t xml:space="preserve">  Los dejamos en amor. El Consejo de Sananda.</w:t>
      </w:r>
    </w:p>
    <w:p>
      <w:pPr>
        <w:pStyle w:val="Normal"/>
        <w:pBdr>
          <w:bottom w:val="dotted" w:sz="24" w:space="1" w:color="000000"/>
        </w:pBdr>
        <w:rPr>
          <w:rFonts w:ascii="Arial" w:hAnsi="Arial" w:cs="Arial"/>
          <w:sz w:val="20"/>
          <w:u w:val="single"/>
        </w:rPr>
      </w:pPr>
      <w:r>
        <w:rPr>
          <w:rFonts w:cs="Arial" w:ascii="Arial" w:hAnsi="Arial"/>
          <w:sz w:val="20"/>
          <w:u w:val="single"/>
        </w:rPr>
      </w:r>
    </w:p>
    <w:p>
      <w:pPr>
        <w:pStyle w:val="Normal"/>
        <w:jc w:val="center"/>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rPr>
      </w:pPr>
      <w:r>
        <w:rPr>
          <w:rFonts w:cs="Arial" w:ascii="Arial" w:hAnsi="Arial"/>
          <w:b/>
          <w:bCs/>
          <w:sz w:val="20"/>
        </w:rPr>
        <w:t>TOTH HABLA DEL CRISTO CUÁNTICO</w:t>
      </w:r>
    </w:p>
    <w:p>
      <w:pPr>
        <w:pStyle w:val="Normal"/>
        <w:jc w:val="center"/>
        <w:rPr>
          <w:rFonts w:ascii="Arial" w:hAnsi="Arial" w:cs="Arial"/>
          <w:sz w:val="20"/>
        </w:rPr>
      </w:pPr>
      <w:r>
        <w:rPr>
          <w:rFonts w:cs="Arial" w:ascii="Arial" w:hAnsi="Arial"/>
          <w:sz w:val="20"/>
        </w:rPr>
        <w:t>Canalizado por Gillian MacBeth-Louthan</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 soy El que avanza sobre las olas y las marañas de la sabiduría que está oscurecida y escondida para el yo que ve. Yo soy el que se despliega a sí mismo en todas las estructuras métricas de su cuerpo. Yo represento todo lo que está oculto dentro de sus pensamientos, dentro de los ángulos de su corazón y los ángulos de sus motiv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Yo soy Toth. Vengo hoy al ver que todos ustedes se estiran hacia fuera para convertirse en más, extendiéndose hacia longitudes y latitudes de conocimiento en las que alguna vez se hallaron. El tiempo que viene entre este momento y el fin de este mes en el que marchan, es una contracción, una condensación. Serán sublimados en niveles de conocimiento atrayendo a la humedad de su sabiduría hacia un lugar que formulará un elixir de luz dentro de su estructura corporal, contrayéndose así como un resorte que tira hacia sí y luego brinca fuera hacia lugares desconocidos y todavía invisib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 movilizarán intensamente hacia las cavernas de sus propios pensamientos, de sus propias ideas de lo que debería ser la paz, de lo que debería ser el amor, de lo que debería ser su futuro. Porque como los antiguos rollos que contienen su historia akáshica, ustedes rescriben la historia de su existencia. Ustedes combinan lo que ha sido estirado y buscado por el YO SOY interior, condensándolo en una fórmula que es fácil de percibir y moldear. Ustedes entran en ubicaciones de proporciones sagradas dentro de su propio universo personal, así como entraron una vez a los sagrados Templos de On.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Su cuerpo y los sistemas energéticos del mismo (los chakras) representan el microcosmos de la Gran Pirámide de Giza. Piensen en esa estructura divina y todos sus alineamientos celestiales – cuántos puntos de poder no han sido vistos aún por el ojo humano dentro de esa estructura piramidal. Está el Foso, que se halla bajo la Tierra; la Cámara de la Reina, que representa el corazón humano; la Cámara del Rey, que representa el tercer ojo, el Ojo de Ra, el Ojo de Horus; el Pináculo, el Ápice que representa el chakra de la coronilla. ¿Y todos esos otros puntos de poder que viven invisiblemente entre esas cámaras conocid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n la época y anunciación de los días de la Sagrada Resurrección, (Pascua Cristiana, Días Sagrados Musulmanes, Pascuas Judías), habrá un paso iniciatorio hacia delante dentro de sus propios sistemas de energía biológicos así como en los sistemas de energía y cámaras inactivas de la Gran Pirámide. Habrá una apertura de lo que ustedes llaman su Corazón Alto, su Corazón Crístico. El se encuentra aguardando en su cuerpo en la glándula conocida como el Timo. Se despertará  como si lo ordenase un reloj celular codificado. Al despertar, la Cámara del Sol (la Cámara de Cristo entre las Cámaras del Rey y de la Reina) en la Gran Pirámide de Giza también experimentará una reestructuración molecular. Eso también se reflejará en el campo de energía de ustedes. Como hijos de la Luz, ustedes NUNCA se perderán una elevación de grado o activación de cualquier lugar sagrado de su mundo o de otros mundos que se adjuntan preparándose para movilizarse hacia el despert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l punto sobre su corazón humano despierta de un sueño oportuno y comienza a conocerse a sí mismo. Es el lugar que contiene al ‘Cristo Cuántico’ molecular. Es el lugar que inicia una ‘Segunda Venida’ molecular como fue profetizado en los textos sagrados. Desde este elemento se desplegará una ‘dispensación de paz’ que comienza en el cuerpo de cada humano y luego se alinea con longitudes y latitudes específicas, grados y minutos, sobre el cuerpo de la tierra. En otras palabras, los terráqueos son guardianes/custodios de una cierta longitud y latitud matemáticamente codificada dentro de su estructura humana. Es un punto sagrado, una abertura, una cámara que alberga la sabiduría –no una cámara que alberga la verdad. La sabiduría va más allá de la verdad y todos ustedes son guardianes de esas ‘Cámaras de Sabiduría’. Esas cámaras pueden no estar ubicadas en el lugar con el que se hallen alineados emocional o mentalmente. Ellas se abrirán como una flor que fuera apretada por demasiado tiempo en un capullo antes de florecer en su plenitud de belleza y conocimien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os portales que están allí los guiarán hacia más de su propia manifestación. Sus sueños de otra época se han desprendido de ustedes como las escamas y las células de piel de su cuerpo. Ellos ya no le sirven al ser en el que se están convirtiendo. Esta instrucción molecular despertará en su interior las probabilidades, percepciones y organismos de manifestación. Ella orientará la trama de su luz. Ustedes se moverán naturalmente hacia las vibraciones que los instruyen en distintas octavas de conocimiento. Esta secuencia de movimientos es la creación alineada con las vibraciones que los atraen hacia más de su naturaleza divina y su capacidad para realizar al Cristo Cuántico interior.   </w:t>
      </w:r>
    </w:p>
    <w:p>
      <w:pPr>
        <w:pStyle w:val="Normal"/>
        <w:rPr>
          <w:rFonts w:ascii="Arial" w:hAnsi="Arial" w:cs="Arial"/>
          <w:sz w:val="20"/>
        </w:rPr>
      </w:pPr>
      <w:r>
        <w:rPr>
          <w:rFonts w:cs="Arial" w:ascii="Arial" w:hAnsi="Arial"/>
          <w:sz w:val="20"/>
        </w:rPr>
        <w:t xml:space="preserve">. </w:t>
      </w:r>
    </w:p>
    <w:p>
      <w:pPr>
        <w:pStyle w:val="Normal"/>
        <w:rPr/>
      </w:pPr>
      <w:r>
        <w:rPr>
          <w:rFonts w:cs="Arial" w:ascii="Arial" w:hAnsi="Arial"/>
          <w:sz w:val="20"/>
        </w:rPr>
        <w:t xml:space="preserve">Yo, Toth, vengo este día para despertarlos al </w:t>
      </w:r>
      <w:r>
        <w:rPr>
          <w:rFonts w:cs="Arial" w:ascii="Arial" w:hAnsi="Arial"/>
          <w:i/>
          <w:iCs/>
          <w:sz w:val="20"/>
        </w:rPr>
        <w:t>by-pass</w:t>
      </w:r>
      <w:r>
        <w:rPr>
          <w:rFonts w:cs="Arial" w:ascii="Arial" w:hAnsi="Arial"/>
          <w:sz w:val="20"/>
        </w:rPr>
        <w:t xml:space="preserve"> cósmico del corazón. Su corazón ha juntado muchos escombros de su autoría y de la angustia global que se acumula en sus pensamientos y oídos todos los días. Los han lanzado a una esquina de su ser tratando de mantenerlos fuera de su camino emocional y físicamente.  A medida que EL CRISTO CUÁNTICO SE DESPIERTE dentro de su corazón alto y la Cámara del Sol se despierte dentro de la Gran Pirámide, ustedes serán elevados por encima de la acumulación de confusión terrena y de escombros. Desde ese punto serán capaces de disolver las lágrimas y los miedos que los han seguido como una sombra. El BA y el KA de su alma han despertado y los librarán de la oscuridad acumulada dentro del corazón humano. Ya no se hallarán en la sombra de lo que se pudo haber hecho, de lo que hubiera podido ser, de lo que debería haber sido. Tendrá lugar una exhaltación. En esa elevación ustedes celebrarán el nacimiento del Cristo Cuántico en su interior y verán desde el ápice de su luz lo que es posible. Yo soy Toth, guardián de lo que vendrá.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w:t>
      </w:r>
    </w:p>
    <w:p>
      <w:pPr>
        <w:pStyle w:val="Normal"/>
        <w:rPr/>
      </w:pPr>
      <w:r>
        <w:rPr>
          <w:rFonts w:cs="Arial" w:ascii="Arial" w:hAnsi="Arial"/>
          <w:sz w:val="20"/>
          <w:lang w:val="en-US"/>
        </w:rPr>
        <w:br/>
      </w:r>
      <w:r>
        <w:rPr>
          <w:rFonts w:cs="Arial" w:ascii="Arial" w:hAnsi="Arial"/>
          <w:sz w:val="20"/>
          <w:szCs w:val="20"/>
          <w:lang w:val="en-US"/>
        </w:rPr>
        <w:t xml:space="preserve">Gillian MacBeth-Louthan </w:t>
      </w:r>
    </w:p>
    <w:p>
      <w:pPr>
        <w:pStyle w:val="Normal"/>
        <w:rPr>
          <w:rFonts w:ascii="Arial" w:hAnsi="Arial" w:cs="Arial"/>
          <w:sz w:val="20"/>
          <w:szCs w:val="20"/>
          <w:lang w:val="en-US"/>
        </w:rPr>
      </w:pPr>
      <w:r>
        <w:rPr>
          <w:rFonts w:cs="Arial" w:ascii="Arial" w:hAnsi="Arial"/>
          <w:sz w:val="20"/>
          <w:szCs w:val="20"/>
          <w:lang w:val="en-US"/>
        </w:rPr>
        <w:t xml:space="preserve">2320 Bagdad Ave. </w:t>
      </w:r>
    </w:p>
    <w:p>
      <w:pPr>
        <w:pStyle w:val="Normal"/>
        <w:rPr>
          <w:rFonts w:ascii="Arial" w:hAnsi="Arial" w:cs="Arial"/>
          <w:sz w:val="20"/>
          <w:szCs w:val="20"/>
        </w:rPr>
      </w:pPr>
      <w:r>
        <w:rPr>
          <w:rFonts w:cs="Arial" w:ascii="Arial" w:hAnsi="Arial"/>
          <w:sz w:val="20"/>
          <w:szCs w:val="20"/>
        </w:rPr>
        <w:t xml:space="preserve">Orlando, Florida 32833 </w:t>
      </w:r>
    </w:p>
    <w:p>
      <w:pPr>
        <w:pStyle w:val="Normal"/>
        <w:rPr>
          <w:rFonts w:ascii="Arial" w:hAnsi="Arial" w:cs="Arial"/>
          <w:sz w:val="20"/>
          <w:szCs w:val="17"/>
        </w:rPr>
      </w:pPr>
      <w:r>
        <w:rPr>
          <w:rFonts w:cs="Arial" w:ascii="Arial" w:hAnsi="Arial"/>
          <w:sz w:val="20"/>
          <w:szCs w:val="20"/>
        </w:rPr>
        <w:t xml:space="preserve">407-568-6799 Email </w:t>
      </w:r>
      <w:hyperlink r:id="rId4">
        <w:r>
          <w:rPr>
            <w:rStyle w:val="InternetLink"/>
            <w:rFonts w:cs="Arial" w:ascii="Arial" w:hAnsi="Arial"/>
            <w:color w:val="000000"/>
            <w:sz w:val="20"/>
            <w:szCs w:val="20"/>
          </w:rPr>
          <w:t>quantum77@earthlink.net</w:t>
        </w:r>
      </w:hyperlink>
    </w:p>
    <w:p>
      <w:pPr>
        <w:pStyle w:val="Normal"/>
        <w:rPr>
          <w:rFonts w:ascii="Arial" w:hAnsi="Arial" w:cs="Arial"/>
          <w:sz w:val="20"/>
        </w:rPr>
      </w:pPr>
      <w:r>
        <w:rPr>
          <w:rFonts w:cs="Arial" w:ascii="Arial" w:hAnsi="Arial"/>
          <w:sz w:val="20"/>
        </w:rPr>
        <w:t>¡Separados, cada uno de nosotros es una hermosa luz,</w:t>
      </w:r>
    </w:p>
    <w:p>
      <w:pPr>
        <w:pStyle w:val="Normal"/>
        <w:rPr>
          <w:rFonts w:ascii="Arial" w:hAnsi="Arial" w:cs="Arial"/>
          <w:sz w:val="20"/>
        </w:rPr>
      </w:pPr>
      <w:r>
        <w:rPr>
          <w:rFonts w:cs="Arial" w:ascii="Arial" w:hAnsi="Arial"/>
          <w:sz w:val="20"/>
        </w:rPr>
        <w:t>juntos somos un candelabro!</w:t>
      </w:r>
    </w:p>
    <w:p>
      <w:pPr>
        <w:pStyle w:val="Normal"/>
        <w:rPr>
          <w:rFonts w:ascii="Arial" w:hAnsi="Arial" w:cs="Arial"/>
          <w:sz w:val="20"/>
        </w:rPr>
      </w:pPr>
      <w:r>
        <w:rPr>
          <w:rFonts w:cs="Arial" w:ascii="Arial" w:hAnsi="Arial"/>
          <w:sz w:val="20"/>
        </w:rPr>
        <w:t>¡Sostengan su Luz por encima</w:t>
      </w:r>
    </w:p>
    <w:p>
      <w:pPr>
        <w:pStyle w:val="Normal"/>
        <w:rPr>
          <w:rFonts w:ascii="Arial" w:hAnsi="Arial" w:cs="Arial"/>
          <w:sz w:val="20"/>
        </w:rPr>
      </w:pPr>
      <w:r>
        <w:rPr>
          <w:rFonts w:cs="Arial" w:ascii="Arial" w:hAnsi="Arial"/>
          <w:sz w:val="20"/>
        </w:rPr>
        <w:t>del caos, la confusión y la ilusión!</w:t>
      </w:r>
    </w:p>
    <w:p>
      <w:pPr>
        <w:pStyle w:val="Normal"/>
        <w:rPr>
          <w:rFonts w:ascii="Arial" w:hAnsi="Arial" w:cs="Arial"/>
          <w:sz w:val="20"/>
          <w:szCs w:val="17"/>
          <w:lang w:val="en-US"/>
        </w:rPr>
      </w:pPr>
      <w:r>
        <w:rPr>
          <w:rFonts w:cs="Arial" w:ascii="Arial" w:hAnsi="Arial"/>
          <w:sz w:val="20"/>
          <w:szCs w:val="17"/>
          <w:lang w:val="en-US"/>
        </w:rPr>
      </w:r>
    </w:p>
    <w:p>
      <w:pPr>
        <w:pStyle w:val="Normal"/>
        <w:rPr>
          <w:rFonts w:ascii="Arial" w:hAnsi="Arial" w:cs="Arial"/>
          <w:sz w:val="20"/>
          <w:szCs w:val="17"/>
          <w:lang w:val="en-US"/>
        </w:rPr>
      </w:pPr>
      <w:r>
        <w:rPr>
          <w:rFonts w:cs="Arial" w:ascii="Arial" w:hAnsi="Arial"/>
          <w:sz w:val="20"/>
          <w:szCs w:val="17"/>
          <w:lang w:val="en-US"/>
        </w:rPr>
        <w:t xml:space="preserve">Bendiciones </w:t>
      </w:r>
    </w:p>
    <w:p>
      <w:pPr>
        <w:pStyle w:val="Normal"/>
        <w:rPr>
          <w:rFonts w:ascii="Arial" w:hAnsi="Arial" w:cs="Arial"/>
          <w:sz w:val="20"/>
          <w:szCs w:val="17"/>
          <w:lang w:val="en-US"/>
        </w:rPr>
      </w:pPr>
      <w:r>
        <w:rPr>
          <w:rFonts w:cs="Arial" w:ascii="Arial" w:hAnsi="Arial"/>
          <w:sz w:val="20"/>
          <w:szCs w:val="17"/>
          <w:lang w:val="en-US"/>
        </w:rPr>
      </w:r>
    </w:p>
    <w:p>
      <w:pPr>
        <w:pStyle w:val="Normal"/>
        <w:rPr>
          <w:rFonts w:ascii="Arial" w:hAnsi="Arial" w:cs="Arial"/>
          <w:sz w:val="20"/>
          <w:szCs w:val="17"/>
          <w:lang w:val="en-US"/>
        </w:rPr>
      </w:pPr>
      <w:r>
        <w:rPr>
          <w:rFonts w:cs="Arial" w:ascii="Arial" w:hAnsi="Arial"/>
          <w:sz w:val="20"/>
          <w:szCs w:val="17"/>
          <w:lang w:val="en-US"/>
        </w:rPr>
        <w:t>Gillian/Quantum</w:t>
        <w:br/>
      </w:r>
      <w:hyperlink r:id="rId5" w:tgtFrame="_blank">
        <w:r>
          <w:rPr>
            <w:rStyle w:val="InternetLink"/>
            <w:rFonts w:cs="Arial" w:ascii="Arial" w:hAnsi="Arial"/>
            <w:color w:val="000000"/>
            <w:sz w:val="20"/>
            <w:lang w:val="en-US"/>
          </w:rPr>
          <w:t>www.theQuantumAwakening.com</w:t>
        </w:r>
      </w:hyperlink>
      <w:r>
        <w:rPr>
          <w:rFonts w:cs="Arial" w:ascii="Arial" w:hAnsi="Arial"/>
          <w:sz w:val="20"/>
          <w:szCs w:val="17"/>
          <w:lang w:val="en-US"/>
        </w:rPr>
        <w:br/>
      </w:r>
      <w:hyperlink r:id="rId6">
        <w:r>
          <w:rPr>
            <w:rStyle w:val="InternetLink"/>
            <w:rFonts w:cs="Arial" w:ascii="Arial" w:hAnsi="Arial"/>
            <w:color w:val="000000"/>
            <w:sz w:val="20"/>
            <w:lang w:val="en-US"/>
          </w:rPr>
          <w:t>quantum77@earthlink.net</w:t>
        </w:r>
      </w:hyperlink>
    </w:p>
    <w:p>
      <w:pPr>
        <w:pStyle w:val="Normal"/>
        <w:rPr>
          <w:rFonts w:ascii="Arial" w:hAnsi="Arial" w:cs="Arial"/>
          <w:sz w:val="20"/>
          <w:szCs w:val="17"/>
          <w:lang w:val="en-US"/>
        </w:rPr>
      </w:pPr>
      <w:r>
        <w:rPr>
          <w:rFonts w:cs="Arial" w:ascii="Arial" w:hAnsi="Arial"/>
          <w:sz w:val="20"/>
          <w:szCs w:val="17"/>
          <w:lang w:val="en-US"/>
        </w:rPr>
      </w:r>
    </w:p>
    <w:p>
      <w:pPr>
        <w:pStyle w:val="Normal"/>
        <w:rPr>
          <w:rFonts w:ascii="Arial" w:hAnsi="Arial" w:cs="Arial"/>
          <w:sz w:val="20"/>
          <w:lang w:val="en-US"/>
        </w:rPr>
      </w:pPr>
      <w:r>
        <w:rPr>
          <w:rFonts w:cs="Arial" w:ascii="Arial" w:hAnsi="Arial"/>
          <w:sz w:val="20"/>
          <w:lang w:val="en-US"/>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en-US"/>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shd w:fill="FFFFFF" w:val="clear"/>
    </w:pPr>
    <w:rPr>
      <w:rFonts w:ascii="Comic Sans MS" w:hAnsi="Comic Sans MS" w:cs="Tahoma"/>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7.68.164.250/cgi-bin/linkrd?_lang=ES&amp;lah=d10df11e1167d268cd0144617ff0fc9b&amp;lat=1042690400&amp;hm___action=http%3A%2F%2Fwww.TheQuantumAwakening.com%2F" TargetMode="External"/><Relationship Id="rId3" Type="http://schemas.openxmlformats.org/officeDocument/2006/relationships/hyperlink" Target="http://sea2fd.sea2.hotmail.msn.com/cgi-bin/compose?mailto=1&amp;msg=MSG1042637537.83&amp;start=259546&amp;len=48523&amp;src=&amp;type=x&amp;to=quantum77@earthlink.net&amp;cc=&amp;bcc=&amp;subject=&amp;body=&amp;curmbox=F000000001&amp;a=e0dbed93520e1c59d406af3d614a25a9" TargetMode="External"/><Relationship Id="rId4" Type="http://schemas.openxmlformats.org/officeDocument/2006/relationships/hyperlink" Target="http://sea2fd.sea2.hotmail.msn.com/cgi-bin/compose?mailto=1&amp;msg=MSG1047882861.2&amp;start=303468&amp;len=45613&amp;src=&amp;type=x&amp;to=quantum77@earthlink.dnet&amp;cc=&amp;bcc=&amp;subject=&amp;body=&amp;curmbox=F000000001&amp;a=efc8184abdf11d32ba767aee01553a62" TargetMode="External"/><Relationship Id="rId5" Type="http://schemas.openxmlformats.org/officeDocument/2006/relationships/hyperlink" Target="http://207.68.164.250/cgi-bin/linkrd?_lang=ES&amp;lah=80b12ecafc80c905ae2867c52d6cc240&amp;lat=1047950918&amp;hm___action=http%3A%2F%2Fwww.theQuantumAwakening.com" TargetMode="External"/><Relationship Id="rId6" Type="http://schemas.openxmlformats.org/officeDocument/2006/relationships/hyperlink" Target="http://sea2fd.sea2.hotmail.msn.com/cgi-bin/compose?mailto=1&amp;msg=MSG1047882861.2&amp;start=303468&amp;len=45613&amp;src=&amp;type=x&amp;to=quantum77@earthlink.net&amp;cc=&amp;bcc=&amp;subject=&amp;body=&amp;curmbox=F000000001&amp;a=efc8184abdf11d32ba767aee01553a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7:08:00Z</dcterms:created>
  <dc:creator>susyperalta</dc:creator>
  <dc:description/>
  <dc:language>en-US</dc:language>
  <cp:lastModifiedBy>susyperalta</cp:lastModifiedBy>
  <dcterms:modified xsi:type="dcterms:W3CDTF">2003-03-21T10:52:00Z</dcterms:modified>
  <cp:revision>31</cp:revision>
  <dc:subject/>
  <dc:title>THE QUANTUM AWAKENING</dc:title>
</cp:coreProperties>
</file>