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hd w:fill="B2B2B2" w:val="clear"/>
        </w:rPr>
      </w:pPr>
      <w:r>
        <w:rPr>
          <w:color w:val="000000"/>
        </w:rPr>
        <w:t>EL DESPERTAR CUÁNTICO</w:t>
      </w:r>
    </w:p>
    <w:p>
      <w:pPr>
        <w:pStyle w:val="Normal"/>
        <w:shd w:fill="FFFFFF" w:val="clear"/>
        <w:jc w:val="center"/>
        <w:rPr>
          <w:rFonts w:ascii="Arial" w:hAnsi="Arial" w:cs="Arial"/>
          <w:b/>
          <w:b/>
          <w:shd w:fill="FFFFFF" w:val="clear"/>
        </w:rPr>
      </w:pPr>
      <w:r>
        <w:rPr>
          <w:rFonts w:cs="Arial" w:ascii="Arial" w:hAnsi="Arial"/>
          <w:b/>
          <w:shd w:fill="FFFFFF" w:val="clear"/>
        </w:rPr>
        <w:t>Un pensamiento, un modo de vida, un sitio en la red y un Boletín Informativo Electrónico</w:t>
      </w:r>
    </w:p>
    <w:p>
      <w:pPr>
        <w:pStyle w:val="Normal"/>
        <w:shd w:fill="FFFFFF" w:val="clear"/>
        <w:jc w:val="center"/>
        <w:rPr>
          <w:rFonts w:ascii="Arial" w:hAnsi="Arial" w:cs="Arial"/>
          <w:b/>
          <w:b/>
          <w:shd w:fill="FFFFFF" w:val="clear"/>
        </w:rPr>
      </w:pPr>
      <w:r>
        <w:rPr>
          <w:rFonts w:cs="Arial" w:ascii="Arial" w:hAnsi="Arial"/>
          <w:b/>
          <w:shd w:fill="FFFFFF" w:val="clear"/>
        </w:rPr>
        <w:t>Celebrando más de 4 años de ser un Boletín Informativo Electrónico</w:t>
      </w:r>
    </w:p>
    <w:p>
      <w:pPr>
        <w:pStyle w:val="Normal"/>
        <w:shd w:fill="FFFFFF" w:val="clear"/>
        <w:jc w:val="center"/>
        <w:rPr>
          <w:rFonts w:ascii="Arial" w:hAnsi="Arial" w:cs="Arial"/>
          <w:b/>
          <w:b/>
          <w:sz w:val="22"/>
          <w:shd w:fill="FFFFFF" w:val="clear"/>
        </w:rPr>
      </w:pPr>
      <w:r>
        <w:rPr>
          <w:rFonts w:cs="Arial" w:ascii="Arial" w:hAnsi="Arial"/>
          <w:b/>
          <w:sz w:val="22"/>
          <w:shd w:fill="FFFFFF" w:val="clear"/>
        </w:rPr>
      </w:r>
    </w:p>
    <w:p>
      <w:pPr>
        <w:pStyle w:val="Normal"/>
        <w:shd w:fill="FFFFFF" w:val="clear"/>
        <w:jc w:val="center"/>
        <w:rPr>
          <w:rFonts w:ascii="Arial" w:hAnsi="Arial" w:cs="Arial"/>
          <w:b/>
          <w:b/>
          <w:sz w:val="22"/>
        </w:rPr>
      </w:pPr>
      <w:r>
        <w:rPr>
          <w:rFonts w:cs="Arial" w:ascii="Arial" w:hAnsi="Arial"/>
          <w:b/>
          <w:sz w:val="22"/>
        </w:rPr>
        <w:t xml:space="preserve">ABRIL 2003 </w:t>
      </w:r>
    </w:p>
    <w:p>
      <w:pPr>
        <w:pStyle w:val="Normal"/>
        <w:shd w:fill="FFFFFF" w:val="clear"/>
        <w:jc w:val="center"/>
        <w:rPr>
          <w:rFonts w:ascii="Arial" w:hAnsi="Arial" w:cs="Arial"/>
          <w:b/>
          <w:b/>
          <w:sz w:val="22"/>
        </w:rPr>
      </w:pPr>
      <w:r>
        <w:rPr>
          <w:rFonts w:cs="Arial" w:ascii="Arial" w:hAnsi="Arial"/>
          <w:b/>
          <w:sz w:val="22"/>
        </w:rPr>
        <w:t xml:space="preserve">NÚMERO 51 (Edición de Pascua) </w:t>
      </w:r>
    </w:p>
    <w:p>
      <w:pPr>
        <w:pStyle w:val="Normal"/>
        <w:jc w:val="center"/>
        <w:rPr>
          <w:rFonts w:ascii="Arial" w:hAnsi="Arial" w:cs="Arial"/>
          <w:sz w:val="20"/>
          <w:shd w:fill="FFFFFF" w:val="clear"/>
          <w:lang w:val="en-US"/>
        </w:rPr>
      </w:pPr>
      <w:hyperlink r:id="rId2">
        <w:r>
          <w:rPr>
            <w:rStyle w:val="InternetLink"/>
            <w:rFonts w:cs="Arial" w:ascii="Arial" w:hAnsi="Arial"/>
            <w:color w:val="000000"/>
            <w:sz w:val="20"/>
            <w:shd w:fill="FFFFFF" w:val="clear"/>
            <w:lang w:val="en-US"/>
          </w:rPr>
          <w:t>www.TheQuantumAwakening.com</w:t>
        </w:r>
      </w:hyperlink>
    </w:p>
    <w:p>
      <w:pPr>
        <w:pStyle w:val="Normal"/>
        <w:jc w:val="center"/>
        <w:rPr>
          <w:rFonts w:ascii="Arial" w:hAnsi="Arial" w:cs="Arial"/>
          <w:sz w:val="20"/>
          <w:shd w:fill="FFFFFF" w:val="clear"/>
          <w:lang w:val="en-US"/>
        </w:rPr>
      </w:pPr>
      <w:hyperlink r:id="rId3">
        <w:r>
          <w:rPr>
            <w:rStyle w:val="InternetLink"/>
            <w:rFonts w:cs="Arial" w:ascii="Arial" w:hAnsi="Arial"/>
            <w:color w:val="000000"/>
            <w:sz w:val="20"/>
            <w:lang w:val="en-US"/>
          </w:rPr>
          <w:t>quantum77@earthlink.net</w:t>
        </w:r>
      </w:hyperlink>
    </w:p>
    <w:p>
      <w:pPr>
        <w:pStyle w:val="Normal"/>
        <w:jc w:val="center"/>
        <w:rPr>
          <w:rFonts w:ascii="Arial" w:hAnsi="Arial" w:cs="Arial"/>
          <w:sz w:val="20"/>
          <w:shd w:fill="FFFFFF" w:val="clear"/>
        </w:rPr>
      </w:pPr>
      <w:r>
        <w:rPr>
          <w:rFonts w:cs="Arial" w:ascii="Arial" w:hAnsi="Arial"/>
          <w:sz w:val="20"/>
          <w:shd w:fill="FFFFFF" w:val="clear"/>
        </w:rPr>
        <w:t>Creado, Canalizado, publicado y protegido por los derechos de autor por</w:t>
      </w:r>
    </w:p>
    <w:p>
      <w:pPr>
        <w:pStyle w:val="Normal"/>
        <w:jc w:val="center"/>
        <w:rPr/>
      </w:pPr>
      <w:r>
        <w:rPr>
          <w:rFonts w:eastAsia="Arial" w:cs="Arial" w:ascii="Arial" w:hAnsi="Arial"/>
          <w:sz w:val="20"/>
          <w:shd w:fill="FFFFFF" w:val="clear"/>
        </w:rPr>
        <w:t xml:space="preserve"> </w:t>
      </w:r>
      <w:r>
        <w:rPr>
          <w:rFonts w:cs="Arial" w:ascii="Arial" w:hAnsi="Arial"/>
          <w:sz w:val="20"/>
          <w:shd w:fill="FFFFFF" w:val="clear"/>
          <w:lang w:val="en-US"/>
        </w:rPr>
        <w:t>Gillian MacBeth-Louthan</w:t>
      </w:r>
    </w:p>
    <w:p>
      <w:pPr>
        <w:pStyle w:val="Normal"/>
        <w:jc w:val="center"/>
        <w:rPr>
          <w:rFonts w:ascii="Arial" w:hAnsi="Arial" w:cs="Arial"/>
          <w:sz w:val="20"/>
          <w:shd w:fill="FFFFFF" w:val="clear"/>
          <w:lang w:val="en-US"/>
        </w:rPr>
      </w:pPr>
      <w:r>
        <w:rPr>
          <w:rFonts w:cs="Arial" w:ascii="Arial" w:hAnsi="Arial"/>
          <w:sz w:val="20"/>
          <w:shd w:fill="FFFFFF" w:val="clear"/>
          <w:lang w:val="en-US"/>
        </w:rPr>
        <w:t>Traducido por Susana Peralta</w:t>
      </w:r>
    </w:p>
    <w:p>
      <w:pPr>
        <w:pStyle w:val="Normal"/>
        <w:jc w:val="both"/>
        <w:rPr>
          <w:rFonts w:ascii="Arial" w:hAnsi="Arial" w:cs="Arial"/>
          <w:sz w:val="20"/>
          <w:shd w:fill="FFFFFF" w:val="clear"/>
          <w:lang w:val="en-US"/>
        </w:rPr>
      </w:pPr>
      <w:r>
        <w:rPr>
          <w:rFonts w:cs="Arial" w:ascii="Arial" w:hAnsi="Arial"/>
          <w:sz w:val="20"/>
          <w:shd w:fill="FFFFFF" w:val="clear"/>
          <w:lang w:val="en-US"/>
        </w:rPr>
      </w:r>
    </w:p>
    <w:p>
      <w:pPr>
        <w:pStyle w:val="Normal"/>
        <w:jc w:val="both"/>
        <w:rPr>
          <w:rFonts w:ascii="Arial" w:hAnsi="Arial" w:cs="Arial"/>
          <w:b/>
          <w:b/>
          <w:sz w:val="20"/>
        </w:rPr>
      </w:pPr>
      <w:r>
        <w:rPr>
          <w:rFonts w:cs="Arial" w:ascii="Arial" w:hAnsi="Arial"/>
          <w:b/>
          <w:sz w:val="20"/>
        </w:rPr>
        <w:t>EN ESTE NÚMERO</w:t>
      </w:r>
    </w:p>
    <w:p>
      <w:pPr>
        <w:pStyle w:val="Normal"/>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 LOS EMISARIOS PLEYADIANOS DE LUZ</w:t>
      </w:r>
    </w:p>
    <w:p>
      <w:pPr>
        <w:pStyle w:val="Normal"/>
        <w:spacing w:lineRule="auto" w:line="360"/>
        <w:jc w:val="both"/>
        <w:rPr>
          <w:rFonts w:ascii="Arial" w:hAnsi="Arial" w:cs="Arial"/>
          <w:sz w:val="20"/>
        </w:rPr>
      </w:pPr>
      <w:r>
        <w:rPr>
          <w:rFonts w:cs="Arial" w:ascii="Arial" w:hAnsi="Arial"/>
          <w:sz w:val="20"/>
        </w:rPr>
        <w:t>*** HABLA MAHOMA: Buscando la perla de la bondad en el pajar de la confusión.</w:t>
      </w:r>
    </w:p>
    <w:p>
      <w:pPr>
        <w:pStyle w:val="Normal"/>
        <w:spacing w:lineRule="auto" w:line="360"/>
        <w:jc w:val="both"/>
        <w:rPr>
          <w:rFonts w:ascii="Arial" w:hAnsi="Arial" w:cs="Arial"/>
          <w:sz w:val="20"/>
        </w:rPr>
      </w:pPr>
      <w:r>
        <w:rPr>
          <w:rFonts w:cs="Arial" w:ascii="Arial" w:hAnsi="Arial"/>
          <w:sz w:val="20"/>
        </w:rPr>
        <w:t>*** Todas las cosas de su vida les dan los “Regalos de lo Inesperado”</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LOS EMISARIOS PLEYADIANOS DE LUZ </w:t>
      </w:r>
    </w:p>
    <w:p>
      <w:pPr>
        <w:pStyle w:val="Normal"/>
        <w:jc w:val="center"/>
        <w:rPr>
          <w:rFonts w:ascii="Arial" w:hAnsi="Arial" w:cs="Arial"/>
          <w:b/>
          <w:b/>
          <w:sz w:val="20"/>
        </w:rPr>
      </w:pPr>
      <w:r>
        <w:rPr>
          <w:rFonts w:cs="Arial" w:ascii="Arial" w:hAnsi="Arial"/>
          <w:b/>
          <w:sz w:val="20"/>
        </w:rPr>
        <w:t xml:space="preserve">Es posible que su gránulo singular de conciencia celular </w:t>
      </w:r>
    </w:p>
    <w:p>
      <w:pPr>
        <w:pStyle w:val="Normal"/>
        <w:jc w:val="center"/>
        <w:rPr>
          <w:rFonts w:ascii="Arial" w:hAnsi="Arial" w:cs="Arial"/>
          <w:b/>
          <w:b/>
          <w:sz w:val="20"/>
        </w:rPr>
      </w:pPr>
      <w:r>
        <w:rPr>
          <w:rFonts w:cs="Arial" w:ascii="Arial" w:hAnsi="Arial"/>
          <w:b/>
          <w:sz w:val="20"/>
        </w:rPr>
        <w:t>sea el que cambie los límites del futuro</w:t>
      </w:r>
    </w:p>
    <w:p>
      <w:pPr>
        <w:pStyle w:val="Normal"/>
        <w:jc w:val="center"/>
        <w:rPr>
          <w:rFonts w:ascii="Arial" w:hAnsi="Arial" w:cs="Arial"/>
          <w:sz w:val="20"/>
        </w:rPr>
      </w:pPr>
      <w:r>
        <w:rPr>
          <w:rFonts w:cs="Arial" w:ascii="Arial" w:hAnsi="Arial"/>
          <w:sz w:val="20"/>
        </w:rPr>
        <w:t>Canalizado por Gillian MacBeth-Louth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medida que desplacen su conciencia y concienciación hacia la claridad, tomarán entonces conciencia de la neblina, la densidad y las visiones borrosas en las que han estado viviendo inherentemente. Ha habido una gran confusión. Su mente ha estado confundida; sus intenciones han sido confusas y sus elecciones lo han sido tambié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 necesita que la humanidad se eleve fuera de la niebla, fuera de la polución, fuera del caos, la guerra, el miedo y todas las denominaciones de la maquinaria que estuvo afectando su unidad biológica. Para hacerlo, les pedimos que visualicen que su luz tiene una altura de 144 capas. Con su respiración (una inhalación profunda por la nariz y una larga exhalación por la boca) desplácense hacia arriba desde el cuerpo físico hasta el ser superior, el alma, el ser Crístico, el alma suprema. Sigan moviéndose hacia arriba con cada respiración tendiendo energéticamente hacia el nivel más elevado de luz en el que se sientan cómod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os meses subsiguientes será importante que desplacen sus energías hacia arriba. Cada vez que estén tratando de tomar una decisión, tratando de hallar claridad, buscando un artículo perdido en su casa, en su resumen, en su chequera o en su memoria, desplacen su conciencia hacia arriba donde puedan aspirar los finos filamentos de la Conciencia Crística y la introducción de D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omos los Emisarios Pleyadianos de la Luz.  Como ustedes nos invitaron más temprano a entrar en su campo de energía, los hemos conducido a sus cámaras de sanación. Descubrimos que era apropiado que nosotros nos reuniésemos en un cónclave de iluminación. Escuchamos sus preguntas y especulaciones. </w:t>
      </w:r>
    </w:p>
    <w:p>
      <w:pPr>
        <w:pStyle w:val="Normal"/>
        <w:jc w:val="both"/>
        <w:rPr>
          <w:rFonts w:ascii="Arial" w:hAnsi="Arial" w:cs="Arial"/>
          <w:sz w:val="20"/>
        </w:rPr>
      </w:pPr>
      <w:r>
        <w:rPr>
          <w:rFonts w:cs="Arial" w:ascii="Arial" w:hAnsi="Arial"/>
          <w:sz w:val="20"/>
        </w:rPr>
        <w:t xml:space="preserve">.  </w:t>
      </w:r>
    </w:p>
    <w:p>
      <w:pPr>
        <w:pStyle w:val="Normal"/>
        <w:jc w:val="both"/>
        <w:rPr/>
      </w:pPr>
      <w:r>
        <w:rPr>
          <w:rFonts w:cs="Arial" w:ascii="Arial" w:hAnsi="Arial"/>
          <w:sz w:val="20"/>
        </w:rPr>
        <w:t xml:space="preserve">Todos ustedes aún no están cómodos o demostrando que son los Maestros de su Destino, los Capitanes de su Alma. Todavía piensan que están librados a los caprichos y deseos de los dioses (con d minúscula) de su mundo, ¡y no es así! En su planeta se alcanzó el centésimo mono. Se lo obtuvo en la Primavera </w:t>
      </w:r>
      <w:r>
        <w:rPr>
          <w:rFonts w:cs="Arial" w:ascii="Arial" w:hAnsi="Arial"/>
          <w:i/>
          <w:iCs/>
          <w:sz w:val="20"/>
        </w:rPr>
        <w:t>(Otoño)</w:t>
      </w:r>
      <w:r>
        <w:rPr>
          <w:rFonts w:cs="Arial" w:ascii="Arial" w:hAnsi="Arial"/>
          <w:sz w:val="20"/>
        </w:rPr>
        <w:t xml:space="preserve"> del 2003. El centésimo mono representa que hay suficiente conciencia en la Tierra para cambiar el resultado de los sucesos que vendrán en un parámetro que sea igual a sus deseos.  Si los deseos no son mantenidos en alto a la luz del día, se mancharán con expectativas humanas que rebajarán la validación de su divin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los tiempos por venir todos los personajes celulares sobre su planeta Tierra despertarán al ser completo. Ellos oirán el llamado de lo salvaje, oirán el llamado de su corazón, oirán el llamado de la codicia y oirán el llamado de la aniquilación. Porque al despertar, todos los elementos de la creación levantan la cabeza al salir del sueño y llaman a sus componentes. Cuando la conciencia y la composición celular de la humanidad despierten ante este llamado inherente, todo se elevará como todo tipo de pan que no esté leudado. Habrá igual tiempo para lo que sea oscuridad, para lo que sea luz, lo que sea gris, lo que esté coloreado, lo que brille, lo que centellee, lo que se vuelva como un agujero negro en su composición. En este momento están probando un poco de todo eso. El Universo lo celebra porque la Tierra despierta al fin. Ellos pueden haber despertado a un día con mal de corazón, con el cabello desaliñado, un día de guerra – pero han despertado y están sintiendo. Se sienten furiosos. Se sienten violados. Se sienten en paz. Se sienten sabio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Cada granito de emoción humana en la playa de la Tierra se sentirá de diferente manera, se expandirá y experimentará de distinto modo, y universalmente, eso está bien. Porque este lugar de la Tierra fue creado para ser un portal de libre albedrío, un portal del despertar –sin que importe qué forma haya tomado ese despertar. En el punto de la conciencia despierta encontrarán que la Tierra se vuelve como un gráfico de torta que es rebanado en 6 tajadas, cada tajada con un porcentaje diferente. Así como los jurados en un juicio donde un jurado estanca el voto de todos los demás, cada uno de ustedes es ese jurado. </w:t>
      </w:r>
      <w:r>
        <w:rPr>
          <w:rFonts w:cs="Arial" w:ascii="Arial" w:hAnsi="Arial"/>
          <w:i/>
          <w:iCs/>
          <w:sz w:val="20"/>
        </w:rPr>
        <w:t>Podría ser su gránulo singular de conciencia celular el que no se dé por vencido y cambie los límites del futuro.</w:t>
      </w:r>
      <w:r>
        <w:rPr>
          <w:rFonts w:cs="Arial" w:ascii="Arial" w:hAnsi="Arial"/>
          <w:sz w:val="20"/>
        </w:rPr>
        <w:t xml:space="preserve">  No importa cuánta guerra sea necesaria para aliviar el terror o a los terroristas, se necesita terror para facilitarlo. Sea lo que sea de lo que ellos intenten librarse, se convierten en eso, albergan la polaridad de lo semejante.</w:t>
      </w:r>
    </w:p>
    <w:p>
      <w:pPr>
        <w:pStyle w:val="Normal"/>
        <w:jc w:val="both"/>
        <w:rPr>
          <w:rFonts w:ascii="Arial" w:hAnsi="Arial" w:cs="Arial"/>
          <w:sz w:val="20"/>
        </w:rPr>
      </w:pPr>
      <w:r>
        <w:rPr>
          <w:rFonts w:cs="Arial" w:ascii="Arial" w:hAnsi="Arial"/>
          <w:sz w:val="20"/>
        </w:rPr>
      </w:r>
    </w:p>
    <w:p>
      <w:pPr>
        <w:pStyle w:val="Textoindependiente2"/>
        <w:rPr/>
      </w:pPr>
      <w:r>
        <w:rPr/>
        <w:t xml:space="preserve">Imaginen que tuviesen un vecino bastante ruidoso y detestable. Y ustedes se volviesen bastante ruidosos y detestables para igualar su conmoción. Se perderían al reflejar lo que deseaban aliviar. Perderían su paz. Perderían la definición de quiénes eran y se volverían lo que intentaban destruir. Eso es inherente a cualquier guerra. Los que marchan en nombre de la justicia obran injusticia. Los que marchan en nombre de la paz se vuelven no-pacíficos. Los que marchan en  nombre de la guerra se vuelven combativos. Los elementos se engendran a sí mismos. La oscuridad se alimenta de oscuridad, el odio se alimenta de odio. La paz se alimenta de paz.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Su envase no se debe manchar con la propaganda y el propagandismo terrenal. Deben mantenerlo puro. Cuando están manejando en paz por la calle y alguien pone en peligro su vida,  se vuelven coléricos y erráticos en su forma de manejar tratando de hacer justamente lo que no se debe hacer. </w:t>
      </w:r>
      <w:r>
        <w:rPr>
          <w:rFonts w:cs="Arial" w:ascii="Arial" w:hAnsi="Arial"/>
          <w:i/>
          <w:iCs/>
          <w:sz w:val="20"/>
        </w:rPr>
        <w:t>La tarea más difícil que tengan en la Tierra será</w:t>
      </w:r>
      <w:r>
        <w:rPr>
          <w:rFonts w:cs="Arial" w:ascii="Arial" w:hAnsi="Arial"/>
          <w:sz w:val="20"/>
        </w:rPr>
        <w:t xml:space="preserve"> a</w:t>
      </w:r>
      <w:r>
        <w:rPr>
          <w:rFonts w:cs="Arial" w:ascii="Arial" w:hAnsi="Arial"/>
          <w:i/>
          <w:iCs/>
          <w:sz w:val="20"/>
        </w:rPr>
        <w:t xml:space="preserve">ferrarse a lo que los define. </w:t>
      </w:r>
      <w:r>
        <w:rPr>
          <w:rFonts w:cs="Arial" w:ascii="Arial" w:hAnsi="Arial"/>
          <w:sz w:val="20"/>
        </w:rPr>
        <w:t xml:space="preserve">Todos los días alguien intentará verter veneno y toxinas y enojos en su vasija a través de todo medio conocido por la humanidad. Cuando ustedes reaccionan y se vuelven temerosos y coléricos –se vuelven todo aquello contra lo que marchan en sus pensamientos, en sus acciones, en su cuerpo. </w:t>
      </w:r>
      <w:r>
        <w:rPr>
          <w:rFonts w:cs="Arial" w:ascii="Arial" w:hAnsi="Arial"/>
          <w:b/>
          <w:bCs/>
          <w:sz w:val="20"/>
        </w:rPr>
        <w:t xml:space="preserve">Lo difícil no es combatir. Lo difícil es pacificar. </w:t>
      </w:r>
    </w:p>
    <w:p>
      <w:pPr>
        <w:pStyle w:val="Normal"/>
        <w:jc w:val="both"/>
        <w:rPr>
          <w:rFonts w:ascii="Arial" w:hAnsi="Arial" w:eastAsia="Arial" w:cs="Arial"/>
          <w:sz w:val="20"/>
          <w:lang w:val="en-US"/>
        </w:rPr>
      </w:pPr>
      <w:r>
        <w:rPr>
          <w:rFonts w:eastAsia="Arial" w:cs="Arial" w:ascii="Arial" w:hAnsi="Arial"/>
          <w:sz w:val="20"/>
          <w:lang w:val="en-US"/>
        </w:rPr>
        <w:t xml:space="preserve"> </w:t>
      </w:r>
    </w:p>
    <w:p>
      <w:pPr>
        <w:pStyle w:val="Normal"/>
        <w:jc w:val="both"/>
        <w:rPr>
          <w:rFonts w:ascii="Arial" w:hAnsi="Arial" w:cs="Arial"/>
          <w:sz w:val="20"/>
        </w:rPr>
      </w:pPr>
      <w:r>
        <w:rPr>
          <w:rFonts w:cs="Arial" w:ascii="Arial" w:hAnsi="Arial"/>
          <w:sz w:val="20"/>
        </w:rPr>
        <w:t xml:space="preserve">Es el anclaje del conocimiento en ustedes, de que todo será bueno, de que todo es Dios, de que todo está siguiendo el patrón  de flujo divinamente como la lava que evoluciona y hace erupción desde el volcán. Sigue la senda que ya fue grabada para ella. La guerra externa no es más que un reflejo de las guerras personales e injusticias no reconocidas que han llevado de aquí para allá toda su vida.  Ahora ellas se han vaciado y han tomado forma como un huracán que toma la forma de las lágrimas de injusticia y tristeza. Su vasija está ahora vacía de cólera y se llenó de lágrimas que limpian lo sucedido. A ustedes no les gusta que les llenen de ira y enojo su yo, su mundo, su madre, su padre y su amado. Todo se vuelve como el Dios Marte de la guerra. Pero Marte también es la fuerza de la creación. La Tierra se está limpiando a sí misma de todas las injusticias primitivas desde su inici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rmanezcan en ese gráfico de torta de la paz y a diario vean esa rebanada de torta como esa porción que se convierte en un poquito más. La ecuación matemática de Pi contiene cada combinación numérica conocida por el hombre. No tiene fin. Esa es la PAZ DE PI en la que les pedimos que se enfoquen. ¿Por cuánto tiempo pueden sostenerla? No hay límite para todo lo que pueden creer. Todo debe comenzar y terminar en cada célula de su cuerpo. Allí es donde habita la paz. El Creador les dio una porción de paz, de amor, de verdad, de sabiduría y de luz que está contenida en lo profundo de su ser, es su herencia divina, su cofre del tesoro. Se les dio para que nunca olviden cómo se siente el amor, cómo se siente la paz, cómo se siente la verdad, cómo se sienten los milagros y creencias. A todas esas cualidades no se las pueden quitar a los golpes ni con bombas, no les pueden ser arrebatadas. </w:t>
      </w:r>
      <w:r>
        <w:rPr>
          <w:rFonts w:cs="Arial" w:ascii="Arial" w:hAnsi="Arial"/>
          <w:i/>
          <w:iCs/>
          <w:sz w:val="20"/>
        </w:rPr>
        <w:t xml:space="preserve">Ellas son invisibles e indivisibles. </w:t>
      </w:r>
      <w:r>
        <w:rPr>
          <w:rFonts w:cs="Arial" w:ascii="Arial" w:hAnsi="Arial"/>
          <w:sz w:val="20"/>
        </w:rPr>
        <w:t xml:space="preserve">Sus creencias, que son invisibles e indivisibles, serán las que los mantengan animados por encima de la confusión y el cao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Sabemos que ustedes buscan una Curita cósmica para todo lo que sucede. Esa Curita ha sido emitida a través del tiempo y la herida aún se infecta, las esporas se diseminan, los hongos se desarrollan. No hay intervención divina que sea proclamada como una llamada de clarín porque ustedes están en el estadio de su evolución donde permanecen como un caballo de Troya sosteniendo los regalos de Dios dentro de ustedes. Se alzan como un monumento que se ha mantenido a través del tiempo. Ustedes son una de los mil millones de Maravillas naturales del Mu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placen su conciencia cada día hacia un nivel más elevado del ser a través de la respiración y la imaginación de los 144 niveles de Dios. Entonces verán con claridad lo que va a venir, lo que se hizo, lo que se des-hizo, y lo que es verdad. Muchas de sus verdades han sido encerradas tras puertas de hierro para nunca ser abiertas o vistas por ojos humanos. Ustedes no deben descubrir las verdades que contienen como evidentes para ustedes o descubrir la prueba en su mundo, ya que estará dentro de su conocimiento celular. Cada uno de ustedes se vuelve como Dios en ese escalón superior de la luz. Hay muchos trabajadores de la luz que sostienen la luz dentro de la zona de guerra. Todos ellos están orando, todos ellos están estirándose hacia arriba y todos ellos están pidiendo un final rápido y seguro, como lo hacen sus familias, sus iglesias, ustedes. Sólo hay una pequeña porción de esta torta planetaria que no quiere que eso suceda, que causa el caos y la conmoción continuamente a través de los eones del tiempo. Los mismos sectores una y otra vez. Escuchen estas palabras. Escuchen con su cuerpo y escuchen con su corazón. Somos los Emisarios Pleyadianos de Luz y los dejamos con esta verdad indivisa en este mundo suyo tan dividid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HABLA MAHOMA:</w:t>
      </w:r>
    </w:p>
    <w:p>
      <w:pPr>
        <w:pStyle w:val="Normal"/>
        <w:jc w:val="center"/>
        <w:rPr>
          <w:rFonts w:ascii="Arial" w:hAnsi="Arial" w:cs="Arial"/>
          <w:b/>
          <w:b/>
          <w:sz w:val="20"/>
        </w:rPr>
      </w:pPr>
      <w:r>
        <w:rPr>
          <w:rFonts w:cs="Arial" w:ascii="Arial" w:hAnsi="Arial"/>
          <w:b/>
          <w:sz w:val="20"/>
        </w:rPr>
        <w:t>BUSCANDO LA PERLA DE LA BONDAD EN EL PAJAR DE LA CONFUSIÓN</w:t>
      </w:r>
    </w:p>
    <w:p>
      <w:pPr>
        <w:pStyle w:val="Normal"/>
        <w:jc w:val="center"/>
        <w:rPr>
          <w:rFonts w:ascii="Arial" w:hAnsi="Arial" w:cs="Arial"/>
          <w:sz w:val="20"/>
        </w:rPr>
      </w:pPr>
      <w:r>
        <w:rPr>
          <w:rFonts w:cs="Arial" w:ascii="Arial" w:hAnsi="Arial"/>
          <w:sz w:val="20"/>
        </w:rPr>
        <w:t xml:space="preserve">Canalizado por Gillian MacBeth-Louthan </w:t>
      </w:r>
    </w:p>
    <w:p>
      <w:pPr>
        <w:pStyle w:val="Normal"/>
        <w:jc w:val="center"/>
        <w:rPr>
          <w:rFonts w:ascii="Arial" w:hAnsi="Arial" w:cs="Arial"/>
          <w:sz w:val="20"/>
        </w:rPr>
      </w:pPr>
      <w:r>
        <w:rPr>
          <w:rFonts w:cs="Arial" w:ascii="Arial" w:hAnsi="Arial"/>
          <w:sz w:val="20"/>
        </w:rPr>
        <w:t>un día antes de que se declarase la guer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aludos, queridos. Me hago presente en el nombre de Mahoma.  Soy de proporciones bíblicas al igual que ustedes. Habito en el Salón de lo Sagrado. Soy el que alberga lo que una vez fue una verdad sagrada.  Yo soy ante el que se inclinan dos tercios de su mundo seis veces al día. Vengo a dejar que me sientan dentro de su memoria celular  en la que también moran en el Templo del Islam cuando también sostienen inherentemente en ustedes la fe del Musulmá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s pido </w:t>
      </w:r>
      <w:r>
        <w:rPr>
          <w:rFonts w:cs="Arial" w:ascii="Arial" w:hAnsi="Arial"/>
          <w:b/>
          <w:bCs/>
          <w:sz w:val="20"/>
        </w:rPr>
        <w:t>ahora</w:t>
      </w:r>
      <w:r>
        <w:rPr>
          <w:rFonts w:cs="Arial" w:ascii="Arial" w:hAnsi="Arial"/>
          <w:sz w:val="20"/>
        </w:rPr>
        <w:t xml:space="preserve"> que despierten a esa parte de sí mismos, a esa profunda sacralidad, miren en esas células de remembranza y vean la verdad enterrada profundamente en ellas. El texto del Corán va mano a mano con los escritos bíblicos y los textos antiguos de esa época. No hay diferencia en ninguna religión, en ningunas enseñanzas, en ningún acuerdo sobre el pensamiento sagrado. La gente en su parte del mundo mantiene consigo una línea definitoria que separa el Cristianismo del Islam. Me gustaría que en su mente y en su corazón cruzasen esa línea. Imagínense a su nación orando públicamente juntos 6 veces al día. Imagínenlos dejando lo que están haciendo, diciendo, comiendo, volviéndose y entrando por un portal sagrado de reverencia. Imaginen cómo eso alinea la estructura vibratoria de sus moléculas, su intención y sus manifestaciones. Imaginen el lazo de unión entre esas personas –un denominador común, el aditivo que mantiene a las naciones con esa religión unidas a través de las pruebas y tribulaciones y dictador tras dictador. Esos son denominadores comunes de los que ustedes carecen en Occidente. Ustedes no tienen nada que los una excepto la cólera y a menudo la tragedia – cólera hacia ustedes mismos, cólera hacia los demás, cólera hacia su gobierno, su Dios, su familia y sus vecinos. Ése es su denominador común.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Yo Mahoma vengo hoy a conducirlos al antiguo lugar de sí mismos donde todos ustedes vivieron alguna vez en otras vidas. Una vida en la que el agua que bebían estaba siempre sucia, en la que dormían sobre la tierra y la paja, luchaban por ser oídos, luchaban para seguir con vida y eso era algo cotidia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 único que tiene la parte islámica de su mundo es su religión, su oración y su comunidad de lo sagrado. Esa sensación de totalidad y Unidad se vio en Occidente después del 11 de septiembre cuando todos ustedes se unieron como una Sarta de Perlas y lágrimas. En cada lugar en el que se aventuraron los días subsiguientes supieron qué había en el corazón del otro, conocieron sus miedos, conocieron sus pensamientos y eso se convirtió en un hermoso cuadro, en un corazón mundial unido.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No les pido que vengan sobre sus rodillas hacia nada ni nadie, sino que busquen el denominador común que tienen con las personas que los rodean y disuelvan toda separación. Un denominador común de santidad, no de odio o temor o guerra. Cuando una persona muere en la Tierra, sea por la guerra, porque fue asesinada o de  hambre, todos lo sienten dentro de sí. Sus humores y agitación biológica fluctúan minuto a minuto reflejándolo. Si los tuviesen bajo observación las 24  horas al día, verían cómo cada suceso los conmueve y cómo ustedes conmueven a cada suceso en el cuerpo único de la Tierr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es pido que atraviesen esa línea con fe y estén llenos de plegarias, alinéense con las oraciones de todas las personas del mundo... sientan la oración... vuélvanse la oración. Ellos no oran por la guerra. Ellos no oran por odio. Ellos no oran para aniquilar a Occidente, sino que oran por la paz, como ustedes. En su mente y corazón únanse globalmente y sepan que los del otro lado del cerco de esta situación que atrae a </w:t>
      </w:r>
      <w:r>
        <w:rPr>
          <w:rFonts w:cs="Arial" w:ascii="Arial" w:hAnsi="Arial"/>
          <w:b/>
          <w:bCs/>
          <w:sz w:val="20"/>
        </w:rPr>
        <w:t>la muerte</w:t>
      </w:r>
      <w:r>
        <w:rPr>
          <w:rFonts w:cs="Arial" w:ascii="Arial" w:hAnsi="Arial"/>
          <w:sz w:val="20"/>
        </w:rPr>
        <w:t xml:space="preserve">, están sólo orando tan intensamente como ustedes por la paz. Sólo los gobernantes de sus países y las fracciones que ellos incluyen bromean como dos gallos en un corr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stedes piden la Intervención Divina, pero todos los Dioses que se conocieron a través de las edades retroceden. A ustedes les dieron las Llaves del Reino de forma inherente en su interior – y la Divinidad de lo alto no intervendrá. Pero la Divinidad interna conducirá las plegarias y sanación a donde se las necesi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o renuncien a la paz porque se declare la guerra. La guerra nunca se dejó de declarar en la Tierra, ¿se dan cuenta de eso? No hubo un día o un minuto del día en que toda la Tierra estuviese en paz. Ésa es la ilusión. </w:t>
      </w:r>
      <w:r>
        <w:rPr>
          <w:rFonts w:cs="Arial" w:ascii="Arial" w:hAnsi="Arial"/>
          <w:i/>
          <w:iCs/>
          <w:sz w:val="20"/>
        </w:rPr>
        <w:t xml:space="preserve">¡La Paz nunca existió – JAMÁS! </w:t>
      </w:r>
      <w:r>
        <w:rPr>
          <w:rFonts w:cs="Arial" w:ascii="Arial" w:hAnsi="Arial"/>
          <w:sz w:val="20"/>
        </w:rPr>
        <w:t>La Tierra todavía busca la paz a través de sus hijos. Esta guerra</w:t>
      </w:r>
      <w:r>
        <w:rPr>
          <w:rFonts w:cs="Arial" w:ascii="Arial" w:hAnsi="Arial"/>
          <w:i/>
          <w:iCs/>
          <w:sz w:val="20"/>
        </w:rPr>
        <w:t xml:space="preserve"> </w:t>
      </w:r>
      <w:r>
        <w:rPr>
          <w:rFonts w:cs="Arial" w:ascii="Arial" w:hAnsi="Arial"/>
          <w:sz w:val="20"/>
        </w:rPr>
        <w:t xml:space="preserve">en la que tienen puestos los ojos no es nada comparada con la guerra que continúa en todos los países de los que no oyen hablar, que no ven, que no tocan su territorio o su alma. Miren lo que está ocurriendo. Despierten. Miren más allá de los perímetros y el puntero y vean todo el pizarrón y la pizarra del campo de juego. No abandonen lo que es divinamente suyo. Es su tesoro. Hónrenlo. No permitan que las flechas envenenadas de las palabras e intenciones de otro arruinen el resultado de lo que se considera posib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stedes sollozan y lloran en su propia cólera mientras ven que no se sostienen sus plegarias, sus pensamientos, sus deseos, sus peticiones. La tinta con que fueron escritas aún no está seca y ustedes ya las abandonaron. </w:t>
      </w:r>
      <w:r>
        <w:rPr>
          <w:rFonts w:cs="Arial" w:ascii="Arial" w:hAnsi="Arial"/>
          <w:b/>
          <w:bCs/>
          <w:sz w:val="20"/>
        </w:rPr>
        <w:t xml:space="preserve">No se les permite rendirse ni tampoco a los que están del otro lado del cerco. </w:t>
      </w:r>
      <w:r>
        <w:rPr>
          <w:rFonts w:cs="Arial" w:ascii="Arial" w:hAnsi="Arial"/>
          <w:sz w:val="20"/>
        </w:rPr>
        <w:t xml:space="preserve">Como un gran hombre dijo una vez en una guerra anterior: ¡Nunca, Nunca Se Rindan! No abandonen la esperanza. No renieguen de la paz. No dejen de creer en los milagros que sólo se manifiestan por sus intencione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Me siento honrado de estar en su presencia ya que veo que ustedes son inherentemente buenos más allá de las palabras. Miren al otro lado de la línea que se trazó en la arena y sepan que Dios también habita allí. Conéctense con esa Bondad de un credo, una cultura, una religión y un idioma diferentes. Conéctense con lo bueno que es inherente a todas las cosas. Ustedes se agotan y se envenenan al conectarse solamente con lo malo de lo que vendrá. En todas las cosas reside una </w:t>
      </w:r>
      <w:r>
        <w:rPr>
          <w:rFonts w:cs="Arial" w:ascii="Arial" w:hAnsi="Arial"/>
          <w:i/>
          <w:iCs/>
          <w:sz w:val="20"/>
        </w:rPr>
        <w:t>perla de bondad.</w:t>
      </w:r>
      <w:r>
        <w:rPr>
          <w:rFonts w:cs="Arial" w:ascii="Arial" w:hAnsi="Arial"/>
          <w:sz w:val="20"/>
        </w:rPr>
        <w:t xml:space="preserve"> Busquen esa perla en ese pajar de confusión. Enfóquense en lo Bueno que vendrá, sin importar cuál sea la acción que se tome antes de eso. Yo soy Mahoma. No soy un Dios. Soy como su Cristo o su Buda o su Quan Yin – un simple hombre mortal  que atravesó las arenas movedizas de lo humano y ascendió hacia el conocimiento. Los elevo como una vez fui elevado.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TODAS LAS COSAS DE SU VIDA LES DAN </w:t>
      </w:r>
    </w:p>
    <w:p>
      <w:pPr>
        <w:pStyle w:val="Normal"/>
        <w:jc w:val="center"/>
        <w:rPr>
          <w:rFonts w:ascii="Arial" w:hAnsi="Arial" w:cs="Arial"/>
          <w:b/>
          <w:b/>
          <w:sz w:val="20"/>
        </w:rPr>
      </w:pPr>
      <w:r>
        <w:rPr>
          <w:rFonts w:cs="Arial" w:ascii="Arial" w:hAnsi="Arial"/>
          <w:b/>
          <w:sz w:val="20"/>
        </w:rPr>
        <w:t>EL REGALO DE LO INESPERADO</w:t>
      </w:r>
    </w:p>
    <w:p>
      <w:pPr>
        <w:pStyle w:val="Normal"/>
        <w:jc w:val="center"/>
        <w:rPr>
          <w:rFonts w:ascii="Arial" w:hAnsi="Arial" w:cs="Arial"/>
          <w:sz w:val="20"/>
          <w:lang w:val="en-US"/>
        </w:rPr>
      </w:pPr>
      <w:r>
        <w:rPr>
          <w:rFonts w:cs="Arial" w:ascii="Arial" w:hAnsi="Arial"/>
          <w:sz w:val="20"/>
          <w:lang w:val="en-US"/>
        </w:rPr>
        <w:t>Canalizado por Gillian MacBeth-Louthan</w:t>
      </w:r>
    </w:p>
    <w:p>
      <w:pPr>
        <w:pStyle w:val="Normal"/>
        <w:jc w:val="center"/>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ALOHA.   </w:t>
      </w:r>
      <w:r>
        <w:rPr>
          <w:rFonts w:cs="Arial" w:ascii="Arial" w:hAnsi="Arial"/>
          <w:sz w:val="20"/>
        </w:rPr>
        <w:t xml:space="preserve">Yo soy la que es conocida como Wa Ki Ni. Soy el Espíritu Princesa del Agua de la tierra de Hawai. Vine como se pidió para colocarme dentro de sus corazones mientras sienten florecer al hibisco y la orquídea en su ser, mientras sienten el verdor de las más altas cumbres de las islas, mientras sienten esos deseos ardientes del cuerpo de la Madre Tierra como lava, mientras sienten las brisas tropicales dentro y fuera. Yo soy Wa Ki Ni.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Como hace muchos años atrás nací plenamente en espíritu, me encolericé mucho con quienes desfiguraban la tierra sagrada. Estaba enojada por la forma en que cambiaron la tierra y el paisaje de mi futuro, el futuro de mis hijos y el futuro de los hijos de mis hijos. Sabía, como mi gente, que todo era sagrado, cada guijarro, cada conchilla, cada granito de arena, cada partícula de tierra. Todas estas esencias estaban vivas y me hablaban mientras recorría mi día. Escuché el llamado de los pájaros, de las abejas, de los insectos, de los animales, y todos estaban en paz consigo mismos. Y entonces nació el progreso. El progreso que empujó lejos todo lo que yo tenía por sagrado. El progreso ha devastado la tierra, a los habitantes y a su santuario sagrad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s personas aprendieron así a retener dentro de sí todo lo que era sagrado, aunque la tierra alrededor de ellas estuviese estéril, ellos todavía mantenían en su interior lo sagrado de la tierra, el océano, el aire y el fuego. Clausuraron muchos de sus sentidos porque no podían soportar físicamente el dolor de la aniquilación, la aniquilación de una historia que se volvió más profunda que el océano, la aniquilación de las costumbres que se miraban con desdén, la aniquilación de la paz porque todo era tomado exterior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a cultura en el planeta Tierra ha experimentado esto, incluso aquellas de piel blanca. La energía de lo que uno tiene por sagrado siempre parece verse bajo ataque por fuerzas externas perturbadoras. Si uno se enfoca sólo en lo externo se acarrea a uno mismo pena y confusión.  Al abrirle la puerta a la separación uno atrae la continua devastació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Busquen volverse TODO. Abarcar la TOTALIDAD no significa abarcar sólo lo que es puro y blanco como la nieve, significa abarcar TODO. Porque mientras se aparten de lo que les disgusta o los hiere o los encoleriza – no se volverán completos dentro de su propio ser. Ese es el estado de Unión que vinieron a experimentar. Hay una gran polaridad en la Tierra. Cuando sopla el viento en una dirección, las arenas se desplazan en otra, el agua se arremolina en otra, el fuego se vuelve rescoldo. Cuando la dirección de su vida cambia inesperadamente y todo lo que daban por sentado ya no está allí, entonces han recibido una </w:t>
      </w:r>
      <w:r>
        <w:rPr>
          <w:rFonts w:cs="Arial" w:ascii="Arial" w:hAnsi="Arial"/>
          <w:i/>
          <w:iCs/>
          <w:sz w:val="20"/>
        </w:rPr>
        <w:t xml:space="preserve">invitación a la expansión. </w:t>
      </w:r>
      <w:r>
        <w:rPr>
          <w:rFonts w:cs="Arial" w:ascii="Arial" w:hAnsi="Arial"/>
          <w:sz w:val="20"/>
        </w:rPr>
        <w:t xml:space="preserve">Esta expansión los atrae hacia sí con la energía de la contrac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stedes deben atravesar la lava solidificada de lo que es oscuro y una vez fue ardiente y caliente para encontrar el lugar sagrado a lo largo de la ribera. Las cosas que se dejan conocer por ustedes lo hacen porque ustedes están vibrando en forma similar. Ya sean los árboles que caen, la casa que cae, el corazón que cae. Si está cerca de ustedes y lo pueden ver y escuchar, entonces está pidiendo ser traído a su visión, para que el Alma de su ser lo observe con la vista y  la plena visión de la belleza y contemple lo que se revela mientras nac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odas las cosas en su vida les dan un regalo de lo in-esperado. Puede ser una llovizna inesperada, un regalo inesperado y un saludo inesperado. A diario, su vida se llena de una variedad de cosas in-esperadas. Como seres humanos, ustedes todavía no han aceptado lo inesperado. Se han conformado y permanecido en medio de las líneas y las cajas de su vida donde creen que están a salvo y protegidos y no se los ve ni se los oye. En esa zona de comodidad no hay crecimiento. Yo, Wa Ki Ni vengo hoy para pedirles que permitan </w:t>
      </w:r>
      <w:r>
        <w:rPr>
          <w:rFonts w:cs="Arial" w:ascii="Arial" w:hAnsi="Arial"/>
          <w:i/>
          <w:iCs/>
          <w:sz w:val="20"/>
        </w:rPr>
        <w:t xml:space="preserve">que las contracciones de su vida los hagan nacer a la expansión, </w:t>
      </w:r>
      <w:r>
        <w:rPr>
          <w:rFonts w:cs="Arial" w:ascii="Arial" w:hAnsi="Arial"/>
          <w:sz w:val="20"/>
        </w:rPr>
        <w:t>urgiéndolos a ver las cosas desde otro ángulo, desde otra percepción.</w:t>
      </w:r>
      <w:r>
        <w:rPr>
          <w:rFonts w:cs="Arial" w:ascii="Arial" w:hAnsi="Arial"/>
          <w:i/>
          <w:iCs/>
          <w:sz w:val="20"/>
        </w:rPr>
        <w:t xml:space="preserve">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 xml:space="preserve">Pueden sentir ladrar y gruñir a los animales del vecindario o pueden oír a los pájaros cantando detrás de eso. Pueden oír caer los árboles o pueden oír a las almas que cambian de forma y son liberadas. Pueden oír que el agua se estrella en la orilla comiendo arena en el desayuno, el almuerzo y la cena o pueden ver a la vida modelándose a sí misma en algo nuev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 mes que viene, mientras todos ustedes dancen alrededor del  palo de Mayo de la procreación </w:t>
      </w:r>
      <w:r>
        <w:rPr>
          <w:rFonts w:cs="Arial" w:ascii="Arial" w:hAnsi="Arial"/>
          <w:i/>
          <w:iCs/>
          <w:sz w:val="20"/>
        </w:rPr>
        <w:t xml:space="preserve">(celebrando el inicio de la primavera), </w:t>
      </w:r>
      <w:r>
        <w:rPr>
          <w:rFonts w:cs="Arial" w:ascii="Arial" w:hAnsi="Arial"/>
          <w:sz w:val="20"/>
        </w:rPr>
        <w:t>habrá varias puertas que les ofrecerán oportunidades para</w:t>
      </w:r>
      <w:r>
        <w:rPr>
          <w:rFonts w:cs="Arial" w:ascii="Arial" w:hAnsi="Arial"/>
          <w:i/>
          <w:iCs/>
          <w:sz w:val="20"/>
        </w:rPr>
        <w:t xml:space="preserve"> </w:t>
      </w:r>
      <w:r>
        <w:rPr>
          <w:rFonts w:cs="Arial" w:ascii="Arial" w:hAnsi="Arial"/>
          <w:sz w:val="20"/>
        </w:rPr>
        <w:t xml:space="preserve">que se den a luz a sí mismos en una octava de conciencia superior. Hablo de  dar a luz a todos sus sentidos, su conciencia, su subconsciente, su cuerpo, sus intenciones y sus atenciones. Vean todo como un regalo sagrado y una oportunidad sagrada para ir desde la contracción, el miedo y la cólera hacia otra forma. Su cólera y odio los contaminan a ustedes y a la Tierra. Muchos están enojados por la deforestación, por la contaminación de las aguas, enojados por la guerra y enojados con el gobierno. Todas estas cosas crecen y se expanden hasta que ustedes las bendicen y disminuyen lo que representan. </w:t>
      </w:r>
      <w:r>
        <w:rPr>
          <w:rFonts w:cs="Arial" w:ascii="Arial" w:hAnsi="Arial"/>
          <w:i/>
          <w:iCs/>
          <w:sz w:val="20"/>
        </w:rPr>
        <w:t xml:space="preserve">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sz w:val="20"/>
        </w:rPr>
        <w:t>Su vida es un milagro. Bendíganla. Respirar es un milagro, bendíganlo. Todo está ahí porque ustedes lo construyeron. Ustedes lo están soñando y eso los está soñando a ustedes. Ustedes son el sueño de su prójimo y sus prójimos son su sueño. Cuando quieran cambiar, lo harán. Cuando quieran despertase de ese sueño, lo harán. Pero hasta entonces continuarán soñado con toda conexión, toda experiencia, todo nacimiento. Yo soy Wa Ki N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Vuélvanse como el agua, desplácense y cambien y fluyan y contráiganse y expándanse y elévense y desciendan a través de todo su día. No se estabilicen lo suficiente o se cobijen en cualquier enojo o miedo, sino que relajen su cuerpo y aléjense de eso. Ustedes no pueden deshacer lo que ha sido hecho. No pueden deshacer lo que un gran porcentaje de su población consideró que era correcto, ya sea la guerra o la tierra despejada.  Pero pueden bendecir todo luego y durante el hecho. Bendigan lo que los hiere. Bendigan lo que los encoleriza. Bendigan lo que los ata. Porque la vibración de la bendición tiene un efecto amortiguador. Amortiguar al bendecir, disminuye el efecto. La lección está en la bendición. Sus lecciones a aprender, sus lecciones para liberar. Observen cuando bendicen a otro ahora profundamente porque está sucediendo mucho más de lo que hayan registrado jamás en el pasado. Yo soy Wa Ki Ni y los bendigo. Aloha.</w:t>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lang w:val="en-US"/>
        </w:rPr>
      </w:pPr>
      <w:r>
        <w:rPr>
          <w:rFonts w:cs="Comic Sans MS" w:ascii="Comic Sans MS" w:hAnsi="Comic Sans MS"/>
          <w:sz w:val="22"/>
          <w:lang w:val="en-US"/>
        </w:rPr>
        <w:t>**********************************************</w:t>
      </w:r>
    </w:p>
    <w:p>
      <w:pPr>
        <w:pStyle w:val="Normal"/>
        <w:jc w:val="center"/>
        <w:rPr>
          <w:rFonts w:ascii="Comic Sans MS" w:hAnsi="Comic Sans MS" w:cs="Comic Sans MS"/>
          <w:sz w:val="22"/>
          <w:lang w:val="en-US"/>
        </w:rPr>
      </w:pPr>
      <w:r>
        <w:rPr>
          <w:rFonts w:cs="Comic Sans MS" w:ascii="Comic Sans MS" w:hAnsi="Comic Sans MS"/>
          <w:sz w:val="22"/>
          <w:lang w:val="en-US"/>
        </w:rPr>
      </w:r>
    </w:p>
    <w:p>
      <w:pPr>
        <w:pStyle w:val="Normal"/>
        <w:rPr>
          <w:rFonts w:ascii="Arial" w:hAnsi="Arial" w:cs="Arial"/>
          <w:sz w:val="20"/>
          <w:szCs w:val="20"/>
          <w:lang w:val="en-US"/>
        </w:rPr>
      </w:pPr>
      <w:r>
        <w:rPr>
          <w:rFonts w:cs="Arial" w:ascii="Arial" w:hAnsi="Arial"/>
          <w:sz w:val="20"/>
          <w:szCs w:val="20"/>
          <w:lang w:val="en-US"/>
        </w:rPr>
        <w:t xml:space="preserve">Gillian MacBeth-Louthan </w:t>
      </w:r>
    </w:p>
    <w:p>
      <w:pPr>
        <w:pStyle w:val="Normal"/>
        <w:rPr>
          <w:rFonts w:ascii="Arial" w:hAnsi="Arial" w:cs="Arial"/>
          <w:sz w:val="20"/>
          <w:szCs w:val="20"/>
          <w:lang w:val="en-US"/>
        </w:rPr>
      </w:pPr>
      <w:r>
        <w:rPr>
          <w:rFonts w:cs="Arial" w:ascii="Arial" w:hAnsi="Arial"/>
          <w:sz w:val="20"/>
          <w:szCs w:val="20"/>
          <w:lang w:val="en-US"/>
        </w:rPr>
        <w:t xml:space="preserve">2320 Bagdad Ave. </w:t>
      </w:r>
    </w:p>
    <w:p>
      <w:pPr>
        <w:pStyle w:val="Normal"/>
        <w:rPr>
          <w:rFonts w:ascii="Arial" w:hAnsi="Arial" w:cs="Arial"/>
          <w:sz w:val="20"/>
          <w:szCs w:val="20"/>
        </w:rPr>
      </w:pPr>
      <w:r>
        <w:rPr>
          <w:rFonts w:cs="Arial" w:ascii="Arial" w:hAnsi="Arial"/>
          <w:sz w:val="20"/>
          <w:szCs w:val="20"/>
        </w:rPr>
        <w:t xml:space="preserve">Orlando, Florida 32833 </w:t>
      </w:r>
    </w:p>
    <w:p>
      <w:pPr>
        <w:pStyle w:val="Normal"/>
        <w:rPr>
          <w:rFonts w:ascii="Arial" w:hAnsi="Arial" w:cs="Arial"/>
          <w:sz w:val="20"/>
          <w:szCs w:val="17"/>
        </w:rPr>
      </w:pPr>
      <w:r>
        <w:rPr>
          <w:rFonts w:cs="Arial" w:ascii="Arial" w:hAnsi="Arial"/>
          <w:sz w:val="20"/>
          <w:szCs w:val="20"/>
        </w:rPr>
        <w:t xml:space="preserve">407-568-6799 Email </w:t>
      </w:r>
      <w:hyperlink r:id="rId4">
        <w:r>
          <w:rPr>
            <w:rStyle w:val="InternetLink"/>
            <w:rFonts w:cs="Arial" w:ascii="Arial" w:hAnsi="Arial"/>
            <w:color w:val="000000"/>
            <w:sz w:val="20"/>
            <w:szCs w:val="20"/>
          </w:rPr>
          <w:t>quantum77@earthlink.net</w:t>
        </w:r>
      </w:hyperlink>
    </w:p>
    <w:p>
      <w:pPr>
        <w:pStyle w:val="Normal"/>
        <w:rPr>
          <w:rFonts w:ascii="Arial" w:hAnsi="Arial" w:cs="Arial"/>
          <w:sz w:val="20"/>
        </w:rPr>
      </w:pPr>
      <w:r>
        <w:rPr>
          <w:rFonts w:cs="Arial" w:ascii="Arial" w:hAnsi="Arial"/>
          <w:sz w:val="20"/>
        </w:rPr>
        <w:t>¡Separados, cada uno de nosotros es una hermosa luz,</w:t>
      </w:r>
    </w:p>
    <w:p>
      <w:pPr>
        <w:pStyle w:val="Normal"/>
        <w:rPr>
          <w:rFonts w:ascii="Arial" w:hAnsi="Arial" w:cs="Arial"/>
          <w:sz w:val="20"/>
        </w:rPr>
      </w:pPr>
      <w:r>
        <w:rPr>
          <w:rFonts w:cs="Arial" w:ascii="Arial" w:hAnsi="Arial"/>
          <w:sz w:val="20"/>
        </w:rPr>
        <w:t>juntos somos un candelabro!</w:t>
      </w:r>
    </w:p>
    <w:p>
      <w:pPr>
        <w:pStyle w:val="Normal"/>
        <w:rPr>
          <w:rFonts w:ascii="Arial" w:hAnsi="Arial" w:cs="Arial"/>
          <w:sz w:val="20"/>
        </w:rPr>
      </w:pPr>
      <w:r>
        <w:rPr>
          <w:rFonts w:cs="Arial" w:ascii="Arial" w:hAnsi="Arial"/>
          <w:sz w:val="20"/>
        </w:rPr>
        <w:t>¡Sostengan su Luz por encima</w:t>
      </w:r>
    </w:p>
    <w:p>
      <w:pPr>
        <w:pStyle w:val="Normal"/>
        <w:rPr>
          <w:rFonts w:ascii="Arial" w:hAnsi="Arial" w:cs="Arial"/>
          <w:sz w:val="20"/>
        </w:rPr>
      </w:pPr>
      <w:r>
        <w:rPr>
          <w:rFonts w:cs="Arial" w:ascii="Arial" w:hAnsi="Arial"/>
          <w:sz w:val="20"/>
        </w:rPr>
        <w:t>del caos, la confusión y la ilusión!</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 xml:space="preserve">Bendiciones </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Gillian/Quantum</w:t>
        <w:br/>
      </w:r>
      <w:hyperlink r:id="rId5" w:tgtFrame="_blank">
        <w:r>
          <w:rPr>
            <w:rStyle w:val="InternetLink"/>
            <w:rFonts w:cs="Arial" w:ascii="Arial" w:hAnsi="Arial"/>
            <w:color w:val="000000"/>
            <w:sz w:val="20"/>
          </w:rPr>
          <w:t>www.theQuantumAwakening.com</w:t>
        </w:r>
      </w:hyperlink>
      <w:r>
        <w:rPr>
          <w:rFonts w:cs="Arial" w:ascii="Arial" w:hAnsi="Arial"/>
          <w:sz w:val="20"/>
          <w:szCs w:val="17"/>
        </w:rPr>
        <w:br/>
      </w:r>
      <w:hyperlink r:id="rId6">
        <w:r>
          <w:rPr>
            <w:rStyle w:val="InternetLink"/>
            <w:rFonts w:cs="Arial" w:ascii="Arial" w:hAnsi="Arial"/>
            <w:color w:val="000000"/>
            <w:sz w:val="20"/>
          </w:rPr>
          <w:t>quantum77@earthlink.net</w:t>
        </w:r>
      </w:hyperlink>
    </w:p>
    <w:p>
      <w:pPr>
        <w:pStyle w:val="Normal"/>
        <w:rPr>
          <w:rFonts w:ascii="Arial" w:hAnsi="Arial" w:cs="Arial"/>
          <w:sz w:val="20"/>
          <w:szCs w:val="17"/>
        </w:rPr>
      </w:pPr>
      <w:r>
        <w:rPr>
          <w:rFonts w:cs="Arial" w:ascii="Arial" w:hAnsi="Arial"/>
          <w:sz w:val="20"/>
          <w:szCs w:val="17"/>
        </w:rPr>
      </w:r>
    </w:p>
    <w:p>
      <w:pPr>
        <w:pStyle w:val="Normal"/>
        <w:jc w:val="both"/>
        <w:rPr>
          <w:rFonts w:ascii="Comic Sans MS" w:hAnsi="Comic Sans MS" w:cs="Comic Sans MS"/>
          <w:sz w:val="22"/>
        </w:rPr>
      </w:pPr>
      <w:r>
        <w:rPr>
          <w:rFonts w:cs="Comic Sans MS" w:ascii="Comic Sans MS" w:hAnsi="Comic Sans MS"/>
          <w:sz w:val="22"/>
        </w:rPr>
      </w:r>
    </w:p>
    <w:sectPr>
      <w:footerReference w:type="default" r:id="rId7"/>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hd w:fill="FFFFFF" w:val="clear"/>
      <w:jc w:val="center"/>
    </w:pPr>
    <w:rPr>
      <w:rFonts w:ascii="Arial" w:hAnsi="Arial" w:cs="Arial"/>
      <w:color w:val="FF00FF"/>
      <w:sz w:val="32"/>
      <w:shd w:fill="FFFFFF" w:val="clear"/>
      <w:lang w:val="en-US"/>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Rounded MT Bold" w:hAnsi="Arial Rounded MT Bold" w:cs="Arial Rounded MT Bold"/>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sea2fd.sea2.hotmail.msn.com/cgi-bin/compose?mailto=1&amp;msg=MSG1047882861.2&amp;start=303468&amp;len=45613&amp;src=&amp;type=x&amp;to=quantum77@earthlink.dnet&amp;cc=&amp;bcc=&amp;subject=&amp;body=&amp;curmbox=F000000001&amp;a=efc8184abdf11d32ba767aee01553a62" TargetMode="External"/><Relationship Id="rId5" Type="http://schemas.openxmlformats.org/officeDocument/2006/relationships/hyperlink" Target="http://207.68.164.250/cgi-bin/linkrd?_lang=ES&amp;lah=80b12ecafc80c905ae2867c52d6cc240&amp;lat=1047950918&amp;hm___action=http%3A%2F%2Fwww.theQuantumAwakening.com" TargetMode="External"/><Relationship Id="rId6" Type="http://schemas.openxmlformats.org/officeDocument/2006/relationships/hyperlink" Target="http://sea2fd.sea2.hotmail.msn.com/cgi-bin/compose?mailto=1&amp;msg=MSG1047882861.2&amp;start=303468&amp;len=45613&amp;src=&amp;type=x&amp;to=quantum77@earthlink.net&amp;cc=&amp;bcc=&amp;subject=&amp;body=&amp;curmbox=F000000001&amp;a=efc8184abdf11d32ba767aee01553a62"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1:43:00Z</dcterms:created>
  <dc:creator>susyperalta</dc:creator>
  <dc:description/>
  <dc:language>en-US</dc:language>
  <cp:lastModifiedBy>susyperalta</cp:lastModifiedBy>
  <dcterms:modified xsi:type="dcterms:W3CDTF">2003-04-20T17:06:00Z</dcterms:modified>
  <cp:revision>19</cp:revision>
  <dc:subject/>
  <dc:title>THE QUANTUM AWAKENING</dc:title>
</cp:coreProperties>
</file>