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cs="Copperplate Gothic Bold"/>
          <w:b/>
          <w:b/>
          <w:bCs/>
          <w:sz w:val="36"/>
        </w:rPr>
      </w:pPr>
      <w:r>
        <w:rPr>
          <w:rFonts w:cs="Copperplate Gothic Bold" w:ascii="Copperplate Gothic Bold" w:hAnsi="Copperplate Gothic Bold"/>
          <w:b/>
          <w:bCs/>
          <w:sz w:val="36"/>
        </w:rPr>
      </w:r>
    </w:p>
    <w:p>
      <w:pPr>
        <w:pStyle w:val="Normal"/>
        <w:jc w:val="center"/>
        <w:rPr>
          <w:rFonts w:ascii="Copperplate Gothic Bold" w:hAnsi="Copperplate Gothic Bold" w:cs="Copperplate Gothic Bold"/>
          <w:b/>
          <w:b/>
          <w:bCs/>
          <w:sz w:val="36"/>
        </w:rPr>
      </w:pPr>
      <w:r>
        <w:rPr>
          <w:rFonts w:cs="Copperplate Gothic Bold" w:ascii="Copperplate Gothic Bold" w:hAnsi="Copperplate Gothic Bold"/>
          <w:b/>
          <w:bCs/>
          <w:sz w:val="36"/>
        </w:rPr>
        <w:t>EL DESPERTAR CUÁNTICO</w:t>
      </w:r>
    </w:p>
    <w:p>
      <w:pPr>
        <w:pStyle w:val="Normal"/>
        <w:jc w:val="center"/>
        <w:rPr>
          <w:rFonts w:ascii="Trebuchet MS" w:hAnsi="Trebuchet MS" w:cs="Trebuchet MS"/>
          <w:b/>
          <w:b/>
          <w:bCs/>
          <w:sz w:val="28"/>
        </w:rPr>
      </w:pPr>
      <w:r>
        <w:rPr>
          <w:rFonts w:cs="Trebuchet MS" w:ascii="Trebuchet MS" w:hAnsi="Trebuchet MS"/>
          <w:b/>
          <w:bCs/>
          <w:sz w:val="28"/>
        </w:rPr>
      </w:r>
    </w:p>
    <w:p>
      <w:pPr>
        <w:pStyle w:val="Normal"/>
        <w:jc w:val="center"/>
        <w:rPr>
          <w:rFonts w:ascii="Trebuchet MS" w:hAnsi="Trebuchet MS" w:cs="Trebuchet MS"/>
          <w:b/>
          <w:b/>
          <w:bCs/>
          <w:sz w:val="28"/>
          <w:shd w:fill="FFFFFF" w:val="clear"/>
        </w:rPr>
      </w:pPr>
      <w:r>
        <w:rPr>
          <w:rFonts w:cs="Trebuchet MS" w:ascii="Trebuchet MS" w:hAnsi="Trebuchet MS"/>
          <w:b/>
          <w:bCs/>
          <w:sz w:val="28"/>
          <w:shd w:fill="FFFFFF" w:val="clear"/>
        </w:rPr>
        <w:t>Un Pensamiento, Una Forma de Vida,</w:t>
      </w:r>
    </w:p>
    <w:p>
      <w:pPr>
        <w:pStyle w:val="Heading2"/>
        <w:rPr>
          <w:rFonts w:ascii="Trebuchet MS" w:hAnsi="Trebuchet MS" w:cs="Trebuchet MS"/>
          <w:sz w:val="28"/>
        </w:rPr>
      </w:pPr>
      <w:r>
        <w:rPr>
          <w:rFonts w:cs="Trebuchet MS" w:ascii="Trebuchet MS" w:hAnsi="Trebuchet MS"/>
          <w:sz w:val="28"/>
        </w:rPr>
        <w:t>Un Sitio en la Red y Un Boletín Electrónico Global</w:t>
      </w:r>
    </w:p>
    <w:p>
      <w:pPr>
        <w:pStyle w:val="Normal"/>
        <w:jc w:val="center"/>
        <w:rPr>
          <w:rFonts w:ascii="Trebuchet MS" w:hAnsi="Trebuchet MS" w:cs="Trebuchet MS"/>
          <w:b/>
          <w:b/>
          <w:bCs/>
          <w:sz w:val="28"/>
        </w:rPr>
      </w:pPr>
      <w:r>
        <w:rPr>
          <w:rFonts w:cs="Trebuchet MS" w:ascii="Trebuchet MS" w:hAnsi="Trebuchet MS"/>
          <w:b/>
          <w:bCs/>
          <w:sz w:val="28"/>
        </w:rPr>
      </w:r>
    </w:p>
    <w:p>
      <w:pPr>
        <w:pStyle w:val="Normal"/>
        <w:jc w:val="center"/>
        <w:rPr>
          <w:rFonts w:ascii="Trebuchet MS" w:hAnsi="Trebuchet MS" w:cs="Trebuchet MS"/>
          <w:b/>
          <w:b/>
          <w:bCs/>
          <w:sz w:val="28"/>
        </w:rPr>
      </w:pPr>
      <w:r>
        <w:rPr>
          <w:rFonts w:cs="Trebuchet MS" w:ascii="Trebuchet MS" w:hAnsi="Trebuchet MS"/>
          <w:b/>
          <w:bCs/>
          <w:sz w:val="28"/>
        </w:rPr>
        <w:t>FEBRERO DE 2005</w:t>
      </w:r>
    </w:p>
    <w:p>
      <w:pPr>
        <w:pStyle w:val="Normal"/>
        <w:jc w:val="center"/>
        <w:rPr>
          <w:rFonts w:ascii="Trebuchet MS" w:hAnsi="Trebuchet MS" w:cs="Trebuchet MS"/>
          <w:b/>
          <w:b/>
          <w:bCs/>
          <w:sz w:val="28"/>
        </w:rPr>
      </w:pPr>
      <w:r>
        <w:rPr>
          <w:rFonts w:cs="Trebuchet MS" w:ascii="Trebuchet MS" w:hAnsi="Trebuchet MS"/>
          <w:b/>
          <w:bCs/>
          <w:sz w:val="28"/>
        </w:rPr>
      </w:r>
    </w:p>
    <w:p>
      <w:pPr>
        <w:pStyle w:val="Heading2"/>
        <w:rPr>
          <w:rFonts w:ascii="Trebuchet MS" w:hAnsi="Trebuchet MS" w:cs="Trebuchet MS"/>
          <w:sz w:val="28"/>
          <w:shd w:fill="auto" w:val="clear"/>
        </w:rPr>
      </w:pPr>
      <w:r>
        <w:rPr>
          <w:rFonts w:cs="Trebuchet MS" w:ascii="Trebuchet MS" w:hAnsi="Trebuchet MS"/>
          <w:sz w:val="28"/>
          <w:shd w:fill="auto" w:val="clear"/>
        </w:rPr>
        <w:t>NÚMERO  73</w:t>
      </w:r>
    </w:p>
    <w:p>
      <w:pPr>
        <w:pStyle w:val="Normal"/>
        <w:jc w:val="center"/>
        <w:rPr>
          <w:rFonts w:ascii="Trebuchet MS" w:hAnsi="Trebuchet MS" w:cs="Trebuchet MS"/>
          <w:b/>
          <w:b/>
          <w:bCs/>
        </w:rPr>
      </w:pPr>
      <w:r>
        <w:rPr>
          <w:rFonts w:cs="Trebuchet MS" w:ascii="Trebuchet MS" w:hAnsi="Trebuchet MS"/>
          <w:b/>
          <w:bCs/>
          <w:sz w:val="28"/>
        </w:rPr>
        <w:t>(Edición del Día del Presidente mejor tarde que nunca)</w:t>
      </w:r>
    </w:p>
    <w:p>
      <w:pPr>
        <w:pStyle w:val="Normal"/>
        <w:rPr>
          <w:rFonts w:ascii="Trebuchet MS" w:hAnsi="Trebuchet MS" w:cs="Trebuchet MS"/>
          <w:b/>
          <w:b/>
          <w:bCs/>
        </w:rPr>
      </w:pPr>
      <w:r>
        <w:rPr>
          <w:rFonts w:cs="Trebuchet MS" w:ascii="Trebuchet MS" w:hAnsi="Trebuchet MS"/>
          <w:b/>
          <w:bCs/>
        </w:rPr>
      </w:r>
    </w:p>
    <w:p>
      <w:pPr>
        <w:pStyle w:val="Normal"/>
        <w:jc w:val="center"/>
        <w:rPr>
          <w:rFonts w:ascii="Trebuchet MS" w:hAnsi="Trebuchet MS" w:cs="Trebuchet MS"/>
          <w:b/>
          <w:b/>
          <w:bCs/>
        </w:rPr>
      </w:pPr>
      <w:r>
        <w:rPr>
          <w:rFonts w:cs="Trebuchet MS" w:ascii="Trebuchet MS" w:hAnsi="Trebuchet MS"/>
          <w:b/>
          <w:bCs/>
        </w:rPr>
        <w:t>Creado, Canalizado, Publicado y Registrado</w:t>
      </w:r>
    </w:p>
    <w:p>
      <w:pPr>
        <w:pStyle w:val="Normal"/>
        <w:jc w:val="center"/>
        <w:rPr>
          <w:rFonts w:ascii="Trebuchet MS" w:hAnsi="Trebuchet MS" w:cs="Trebuchet MS"/>
          <w:b/>
          <w:b/>
          <w:bCs/>
          <w:lang w:val="en-US"/>
        </w:rPr>
      </w:pPr>
      <w:r>
        <w:rPr>
          <w:rFonts w:cs="Trebuchet MS" w:ascii="Trebuchet MS" w:hAnsi="Trebuchet MS"/>
          <w:b/>
          <w:bCs/>
          <w:lang w:val="en-US"/>
        </w:rPr>
        <w:t>por</w:t>
      </w:r>
      <w:r>
        <w:rPr>
          <w:rFonts w:cs="Trebuchet MS" w:ascii="Trebuchet MS" w:hAnsi="Trebuchet MS"/>
          <w:b/>
          <w:bCs/>
          <w:shd w:fill="FFFFFF" w:val="clear"/>
          <w:lang w:val="en-US"/>
        </w:rPr>
        <w:t xml:space="preserve"> Gillian MacBeth-Louthan</w:t>
      </w:r>
    </w:p>
    <w:p>
      <w:pPr>
        <w:pStyle w:val="Normal"/>
        <w:jc w:val="center"/>
        <w:rPr>
          <w:rFonts w:ascii="Trebuchet MS" w:hAnsi="Trebuchet MS" w:cs="Trebuchet MS"/>
          <w:shd w:fill="FFFFFF" w:val="clear"/>
          <w:lang w:val="en-US"/>
        </w:rPr>
      </w:pPr>
      <w:hyperlink r:id="rId2">
        <w:r>
          <w:rPr>
            <w:rStyle w:val="InternetLink"/>
            <w:rFonts w:cs="Arial" w:ascii="Trebuchet MS" w:hAnsi="Trebuchet MS"/>
            <w:b/>
            <w:bCs/>
            <w:sz w:val="24"/>
            <w:lang w:val="en-US"/>
          </w:rPr>
          <w:t>www.theQuantumAwakening.com</w:t>
        </w:r>
      </w:hyperlink>
    </w:p>
    <w:p>
      <w:pPr>
        <w:pStyle w:val="Normal"/>
        <w:jc w:val="center"/>
        <w:rPr>
          <w:rFonts w:ascii="Trebuchet MS" w:hAnsi="Trebuchet MS" w:cs="Trebuchet MS"/>
          <w:shd w:fill="FFFFFF" w:val="clear"/>
        </w:rPr>
      </w:pPr>
      <w:hyperlink r:id="rId3">
        <w:r>
          <w:rPr>
            <w:rStyle w:val="InternetLink"/>
            <w:rFonts w:cs="Arial" w:ascii="Trebuchet MS" w:hAnsi="Trebuchet MS"/>
            <w:b/>
            <w:bCs/>
            <w:sz w:val="24"/>
          </w:rPr>
          <w:t>quantum77@earthlink.net</w:t>
        </w:r>
      </w:hyperlink>
    </w:p>
    <w:p>
      <w:pPr>
        <w:pStyle w:val="Normal"/>
        <w:jc w:val="center"/>
        <w:rPr>
          <w:rFonts w:ascii="Trebuchet MS" w:hAnsi="Trebuchet MS" w:cs="Trebuchet MS"/>
          <w:shd w:fill="FFFFFF" w:val="clear"/>
        </w:rPr>
      </w:pPr>
      <w:r>
        <w:rPr>
          <w:rFonts w:cs="Trebuchet MS" w:ascii="Trebuchet MS" w:hAnsi="Trebuchet MS"/>
          <w:shd w:fill="FFFFFF" w:val="clear"/>
        </w:rPr>
      </w:r>
    </w:p>
    <w:p>
      <w:pPr>
        <w:pStyle w:val="Heading3"/>
        <w:rPr>
          <w:rFonts w:ascii="Trebuchet MS" w:hAnsi="Trebuchet MS" w:cs="Trebuchet MS"/>
        </w:rPr>
      </w:pPr>
      <w:r>
        <w:rPr>
          <w:rFonts w:cs="Trebuchet MS" w:ascii="Trebuchet MS" w:hAnsi="Trebuchet MS"/>
        </w:rPr>
        <w:t>EN ESTE NÚMERO</w:t>
      </w:r>
    </w:p>
    <w:p>
      <w:pPr>
        <w:pStyle w:val="Normal"/>
        <w:rPr>
          <w:rFonts w:ascii="Trebuchet MS" w:hAnsi="Trebuchet MS" w:cs="Trebuchet MS"/>
        </w:rPr>
      </w:pPr>
      <w:r>
        <w:rPr>
          <w:rFonts w:cs="Trebuchet MS" w:ascii="Trebuchet MS" w:hAnsi="Trebuchet MS"/>
        </w:rPr>
      </w:r>
    </w:p>
    <w:p>
      <w:pPr>
        <w:pStyle w:val="Normal"/>
        <w:spacing w:lineRule="auto" w:line="360"/>
        <w:rPr>
          <w:rFonts w:ascii="Trebuchet MS" w:hAnsi="Trebuchet MS" w:cs="Trebuchet MS"/>
          <w:b/>
          <w:b/>
          <w:bCs/>
          <w:szCs w:val="20"/>
        </w:rPr>
      </w:pPr>
      <w:r>
        <w:rPr>
          <w:rFonts w:cs="Trebuchet MS" w:ascii="Trebuchet MS" w:hAnsi="Trebuchet MS"/>
          <w:b/>
          <w:bCs/>
          <w:szCs w:val="20"/>
        </w:rPr>
        <w:t>*** El Consejo de Luz de 13 Octavas: Las Estaciones de la Elección están sobre Ustedes</w:t>
      </w:r>
    </w:p>
    <w:p>
      <w:pPr>
        <w:pStyle w:val="Normal"/>
        <w:spacing w:lineRule="auto" w:line="360"/>
        <w:rPr/>
      </w:pPr>
      <w:r>
        <w:rPr>
          <w:rFonts w:cs="Trebuchet MS" w:ascii="Trebuchet MS" w:hAnsi="Trebuchet MS"/>
          <w:b/>
          <w:bCs/>
          <w:szCs w:val="20"/>
        </w:rPr>
        <w:t>*** El Consejo de Luz de los Once: No amortigüen su Luz</w:t>
      </w:r>
      <w:r>
        <w:rPr>
          <w:rFonts w:cs="Trebuchet MS" w:ascii="Trebuchet MS" w:hAnsi="Trebuchet MS"/>
          <w:i/>
          <w:iCs/>
          <w:color w:val="0000FF"/>
          <w:szCs w:val="20"/>
        </w:rPr>
        <w:t> </w:t>
      </w:r>
    </w:p>
    <w:p>
      <w:pPr>
        <w:pStyle w:val="Normal"/>
        <w:rPr>
          <w:rFonts w:ascii="Trebuchet MS" w:hAnsi="Trebuchet MS" w:cs="Trebuchet MS"/>
          <w:b/>
          <w:b/>
          <w:bCs/>
          <w:szCs w:val="20"/>
        </w:rPr>
      </w:pPr>
      <w:r>
        <w:rPr>
          <w:rFonts w:cs="Trebuchet MS" w:ascii="Trebuchet MS" w:hAnsi="Trebuchet MS"/>
          <w:b/>
          <w:bCs/>
          <w:szCs w:val="20"/>
        </w:rPr>
        <w:t>*** Alto Consejo de Ancianos de Sirio: El Retraso en las Capacidades Creativas es una Necesidad Cuántica.</w:t>
      </w:r>
    </w:p>
    <w:p>
      <w:pPr>
        <w:pStyle w:val="Normal"/>
        <w:rPr>
          <w:rFonts w:ascii="Trebuchet MS" w:hAnsi="Trebuchet MS" w:cs="Trebuchet MS"/>
          <w:b/>
          <w:b/>
          <w:bCs/>
          <w:i/>
          <w:i/>
          <w:iCs/>
          <w:color w:val="0000FF"/>
          <w:szCs w:val="20"/>
        </w:rPr>
      </w:pPr>
      <w:r>
        <w:rPr>
          <w:rFonts w:cs="Trebuchet MS" w:ascii="Trebuchet MS" w:hAnsi="Trebuchet MS"/>
          <w:b/>
          <w:bCs/>
          <w:i/>
          <w:iCs/>
          <w:color w:val="0000FF"/>
          <w:szCs w:val="20"/>
        </w:rPr>
      </w:r>
    </w:p>
    <w:p>
      <w:pPr>
        <w:pStyle w:val="Normal"/>
        <w:jc w:val="center"/>
        <w:rPr>
          <w:rFonts w:ascii="Trebuchet MS" w:hAnsi="Trebuchet MS" w:cs="Trebuchet MS"/>
          <w:b/>
          <w:b/>
          <w:bCs/>
          <w:i/>
          <w:i/>
          <w:iCs/>
          <w:color w:val="0000FF"/>
          <w:szCs w:val="20"/>
        </w:rPr>
      </w:pPr>
      <w:r>
        <w:rPr>
          <w:rFonts w:cs="Trebuchet MS" w:ascii="Trebuchet MS" w:hAnsi="Trebuchet MS"/>
          <w:b/>
          <w:bCs/>
          <w:i/>
          <w:iCs/>
          <w:color w:val="0000FF"/>
          <w:szCs w:val="20"/>
        </w:rPr>
      </w:r>
    </w:p>
    <w:p>
      <w:pPr>
        <w:pStyle w:val="Normal"/>
        <w:jc w:val="center"/>
        <w:rPr>
          <w:rFonts w:ascii="Trebuchet MS" w:hAnsi="Trebuchet MS" w:cs="Trebuchet MS"/>
          <w:b/>
          <w:b/>
          <w:bCs/>
          <w:szCs w:val="20"/>
        </w:rPr>
      </w:pPr>
      <w:r>
        <w:rPr>
          <w:rFonts w:cs="Trebuchet MS" w:ascii="Trebuchet MS" w:hAnsi="Trebuchet MS"/>
          <w:b/>
          <w:bCs/>
          <w:szCs w:val="20"/>
        </w:rPr>
        <w:t>CONSEJO DE LUZ DE 13 OCTAVAS</w:t>
      </w:r>
    </w:p>
    <w:p>
      <w:pPr>
        <w:pStyle w:val="Heading2"/>
        <w:rPr>
          <w:rFonts w:ascii="Trebuchet MS" w:hAnsi="Trebuchet MS" w:cs="Trebuchet MS"/>
          <w:szCs w:val="20"/>
          <w:shd w:fill="auto" w:val="clear"/>
        </w:rPr>
      </w:pPr>
      <w:r>
        <w:rPr>
          <w:rFonts w:cs="Trebuchet MS" w:ascii="Trebuchet MS" w:hAnsi="Trebuchet MS"/>
          <w:szCs w:val="20"/>
          <w:shd w:fill="auto" w:val="clear"/>
        </w:rPr>
        <w:t>Las Estaciones del Cambio están sobre Ustedes</w:t>
      </w:r>
    </w:p>
    <w:p>
      <w:pPr>
        <w:pStyle w:val="Normal"/>
        <w:jc w:val="center"/>
        <w:rPr>
          <w:rFonts w:ascii="Trebuchet MS" w:hAnsi="Trebuchet MS" w:cs="Trebuchet MS"/>
          <w:b/>
          <w:b/>
          <w:bCs/>
          <w:szCs w:val="20"/>
          <w:shd w:fill="auto" w:val="clear"/>
        </w:rPr>
      </w:pPr>
      <w:r>
        <w:rPr>
          <w:rFonts w:cs="Trebuchet MS" w:ascii="Trebuchet MS" w:hAnsi="Trebuchet MS"/>
          <w:b/>
          <w:bCs/>
          <w:szCs w:val="20"/>
          <w:shd w:fill="auto" w:val="clear"/>
        </w:rPr>
      </w:r>
    </w:p>
    <w:p>
      <w:pPr>
        <w:pStyle w:val="Normal"/>
        <w:jc w:val="both"/>
        <w:rPr/>
      </w:pPr>
      <w:r>
        <w:rPr>
          <w:rFonts w:cs="Trebuchet MS" w:ascii="Trebuchet MS" w:hAnsi="Trebuchet MS"/>
          <w:szCs w:val="20"/>
        </w:rPr>
        <w:t xml:space="preserve">Lo que una vez estuvo oculto en ceremonia, ahora se anuncia a los corazones de la </w:t>
      </w:r>
      <w:r>
        <w:rPr>
          <w:rFonts w:cs="Trebuchet MS" w:ascii="Trebuchet MS" w:hAnsi="Trebuchet MS"/>
          <w:sz w:val="20"/>
          <w:szCs w:val="20"/>
        </w:rPr>
        <w:t>Humanidad. ¿Se alinearán con la luz que tanto busca su compañía? ¿Se alinearán con la santidad que los busca y que no se sintió en la Tierra durante eones? ¿Se alinearán con lo que no se puede explicar o resolver con cálculos matemáticos? ¿Se alinearán con el futuro y la realización de todos sus deseos y  sueñ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lima de la Humanidad cambia, así como las estaciones y el tiempo. Las estaciones no hacen más que emular las emociones que se propagan por la Humanidad. ¿Quién sintió más frío este invierno y quién sintió más calor en su corazón? ¿Quién depende de las estaciones para trabajar y quién depende de las catástrofes estacionales para llenarse los bolsillos? A medida que el tiempo se envuelve alrededor de todo lo que desean, ¿en quién se convierten por fin, hacia qué evolucion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Tierra misma se mece y ondula cambiando incómoda y convulsionada mientras la Humanidad tiembla de miedo. Las expectativas generan una ola más alta, un invierno más cálido, un verano más frío. Las expectativas cobran vida a medida que la Humanidad realiza los resultados de los pensamientos ajenos. Otros pueden predecir basándose en la alineación de las estrellas y la forma  en que se explicaron los planetas en tiempo pasado y desconocido. Todas las lunas de los planetas y los asteroides se explican con una nueva teoría.  En tanto uno base sus cálculos en el pasado, ya sea en lo escrito por Platón o en el firmamento, tenderá a repetirse. Si no se basa en una nueva concepción, cálculo y configuración de lo que aún está por originarse, ¿en qué consistirá esa cre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estaciones en las que ingresan se explican y manifiestan apropiadamente. Mientras la Humanidad aún está ante el semáforo del pasado, todo lo demás que importa sigue adelante hacia  una alineación concertada de antemano que la Humanidad no siempre puede ver o explicar. Si sólo pudiesen verse y ver a la Tierra más allá de la desesperación, más allá de la tristeza y más allá de las condiciones caóticas externas, encontrarían paz. Si buscan la paz en el pasado, o en lo que se predijo alguna vez, o en la fiebre política, encontrarán un reguero de lágrimas y desesper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Desplacen su conciencia hacia una vibración cuántica creativa por encima y más allá de lo que se ve y lo que está destinado a ocurrir, o lo que suponen es la verdad. Allí es donde encontrarán su futuro y su paz en medio del mundo que no elige usar la ropa del día anterior, ni permitir que el polvo del pasado traiga al ahora las alergias del futuro. No se envuelvan en las ropas momificadas de lo que fue algun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tanto vivan en una forma de pensamiento sobreimpuesta por las intenciones y manipulaciones de otros, perderán en este juego de la vida. No se dejen llevar hacia el miedo, engatusados por el ambiente de las finanzas mundiales, ni por el clima político ni por la viscosidad de su necesidad de petróleo. Todo apunta hacia las limitaciones de una existencia que está condenada a fracasar y ca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sobrevienen estas estaciones de cambio, deben prepararse intuitivamente, para saber innatamente cuándo llegarán las tormentas. Sabrán instintivamente cuándo se generarán los tornados. Prepárense como sea, sin importar en qué provincia o país vivan. Los animales, las plantas,  la tierra, saben intuitivamente cuándo ocurrirá un portal terreno de cambio. Ustedes están compuestos de los mismos elementos que el cuerpo de su Madre Tierra, escuchen dentro de las células de su carne. Porque a ustedes se los formula a partir de estas cosas, lo saben bien. Confíen en su saber y siempre alcanzarán su met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lima de la Humanidad se determina persona por persona, una por una, hasta que un pensamiento se convierte en una realidad. Nadie más puede ser responsable de lo que les ocurra porque lo sentirán intuitivamente en el profundo abismo de su ser si sus ángeles les dan el don del pensamiento intuitivo.  Cuándo y cómo desenvuelvan ese regalo depende de ustedes y sólo de ustedes. Todas las verdades les llegan a un nivel celular de conocimiento. La forma en que utilizan esos conocimientos es una elección muy personal.</w:t>
      </w:r>
    </w:p>
    <w:p>
      <w:pPr>
        <w:pStyle w:val="Normal"/>
        <w:jc w:val="both"/>
        <w:rPr>
          <w:rFonts w:ascii="Trebuchet MS" w:hAnsi="Trebuchet MS" w:cs="Trebuchet MS"/>
          <w:sz w:val="20"/>
          <w:szCs w:val="20"/>
        </w:rPr>
      </w:pPr>
      <w:r>
        <w:rPr>
          <w:rFonts w:cs="Trebuchet MS" w:ascii="Trebuchet MS" w:hAnsi="Trebuchet MS"/>
          <w:sz w:val="20"/>
          <w:szCs w:val="20"/>
        </w:rPr>
        <w:t xml:space="preserve">Ábranse con más amplitud y profundidad para escuchar con los sentidos del animal que vive en su interior. Ábranse a los mensajes del ser cristalino que es parte de ustedes. Ábranse para escuchar a los Ancianos nadar en sus pensamientos y asoléense en las playas de ese conocimiento. La profecía puede y será cambiada por la intención intuitiva y la preparación. Eso es lo que se les pide que hagan el año que vien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rPr>
      </w:pPr>
      <w:r>
        <w:rPr>
          <w:rFonts w:cs="Trebuchet MS" w:ascii="Trebuchet MS" w:hAnsi="Trebuchet MS"/>
          <w:sz w:val="20"/>
          <w:szCs w:val="20"/>
        </w:rPr>
        <w:t xml:space="preserve">Somos el </w:t>
      </w:r>
      <w:r>
        <w:rPr>
          <w:rFonts w:cs="Trebuchet MS" w:ascii="Trebuchet MS" w:hAnsi="Trebuchet MS"/>
          <w:b/>
          <w:bCs/>
          <w:sz w:val="20"/>
          <w:szCs w:val="20"/>
        </w:rPr>
        <w:t>Consejo de Luz de 13 Octavas.</w:t>
      </w:r>
      <w:r>
        <w:rPr>
          <w:rFonts w:cs="Trebuchet MS" w:ascii="Trebuchet MS" w:hAnsi="Trebuchet MS"/>
          <w:sz w:val="20"/>
          <w:szCs w:val="20"/>
        </w:rPr>
        <w:t xml:space="preserve"> El trece representa lo desconocido, lo oculto, lo invisible, lo que está del otro lado de la niebla y del Portal Estelar. Ese es el portal al que entran y del que salen en este año 7-7-7. Si no confían en sus elecciones, no pueden confiar en su vida. Si creen en ustedes mismos, entonces todo saldrá bien. Tienen las herramientas para zambullirse más profundamente de lo que creen. Intuitivamente, ustedes son estudiantes sobresalientes. Lo que hagan con ese nivel de saber depende de ustedes.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szCs w:val="20"/>
        </w:rPr>
      </w:pPr>
      <w:r>
        <w:rPr>
          <w:rFonts w:cs="Trebuchet MS" w:ascii="Trebuchet MS" w:hAnsi="Trebuchet MS"/>
          <w:b/>
          <w:bCs/>
          <w:szCs w:val="20"/>
        </w:rPr>
        <w:t>CONSEJO DE LUZ DE LOS ONCE</w:t>
      </w:r>
    </w:p>
    <w:p>
      <w:pPr>
        <w:pStyle w:val="Heading2"/>
        <w:rPr>
          <w:rFonts w:ascii="Trebuchet MS" w:hAnsi="Trebuchet MS" w:cs="Trebuchet MS"/>
          <w:szCs w:val="20"/>
          <w:shd w:fill="auto" w:val="clear"/>
        </w:rPr>
      </w:pPr>
      <w:r>
        <w:rPr>
          <w:rFonts w:cs="Trebuchet MS" w:ascii="Trebuchet MS" w:hAnsi="Trebuchet MS"/>
          <w:szCs w:val="20"/>
          <w:shd w:fill="auto" w:val="clear"/>
        </w:rPr>
        <w:t>No amortigüen su Luz</w:t>
      </w:r>
    </w:p>
    <w:p>
      <w:pPr>
        <w:pStyle w:val="Normal"/>
        <w:jc w:val="center"/>
        <w:rPr>
          <w:rFonts w:ascii="Trebuchet MS" w:hAnsi="Trebuchet MS" w:cs="Trebuchet MS"/>
          <w:b/>
          <w:b/>
          <w:bCs/>
          <w:szCs w:val="20"/>
          <w:shd w:fill="auto" w:val="clear"/>
        </w:rPr>
      </w:pPr>
      <w:r>
        <w:rPr>
          <w:rFonts w:cs="Trebuchet MS" w:ascii="Trebuchet MS" w:hAnsi="Trebuchet MS"/>
          <w:b/>
          <w:bCs/>
          <w:szCs w:val="20"/>
          <w:shd w:fill="auto" w:val="clear"/>
        </w:rPr>
      </w:r>
    </w:p>
    <w:p>
      <w:pPr>
        <w:pStyle w:val="Normal"/>
        <w:jc w:val="both"/>
        <w:rPr>
          <w:rFonts w:ascii="Trebuchet MS" w:hAnsi="Trebuchet MS" w:cs="Trebuchet MS"/>
          <w:sz w:val="20"/>
          <w:szCs w:val="20"/>
        </w:rPr>
      </w:pPr>
      <w:r>
        <w:rPr>
          <w:rFonts w:cs="Trebuchet MS" w:ascii="Trebuchet MS" w:hAnsi="Trebuchet MS"/>
          <w:sz w:val="20"/>
          <w:szCs w:val="20"/>
        </w:rPr>
        <w:t>Desde el tiempo inmortal, han refrenado su luz. Están destinados a lo que es grande, invisible y desconocido. Están destinados a ir más allá de las cadenas de lo humano hacia un lugar de comparecencia. Ustedes y sólo ustedes son los que apuestan al yo. El alma les ordena que avancen y el yo grita que no. El alma dice que pueden volar alto en el cielo y el yo dice: no podemos. El alma dice que pueden amar, que no dolerá, y el yo dice que dolió, que duele.</w:t>
      </w:r>
    </w:p>
    <w:p>
      <w:pPr>
        <w:pStyle w:val="Normal"/>
        <w:jc w:val="both"/>
        <w:rPr>
          <w:rFonts w:ascii="Trebuchet MS" w:hAnsi="Trebuchet MS" w:cs="Trebuchet MS"/>
          <w:sz w:val="20"/>
          <w:szCs w:val="20"/>
        </w:rPr>
      </w:pPr>
      <w:r>
        <w:rPr>
          <w:rFonts w:cs="Trebuchet MS" w:ascii="Trebuchet MS" w:hAnsi="Trebuchet MS"/>
          <w:sz w:val="20"/>
          <w:szCs w:val="20"/>
        </w:rPr>
        <w:t>A través de toda su existencia y tiempo conocido y desconocido, han combatido más contra ustedes mismos que cualquier guerra o predicamento sobre la Tierra. Han luchado con los demonios internos, los dioses internos, los anhelos internos y las verdades internas. Los han aislado y escondido profundamente, esperando el momento perfecto para alimentarse de ellos. En este momento y en este año todos surgirán en ocasión de recorda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urante demasiado tiempo se refrenaron culpando y señalando a todos en su vida. Refrenaron lo que sentían por otra persona. Refrenaron sus cóleras porque no estaba bien. Refrenaron sus deseos debido a los votos de pobreza y celibato y aislaron al más hermoso de los corazones en un lugar al que sólo se puede llegar con helicópte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marcos de tiempo del pasado se disuelven ahora de veras mientras a ustedes se los ve a la nueva luz de un nuevo día. Ya no remarán hacia el pasado y descansarán en las playas de lo que fue, porque ahora viven en una octava de luz que los eleva hacia su verdadero potencial. Las codificaciones de su campo bioluminoso ahora tienen instrucciones que los llevarán más allá de su comprensión de quiénes son, aterrizando en el campo de toda posibilidad si así les parece. Incluso en este conocimiento buscan ver un lugar seguro, más allá de las arenas del tiemp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tiguamente, ustedes se mantenían en un lugar perfecto, un lugar donde nada podía entrar y nada podía salir. Nada podía lastimarlos y nadie podía decepcionarlos o traicionarlos.  Sofocaban sus emociones, sofocaban su dolor, de modo que una y otra vez, encarnación tras encarnación, regresaban para experimentar de nuevo una y otra vez su propio día personal de la marmota.*</w:t>
      </w:r>
    </w:p>
    <w:p>
      <w:pPr>
        <w:pStyle w:val="Normal"/>
        <w:jc w:val="both"/>
        <w:rPr>
          <w:rFonts w:ascii="Trebuchet MS" w:hAnsi="Trebuchet MS" w:cs="Trebuchet MS"/>
          <w:sz w:val="20"/>
          <w:szCs w:val="20"/>
        </w:rPr>
      </w:pPr>
      <w:r>
        <w:rPr>
          <w:rFonts w:cs="Trebuchet MS" w:ascii="Trebuchet MS" w:hAnsi="Trebuchet MS"/>
          <w:sz w:val="20"/>
          <w:szCs w:val="20"/>
        </w:rPr>
        <w:t>En esta encrucijada de todo lo que se considera sagrado en el mundo y en su interior, son capaces de permanecer en la cúspide y finalmente ver por ustedes mismos. Los días se acortan a medida que el tiempo se envuelve alrededor de lo que hace tic y lo que hace tac. No ve la necesidad de que se preocupen por la duración de su día, o lo que se suponía que lograrían. Porque el Tiempo mismo pone de manifiesto que ustedes no le dan a su yo sagrado suficiente tiempo en el día, ni tiempo para orar, o para estar en comun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quieren que sus días sean más opulentos y llenos de oportunidad, deben ser los primeros en la fila de los que reciben de ustedes.  Al dejar de honrar primero a su yo sagrado, quedan atrapados en sus tareas y obligaciones diarias. Estén en  presencia de la santidad que son, el templo sagrado que es su forma humana; acepten la luz sagrada que brilla desde su templo interior. Mantengan sagrada su humanidad. No se disgusten con sus fracasos. No se disgusten con sus imperfecciones. Permiten que las frecuencias de todo lo que es sagrado los eleven a un lugar de unión sagrada para el yo, por el yo, con el yo. Es hora de dejarse de empujar lejos al yo humano como si estuviese contaminado y sucio y de elevarlo a un lugar de rever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s vibraciones de todo lo que interfiere con su crecimiento y su capacidad de amar se pueden sentir a través de las suelas de sus zapatos, en el latido de la Tierra. Los cambios vienen en oleadas y partícula antes de entrar en el plano físico.  Los cambios llegan en latido del corazón y flujo sanguíneo antes de abandonar la Tierra. El mundo les da la lectura barométrica de sus emociones todos los días. Ella les habla ** de sus altibajos, de su tristeza, de sus decepciones, de sus muertes y sus nacimientos. Les habla a través de los pies y en el cuerpo para que la mantengan en el corazón como sitial de amor. Lo único que la Tierra necesita de ustedes este año es que la amen incondicionalmente, que la tengan en la más alta octava del corazón y se alineen con las enseñanzas que viene a darles. Ella sabe que su forma crece en falta de materia y brillo de luz. Por eso debe transmitir sus historias, sus enseñanzas y sus secretos. Ella habla en un lenguaje que ustedes sólo pueden oír con el corazón </w:t>
      </w:r>
      <w:r>
        <w:rPr>
          <w:rFonts w:cs="Trebuchet MS" w:ascii="Trebuchet MS" w:hAnsi="Trebuchet MS"/>
          <w:i/>
          <w:iCs/>
          <w:sz w:val="20"/>
          <w:szCs w:val="20"/>
        </w:rPr>
        <w:t>(heart,</w:t>
      </w:r>
      <w:r>
        <w:rPr>
          <w:rFonts w:cs="Trebuchet MS" w:ascii="Trebuchet MS" w:hAnsi="Trebuchet MS"/>
          <w:sz w:val="20"/>
          <w:szCs w:val="20"/>
        </w:rPr>
        <w:t xml:space="preserve"> anagrama de </w:t>
      </w:r>
      <w:r>
        <w:rPr>
          <w:rFonts w:cs="Trebuchet MS" w:ascii="Trebuchet MS" w:hAnsi="Trebuchet MS"/>
          <w:i/>
          <w:iCs/>
          <w:sz w:val="20"/>
          <w:szCs w:val="20"/>
        </w:rPr>
        <w:t>earth</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entras transcurre su día, sáquense los zapatos y pongan las plantas de los pies sobre el cuerpo de la Madre Tierra y escuchen con sus dedos. Dejen que ella despierte lo que duerme dentro de ustedes. Como madre, quiere disolver sus temores, quiere sanar lo que todavía les duele en la vida, en el corazón, en la memor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memoria de la Tierra y su memoria están desapareciendo lentamente. Ustedes apenas pueden ver el pasado sin que su pensamiento sea confuso o difuso.  </w:t>
      </w:r>
      <w:r>
        <w:rPr>
          <w:rFonts w:cs="Trebuchet MS" w:ascii="Trebuchet MS" w:hAnsi="Trebuchet MS"/>
          <w:i/>
          <w:iCs/>
          <w:sz w:val="20"/>
          <w:szCs w:val="20"/>
        </w:rPr>
        <w:t>El tiempo se hace presente</w:t>
      </w:r>
      <w:r>
        <w:rPr>
          <w:rFonts w:cs="Trebuchet MS" w:ascii="Trebuchet MS" w:hAnsi="Trebuchet MS"/>
          <w:sz w:val="20"/>
          <w:szCs w:val="20"/>
        </w:rPr>
        <w:t xml:space="preserve">, y ya no se puede permitir que exista el pasado excepto en las dimensiones inferiores donde sirve al crecimiento. Los recuerdos de la forma en que se identificaban a ustedes mismos en esta vida dejarán de existir. Ya no podrán decir: Yo soy la víctima de este o aquel abuso. Ya no podrán , como instrumento sagrado, identificarse con el pasado, sus limitaciones y dolor. Porque su tiempo, su energía y su atención se necesitan </w:t>
      </w:r>
      <w:r>
        <w:rPr>
          <w:rFonts w:cs="Trebuchet MS" w:ascii="Trebuchet MS" w:hAnsi="Trebuchet MS"/>
          <w:i/>
          <w:iCs/>
          <w:sz w:val="20"/>
          <w:szCs w:val="20"/>
        </w:rPr>
        <w:t>en el umbral del ahora</w:t>
      </w:r>
      <w:r>
        <w:rPr>
          <w:rFonts w:cs="Trebuchet MS" w:ascii="Trebuchet MS" w:hAnsi="Trebuchet MS"/>
          <w:sz w:val="20"/>
          <w:szCs w:val="20"/>
        </w:rPr>
        <w:t xml:space="preserve"> y no se les permitirá el lujo de deambular por sus fracasos y decepciones pasadas. Llenar el yo de tristeza únicamente trae el retroceso del sistema inmunológ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sotros, los de la Luz, necesitamos que sus pensamientos y sistema inmunológico estén en su punto máximo. Los desequilibrios hormonales que sintió la Tierra como  ser menopáusico, ahora están siendo equilibrados a medida que toda la materia libera una nueva hormona. Ella produce una amplia sensibilidad animal al sonido, al color, a la luz, a las vibraciones, a los cambios climáticos (¿el clima de su familia, el clima de su trabajo, el clima de su negocio, el clima de su mejor amigo, está nublado o sole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s frecuencias del pasado se liberaron ahora. Ustedes tienen en su interior una memoria seminal, una sutil octava de pensamiento pasado, a la que sienten la necesidad de aferrarse. Esa semilla también se despojará de su capa invernal. Cuando finalmente se alineen con esta nueva información, descubrirán que ya no existen todas las dificultades y las celadas y las caídas en la trampa, de lo que hicieron ustedes continuamente para sabotears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antidad de luz en su vida varía para cada uno de ustedes según el pensamiento y la acción y la intención. Se les darán nuevas emanaciones de una luz lejana que se incrementarán durante todo el año. Los cuatro cambios de estación serán portales para ello, así como los eclipses y dos alineamientos planetarios formidables. Estos incrementos de las codificaciones de luz dan las nuevas instrucciones, desplazándolos a ustedes hacia un lugar de capacidad creativa y como un dios (por ahora un dios con minúscula) para aprender a confiar en aquello que desean. Porque el universo late a través de ustedes con estos deseos de realiz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bueno que llega este año no tiene engaño. Para agosto y septiembre de 2005 será necesario que cierren las escotillas de su vida. Después de que este año haga su nuevo acto, muchos de ustedes elegirán mudarse de una frecuencia caótica e impredecible a un lugar de paz y mayor solidez. En el 2006, las energías cambiarán y no llegará la misma confusión energética. Como el universo los creó a cada uno de ustedes de acuerdo con una ecuación matemática, color, sonido y denominación únicos en su género, cada año les trae un nuevo tomacorriente donde enchufarse, una nueva frecuencia de denominación eléctrica. Cada uno de ustedes será servido de forma difer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en bien este año en toda su belleza. Hónrense y no empequeñezcan su vida porque otro esté sufriendo o carezca de algo. No disminuyan su capacidad de crear maravillas y milagros porque otro esté triste. No disminuyan el amor de su corazón porque muchos se conduelen por los que partieron. Como fuerza creativa, deben mantener la más elevada octava de luz para que todos la vean. No se achiquen por nada, porque los necesitamos firmes en su luz y firmes de corazón en esta próxima etapa del viaje cósmico en tres etapas. Somos el </w:t>
      </w:r>
      <w:r>
        <w:rPr>
          <w:rFonts w:cs="Trebuchet MS" w:ascii="Trebuchet MS" w:hAnsi="Trebuchet MS"/>
          <w:b/>
          <w:bCs/>
          <w:sz w:val="20"/>
          <w:szCs w:val="20"/>
        </w:rPr>
        <w:t>Consejo de Luz de los Once. Los dejamos y bendecimos en todo lo que hacen.</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color w:val="0000FF"/>
          <w:sz w:val="20"/>
        </w:rPr>
      </w:pPr>
      <w:r>
        <w:rPr>
          <w:rFonts w:cs="Trebuchet MS" w:ascii="Trebuchet MS" w:hAnsi="Trebuchet MS"/>
          <w:sz w:val="20"/>
        </w:rPr>
        <w:t> </w:t>
      </w:r>
      <w:r>
        <w:rPr>
          <w:rFonts w:cs="Trebuchet MS" w:ascii="Trebuchet MS" w:hAnsi="Trebuchet MS"/>
          <w:sz w:val="20"/>
        </w:rPr>
        <w:t>(*) Alusión a la película El Día de la Marmota</w:t>
      </w:r>
      <w:r>
        <w:rPr>
          <w:rFonts w:cs="Trebuchet MS" w:ascii="Trebuchet MS" w:hAnsi="Trebuchet MS"/>
          <w:color w:val="0000FF"/>
          <w:sz w:val="20"/>
        </w:rPr>
        <w:t xml:space="preserve">. </w:t>
      </w:r>
      <w:r>
        <w:rPr>
          <w:rFonts w:cs="Trebuchet MS" w:ascii="Trebuchet MS" w:hAnsi="Trebuchet MS"/>
          <w:sz w:val="20"/>
        </w:rPr>
        <w:t>(N de la T)</w:t>
      </w:r>
    </w:p>
    <w:p>
      <w:pPr>
        <w:pStyle w:val="Normal"/>
        <w:jc w:val="both"/>
        <w:rPr>
          <w:rFonts w:ascii="Trebuchet MS" w:hAnsi="Trebuchet MS" w:cs="Trebuchet MS"/>
          <w:sz w:val="20"/>
          <w:szCs w:val="20"/>
        </w:rPr>
      </w:pPr>
      <w:r>
        <w:rPr>
          <w:rFonts w:cs="Trebuchet MS" w:ascii="Trebuchet MS" w:hAnsi="Trebuchet MS"/>
          <w:sz w:val="20"/>
          <w:szCs w:val="20"/>
        </w:rPr>
        <w:t>(**) Se refieren al  tiempo, al mundo y al año como “ella” (N de la T)</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center"/>
        <w:rPr>
          <w:rFonts w:ascii="Trebuchet MS" w:hAnsi="Trebuchet MS" w:cs="Trebuchet MS"/>
          <w:b/>
          <w:b/>
          <w:bCs/>
        </w:rPr>
      </w:pPr>
      <w:r>
        <w:rPr>
          <w:rFonts w:cs="Trebuchet MS" w:ascii="Trebuchet MS" w:hAnsi="Trebuchet MS"/>
          <w:b/>
          <w:bCs/>
        </w:rPr>
        <w:t>EL ALTO CONSEJO DE ANCIANOS DE SIRIO</w:t>
      </w:r>
    </w:p>
    <w:p>
      <w:pPr>
        <w:pStyle w:val="Heading2"/>
        <w:rPr>
          <w:rFonts w:ascii="Trebuchet MS" w:hAnsi="Trebuchet MS" w:cs="Trebuchet MS"/>
          <w:shd w:fill="auto" w:val="clear"/>
        </w:rPr>
      </w:pPr>
      <w:r>
        <w:rPr>
          <w:rFonts w:cs="Trebuchet MS" w:ascii="Trebuchet MS" w:hAnsi="Trebuchet MS"/>
          <w:shd w:fill="auto" w:val="clear"/>
        </w:rPr>
        <w:t>El Retraso en las Capacidades Creadoras es una Necesidad Cuántica</w:t>
      </w:r>
    </w:p>
    <w:p>
      <w:pPr>
        <w:pStyle w:val="Normal"/>
        <w:jc w:val="center"/>
        <w:rPr>
          <w:rFonts w:ascii="Trebuchet MS" w:hAnsi="Trebuchet MS" w:cs="Trebuchet MS"/>
          <w:shd w:fill="auto" w:val="clear"/>
        </w:rPr>
      </w:pPr>
      <w:r>
        <w:rPr>
          <w:rFonts w:cs="Trebuchet MS" w:ascii="Trebuchet MS" w:hAnsi="Trebuchet MS"/>
          <w:shd w:fill="auto" w:val="clear"/>
        </w:rPr>
      </w:r>
    </w:p>
    <w:p>
      <w:pPr>
        <w:pStyle w:val="Normal"/>
        <w:jc w:val="both"/>
        <w:rPr/>
      </w:pPr>
      <w:r>
        <w:rPr>
          <w:rFonts w:cs="Trebuchet MS" w:ascii="Trebuchet MS" w:hAnsi="Trebuchet MS"/>
          <w:color w:val="0000FF"/>
          <w:sz w:val="20"/>
          <w:szCs w:val="20"/>
        </w:rPr>
        <w:t>Lo</w:t>
      </w:r>
      <w:r>
        <w:rPr>
          <w:rFonts w:cs="Trebuchet MS" w:ascii="Trebuchet MS" w:hAnsi="Trebuchet MS"/>
          <w:sz w:val="20"/>
          <w:szCs w:val="20"/>
        </w:rPr>
        <w:t xml:space="preserve"> que alguna vez se consideró necesario se ha vuelto innecesario. Lo que alguna vez se consideró innecesario se ha vuelto necesario.  En otros tiempos, al estudiar la evolución de la Tierra, muchos pensaban que ella tenía una provisión inagotable de abundancia. La veían como algo que nunca terminaría. La violaron, abusaron de ella y la vieron como algo constante que siempre estaría allí.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Al entrar en el siglo 21, esa forma de pensar cambió. Muchos de ustedes llegaron con contratos que afirmaban: “La ayudaremos (a la Madre Tierra) a sanar, la ayudaremos a remover las toxinas al contenerlas en nuestro propio cuerpo. La ayudaremos a remover lo que le inflinge dolor y usaremos nuestros yo humanos para hacerlo.” Hubo 144.000.000 que se dedicaron al contrato de ayudar a la Madre Tierra. Son los que sienten cada injusticia terrenal, cada desplazamiento terrestre y cada niño terrestre que llora. Son los que tienen empatía. Pueden mover su atención consciente de su humanidad a la Tierra al cosmos y de regreso nuevamente porque ése es su contrato y su habi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ubo un tiempo en que la Tierra estaba destinada a ser destruida, pero los del acuerdo estelar la salvaron y la cambiaron. Hubo un tiempo en que se suponía que ella ascendería a estrella y hubo interrupciones que la mantuvieron en una posición material.  Ahora, al entrar en el año 2005, la Madre Tierra canceló todos sus contratos. Atrajo ese acuerdo nuevamente a su interior. Los liberó del acuerdo de estar intoxicados, de estar enojados, de estar pesados, de ser menos que. Los liberó de los dolores neurales /musculares, de la fatiga crónica, de todos esos síndromes de curación de la Tierra. La gente pensó que necesitaba herir a la Tierra y lo hicieron, pero al hacerlo no aceleraron su evolución o su ascensión. En vez de eso, hubo un movimiento de retroceso que atrofió todo lo que se iba a origin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energías de lo que se llamó un terremoto, su tsunami del 2004, fueron ocasionadas por una interferencia externa. La Madre Tierra misma dio permiso para experimentarlo. Fue una de las llamadas más grandes al despertar que hayan llegado al planeta Tierra en muchos años. Ahora todos saben que ella no se va con chiquitas. Su energía se está volviendo fastidiosa mientras ataca físicamente las áreas que no la están honrando mediante pruebas subterráneas en tierra y mar, que no la están honrando mediante despliegues tóxicos que están matando a sus habitantes. La Madre Tierra es muy seria por naturaleza. Pidió que su cuerpo fuese abierto de un rasgón para dejar que esos venenos abandonasen su vient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fuente externa creó el terremoto que se sintió seis millas por debajo del océano y por todo el mundo. Muchos estaban conscientes de las advertencias y lecturas. Muchos no escucharon las advertencias e incluso algunos no dijeron lo que sabían, sólo observaron mientras países y ciudades soportaban una gran mortan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energías de los próximos 4 años brindarán curación a aquello que ustedes no hayan podido cambiar mediante sus cuerpos físicos. Muchas personas en el planeta tratarán de cambiar el dolor de la Tierra. Lloran la pérdida de los árboles, lloran por los niños. Ellos amortiguaron su propia luz para diluir las energías tóxicas de la Madre Tierra. Ante los ojos de la Tierra, ése es un regalo maravilloso y desinteresado. Lo que ellos estuvieron conteniendo en forma de venenos, de cóleras, de energías que les bloquean el suplementar sus ingresos, suplementar su corazón y suplementar su vida con una luz mayor, cambió. Los portales que tanto buscan abrir para ustedes mismos ahora están bien lustrados y relucientes. El peso extra, el estrés y el dolor del cuerpo disminuirán, tal como lo harán los miedos extra y las toxinas extra en el cuerpo, ya que aprendieron bien sus propias lecciones y se las tomaron a pech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venimos a hablar de desastres en la Tierra, sino para hacerles tomar conciencia de que su cuerpo necesita cambiar a un patrón de pensamiento de curación más allá de la Tierra física. Comiencen a armar una retícula de curación alrededor y por encima de la Tierra, una rejilla que ella pueda alcanzar energéticamente y atraer hacia sí. Ella atrajo a sus hijos terrestres y se apoyó pesadamente en ustedes. Ustedes le dieron todo lo que le podían dar. Ahora </w:t>
      </w:r>
      <w:r>
        <w:rPr>
          <w:rFonts w:cs="Trebuchet MS" w:ascii="Trebuchet MS" w:hAnsi="Trebuchet MS"/>
          <w:i/>
          <w:iCs/>
          <w:sz w:val="20"/>
          <w:szCs w:val="20"/>
        </w:rPr>
        <w:t xml:space="preserve">ella los libera de ese contrato. </w:t>
      </w:r>
      <w:r>
        <w:rPr>
          <w:rFonts w:cs="Trebuchet MS" w:ascii="Trebuchet MS" w:hAnsi="Trebuchet MS"/>
          <w:sz w:val="20"/>
          <w:szCs w:val="20"/>
        </w:rPr>
        <w:t xml:space="preserve">Lo que les pide es que se vuelvan la luz más brillante que puedan. viviendo en la plenitud que deseen de coraz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o permitan que la tristeza del mundo los tire abajo a tal diluvio que no puedan ver la luz. Su tarea, queridos, es sostener tan alta como puedan esa luz biológica que albergan y luego tender más arriba. Ahí es donde ella recibirá ayuda, porque ya no puede recibir ayuda a través de sus cuerpos. La libertad en la Tierra disminuye todos los días de formas que no ven. Todo lo que comen está enturbiado con toxinas y plástico y desechos no detectados. Ustedes están haciendo cuanto pueden para mantener la cabeza por encima del agua y evitar hundirse en las toxinas que el mundo les da a sabien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ineen su campo de energía humano a un nivel más elevado de luz y no permitan que esas energías contaminen de modo alguno su cuerpo, mente o espíritu. Lleven su energía hacia arriba y lejos de las llamadas de aflicción adonde no haya juicio ni caos y cambien desde ese punto de saber. No estén tristes porque otro esté herido. Su cuerpo físico actual sufre cuando están tristes por otro. </w:t>
      </w:r>
      <w:r>
        <w:rPr>
          <w:rFonts w:cs="Trebuchet MS" w:ascii="Trebuchet MS" w:hAnsi="Trebuchet MS"/>
          <w:i/>
          <w:iCs/>
          <w:sz w:val="20"/>
          <w:szCs w:val="20"/>
        </w:rPr>
        <w:t xml:space="preserve">Su sistema inmunológico decae cuando están tristes por otro. Cada vez que observan tristeza disminuyen su lapso de vida. </w:t>
      </w:r>
      <w:r>
        <w:rPr>
          <w:rFonts w:cs="Trebuchet MS" w:ascii="Trebuchet MS" w:hAnsi="Trebuchet MS"/>
          <w:sz w:val="20"/>
          <w:szCs w:val="20"/>
        </w:rPr>
        <w:t>Deben ser valientes y permanecer como una gran luz que hace brillar la esperanza por encima de los que no pueden v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iensan que supuestamente deben estar heridos y sentirse tristes y enojados por las injusticias en el planeta. Pero ¿qué bien les hace a ustedes, o a otros? ¿Cómo ayuda eso a su Dios, su Tierra, su futuro y su vida? No lo hace. Les pedimos que se eleven a las octavas superiores de luz para que puedan ver desde una perspectiva que no sea argumentativa, que no esté entristecida. La Madre Tierra se liberará de las cadenas del dolor del fís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s masas de luz y los hermanos estelares se conduelen mientras la Tierra se desplaza con semejante pérdida. La Madre Tierra aceptó esa incisión, esa cirugía, para abrirles los ojos a las personas que están dormidas. Durante muchos años les pidió gentil y buenamente que despertasen. Muchos de ustedes lo hicieron, pero muchos silenciaron el despertador.  Somos el Alto Consejo de Ancianos de Sirio. Nuestras palabras son cortantes. Nuestro diálogo es denso. Pero ustedes saben en sus corazones que lo que decimos es cierto. Comprendan que nacieron para hacer grandes cosas y sin importar cuántas liberaciones kármicas hayan sentido y formulado otros en esta Tierra, ustedes tienen una visión singular que les pertenece a ustedes y sólo a ustedes. Esa visión singular debe ser honrada. La razón de que tengan miedo de Ver en la plenitud del tiempo es que no quieren ser felices o estar libres de dolor o tener éxito cuando otros están necesitados.  ¿Cómo se atreven a tener éxito cuando otros sufren? Ustedes se revisten de esa codificación exaltada como un manto de lecciones y decrecimiento, un manto de deuda kármica global. Les pedimos que honren a la Tierra y a su yo sagrado y se lo quite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seres que encarnan en la Tierra no pasaron mucho tiempo en forma humanoide. Vienen sólo cuando hay una gran necesidad galáctica o un cambio. Esos Maestros del cambio ayudan de adentro hacia fuera. Muchos son Maestros latentes que perdieron de vista su razón para vivir. Ustedes no están aquí para estar tristes. No se supone que amortigüen su luz a causa de la tristeza o dificultad de otros. </w:t>
      </w:r>
      <w:r>
        <w:rPr>
          <w:rFonts w:cs="Trebuchet MS" w:ascii="Trebuchet MS" w:hAnsi="Trebuchet MS"/>
          <w:i/>
          <w:iCs/>
          <w:sz w:val="20"/>
          <w:szCs w:val="20"/>
        </w:rPr>
        <w:t>Deben mantener su luz como un</w:t>
      </w:r>
      <w:r>
        <w:rPr>
          <w:rFonts w:cs="Trebuchet MS" w:ascii="Trebuchet MS" w:hAnsi="Trebuchet MS"/>
          <w:sz w:val="20"/>
          <w:szCs w:val="20"/>
        </w:rPr>
        <w:t xml:space="preserve"> </w:t>
      </w:r>
      <w:r>
        <w:rPr>
          <w:rFonts w:cs="Trebuchet MS" w:ascii="Trebuchet MS" w:hAnsi="Trebuchet MS"/>
          <w:i/>
          <w:iCs/>
          <w:sz w:val="20"/>
          <w:szCs w:val="20"/>
        </w:rPr>
        <w:t>gran sol que brille para todos los  que son ciegos y deben sentir la luz en lugar de verla.</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retraso en las capacidades creativas es una necesidad cuántica. Muchos en la Tierra se estuvieron adelantando a sí mismos y al programa evolutivo. Sus energías fueron portales de apertura que casi causaron estragos en la Tierra. Se alargó el marco de tiempo para los que tenían objetivos ocultos. No pudimos escoger únicamente a los que iban a pasar por el proceso del prolongamiento, así que toda la Tierra recibió ese rega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tomen a estas energías como algo personal, ya que su intención no es la de aminorar sus capacidades u ofenderlos. Vienen para retener las riendas de la muerte y el arribo de los 4 jinetes. Hay personas que están urdiendo situaciones en la Tierra que deben ser interferidas por los universos de la Luz. Tengan paciencia con sus manifestaciones y con lo que ustedes buscan crear y lograr. No tomen esta interferencia como algo personal. </w:t>
      </w:r>
      <w:r>
        <w:rPr>
          <w:rFonts w:cs="Trebuchet MS" w:ascii="Trebuchet MS" w:hAnsi="Trebuchet MS"/>
          <w:i/>
          <w:iCs/>
          <w:sz w:val="20"/>
          <w:szCs w:val="20"/>
        </w:rPr>
        <w:t>Lo que el hombre separó, Dios lo arreglará</w:t>
      </w:r>
      <w:r>
        <w:rPr>
          <w:rFonts w:cs="Trebuchet MS" w:ascii="Trebuchet MS" w:hAnsi="Trebuchet MS"/>
          <w:sz w:val="20"/>
          <w:szCs w:val="20"/>
        </w:rPr>
        <w:t>. Los dejamos ahora.</w:t>
      </w:r>
      <w:r>
        <w:rPr>
          <w:rFonts w:cs="Trebuchet MS" w:ascii="Trebuchet MS" w:hAnsi="Trebuchet MS"/>
          <w:i/>
          <w:iCs/>
          <w:sz w:val="20"/>
          <w:szCs w:val="20"/>
        </w:rPr>
        <w:t xml:space="preserve"> </w:t>
      </w:r>
      <w:r>
        <w:rPr>
          <w:rFonts w:cs="Trebuchet MS" w:ascii="Trebuchet MS" w:hAnsi="Trebuchet MS"/>
          <w:b/>
          <w:bCs/>
          <w:sz w:val="20"/>
          <w:szCs w:val="20"/>
        </w:rPr>
        <w:t>El Alto Consejo de Ancianos de Siri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rPr>
      </w:pPr>
      <w:r>
        <w:rPr>
          <w:rFonts w:cs="Trebuchet MS" w:ascii="Trebuchet MS" w:hAnsi="Trebuchet MS"/>
          <w:sz w:val="20"/>
        </w:rPr>
        <w:t>CREAN EN LOS MILAGROS.</w:t>
      </w:r>
    </w:p>
    <w:p>
      <w:pPr>
        <w:pStyle w:val="Normal"/>
        <w:jc w:val="both"/>
        <w:rPr>
          <w:rFonts w:ascii="Trebuchet MS" w:hAnsi="Trebuchet MS" w:cs="Trebuchet MS"/>
          <w:sz w:val="20"/>
        </w:rPr>
      </w:pPr>
      <w:r>
        <w:rPr>
          <w:rFonts w:cs="Trebuchet MS" w:ascii="Trebuchet MS" w:hAnsi="Trebuchet MS"/>
          <w:sz w:val="20"/>
        </w:rPr>
        <w:t>¡Ellos son el Tejido del Nuevo Año 2005!</w:t>
      </w:r>
    </w:p>
    <w:p>
      <w:pPr>
        <w:pStyle w:val="Normal"/>
        <w:jc w:val="both"/>
        <w:rPr>
          <w:rFonts w:ascii="Trebuchet MS" w:hAnsi="Trebuchet MS" w:cs="Trebuchet MS"/>
          <w:sz w:val="20"/>
        </w:rPr>
      </w:pPr>
      <w:hyperlink r:id="rId4">
        <w:r>
          <w:rPr>
            <w:rStyle w:val="InternetLink"/>
            <w:rFonts w:cs="Times New Roman" w:ascii="Trebuchet MS" w:hAnsi="Trebuchet MS"/>
            <w:sz w:val="20"/>
            <w:szCs w:val="24"/>
          </w:rPr>
          <w:t>www.theQuantumAwakening.com</w:t>
        </w:r>
      </w:hyperlink>
    </w:p>
    <w:p>
      <w:pPr>
        <w:pStyle w:val="Normal"/>
        <w:jc w:val="both"/>
        <w:rPr>
          <w:rFonts w:ascii="Trebuchet MS" w:hAnsi="Trebuchet MS" w:cs="Trebuchet MS"/>
          <w:sz w:val="20"/>
        </w:rPr>
      </w:pPr>
      <w:hyperlink r:id="rId5">
        <w:r>
          <w:rPr>
            <w:rStyle w:val="InternetLink"/>
            <w:rFonts w:cs="Times New Roman" w:ascii="Trebuchet MS" w:hAnsi="Trebuchet MS"/>
            <w:sz w:val="20"/>
            <w:szCs w:val="24"/>
          </w:rPr>
          <w:t>quantum77@earthlink.net</w:t>
        </w:r>
      </w:hyperlink>
    </w:p>
    <w:p>
      <w:pPr>
        <w:pStyle w:val="Normal"/>
        <w:jc w:val="both"/>
        <w:rPr>
          <w:rFonts w:ascii="Trebuchet MS" w:hAnsi="Trebuchet MS" w:cs="Trebuchet MS"/>
          <w:sz w:val="20"/>
        </w:rPr>
      </w:pPr>
      <w:r>
        <w:rPr>
          <w:rFonts w:cs="Trebuchet MS" w:ascii="Trebuchet MS" w:hAnsi="Trebuchet MS"/>
          <w:sz w:val="20"/>
        </w:rPr>
        <w:t>Herramientas Espirituales para la Transformación Acelerada</w:t>
      </w:r>
    </w:p>
    <w:p>
      <w:pPr>
        <w:pStyle w:val="Normal"/>
        <w:jc w:val="both"/>
        <w:rPr>
          <w:rFonts w:ascii="Trebuchet MS" w:hAnsi="Trebuchet MS" w:cs="Trebuchet MS"/>
          <w:sz w:val="20"/>
        </w:rPr>
      </w:pPr>
      <w:r>
        <w:rPr>
          <w:rFonts w:cs="Trebuchet MS" w:ascii="Trebuchet MS" w:hAnsi="Trebuchet MS"/>
          <w:sz w:val="20"/>
        </w:rPr>
        <w:t xml:space="preserve">Canalizado por Gillian MacBeth-Louthan  </w:t>
      </w:r>
    </w:p>
    <w:p>
      <w:pPr>
        <w:pStyle w:val="Normal"/>
        <w:jc w:val="both"/>
        <w:rPr>
          <w:rFonts w:ascii="Trebuchet MS" w:hAnsi="Trebuchet MS" w:cs="Trebuchet MS"/>
          <w:sz w:val="20"/>
        </w:rPr>
      </w:pPr>
      <w:r>
        <w:rPr>
          <w:rFonts w:cs="Trebuchet MS" w:ascii="Trebuchet MS" w:hAnsi="Trebuchet MS"/>
          <w:sz w:val="20"/>
        </w:rPr>
        <w:t>Traducción: Dora Susana Peralt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color w:val="0000FF"/>
          <w:sz w:val="20"/>
        </w:rPr>
      </w:r>
    </w:p>
    <w:p>
      <w:pPr>
        <w:pStyle w:val="Normal"/>
        <w:jc w:val="both"/>
        <w:rPr>
          <w:rFonts w:ascii="Trebuchet MS" w:hAnsi="Trebuchet MS" w:cs="Trebuchet MS"/>
          <w:color w:val="0000FF"/>
          <w:sz w:val="20"/>
        </w:rPr>
      </w:pPr>
      <w:r>
        <w:rPr>
          <w:rFonts w:cs="Trebuchet MS" w:ascii="Trebuchet MS" w:hAnsi="Trebuchet MS"/>
          <w:color w:val="0000FF"/>
          <w:sz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pperplate Gothic Bold">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rPr>
    </w:pPr>
    <w:r>
      <w:rPr>
        <w:rFonts w:cs="Trebuchet MS" w:ascii="Trebuchet MS" w:hAnsi="Trebuchet MS"/>
        <w:smallCaps/>
        <w:sz w:val="18"/>
      </w:rPr>
      <w:t>El Despertar Cuántico – Febrero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b/>
      <w:bCs/>
      <w:shd w:fill="FFFFFF" w:val="clear"/>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szCs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8"/>
    </w:rPr>
  </w:style>
  <w:style w:type="character" w:styleId="Fuentedeprrafopredeter">
    <w:name w:val="Fuente de párrafo predeter."/>
    <w:qFormat/>
    <w:rPr/>
  </w:style>
  <w:style w:type="character" w:styleId="InternetLink">
    <w:name w:val="Hyperlink"/>
    <w:basedOn w:val="Fuentedeprrafopredeter"/>
    <w:rPr>
      <w:rFonts w:ascii="Tahoma" w:hAnsi="Tahoma" w:cs="Tahoma"/>
      <w:strike w:val="false"/>
      <w:dstrike w:val="false"/>
      <w:color w:val="000099"/>
      <w:sz w:val="17"/>
      <w:szCs w:val="17"/>
      <w:u w:val="non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C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quantum77@earthlink.net" TargetMode="External"/><Relationship Id="rId4" Type="http://schemas.openxmlformats.org/officeDocument/2006/relationships/hyperlink" Target="http://www.theQuantumAwakening.com/" TargetMode="External"/><Relationship Id="rId5" Type="http://schemas.openxmlformats.org/officeDocument/2006/relationships/hyperlink" Target="mailto:quantum77@earthlink.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0:14:00Z</dcterms:created>
  <dc:creator>pc</dc:creator>
  <dc:description/>
  <cp:keywords/>
  <dc:language>en-US</dc:language>
  <cp:lastModifiedBy>pc</cp:lastModifiedBy>
  <dcterms:modified xsi:type="dcterms:W3CDTF">2005-03-02T20:14:00Z</dcterms:modified>
  <cp:revision>2</cp:revision>
  <dc:subject/>
  <dc:title>THE QUANTUM AWAKENING</dc:title>
</cp:coreProperties>
</file>