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Arial"/>
          <w:b w:val="false"/>
          <w:b w:val="false"/>
          <w:sz w:val="36"/>
          <w:szCs w:val="36"/>
          <w:u w:val="none"/>
        </w:rPr>
      </w:pPr>
      <w:r>
        <w:rPr>
          <w:rFonts w:cs="Arial" w:ascii="Copperplate Gothic Bold" w:hAnsi="Copperplate Gothic Bold"/>
          <w:b w:val="false"/>
          <w:sz w:val="36"/>
          <w:szCs w:val="36"/>
          <w:u w:val="none"/>
        </w:rPr>
        <w:t>EL DESPERTAR CUÁNTICO</w:t>
      </w:r>
    </w:p>
    <w:p>
      <w:pPr>
        <w:pStyle w:val="Normal"/>
        <w:jc w:val="center"/>
        <w:rPr>
          <w:rFonts w:ascii="Copperplate Gothic Bold" w:hAnsi="Copperplate Gothic Bold" w:cs="Arial"/>
          <w:b/>
          <w:b/>
          <w:sz w:val="36"/>
          <w:szCs w:val="36"/>
          <w:u w:val="none"/>
        </w:rPr>
      </w:pPr>
      <w:r>
        <w:rPr>
          <w:rFonts w:cs="Arial" w:ascii="Copperplate Gothic Bold" w:hAnsi="Copperplate Gothic Bold"/>
          <w:b/>
          <w:sz w:val="36"/>
          <w:szCs w:val="36"/>
          <w:u w:val="none"/>
        </w:rPr>
      </w:r>
    </w:p>
    <w:p>
      <w:pPr>
        <w:pStyle w:val="Normal"/>
        <w:jc w:val="center"/>
        <w:rPr>
          <w:rFonts w:ascii="BankGothic Md BT" w:hAnsi="BankGothic Md BT" w:cs="Arial"/>
          <w:bCs/>
          <w:sz w:val="32"/>
          <w:szCs w:val="32"/>
          <w:shd w:fill="FFFFFF" w:val="clear"/>
        </w:rPr>
      </w:pPr>
      <w:r>
        <w:rPr>
          <w:rFonts w:cs="Arial" w:ascii="BankGothic Md BT" w:hAnsi="BankGothic Md BT"/>
          <w:bCs/>
          <w:sz w:val="32"/>
          <w:szCs w:val="32"/>
          <w:shd w:fill="FFFFFF" w:val="clear"/>
        </w:rPr>
        <w:t>Un Pensamiento, Una Forma de Vida,</w:t>
      </w:r>
    </w:p>
    <w:p>
      <w:pPr>
        <w:pStyle w:val="Normal"/>
        <w:jc w:val="center"/>
        <w:rPr>
          <w:rFonts w:ascii="Trebuchet MS" w:hAnsi="Trebuchet MS" w:cs="Arial"/>
          <w:sz w:val="20"/>
          <w:shd w:fill="FFFFFF" w:val="clear"/>
        </w:rPr>
      </w:pPr>
      <w:r>
        <w:rPr>
          <w:rFonts w:cs="Arial" w:ascii="Trebuchet MS" w:hAnsi="Trebuchet MS"/>
          <w:sz w:val="20"/>
          <w:shd w:fill="FFFFFF" w:val="clear"/>
        </w:rPr>
        <w:t>Un Sitio en la Red y Un Boletín Electrónico Global</w:t>
      </w:r>
    </w:p>
    <w:p>
      <w:pPr>
        <w:pStyle w:val="Normal"/>
        <w:jc w:val="center"/>
        <w:rPr>
          <w:rFonts w:ascii="Trebuchet MS" w:hAnsi="Trebuchet MS" w:cs="Arial"/>
          <w:sz w:val="20"/>
          <w:shd w:fill="FFFFFF" w:val="clear"/>
        </w:rPr>
      </w:pPr>
      <w:r>
        <w:rPr>
          <w:rFonts w:cs="Arial" w:ascii="Trebuchet MS" w:hAnsi="Trebuchet MS"/>
          <w:sz w:val="20"/>
          <w:shd w:fill="FFFFFF" w:val="clear"/>
        </w:rPr>
      </w:r>
    </w:p>
    <w:p>
      <w:pPr>
        <w:pStyle w:val="Heading1"/>
        <w:rPr>
          <w:rFonts w:ascii="Copperplate Gothic Bold" w:hAnsi="Copperplate Gothic Bold" w:cs="Copperplate Gothic Bold"/>
          <w:b w:val="false"/>
          <w:b w:val="false"/>
          <w:sz w:val="22"/>
          <w:szCs w:val="22"/>
        </w:rPr>
      </w:pPr>
      <w:r>
        <w:rPr>
          <w:rFonts w:cs="Copperplate Gothic Bold" w:ascii="Copperplate Gothic Bold" w:hAnsi="Copperplate Gothic Bold"/>
          <w:b w:val="false"/>
          <w:sz w:val="22"/>
          <w:szCs w:val="22"/>
        </w:rPr>
        <w:t>ENERO DE 2005</w:t>
      </w:r>
    </w:p>
    <w:p>
      <w:pPr>
        <w:pStyle w:val="Normal"/>
        <w:jc w:val="center"/>
        <w:rPr>
          <w:rFonts w:ascii="Arial" w:hAnsi="Arial" w:cs="Arial"/>
          <w:b/>
          <w:b/>
          <w:sz w:val="20"/>
          <w:szCs w:val="22"/>
        </w:rPr>
      </w:pPr>
      <w:r>
        <w:rPr>
          <w:rFonts w:cs="Arial" w:ascii="Arial" w:hAnsi="Arial"/>
          <w:b/>
          <w:sz w:val="20"/>
          <w:szCs w:val="22"/>
        </w:rPr>
      </w:r>
    </w:p>
    <w:p>
      <w:pPr>
        <w:pStyle w:val="Heading6"/>
        <w:rPr>
          <w:rFonts w:ascii="Trebuchet MS" w:hAnsi="Trebuchet MS" w:cs="Arial"/>
          <w:sz w:val="20"/>
        </w:rPr>
      </w:pPr>
      <w:r>
        <w:rPr>
          <w:rFonts w:cs="Arial" w:ascii="Trebuchet MS" w:hAnsi="Trebuchet MS"/>
          <w:sz w:val="20"/>
        </w:rPr>
        <w:t>NÚMERO  72</w:t>
      </w:r>
    </w:p>
    <w:p>
      <w:pPr>
        <w:pStyle w:val="Normal"/>
        <w:jc w:val="center"/>
        <w:rPr>
          <w:rFonts w:ascii="Trebuchet MS" w:hAnsi="Trebuchet MS" w:cs="Arial"/>
          <w:b/>
          <w:b/>
          <w:bCs/>
          <w:sz w:val="20"/>
        </w:rPr>
      </w:pPr>
      <w:r>
        <w:rPr>
          <w:rFonts w:cs="Arial" w:ascii="Trebuchet MS" w:hAnsi="Trebuchet MS"/>
          <w:b/>
          <w:bCs/>
          <w:sz w:val="20"/>
        </w:rPr>
        <w:t>6 años de publicación en la red</w:t>
      </w:r>
    </w:p>
    <w:p>
      <w:pPr>
        <w:pStyle w:val="Normal"/>
        <w:jc w:val="center"/>
        <w:rPr>
          <w:rFonts w:ascii="Trebuchet MS" w:hAnsi="Trebuchet MS" w:cs="Arial"/>
          <w:b/>
          <w:b/>
          <w:bCs/>
          <w:sz w:val="20"/>
        </w:rPr>
      </w:pPr>
      <w:r>
        <w:rPr>
          <w:rFonts w:cs="Arial" w:ascii="Trebuchet MS" w:hAnsi="Trebuchet MS"/>
          <w:b/>
          <w:bCs/>
          <w:sz w:val="20"/>
        </w:rPr>
      </w:r>
    </w:p>
    <w:p>
      <w:pPr>
        <w:pStyle w:val="Normal"/>
        <w:jc w:val="center"/>
        <w:rPr>
          <w:rFonts w:ascii="Trebuchet MS" w:hAnsi="Trebuchet MS" w:cs="Arial"/>
          <w:b/>
          <w:b/>
          <w:bCs/>
          <w:sz w:val="20"/>
        </w:rPr>
      </w:pPr>
      <w:r>
        <w:rPr>
          <w:rFonts w:cs="Arial" w:ascii="Trebuchet MS" w:hAnsi="Trebuchet MS"/>
          <w:b/>
          <w:bCs/>
          <w:sz w:val="20"/>
        </w:rPr>
        <w:t>Creado, Canalizado, Publicado y Registrado</w:t>
      </w:r>
    </w:p>
    <w:p>
      <w:pPr>
        <w:pStyle w:val="Normal"/>
        <w:jc w:val="center"/>
        <w:rPr>
          <w:rFonts w:ascii="Trebuchet MS" w:hAnsi="Trebuchet MS" w:cs="Arial"/>
          <w:b/>
          <w:b/>
          <w:bCs/>
          <w:sz w:val="20"/>
          <w:lang w:val="en-US"/>
        </w:rPr>
      </w:pPr>
      <w:r>
        <w:rPr>
          <w:rFonts w:cs="Arial" w:ascii="Trebuchet MS" w:hAnsi="Trebuchet MS"/>
          <w:b/>
          <w:bCs/>
          <w:sz w:val="20"/>
          <w:lang w:val="en-US"/>
        </w:rPr>
        <w:t>por</w:t>
      </w:r>
      <w:r>
        <w:rPr>
          <w:rFonts w:cs="Arial" w:ascii="Trebuchet MS" w:hAnsi="Trebuchet MS"/>
          <w:b/>
          <w:bCs/>
          <w:sz w:val="20"/>
          <w:shd w:fill="FFFFFF" w:val="clear"/>
          <w:lang w:val="en-US"/>
        </w:rPr>
        <w:t xml:space="preserve"> Gillian MacBeth-Louthan</w:t>
      </w:r>
    </w:p>
    <w:p>
      <w:pPr>
        <w:pStyle w:val="Normal"/>
        <w:jc w:val="center"/>
        <w:rPr>
          <w:rFonts w:ascii="Trebuchet MS" w:hAnsi="Trebuchet MS" w:cs="Arial"/>
          <w:sz w:val="20"/>
          <w:shd w:fill="FFFFFF" w:val="clear"/>
          <w:lang w:val="en-US"/>
        </w:rPr>
      </w:pPr>
      <w:hyperlink r:id="rId2">
        <w:r>
          <w:rPr>
            <w:rStyle w:val="InternetLink"/>
            <w:rFonts w:cs="Arial" w:ascii="Trebuchet MS" w:hAnsi="Trebuchet MS"/>
            <w:b/>
            <w:bCs/>
            <w:sz w:val="20"/>
            <w:lang w:val="en-US"/>
          </w:rPr>
          <w:t>www.theQuantumAwakening.com</w:t>
        </w:r>
      </w:hyperlink>
    </w:p>
    <w:p>
      <w:pPr>
        <w:pStyle w:val="Normal"/>
        <w:jc w:val="center"/>
        <w:rPr>
          <w:rFonts w:ascii="Trebuchet MS" w:hAnsi="Trebuchet MS" w:cs="Arial"/>
          <w:sz w:val="20"/>
          <w:shd w:fill="FFFFFF" w:val="clear"/>
          <w:lang w:val="en-US"/>
        </w:rPr>
      </w:pPr>
      <w:hyperlink r:id="rId3">
        <w:r>
          <w:rPr>
            <w:rStyle w:val="InternetLink"/>
            <w:rFonts w:cs="Arial" w:ascii="Trebuchet MS" w:hAnsi="Trebuchet MS"/>
            <w:b/>
            <w:bCs/>
            <w:sz w:val="20"/>
            <w:lang w:val="en-US"/>
          </w:rPr>
          <w:t>quantum77@earthlink.net</w:t>
        </w:r>
      </w:hyperlink>
    </w:p>
    <w:p>
      <w:pPr>
        <w:pStyle w:val="Normal"/>
        <w:rPr>
          <w:rFonts w:ascii="Trebuchet MS" w:hAnsi="Trebuchet MS" w:cs="Arial"/>
          <w:sz w:val="20"/>
          <w:shd w:fill="FFFFFF" w:val="clear"/>
          <w:lang w:val="en-US"/>
        </w:rPr>
      </w:pPr>
      <w:r>
        <w:rPr>
          <w:rFonts w:cs="Arial" w:ascii="Trebuchet MS" w:hAnsi="Trebuchet MS"/>
          <w:sz w:val="20"/>
          <w:shd w:fill="FFFFFF" w:val="clear"/>
          <w:lang w:val="en-US"/>
        </w:rPr>
      </w:r>
    </w:p>
    <w:p>
      <w:pPr>
        <w:pStyle w:val="Normal"/>
        <w:spacing w:lineRule="auto" w:line="360"/>
        <w:rPr>
          <w:rFonts w:ascii="Trebuchet MS" w:hAnsi="Trebuchet MS" w:cs="Arial"/>
          <w:b/>
          <w:b/>
          <w:bCs/>
          <w:sz w:val="20"/>
          <w:szCs w:val="20"/>
        </w:rPr>
      </w:pPr>
      <w:r>
        <w:rPr>
          <w:rFonts w:cs="Arial" w:ascii="Trebuchet MS" w:hAnsi="Trebuchet MS"/>
          <w:b/>
          <w:bCs/>
          <w:sz w:val="20"/>
          <w:szCs w:val="20"/>
        </w:rPr>
        <w:t>EN ESTE NÚMERO</w:t>
      </w:r>
    </w:p>
    <w:p>
      <w:pPr>
        <w:pStyle w:val="Normal"/>
        <w:spacing w:lineRule="auto" w:line="360"/>
        <w:rPr>
          <w:rFonts w:ascii="Trebuchet MS" w:hAnsi="Trebuchet MS" w:cs="Arial"/>
          <w:b/>
          <w:b/>
          <w:bCs/>
          <w:sz w:val="20"/>
          <w:szCs w:val="20"/>
        </w:rPr>
      </w:pPr>
      <w:r>
        <w:rPr>
          <w:rFonts w:cs="Arial" w:ascii="Trebuchet MS" w:hAnsi="Trebuchet MS"/>
          <w:b/>
          <w:bCs/>
          <w:sz w:val="20"/>
          <w:szCs w:val="20"/>
        </w:rPr>
        <w:t>*** Caminantes Del Tiempo, Los Ancianos De ORR</w:t>
      </w:r>
    </w:p>
    <w:p>
      <w:pPr>
        <w:pStyle w:val="Normal"/>
        <w:spacing w:lineRule="auto" w:line="360"/>
        <w:rPr>
          <w:rFonts w:ascii="Trebuchet MS" w:hAnsi="Trebuchet MS" w:cs="Arial"/>
          <w:b/>
          <w:b/>
          <w:bCs/>
          <w:sz w:val="20"/>
          <w:szCs w:val="20"/>
        </w:rPr>
      </w:pPr>
      <w:r>
        <w:rPr>
          <w:rFonts w:cs="Arial" w:ascii="Trebuchet MS" w:hAnsi="Trebuchet MS"/>
          <w:b/>
          <w:bCs/>
          <w:sz w:val="20"/>
          <w:szCs w:val="20"/>
        </w:rPr>
        <w:t>*** Habla María Magdalena “El Regalo Del Año 2005”</w:t>
      </w:r>
    </w:p>
    <w:p>
      <w:pPr>
        <w:pStyle w:val="Normal"/>
        <w:spacing w:lineRule="auto" w:line="360"/>
        <w:rPr/>
      </w:pPr>
      <w:r>
        <w:rPr>
          <w:rFonts w:cs="Arial" w:ascii="Trebuchet MS" w:hAnsi="Trebuchet MS"/>
          <w:b/>
          <w:bCs/>
          <w:sz w:val="20"/>
          <w:szCs w:val="20"/>
        </w:rPr>
        <w:t>*** En Este Instante Necesitan Llenarse De Todo Lo Que Desean Ser</w:t>
      </w:r>
      <w:r>
        <w:rPr>
          <w:rFonts w:cs="Arial" w:ascii="Trebuchet MS" w:hAnsi="Trebuchet MS"/>
          <w:color w:val="0000FF"/>
          <w:sz w:val="20"/>
          <w:szCs w:val="20"/>
        </w:rPr>
        <w:t> </w:t>
      </w:r>
    </w:p>
    <w:p>
      <w:pPr>
        <w:pStyle w:val="Normal"/>
        <w:spacing w:lineRule="auto" w:line="360"/>
        <w:rPr/>
      </w:pPr>
      <w:r>
        <w:rPr>
          <w:rFonts w:cs="Arial" w:ascii="Trebuchet MS" w:hAnsi="Trebuchet MS"/>
          <w:sz w:val="20"/>
          <w:szCs w:val="20"/>
        </w:rPr>
        <w:t xml:space="preserve">*** </w:t>
      </w:r>
      <w:r>
        <w:rPr>
          <w:rFonts w:cs="Arial" w:ascii="Trebuchet MS" w:hAnsi="Trebuchet MS"/>
          <w:b/>
          <w:bCs/>
          <w:sz w:val="20"/>
          <w:szCs w:val="20"/>
        </w:rPr>
        <w:t>Los Ángeles Solares de la Luz Hablan del 2005</w:t>
      </w:r>
    </w:p>
    <w:p>
      <w:pPr>
        <w:pStyle w:val="Normal"/>
        <w:rPr>
          <w:rFonts w:ascii="Trebuchet MS" w:hAnsi="Trebuchet MS" w:cs="Arial"/>
          <w:b/>
          <w:b/>
          <w:bCs/>
          <w:sz w:val="20"/>
          <w:szCs w:val="20"/>
        </w:rPr>
      </w:pPr>
      <w:r>
        <w:rPr>
          <w:rFonts w:cs="Arial" w:ascii="Trebuchet MS" w:hAnsi="Trebuchet MS"/>
          <w:b/>
          <w:bCs/>
          <w:sz w:val="20"/>
          <w:szCs w:val="20"/>
        </w:rPr>
      </w:r>
    </w:p>
    <w:p>
      <w:pPr>
        <w:pStyle w:val="Normal"/>
        <w:jc w:val="center"/>
        <w:rPr>
          <w:rFonts w:ascii="Trebuchet MS" w:hAnsi="Trebuchet MS" w:cs="Arial"/>
          <w:b/>
          <w:b/>
          <w:bCs/>
          <w:sz w:val="20"/>
          <w:szCs w:val="20"/>
        </w:rPr>
      </w:pPr>
      <w:r>
        <w:rPr>
          <w:rFonts w:cs="Arial" w:ascii="Trebuchet MS" w:hAnsi="Trebuchet MS"/>
          <w:b/>
          <w:bCs/>
          <w:sz w:val="20"/>
          <w:szCs w:val="20"/>
        </w:rPr>
        <w:t>CAMINANTES DEL TIEMPO, LOS ANCIANOS DE ORR</w:t>
      </w:r>
    </w:p>
    <w:p>
      <w:pPr>
        <w:pStyle w:val="Normal"/>
        <w:jc w:val="center"/>
        <w:rPr>
          <w:rFonts w:ascii="Trebuchet MS" w:hAnsi="Trebuchet MS" w:cs="Arial"/>
          <w:sz w:val="20"/>
        </w:rPr>
      </w:pPr>
      <w:r>
        <w:rPr>
          <w:rFonts w:cs="Arial" w:ascii="Trebuchet MS" w:hAnsi="Trebuchet MS"/>
          <w:sz w:val="20"/>
        </w:rPr>
        <w:t>Canalizado por Gilllian MacBeth-Louthan</w:t>
      </w:r>
    </w:p>
    <w:p>
      <w:pPr>
        <w:pStyle w:val="Normal"/>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szCs w:val="20"/>
        </w:rPr>
        <w:t xml:space="preserve">Bienvenidos, Queridos, mientras entramos en su campo de luz,  su campo de búsqueda, y su campo del Corazón. Somos los </w:t>
      </w:r>
      <w:r>
        <w:rPr>
          <w:rFonts w:cs="Arial" w:ascii="Trebuchet MS" w:hAnsi="Trebuchet MS"/>
          <w:i/>
          <w:iCs/>
          <w:sz w:val="20"/>
          <w:szCs w:val="20"/>
        </w:rPr>
        <w:t>Caminantes del Tiempo, los Ancianos de ORR (Ore/ORR significa una fuente de la cual se extrae la materia valiosa</w:t>
      </w:r>
      <w:r>
        <w:rPr>
          <w:rFonts w:cs="Arial" w:ascii="Trebuchet MS" w:hAnsi="Trebuchet MS"/>
          <w:sz w:val="20"/>
          <w:szCs w:val="20"/>
        </w:rPr>
        <w:t>). Venimos hoy, en este momento, a este sistema de Luz, para elevarlos hacia aspectos de su esencia que olvidaron, que los atemorizan, que no aceptaron durante eones de tiemp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Como Caminantes del Tiempo los conducimos hacia lo que es mineral de hierro, lo que es mineral magnético, lo que es mineral de oro y lo que es mineral de luz.  Se han adentrado en un tiempo de elevación, lo que los conduce allá es un lugar y un tiempo de respuesta de la aceleración. Todo coincide con todas las señalizaciones del cielo en alineamiento con las señalizaciones de la Tierra. Los portales se abren dentro de la estructura de cada célula, dentro de cada pensamiento, dentro de cada presentimiento y deseo, despertando cada aspecto suyo – futuro, pasado y presente. Ha llegado el momento de cambiar los resultados de quiénes pensaban que eran, de quiénes se pensó que estaban destinados a ser, y lo que estaban destinados a hacer.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tiempo de cambio está sobre ustedes ya que dejaron de estar confinados a un campo de juego de cuatro dimensiones y ahora se transportan al puente holográfico de todas las posibilidades. Aquí se sentarán en su momento de ensoñación.  Aquí observarán las circunstancias de su vida desde una plataforma de conocimiento y un punto de curación que sobrepasa y circunnavega todas las capas previas de su luz.</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e han permitido representar el papel de humano durante demasiado tiempo. Se han permitido perderse en las envolturas de humanidad y limitaciones que les sirven bien como a su amo. Se hallan en un cruce de caminos, un flujo dimensional. En este lugar de todo tiempo/ espacio y posibilidades, observarán lo que estuvo consumiendo su tiempo y energía en la Tierra. Verán secciones enteras de preocupaciones, miedos, odios y falta de perdón. Verán escenarios de amor y gratitud. Verán todos sus pecados removidos y categorizados a través de todo tiempo. Se los comerán y bailarán con ellos por última vez. Luego ellos se marcharán para no volver a poner un pie en el  porche de su luz, o el panorama de su futuro de ahí en más. En esta intersección de tiempo-espacio y luz hay un renunciamiento, una liberació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Cuando nacen de la luz original, tienen un cierto número de partículas de fotones cuánticos, esencias bio-luminarias que describen quiénes son. A medida que estas energías del Año Nuevo se alineen, descubrirán que se los limpia y purifica, como alguno de su Santa Comunión. Se los bautiza en una luz superior que no existe en la Tierra. Ustedes contienen las codificaciones para esa luz en las estructuras solares codificadas de las células de su corazón. A medida que desde el corazón se liberen esas frecuencias de tiempo, descubrirán un gran repiqueteo en su corazón. Es posible que experimenten dolor, palpitación, mientras esas células bio-luminarias son liberadas y se les permite avanzar hacia un lugar de libertad indivisa, posándose en un lugar que sobrepasa la emancipación y la proclamación, más allá de las libertades de la Tierra, más allá de la libertad de incluso lo que saben es el cielo.  </w:t>
      </w:r>
    </w:p>
    <w:p>
      <w:pPr>
        <w:pStyle w:val="Normal"/>
        <w:jc w:val="both"/>
        <w:rPr/>
      </w:pPr>
      <w:r>
        <w:rPr>
          <w:rFonts w:cs="Arial" w:ascii="Trebuchet MS" w:hAnsi="Trebuchet MS"/>
          <w:sz w:val="20"/>
          <w:szCs w:val="20"/>
        </w:rPr>
        <w:t xml:space="preserve">Todo lo que veneraron ahora los mira frente a frente, sabiendo que está destinado a admirarlos a ustedes algún día. Todo lo que colocaron en un pedestal ahora les deja el sitial a ustedes. Es su turno para convertirse en Dios, para convertirse en Salvador, para convertirse en El Iluminado. Mientras trasladan esa toma de conciencia hacia una comprensión más elevada de qué es lo que buscan realmente en esta encarnación física, </w:t>
      </w:r>
      <w:r>
        <w:rPr>
          <w:rFonts w:cs="Arial" w:ascii="Trebuchet MS" w:hAnsi="Trebuchet MS"/>
          <w:i/>
          <w:iCs/>
          <w:sz w:val="20"/>
          <w:szCs w:val="20"/>
        </w:rPr>
        <w:t xml:space="preserve">serán liberados, porque todas las presiones de hacer, observar, venir, representar, actuar como, actuar como si, ahora serán liberadas. </w:t>
      </w:r>
      <w:r>
        <w:rPr>
          <w:rFonts w:cs="Arial" w:ascii="Trebuchet MS" w:hAnsi="Trebuchet MS"/>
          <w:sz w:val="20"/>
          <w:szCs w:val="20"/>
        </w:rPr>
        <w:t>Se les permitirá dibujarse exactamente como se ven a ustedes mismos en estas octavas superiores de luz. Cuando otros los admiren, permítanles ver el fulgor de su corazón   Ya no pueden ocultarse más detrás de la montaña de Mandamientos. Es un tiempo para salir afuera y ser vistos más allá de la proporción bíblica, más allá del Antiguo Conocimie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Tierra vibra en cada célula de su cuerpo. Cada nuevo descubrimiento que se hace en la Tierra es un descubrimiento hecho dentro de su propio ser, dentro de su propio pensar. No es un tiempo para cuestionarse sus motivos sino un tiempo de saber. Entren en esta plataforma de luz como un Candidato Presidencial con todos los ojos del mundo puestos en ustedes. Mantengan el lugar de honor. Mantengan el lugar de integridad. Mantengan el lugar de valía y respetabilidad. Sosténganse en todas sus eleccione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rPr>
      </w:pPr>
      <w:r>
        <w:rPr>
          <w:rFonts w:cs="Arial" w:ascii="Trebuchet MS" w:hAnsi="Trebuchet MS"/>
          <w:sz w:val="20"/>
        </w:rPr>
        <w:t>La vastedad de su presencia se da a conocer ahora. Ya no pueden seguir siendo la víctima. Ya no pueden tener una excusa. Ya no pueden castigarse por todas las obras que están hechas y deshechas a través de todo espacio y tiempo. Adelántense en toda su gloria para que los vean, para que los sientan, para ser conocidos. No pueden escapar a su luz. No pueden escapar a su corazón. No pueden escapar de lo que están destinados a hacer con cada pensamiento y cada acción. Es tiempo de creer en ustedes mismos, de votar por ustedes y saber que son la persona adecuada para este próximo nivel de luz.</w:t>
      </w:r>
    </w:p>
    <w:p>
      <w:pPr>
        <w:pStyle w:val="Normal"/>
        <w:jc w:val="both"/>
        <w:rPr>
          <w:rFonts w:ascii="Trebuchet MS" w:hAnsi="Trebuchet MS" w:cs="Arial"/>
          <w:sz w:val="20"/>
        </w:rPr>
      </w:pPr>
      <w:r>
        <w:rPr>
          <w:rFonts w:cs="Arial" w:ascii="Trebuchet MS" w:hAnsi="Trebuchet MS"/>
          <w:sz w:val="20"/>
        </w:rPr>
      </w:r>
    </w:p>
    <w:p>
      <w:pPr>
        <w:pStyle w:val="Heading2"/>
        <w:jc w:val="both"/>
        <w:rPr>
          <w:rFonts w:ascii="Trebuchet MS" w:hAnsi="Trebuchet MS" w:cs="Arial"/>
          <w:sz w:val="20"/>
        </w:rPr>
      </w:pPr>
      <w:r>
        <w:rPr>
          <w:rFonts w:cs="Arial" w:ascii="Trebuchet MS" w:hAnsi="Trebuchet MS"/>
          <w:sz w:val="20"/>
        </w:rPr>
        <w:t>MARÍA MAGDALENA HABLA: “EL REGALO DEL AÑO 2005”</w:t>
      </w:r>
    </w:p>
    <w:p>
      <w:pPr>
        <w:pStyle w:val="Normal"/>
        <w:jc w:val="both"/>
        <w:rPr>
          <w:rFonts w:ascii="Trebuchet MS" w:hAnsi="Trebuchet MS" w:cs="Arial"/>
          <w:sz w:val="20"/>
          <w:szCs w:val="20"/>
        </w:rPr>
      </w:pPr>
      <w:r>
        <w:rPr>
          <w:rFonts w:cs="Arial" w:ascii="Trebuchet MS" w:hAnsi="Trebuchet MS"/>
          <w:sz w:val="20"/>
          <w:szCs w:val="20"/>
        </w:rPr>
        <w:t>Canalizado por Gillian MacBeth-Loutha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o que fuera una vez y todo lo que ha sido, ahora vuelve a la vida a la luz de un nuevo día, una nueva mirada y un nuevo futuro.  El Portal Estelar que alguna vez estuvo cerrado se abre para ser visto. Los influjos de más allá del tiempo ahora recorren su camino a casa para ser vistos en la plenitud de un círculo, en la forma de un anillo dorado. Se ordena y escucha un sagrado anuncio matrimonial mientras las vibraciones del clarín se escurren a través del tiempo. Ustedes se han casado con lo que es sagrado en ustedes, se han casado con lo que es sagrado en la vida. Esta sacralidad que tanto se anheló a sí misma, porque esta novia y este novio ahora se miran corazón a corazón, tomados de la mano. Un portal que no se veía se abre en la vibración celular de su ADN Crístico y se le anuncia la boda a su sistema de circuito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Tiempo atrás, lo que una vez se consideraba sagrado fue confinado, barrido bajo la alfombra, perdido en una pila de papeles, borrado y erradicado. Los portales de tiempo del 2005 se abren ahora como esa planta que florece una vez cada cien años  permitiendo que esta nueva información vuelva a salir a la luz y sea reingresada. El </w:t>
      </w:r>
      <w:r>
        <w:rPr>
          <w:rFonts w:cs="Arial" w:ascii="Trebuchet MS" w:hAnsi="Trebuchet MS"/>
          <w:i/>
          <w:iCs/>
          <w:sz w:val="20"/>
          <w:szCs w:val="20"/>
        </w:rPr>
        <w:t>Año de la Magdalena</w:t>
      </w:r>
      <w:r>
        <w:rPr>
          <w:rFonts w:cs="Arial" w:ascii="Trebuchet MS" w:hAnsi="Trebuchet MS"/>
          <w:sz w:val="20"/>
          <w:szCs w:val="20"/>
        </w:rPr>
        <w:t xml:space="preserve"> (2005) se pare a sí mismo en la Casa de los Siete. Trae la curación de los yo sagrados de los Templos en mujeres y hombr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Alinearse con la vibración de lo que una vez supieron que eran ustedes, los ayudará a hacer sus elecciones en el tiempo de la inminente Primavera a medida que la vibración de la antigua Diosa de la Pascua y todo lo que ella representa en resurrección se haga conocer por muchos. Las vibraciones de estos portales de tiempo pasado ahora los llevan hacia portales de no-tiempo que les permitirán acceder a los Salones de los Registros. </w:t>
      </w:r>
      <w:r>
        <w:rPr>
          <w:rFonts w:cs="Arial" w:ascii="Trebuchet MS" w:hAnsi="Trebuchet MS"/>
          <w:i/>
          <w:iCs/>
          <w:sz w:val="20"/>
          <w:szCs w:val="20"/>
        </w:rPr>
        <w:t xml:space="preserve"> Esto no es Karma que busque ser liberado. Es la ecuación del Cumplimiento en las afueras del Karma. </w:t>
      </w:r>
      <w:r>
        <w:rPr>
          <w:rFonts w:cs="Arial" w:ascii="Trebuchet MS" w:hAnsi="Trebuchet MS"/>
          <w:sz w:val="20"/>
          <w:szCs w:val="20"/>
        </w:rPr>
        <w:t>Todo lo que quedó sin hacer lo tejerán junto en un tapiz de curación. Todo lo que fue confinado ahora viene a la superficie mientras las arenas se desplazan y las aguas retroceden, mientras las líneas de la marea cambian y se mueven las placas tectónicas. Los rollos perdidos hace mucho tiempo que anuncian al mundo lo que ustedes saben en su corazón será visto por ojos que dudan y sostenido por manos que se cierran en puñ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Se pueden oír vibraciones de curación por toda la Tierra mientras cada uno de ustedes anuncia lo que les trae amor. Queridos, hagan una lista de lo que aman de la vida, de ustedes y de otros. </w:t>
      </w:r>
      <w:r>
        <w:rPr>
          <w:rFonts w:cs="Arial" w:ascii="Trebuchet MS" w:hAnsi="Trebuchet MS"/>
          <w:i/>
          <w:iCs/>
          <w:sz w:val="20"/>
          <w:szCs w:val="20"/>
        </w:rPr>
        <w:t xml:space="preserve">Ése será su mapa, su compás y su cable de guía en el año 2005. </w:t>
      </w:r>
      <w:r>
        <w:rPr>
          <w:rFonts w:cs="Arial" w:ascii="Trebuchet MS" w:hAnsi="Trebuchet MS"/>
          <w:sz w:val="20"/>
          <w:szCs w:val="20"/>
        </w:rPr>
        <w:t>No se les adjudicarán portales de escapismo mientras todos son atraídos hacia el centro, el centro de todo lo que es mujer, el centro de todo lo que es hombre y el centro de todo lo que es santo. Se los abrirá como a un templo para que todos entren y todos vean. Su santidad se verá de un modo que el neófito no puede describir, pero se presentirá y sentirá a nivel celula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stedes cambian el resultado de todo al verse a ustedes mismos como un lugar sagrado, un templo sagrado y un ser sagrado que le rinde homenaje a ese templo. Crucen por su vida como si fuesen un hombre santo o una mujer santa caminando por una ciudad. Permanezcan tan conectados como puedan a esa vibración santa y no la dejen de lado  por falta de pensamientos. Mantengan expectativas superiores de su mundo, de las personas en su mundo y de los que aman, y especialmente de aquellos que traen discordia a su vi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n el 2005 tiene lugar una unión divina y un matrimonio sagrado entre cada persona que conocen y cada persona que van a conocer. Ábranse a los senderos de su corazón en vena, en capilar, en aorta. Abran las cuatro cámaras de su corazón, liberen la división biológica y la separación. El regalo que les dan a los otros es su capacidad de estar firmemente asentados en su saber. Ahora es tiempo de tomar lo que es sagrado dentro de su propia unión y bendecirse con ello. Unjan sus acciones. Unjan sus anhelos. Unjan sus sueños como un santo sacramento. En el 2005 permítanse encender lo que los apasiona, vivir la vida no tontamente sino con todo el coraz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No duden o cuestionen quién fue tocado por la Luz de su corazón. No duden o cuestionen si ellos al fin comprenden, porque no es el libreto de ustedes el que se leerá. Ocúpense de quitar los obstáculos y convertirse en todo lo que puedan. No es su experiencia de vida afanarse con la evolución de los demás. Si ellos vienen a su templo y piden ingresar, entonces así será. Pero no los arrastren pataleando a su espacio sagrado para que escuchen sus palabras sant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Hubo días en que mi amado no quería oír lo que yo decía. Hubo días en que me miraba con fuego en los ojos aunque yo sabía cuánto me amaba. Hubo veces en que no estuve de acuerdo con lo que él hacía ni él con lo que hacía yo, pero honramos la experiencia y el intercambio y así será con ustedes. Son las creaciones más amadas del  universo y sin embargo, no lo ven. Cuando aprendan a amar todo lo que son, entonces se abrirán para ustedes y sobre ustedes portales tras portales. Entonces verán en la  plenitud del tiempo que no fueron capaces de ver a través de sus ojos humanos. Todo mi Amor. María Magdalen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EN ESTE INSTANTE NECESITAN LLENARSE CON TODO LO QUE QUIEREN SER</w:t>
      </w:r>
    </w:p>
    <w:p>
      <w:pPr>
        <w:pStyle w:val="Normal"/>
        <w:jc w:val="both"/>
        <w:rPr>
          <w:rFonts w:ascii="Trebuchet MS" w:hAnsi="Trebuchet MS" w:cs="Arial"/>
          <w:sz w:val="20"/>
          <w:szCs w:val="20"/>
        </w:rPr>
      </w:pPr>
      <w:r>
        <w:rPr>
          <w:rFonts w:cs="Arial" w:ascii="Trebuchet MS" w:hAnsi="Trebuchet MS"/>
          <w:sz w:val="20"/>
          <w:szCs w:val="20"/>
        </w:rPr>
        <w:t>Canalizado por Gillian MacBeth-Loutha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i/>
          <w:iCs/>
          <w:sz w:val="20"/>
          <w:szCs w:val="20"/>
        </w:rPr>
        <w:t xml:space="preserve">Yo soy la Feminidad de Todo Lo Que Es. Yo soy Sophia. </w:t>
      </w:r>
      <w:r>
        <w:rPr>
          <w:rFonts w:cs="Arial" w:ascii="Trebuchet MS" w:hAnsi="Trebuchet MS"/>
          <w:sz w:val="20"/>
          <w:szCs w:val="20"/>
        </w:rPr>
        <w:t>Soy el aliento</w:t>
      </w:r>
      <w:r>
        <w:rPr>
          <w:rFonts w:cs="Arial" w:ascii="Trebuchet MS" w:hAnsi="Trebuchet MS"/>
          <w:i/>
          <w:iCs/>
          <w:sz w:val="20"/>
          <w:szCs w:val="20"/>
        </w:rPr>
        <w:t xml:space="preserve"> </w:t>
      </w:r>
      <w:r>
        <w:rPr>
          <w:rFonts w:cs="Arial" w:ascii="Trebuchet MS" w:hAnsi="Trebuchet MS"/>
          <w:sz w:val="20"/>
          <w:szCs w:val="20"/>
        </w:rPr>
        <w:t xml:space="preserve">de lo que han dicho. Soy el aliento que es y que todavía debe nacer. Traigo en mis palabras y energías una realización que no viene de la sustancia de la Tierra, ni de la sustancia del yo. Les pido que gusten la dulzura que son mientras besan los labios de Dios. Les pido que gusten la dulzura que fue destinada a ser su vida antes de que eligiesen el conflicto. Entren en la plenitud de su poder en esta hora de luz. No esperen una quincena, no esperen otro día, hasta que el momento sea oportuno en sus percepciones. Porque en el esquema del saber universal y los esquemas de la luz universal, no hay más que este instante. </w:t>
      </w:r>
      <w:r>
        <w:rPr>
          <w:rFonts w:cs="Arial" w:ascii="Trebuchet MS" w:hAnsi="Trebuchet MS"/>
          <w:i/>
          <w:iCs/>
          <w:sz w:val="20"/>
          <w:szCs w:val="20"/>
        </w:rPr>
        <w:t>En este instante necesitan llenarse con todo lo que desean ser. No hablen de lo que lograrán algún día, sino que realicen ese logro en su mente, en las imágenes de su corazón y las imágenes de su palabra en este instante, este pensamiento.</w:t>
      </w:r>
    </w:p>
    <w:p>
      <w:pPr>
        <w:pStyle w:val="Normal"/>
        <w:jc w:val="both"/>
        <w:rPr>
          <w:rFonts w:ascii="Trebuchet MS" w:hAnsi="Trebuchet MS" w:cs="Arial"/>
          <w:i/>
          <w:i/>
          <w:iCs/>
          <w:sz w:val="20"/>
          <w:szCs w:val="20"/>
        </w:rPr>
      </w:pPr>
      <w:r>
        <w:rPr>
          <w:rFonts w:cs="Arial" w:ascii="Trebuchet MS" w:hAnsi="Trebuchet MS"/>
          <w:i/>
          <w:iCs/>
          <w:sz w:val="20"/>
          <w:szCs w:val="20"/>
        </w:rPr>
      </w:r>
    </w:p>
    <w:p>
      <w:pPr>
        <w:pStyle w:val="Normal"/>
        <w:jc w:val="both"/>
        <w:rPr>
          <w:rFonts w:ascii="Trebuchet MS" w:hAnsi="Trebuchet MS" w:cs="Arial"/>
          <w:sz w:val="20"/>
          <w:szCs w:val="20"/>
        </w:rPr>
      </w:pPr>
      <w:r>
        <w:rPr>
          <w:rFonts w:cs="Arial" w:ascii="Trebuchet MS" w:hAnsi="Trebuchet MS"/>
          <w:sz w:val="20"/>
          <w:szCs w:val="20"/>
        </w:rPr>
        <w:t>En el tiempo que vendrá, descubrirán que cambiará la enunciación, el significado y la vibración de muchas palabras que dicen. Descubrirán que mientras hablan, se escucha un zumbido suave en su corazón a medida que comienza a vibrar con la verdad tan veloz que se crea música. No son palpitaciones cardíacas sino el sonido del amor que zumba a través de las cavernas de su s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i/>
          <w:iCs/>
          <w:sz w:val="20"/>
          <w:szCs w:val="20"/>
        </w:rPr>
        <w:t xml:space="preserve">Yo soy Ella que fue susurrada a la existencia por la boca de Dios. </w:t>
      </w:r>
      <w:r>
        <w:rPr>
          <w:rFonts w:cs="Arial" w:ascii="Trebuchet MS" w:hAnsi="Trebuchet MS"/>
          <w:sz w:val="20"/>
          <w:szCs w:val="20"/>
        </w:rPr>
        <w:t xml:space="preserve">A veces se me ve como Shekinah, el aliento sagrado, el Espíritu Santo. Soy femenina por naturaleza, pero no siempre se me representa como tal. Me presento con la vibración y las enseñanzas de las antiguas Magdalenas. Al creer, ustedes dan a luz un Nuevo Mundo en este día. Dan a luz una gran esperanza blanca que vive tan en lo profundo de su memoria celular que no la han visto todavía en su mundo. Dan a luz en este día una terminación mientras giran y bailan alrededor de todas las capas y rostros de su alma y de ustedes mismos, posándose finalmente en clímax en los océanos de su ser. </w:t>
      </w:r>
      <w:r>
        <w:rPr>
          <w:rFonts w:cs="Arial" w:ascii="Trebuchet MS" w:hAnsi="Trebuchet MS"/>
          <w:i/>
          <w:iCs/>
          <w:sz w:val="20"/>
          <w:szCs w:val="20"/>
        </w:rPr>
        <w:t xml:space="preserve">Soy aquello que todavía debe ser encontrado en su interior. </w:t>
      </w:r>
      <w:r>
        <w:rPr>
          <w:rFonts w:cs="Arial" w:ascii="Trebuchet MS" w:hAnsi="Trebuchet MS"/>
          <w:sz w:val="20"/>
          <w:szCs w:val="20"/>
        </w:rPr>
        <w:t>Soy el sagrado femenino que buscan pero que no siempre ven reflejado en el espejo de su vida. Soy el rostro sagrado de la luz femenina de Dios y vengo a curarlos mientras vengo  a parirme a mí mism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esencia de Sophia (Ma-RI) vivió por muchos nombres y cada uno de ellos se vistió como un disfraz en el carnaval de la vida. Ustedes vienen en este momento manteniendo una codificación que será liberada en estos tiempos por venir. Es ese número sagrado, ese sonido sagrado, esa geometría sagrada y color de la Mujer Salvaje, la Diosa indómita en ustedes que permitieron que naciese en plenitud para mí y a través de mí.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s hora de que lo celebren todo acerca de ustedes porque cada uno de ustedes es una hebra en el tapiz de mi manto de luz. El portal se abre para que ustedes vean y celebren. A veces la celebración será un lugar de soledad y otras veces será un grupo grande y hermoso, pero no tiene importancia. Su vida necesita ser una celebración de quiénes quieren ser y quiénes saben que son. Arránquense las cubiertas del clima que visten como protección y permitan que su yo glorioso y hermoso sea visto en la plenitud del tiempo. No teman a sus emociones, o sus cóleras, o sus pasiones. No tengan miedo de sus días de frenesí.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i tocasen mi sonido en su corazón, los ayudaría a curar, porque viene como un elixir, como una enmienda a todas las reglas de orden que fueron obligados a seguir desde el comienzo del tiempo. Digan mi nombre suavemente para ustedes mismos: Sofía – Sofía – Sofía. ¿No suaviza las espinas de su ser? Porque en ese sonido está una memoria y en esa memoria están muy cerca del hogar.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es agradezco por ser lo que son. Nunca dejaron que otros quebrasen su espíritu aunque hubo momentos en que estuvieron a punto. No permitan que nadie tome de su corazón. Pueden darlo todo si lo desean, pero no dejen que otros tomen sus sueños o sus deseos. Den y den y den. Ese es el portal a la mayor curación de todas. Invítenme a compartir su día, a la mañana, a la noche. Los conduciré a todo lo que son porque es un lugar de completamiento donde llegan al hogar. Yo soy Sophia como lo son ustedes.</w:t>
      </w:r>
    </w:p>
    <w:p>
      <w:pPr>
        <w:pStyle w:val="NormalWeb"/>
        <w:spacing w:before="0" w:after="0"/>
        <w:jc w:val="both"/>
        <w:rPr>
          <w:rFonts w:ascii="Trebuchet MS" w:hAnsi="Trebuchet MS" w:eastAsia="Times New Roman" w:cs="Arial"/>
          <w:sz w:val="20"/>
          <w:szCs w:val="20"/>
        </w:rPr>
      </w:pPr>
      <w:r>
        <w:rPr>
          <w:rFonts w:eastAsia="Times New Roman"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LOS ÁNGELES SOLARES DE LA LUZ HABLAN DEL 2005</w:t>
      </w:r>
    </w:p>
    <w:p>
      <w:pPr>
        <w:pStyle w:val="Normal"/>
        <w:jc w:val="both"/>
        <w:rPr>
          <w:rFonts w:ascii="Trebuchet MS" w:hAnsi="Trebuchet MS" w:cs="Arial"/>
          <w:sz w:val="20"/>
          <w:szCs w:val="20"/>
        </w:rPr>
      </w:pPr>
      <w:r>
        <w:rPr>
          <w:rFonts w:cs="Arial" w:ascii="Trebuchet MS" w:hAnsi="Trebuchet MS"/>
          <w:sz w:val="20"/>
          <w:szCs w:val="20"/>
        </w:rPr>
        <w:t>Canalizado por Gillian MacBeth-Loutha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Portales de nuevo pensamiento se abren sobre ustedes y alrededor de ustedes mientras se hallan en la niebla y en medio del cambio. Portales que se presentan como un regalo que tanto buscaron recibir. Portales que se abren y cierran dimensionalmente, permitiéndoles ver a través de ellos desde la eternidad.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n esta época de cambio, su vida  se explicará y proclamará a todos los niveles del yo mientras finalmente desenvuelven el regalo del yo. Han permitido durante demasiado tiempo que otros determinasen su valor, determinasen su auto-valía, determinasen si tenían un buen pensamiento o un mal pensamiento, un buen día o un mal día. Durante demasiado tiempo ya permitieron que otros evaluasen y re-evaluasen quiénes son ustedes y por qué están aquí. Fueron diseñados por sus obras y fueron re-definidos por la forma en que otros reciben dichas obras. Mientras llegan a un punto de explosión en un plano de expansión, es hora de soltar la cuerda a la que se estaban aferrando, la cuerda que piensan que son, la vida que piensan que llevan, y permítanse una caída libre en todo lo que están destinados a s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os portales de expansión más allá de todas las limitaciones previas están ahí si se permiten verlos. No le teman al futuro. No le teman a su belleza, a su sexualidad, a sus sueños, o a sus pensamientos. No le teman a su mundo o a la oscuridad de su mundo. No se definan a ustedes mismos o al mundo por las noticia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Su propia magia los espera. No sean conocidos por lo que fueron hace 5 minutos, sino que déjense diseñar de una nueva forma logística, más allá de los límites, más allá de las expectativas, más allá del pasado mismo que los acosa. Ustedes son un viajero en esta vida. Son una célula en el cuerpo del Universo. Y tal como un glóbulo rojo en su cuerpo, se mueven a través de todo el cuerpo de Dios y el cuerpo de la vida y la luz en su vida. El viaje comienza y termina con ustedes. La magia comienza y termina con ustedes. No importa cuánto lean y cuánto hagan, cuánto recen, en última instancia recae sobre cómo se ven a ustedes mismos. </w:t>
      </w:r>
      <w:r>
        <w:rPr>
          <w:rFonts w:cs="Arial" w:ascii="Trebuchet MS" w:hAnsi="Trebuchet MS"/>
          <w:i/>
          <w:iCs/>
          <w:sz w:val="20"/>
          <w:szCs w:val="20"/>
        </w:rPr>
        <w:t>¿Se ven como la criatura hermosa y mágica que son? ¿Se ven como alguien que es estirado más allá del tiempo y el espacio? ¿O se ven como un simple mortal?</w:t>
      </w:r>
      <w:r>
        <w:rPr>
          <w:rFonts w:cs="Arial" w:ascii="Trebuchet MS" w:hAnsi="Trebuchet MS"/>
          <w:sz w:val="20"/>
          <w:szCs w:val="20"/>
        </w:rPr>
        <w:t xml:space="preserve">  Si eso es todo lo que hay en su vida, ¿cómo la están pasando? ¿La están pasando coléricos o negativos o tristes?  ¿O están gastando esas pepitas doradas de luz en amar cada instante de ustedes, cada pulgada de uste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n el 2005 entran en un nuevo capítulo de su vida, uno que no tiene nombre o título y espera que ustedes lo describan. Si hoy fuese su último día en la Tierra, ¿cómo definirían quiénes fueron hasta ahora? ¿Qué publicarían ustedes en su panegírico y en su obituario? ¿Cómo los verían los que los observaban? ¿Los recordarían en todo su glorioso ser? ¿Qué recordarían de ustedes? Este nuevo capítulo de ustedes que pide ser re-escrito en el próximo año está escrito específicamente por ustedes y para uste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Re-definan cómo se ven y denle esa nueva definición al diccionario de su membrana celular e inteligencia celular. Al re-definir este nuevo capítulo de luz que están escribiendo, cambian el resultado del mundo. Si se pudiesen redefinir, ¿cómo querrían que los viese el mundo? ¿Cómo querrían que los recordasen las personas? Si fuesen a tener una visión que contuviese a cada persona que se haya cruzado en su camino alguna vez, ¿qué porcentaje de esa visión sería hermoso, qué porcentaje sería oscuro, qué porcentaje sería triste, qué dieron que no recibieron? El universo les abre los brazos y los toma en su regazo. Les concede todos sus deseos como un viejo tío rico y cariñoso. Este año es para convertirse en ustedes mism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stedes hablan de los Niños de las Estrellas y de los Niños Índigo, pero ustedes tienen la misma genética y la misma luz. Muchos de ustedes han trabajado para recordar, algunos lo han hecho con naturalidad. Han trabajado para convertirse en más luz, para volverse más cordiales, para volverse más generosos y amorosos. Han trabajado para amar la oscuridad que mora en lo profundo de la luz.</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17"/>
        </w:rPr>
        <w:t xml:space="preserve">Ustedes sostienen la llama de la esperanza para los que no tienen ojos para ver. Sostienen la luz en la habitación oscurecida de sus elecciones de vida y desechos kármicos. Ustedes sostienen el diamante que brilla en su corazón deseando mucho que todos lo vean. Quieren que las personas vean lo bueno en ustedes, la belleza en ustedes, el Dios en ustedes, la Diosa en ustedes. Y así será. Pidan y así será. </w:t>
      </w:r>
      <w:r>
        <w:rPr>
          <w:rFonts w:cs="Arial" w:ascii="Trebuchet MS" w:hAnsi="Trebuchet MS"/>
          <w:i/>
          <w:iCs/>
          <w:sz w:val="20"/>
          <w:szCs w:val="17"/>
        </w:rPr>
        <w:t>Pidan que cada persona</w:t>
      </w:r>
      <w:r>
        <w:rPr>
          <w:rFonts w:cs="Arial" w:ascii="Trebuchet MS" w:hAnsi="Trebuchet MS"/>
          <w:sz w:val="20"/>
          <w:szCs w:val="17"/>
        </w:rPr>
        <w:t xml:space="preserve"> </w:t>
      </w:r>
      <w:r>
        <w:rPr>
          <w:rFonts w:cs="Arial" w:ascii="Trebuchet MS" w:hAnsi="Trebuchet MS"/>
          <w:i/>
          <w:iCs/>
          <w:sz w:val="20"/>
          <w:szCs w:val="17"/>
        </w:rPr>
        <w:t xml:space="preserve">que se encuentre con ustedes refleje su belleza, refleje su bondad, refleje su corazón y refleje su amor. </w:t>
      </w:r>
      <w:r>
        <w:rPr>
          <w:rFonts w:cs="Arial" w:ascii="Trebuchet MS" w:hAnsi="Trebuchet MS"/>
          <w:sz w:val="20"/>
          <w:szCs w:val="17"/>
        </w:rPr>
        <w:t>Pidan que cada persona sienta el espíritu de amor en ustedes. Pidan esos regalos que todavía sienten no son dignos de recibir y ellos estarán a su disposición. Sepan que ustedes son preciosos y que trabajaron muy duro para convertirse en esta hermosa luz que ya son. Este tiempo de paz es suyo si así lo desean. El universo no puede forzarlos a convertirse en amor, en convertirse en paz, en convertirse en belleza. Sólo puede permitir que sea compartido por ustedes. Ábranse para recibir esto.  Pidieron. Rezaron. Suplicaron. Meditaron por la paz, por el amor, por la belleza, por la abundancia y aquí está. ¿Qué harán cuando todo se haya cumplido? ¿Ya se cansaron de pedirlo? Se ha incrementado como una cornucopia de luz. Ahora es tiempo de que lo disfruten y compartan el pan con todo aquello por lo que rezaron. Los dejamos con este pensamiento.</w:t>
      </w:r>
    </w:p>
    <w:p>
      <w:pPr>
        <w:pStyle w:val="Normal"/>
        <w:jc w:val="both"/>
        <w:rPr>
          <w:rFonts w:ascii="Trebuchet MS" w:hAnsi="Trebuchet MS" w:cs="Arial"/>
          <w:sz w:val="20"/>
          <w:szCs w:val="17"/>
        </w:rPr>
      </w:pPr>
      <w:r>
        <w:rPr>
          <w:rFonts w:cs="Arial" w:ascii="Trebuchet MS" w:hAnsi="Trebuchet MS"/>
          <w:sz w:val="20"/>
          <w:szCs w:val="17"/>
        </w:rPr>
      </w:r>
    </w:p>
    <w:p>
      <w:pPr>
        <w:pStyle w:val="Normal"/>
        <w:jc w:val="both"/>
        <w:rPr>
          <w:rFonts w:ascii="Trebuchet MS" w:hAnsi="Trebuchet MS" w:cs="Arial"/>
          <w:sz w:val="20"/>
        </w:rPr>
      </w:pPr>
      <w:r>
        <w:rPr>
          <w:rFonts w:cs="Arial" w:ascii="Trebuchet MS" w:hAnsi="Trebuchet MS"/>
          <w:sz w:val="20"/>
        </w:rPr>
        <w:t>CREAN EN MILAGROS</w:t>
      </w:r>
    </w:p>
    <w:p>
      <w:pPr>
        <w:pStyle w:val="Normal"/>
        <w:jc w:val="both"/>
        <w:rPr>
          <w:rFonts w:ascii="Trebuchet MS" w:hAnsi="Trebuchet MS" w:cs="Arial"/>
          <w:sz w:val="20"/>
        </w:rPr>
      </w:pPr>
      <w:r>
        <w:rPr>
          <w:rFonts w:cs="Arial" w:ascii="Trebuchet MS" w:hAnsi="Trebuchet MS"/>
          <w:sz w:val="20"/>
        </w:rPr>
        <w:t>¡Ellos son el Tejido del Año Nuevo 2005!</w:t>
      </w:r>
    </w:p>
    <w:p>
      <w:pPr>
        <w:pStyle w:val="Normal"/>
        <w:jc w:val="both"/>
        <w:rPr>
          <w:rFonts w:ascii="Trebuchet MS" w:hAnsi="Trebuchet MS" w:cs="Arial"/>
          <w:sz w:val="20"/>
        </w:rPr>
      </w:pPr>
      <w:hyperlink r:id="rId4">
        <w:r>
          <w:rPr>
            <w:rStyle w:val="InternetLink"/>
            <w:rFonts w:cs="Arial" w:ascii="Trebuchet MS" w:hAnsi="Trebuchet MS"/>
            <w:sz w:val="20"/>
            <w:szCs w:val="20"/>
          </w:rPr>
          <w:t>www.theQuantumAwakening.com</w:t>
        </w:r>
      </w:hyperlink>
      <w:r>
        <w:rPr>
          <w:rFonts w:cs="Arial" w:ascii="Trebuchet MS" w:hAnsi="Trebuchet MS"/>
          <w:sz w:val="20"/>
        </w:rPr>
        <w:br/>
      </w:r>
      <w:hyperlink r:id="rId5">
        <w:r>
          <w:rPr>
            <w:rStyle w:val="InternetLink"/>
            <w:rFonts w:cs="Arial" w:ascii="Trebuchet MS" w:hAnsi="Trebuchet MS"/>
            <w:sz w:val="20"/>
            <w:szCs w:val="20"/>
          </w:rPr>
          <w:t>quantum77@earthlink.net</w:t>
        </w:r>
      </w:hyperlink>
    </w:p>
    <w:p>
      <w:pPr>
        <w:pStyle w:val="Normal"/>
        <w:jc w:val="both"/>
        <w:rPr>
          <w:rFonts w:ascii="Trebuchet MS" w:hAnsi="Trebuchet MS" w:cs="Arial"/>
          <w:sz w:val="20"/>
        </w:rPr>
      </w:pPr>
      <w:r>
        <w:rPr>
          <w:rFonts w:cs="Arial" w:ascii="Trebuchet MS" w:hAnsi="Trebuchet MS"/>
          <w:sz w:val="20"/>
        </w:rPr>
        <w:t>Herramientas Espirituales para la Transformación Acelerad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Traducción: Dora Susana Peralta</w:t>
      </w:r>
    </w:p>
    <w:p>
      <w:pPr>
        <w:pStyle w:val="Normal"/>
        <w:jc w:val="both"/>
        <w:rPr>
          <w:rFonts w:ascii="Trebuchet MS" w:hAnsi="Trebuchet MS" w:cs="Arial"/>
          <w:sz w:val="20"/>
        </w:rPr>
      </w:pPr>
      <w:r>
        <w:rPr>
          <w:rFonts w:cs="Arial" w:ascii="Trebuchet MS" w:hAnsi="Trebuchet MS"/>
          <w:sz w:val="20"/>
        </w:rPr>
        <w:t>Edición: Julie Shaw</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rPr>
      </w:pPr>
      <w:r>
        <w:rPr>
          <w:rFonts w:cs="Arial" w:ascii="Trebuchet MS" w:hAnsi="Trebuchet MS"/>
          <w:sz w:val="20"/>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opperplate Gothic Bold">
    <w:charset w:val="00"/>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20"/>
        <w:szCs w:val="20"/>
        <w:lang w:val="es-AR"/>
      </w:rPr>
      <w:t>El Despertar Cuántico</w:t>
    </w:r>
    <w:r>
      <w:rPr>
        <w:rFonts w:cs="Trebuchet MS" w:ascii="Trebuchet MS" w:hAnsi="Trebuchet MS"/>
        <w:sz w:val="20"/>
        <w:szCs w:val="20"/>
        <w:lang w:val="es-AR"/>
      </w:rPr>
      <w:t xml:space="preserve"> </w:t>
    </w:r>
    <w:r>
      <w:rPr>
        <w:rFonts w:cs="Trebuchet MS" w:ascii="Trebuchet MS" w:hAnsi="Trebuchet MS"/>
        <w:i/>
        <w:sz w:val="20"/>
        <w:szCs w:val="20"/>
        <w:lang w:val="es-AR"/>
      </w:rPr>
      <w:t>– Enero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b/>
      <w:bCs/>
      <w:szCs w:val="20"/>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28"/>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PageNumber">
    <w:name w:val="Page Number"/>
    <w:basedOn w:val="Fuentedeprrafopredeter"/>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javascript:ol(&apos;http://www.theQuantumAwakening.com&apos;);" TargetMode="External"/><Relationship Id="rId5" Type="http://schemas.openxmlformats.org/officeDocument/2006/relationships/hyperlink" Target="http://by22fd.bay22.hotmail.msn.com/cgi-bin/compose?mailto=1&amp;msg=MSG1106053231.20&amp;start=207711&amp;len=70787&amp;src=&amp;type=x&amp;to=quantum77@earthlink.net&amp;cc=&amp;bcc=&amp;subject=&amp;body=&amp;curmbox=F000000001&amp;a=0ca57b673fd98caab982737e5225825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6:14:00Z</dcterms:created>
  <dc:creator>SUSANA</dc:creator>
  <dc:description/>
  <cp:keywords/>
  <dc:language>en-US</dc:language>
  <cp:lastModifiedBy>pc</cp:lastModifiedBy>
  <dcterms:modified xsi:type="dcterms:W3CDTF">2005-01-26T16:14:00Z</dcterms:modified>
  <cp:revision>2</cp:revision>
  <dc:subject/>
  <dc:title>EL DESPERTAR CUÁNTICO</dc:title>
</cp:coreProperties>
</file>