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EL DESPERTAR CUÁNTICO</w:t>
      </w:r>
    </w:p>
    <w:p>
      <w:pPr>
        <w:pStyle w:val="Normal"/>
        <w:shd w:fill="FFFFFF" w:val="clear"/>
        <w:jc w:val="center"/>
        <w:rPr>
          <w:rFonts w:ascii="Times New Roman" w:hAnsi="Times New Roman" w:cs="Times New Roman"/>
          <w:b/>
          <w:b/>
          <w:sz w:val="28"/>
          <w:shd w:fill="FFFFFF" w:val="clear"/>
        </w:rPr>
      </w:pPr>
      <w:r>
        <w:rPr>
          <w:rFonts w:cs="Times New Roman"/>
          <w:b/>
          <w:sz w:val="28"/>
          <w:shd w:fill="FFFFFF" w:val="clear"/>
        </w:rPr>
      </w:r>
    </w:p>
    <w:p>
      <w:pPr>
        <w:pStyle w:val="TextBody"/>
        <w:rPr>
          <w:rFonts w:ascii="Times New Roman" w:hAnsi="Times New Roman" w:cs="Times New Roman"/>
          <w:b/>
          <w:b/>
        </w:rPr>
      </w:pPr>
      <w:r>
        <w:rPr>
          <w:rFonts w:cs="Times New Roman" w:ascii="Times New Roman" w:hAnsi="Times New Roman"/>
          <w:b/>
        </w:rPr>
        <w:t>UN PENSAMIENTO, UNA FORMA DE VIDA, UN SITIO EN LA RED</w:t>
      </w:r>
    </w:p>
    <w:p>
      <w:pPr>
        <w:pStyle w:val="TextBody"/>
        <w:rPr>
          <w:rFonts w:ascii="Times New Roman" w:hAnsi="Times New Roman" w:cs="Times New Roman"/>
          <w:b/>
          <w:b/>
        </w:rPr>
      </w:pPr>
      <w:r>
        <w:rPr>
          <w:rFonts w:cs="Times New Roman" w:ascii="Times New Roman" w:hAnsi="Times New Roman"/>
          <w:b/>
        </w:rPr>
        <w:t>Y UN BOLETÍN ELECTRÓNICO GLOBAL</w:t>
      </w:r>
    </w:p>
    <w:p>
      <w:pPr>
        <w:pStyle w:val="TextBody"/>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pPr>
      <w:r>
        <w:rPr>
          <w:b/>
          <w:sz w:val="28"/>
          <w:shd w:fill="FFFFFF" w:val="clear"/>
        </w:rPr>
        <w:t>MAYO</w:t>
      </w:r>
      <w:r>
        <w:rPr>
          <w:b/>
          <w:sz w:val="28"/>
        </w:rPr>
        <w:t xml:space="preserve"> 2004 </w:t>
      </w:r>
    </w:p>
    <w:p>
      <w:pPr>
        <w:pStyle w:val="Normal"/>
        <w:shd w:fill="FFFFFF" w:val="clear"/>
        <w:jc w:val="center"/>
        <w:rPr>
          <w:b/>
          <w:b/>
          <w:sz w:val="28"/>
        </w:rPr>
      </w:pPr>
      <w:r>
        <w:rPr>
          <w:b/>
          <w:sz w:val="28"/>
        </w:rPr>
      </w:r>
    </w:p>
    <w:p>
      <w:pPr>
        <w:pStyle w:val="Heading7"/>
        <w:rPr>
          <w:rFonts w:ascii="Times New Roman" w:hAnsi="Times New Roman" w:cs="Times New Roman"/>
          <w:sz w:val="28"/>
        </w:rPr>
      </w:pPr>
      <w:r>
        <w:rPr>
          <w:rFonts w:cs="Times New Roman" w:ascii="Times New Roman" w:hAnsi="Times New Roman"/>
          <w:sz w:val="28"/>
        </w:rPr>
        <w:t>NÚMERO 64</w:t>
      </w:r>
    </w:p>
    <w:p>
      <w:pPr>
        <w:pStyle w:val="Normal"/>
        <w:rPr>
          <w:rFonts w:ascii="Times New Roman" w:hAnsi="Times New Roman" w:cs="Times New Roman"/>
          <w:sz w:val="28"/>
        </w:rPr>
      </w:pPr>
      <w:r>
        <w:rPr>
          <w:rFonts w:cs="Times New Roman"/>
          <w:sz w:val="28"/>
        </w:rPr>
      </w:r>
    </w:p>
    <w:p>
      <w:pPr>
        <w:pStyle w:val="Heading2"/>
        <w:rPr>
          <w:b w:val="false"/>
          <w:b w:val="false"/>
        </w:rPr>
      </w:pPr>
      <w:r>
        <w:rPr/>
        <w:t>Celebrando 5 1/2 años de publicación</w:t>
      </w:r>
    </w:p>
    <w:p>
      <w:pPr>
        <w:pStyle w:val="Normal"/>
        <w:jc w:val="center"/>
        <w:rPr/>
      </w:pPr>
      <w:r>
        <w:rPr>
          <w:b/>
        </w:rPr>
        <w:t>Creado, Canalizado, Publicado y Registrado por</w:t>
      </w:r>
      <w:r>
        <w:rPr>
          <w:b/>
          <w:shd w:fill="FFFFFF" w:val="clear"/>
        </w:rPr>
        <w:t xml:space="preserve"> Gillian MacBeth-Louthan</w:t>
      </w:r>
    </w:p>
    <w:p>
      <w:pPr>
        <w:pStyle w:val="Normal"/>
        <w:jc w:val="center"/>
        <w:rPr/>
      </w:pPr>
      <w:hyperlink r:id="rId2" w:tgtFrame="_blank">
        <w:r>
          <w:rPr>
            <w:rStyle w:val="InternetLink"/>
            <w:rFonts w:cs="Times New Roman"/>
            <w:b/>
            <w:sz w:val="24"/>
          </w:rPr>
          <w:t>www.TheQuantumAwakening.com</w:t>
        </w:r>
      </w:hyperlink>
    </w:p>
    <w:p>
      <w:pPr>
        <w:pStyle w:val="Normal"/>
        <w:jc w:val="center"/>
        <w:rPr/>
      </w:pPr>
      <w:hyperlink r:id="rId3">
        <w:r>
          <w:rPr>
            <w:rStyle w:val="InternetLink"/>
            <w:rFonts w:cs="Times New Roman"/>
            <w:b/>
            <w:sz w:val="24"/>
          </w:rPr>
          <w:t>quantum77@earthlink.net</w:t>
        </w:r>
      </w:hyperlink>
    </w:p>
    <w:p>
      <w:pPr>
        <w:pStyle w:val="Normal"/>
        <w:rPr>
          <w:b/>
          <w:b/>
        </w:rPr>
      </w:pPr>
      <w:r>
        <w:rPr>
          <w:b/>
        </w:rPr>
        <w:t> </w:t>
      </w:r>
    </w:p>
    <w:p>
      <w:pPr>
        <w:pStyle w:val="NormalWeb"/>
        <w:shd w:fill="FFFFFF" w:val="clear"/>
        <w:rPr>
          <w:rStyle w:val="StrongEmphasis"/>
          <w:rFonts w:ascii="Times New Roman" w:hAnsi="Times New Roman" w:cs="Times New Roman"/>
        </w:rPr>
      </w:pPr>
      <w:r>
        <w:rPr>
          <w:rStyle w:val="StrongEmphasis"/>
          <w:rFonts w:cs="Times New Roman" w:ascii="Times New Roman" w:hAnsi="Times New Roman"/>
          <w:sz w:val="28"/>
        </w:rPr>
        <w:t>EN ESTE NÚMERO</w:t>
      </w:r>
    </w:p>
    <w:p>
      <w:pPr>
        <w:pStyle w:val="Normal"/>
        <w:rPr/>
      </w:pPr>
      <w:r>
        <w:rPr>
          <w:rStyle w:val="StrongEmphasis"/>
        </w:rPr>
        <w:t>*** Quan Yin: Episodios del Yo</w:t>
      </w:r>
    </w:p>
    <w:p>
      <w:pPr>
        <w:pStyle w:val="Normal"/>
        <w:rPr/>
      </w:pPr>
      <w:r>
        <w:rPr>
          <w:rStyle w:val="StrongEmphasis"/>
        </w:rPr>
        <w:t>*** Consejo de Shamballa</w:t>
      </w:r>
    </w:p>
    <w:p>
      <w:pPr>
        <w:pStyle w:val="Normal"/>
        <w:rPr/>
      </w:pPr>
      <w:r>
        <w:rPr>
          <w:rStyle w:val="StrongEmphasis"/>
        </w:rPr>
        <w:t>*** Neutralizando los Efectos Negativos con la Energía de la Aceptación</w:t>
      </w:r>
    </w:p>
    <w:p>
      <w:pPr>
        <w:pStyle w:val="Normal"/>
        <w:rPr/>
      </w:pPr>
      <w:r>
        <w:rPr>
          <w:rStyle w:val="StrongEmphasis"/>
        </w:rPr>
        <w:t>*** Tránsito de Venus: Entrando en el Portal de la Diosa</w:t>
      </w:r>
    </w:p>
    <w:p>
      <w:pPr>
        <w:pStyle w:val="Normal"/>
        <w:rPr>
          <w:rStyle w:val="StrongEmphasis"/>
        </w:rPr>
      </w:pPr>
      <w:r>
        <w:rPr/>
      </w:r>
    </w:p>
    <w:p>
      <w:pPr>
        <w:pStyle w:val="Normal"/>
        <w:jc w:val="center"/>
        <w:rPr/>
      </w:pPr>
      <w:r>
        <w:rPr>
          <w:b/>
          <w:sz w:val="28"/>
        </w:rPr>
        <w:t>HABLA QUAN YIN – WESAK 2004</w:t>
      </w:r>
    </w:p>
    <w:p>
      <w:pPr>
        <w:pStyle w:val="Normal"/>
        <w:jc w:val="center"/>
        <w:rPr>
          <w:b/>
          <w:b/>
          <w:sz w:val="28"/>
        </w:rPr>
      </w:pPr>
      <w:r>
        <w:rPr>
          <w:b/>
          <w:sz w:val="28"/>
        </w:rPr>
        <w:t>EPISODIOS DEL YO</w:t>
      </w:r>
    </w:p>
    <w:p>
      <w:pPr>
        <w:pStyle w:val="NormalWeb"/>
        <w:shd w:fill="FFFFFF" w:val="clear"/>
        <w:jc w:val="both"/>
        <w:rPr>
          <w:rFonts w:ascii="Times New Roman" w:hAnsi="Times New Roman" w:cs="Times New Roman"/>
          <w:b/>
          <w:b/>
        </w:rPr>
      </w:pPr>
      <w:r>
        <w:rPr>
          <w:rFonts w:cs="Times New Roman" w:ascii="Times New Roman" w:hAnsi="Times New Roman"/>
          <w:b/>
        </w:rPr>
        <w:t>MEDITACIÓN ANTES DE LA CANALIZACIÓN</w:t>
      </w:r>
    </w:p>
    <w:p>
      <w:pPr>
        <w:pStyle w:val="NormalWeb"/>
        <w:shd w:fill="FFFFFF" w:val="clear"/>
        <w:jc w:val="both"/>
        <w:rPr>
          <w:rFonts w:ascii="Times New Roman" w:hAnsi="Times New Roman" w:cs="Times New Roman"/>
          <w:color w:val="0000FF"/>
        </w:rPr>
      </w:pPr>
      <w:r>
        <w:rPr>
          <w:rFonts w:cs="Times New Roman" w:ascii="Times New Roman" w:hAnsi="Times New Roman"/>
        </w:rPr>
        <w:t xml:space="preserve">Cierren los ojos y vayan a ese Pilar de Luz en el centro de su corazón en el loto central de la flor. Imaginen la energía búdica, al Cristo y a Quan Yin, la hermosa diosa de la compasión y la piedad, parados frente a ustedes. Cada uno les envía a su corazón un hermoso rayo de luz rosada efervescente.  Visualicen tres rayos de luz que llegan a ustedes desde estos tres Seres Santos. Quan Yin representa la compasión, el Cristo </w:t>
      </w:r>
    </w:p>
    <w:p>
      <w:pPr>
        <w:pStyle w:val="NormalWeb"/>
        <w:shd w:fill="FFFFFF" w:val="clear"/>
        <w:jc w:val="both"/>
        <w:rPr>
          <w:rFonts w:ascii="Times New Roman" w:hAnsi="Times New Roman" w:cs="Times New Roman"/>
        </w:rPr>
      </w:pPr>
      <w:r>
        <w:rPr>
          <w:rFonts w:cs="Times New Roman" w:ascii="Times New Roman" w:hAnsi="Times New Roman"/>
        </w:rPr>
        <w:t>Una vez al año, las energías de Buda descienden a la tierra. Una vez al año, eso es todo. Visualicen que estas energías entran en su corazón como una trinidad de luz – amor puro sin diluir, el amor más sagrado llena su corazón como nunca antes fue llenado, no con algo terrenal, sino con algo celestial.</w:t>
      </w:r>
    </w:p>
    <w:p>
      <w:pPr>
        <w:pStyle w:val="NormalWeb"/>
        <w:shd w:fill="FFFFFF" w:val="clear"/>
        <w:rPr>
          <w:rFonts w:ascii="Times New Roman" w:hAnsi="Times New Roman" w:cs="Times New Roman"/>
        </w:rPr>
      </w:pPr>
      <w:r>
        <w:rPr>
          <w:rFonts w:cs="Times New Roman" w:ascii="Times New Roman" w:hAnsi="Times New Roman"/>
        </w:rPr>
        <w:t>Ahora visualicen un rayo de luz que llega del tercer ojo del Buda, del tercer ojo del Cristo y del tercer ojo de Quan Yin. A medida que estas energías penetran por su ojo derecho, su ojo izquierdo y el tercer ojo en el centro de su cabeza, forman un triángulo, como un enchufe de tres patas. Estas energías trabajan en sus ojos para que ustedes puedan ver los milagros que tanto desean, para que puedan ver la luz y los seres de luz que los ayudarán, para que puedan recordar su destino y recordar quiénes son y por qué están aquí en la Tierra.</w:t>
      </w:r>
    </w:p>
    <w:p>
      <w:pPr>
        <w:pStyle w:val="NormalWeb"/>
        <w:shd w:fill="FFFFFF" w:val="clear"/>
        <w:rPr>
          <w:rFonts w:ascii="Times New Roman" w:hAnsi="Times New Roman" w:cs="Times New Roman"/>
        </w:rPr>
      </w:pPr>
      <w:r>
        <w:rPr>
          <w:rFonts w:cs="Times New Roman" w:ascii="Times New Roman" w:hAnsi="Times New Roman"/>
        </w:rPr>
        <w:t>Sólo aspiren estas energías mientras se movilizan hacia el centro de su cerebro, hacia la base de su cerebro, una vez más como un enchufe de tres patas. Lleven esto a las glándulas pineal, pituitaria y al hipotálamo.  Ellas eran una gran glándula y luego se separaron como la Torre de Babel. Ahora esta energía los está llevando a ustedes a la plenitud en el interior de su cerebro. Liberen el lado derecho y el izquierdo y permítanse ser un sólo cerebro de luz, una mente de luz y un corazón de luz. Ahora imaginen un gran cierre que llega hasta el centro de su humanidad.  Bajen el cierre de su humanidad y dejen que salga su cuerpo de luz. Permitan que aparezca su cuerpo de luz.</w:t>
      </w:r>
    </w:p>
    <w:p>
      <w:pPr>
        <w:pStyle w:val="NormalWeb"/>
        <w:shd w:fill="FFFFFF" w:val="clear"/>
        <w:rPr>
          <w:rFonts w:ascii="Times New Roman" w:hAnsi="Times New Roman" w:cs="Times New Roman"/>
        </w:rPr>
      </w:pPr>
      <w:r>
        <w:rPr>
          <w:rFonts w:cs="Times New Roman" w:ascii="Times New Roman" w:hAnsi="Times New Roman"/>
        </w:rPr>
        <w:t>Su cuerpo humano es su vestidura de luz sin costuras y su vestidura de carne sin costuras. Pero en este día, es hora de descartarlo por un minuto y sólo dejar que nuestras luces se conviertan en una hermosa luz toda junta, cada uno de ustedes representando un color distinto, una vibración diferente, una geometría distinta, un sabor de Dios diferente. Cada uno de ustedes es igualmente sagrado en todo lo que hace y todo lo que representa. Ustedes representan universos y estrellas y planetas. Nunca lo olviden.</w:t>
      </w:r>
    </w:p>
    <w:p>
      <w:pPr>
        <w:pStyle w:val="Heading1"/>
        <w:rPr>
          <w:rFonts w:ascii="Times New Roman" w:hAnsi="Times New Roman" w:cs="Times New Roman"/>
          <w:b/>
          <w:b/>
        </w:rPr>
      </w:pPr>
      <w:r>
        <w:rPr>
          <w:rFonts w:cs="Times New Roman" w:ascii="Times New Roman" w:hAnsi="Times New Roman"/>
          <w:b/>
        </w:rPr>
        <w:t>QUAN YIN HABLA EN WESAK 2004</w:t>
      </w:r>
    </w:p>
    <w:p>
      <w:pPr>
        <w:pStyle w:val="Heading1"/>
        <w:rPr>
          <w:rFonts w:ascii="Times New Roman" w:hAnsi="Times New Roman" w:cs="Times New Roman"/>
          <w:color w:val="0000FF"/>
          <w:sz w:val="24"/>
        </w:rPr>
      </w:pPr>
      <w:r>
        <w:rPr>
          <w:rFonts w:cs="Times New Roman" w:ascii="Times New Roman" w:hAnsi="Times New Roman"/>
          <w:sz w:val="24"/>
        </w:rPr>
        <w:t>Canalizado por Gillian MacBeth-Louthan</w:t>
      </w:r>
    </w:p>
    <w:p>
      <w:pPr>
        <w:pStyle w:val="Normal"/>
        <w:jc w:val="center"/>
        <w:rPr>
          <w:rFonts w:ascii="Times New Roman" w:hAnsi="Times New Roman" w:cs="Times New Roman"/>
          <w:color w:val="0000FF"/>
          <w:sz w:val="24"/>
        </w:rPr>
      </w:pPr>
      <w:r>
        <w:rPr>
          <w:rFonts w:cs="Times New Roman"/>
          <w:color w:val="0000FF"/>
          <w:sz w:val="24"/>
        </w:rPr>
      </w:r>
    </w:p>
    <w:p>
      <w:pPr>
        <w:pStyle w:val="NormalWeb"/>
        <w:shd w:fill="FFFFFF" w:val="clear"/>
        <w:jc w:val="both"/>
        <w:rPr>
          <w:rFonts w:ascii="Times New Roman" w:hAnsi="Times New Roman" w:cs="Times New Roman"/>
        </w:rPr>
      </w:pPr>
      <w:r>
        <w:rPr>
          <w:rFonts w:cs="Times New Roman" w:ascii="Times New Roman" w:hAnsi="Times New Roman"/>
        </w:rPr>
        <w:t>Bienvenidos, Queridos. Yo no soy más que el reflejo del espejo de todo el amor que permanece sin hospedaje en sus corazones, en su futuro y en su sanación. Yo soy la Diosa de la ENTRADA EN LA PASIÓN. Yo soy la Diosa de la piedad, porque espero que todos y cada uno de ustedes entre en la Totalidad que están destinados a ser.</w:t>
      </w:r>
    </w:p>
    <w:p>
      <w:pPr>
        <w:pStyle w:val="NormalWeb"/>
        <w:shd w:fill="FFFFFF" w:val="clear"/>
        <w:rPr>
          <w:rFonts w:ascii="Times New Roman" w:hAnsi="Times New Roman" w:cs="Times New Roman"/>
        </w:rPr>
      </w:pPr>
      <w:r>
        <w:rPr>
          <w:rFonts w:cs="Times New Roman" w:ascii="Times New Roman" w:hAnsi="Times New Roman"/>
        </w:rPr>
        <w:t>Cada uno de ustedes creció al punto de ser una luz tan hermosa que no ven que dan vida a nuevos universos, nuevos mundos y nuevos niveles de amor que nunca antes estuvieron disponibles para la Tierra. Niveles de amor que no pueden ser definidos con palabras humanas o instrucciones humanas o limitaciones humanas. Niveles de amor que van más allá del tiempo y el espacio, estructura y definición. Porque mientras amaneció el Wesak y el sol y la luna se volvieron uno, hubo un canal sagrado de luz que se abrió en ustedes y para ustedes, dándole a la Tierra las codificaciones que estaban faltando en la ecuación sagrada de todo lo que ustedes ansían ser.</w:t>
      </w:r>
    </w:p>
    <w:p>
      <w:pPr>
        <w:pStyle w:val="NormalWeb"/>
        <w:shd w:fill="FFFFFF" w:val="clear"/>
        <w:rPr>
          <w:rFonts w:ascii="Times New Roman" w:hAnsi="Times New Roman" w:cs="Times New Roman"/>
        </w:rPr>
      </w:pPr>
      <w:r>
        <w:rPr>
          <w:rFonts w:cs="Times New Roman" w:ascii="Times New Roman" w:hAnsi="Times New Roman"/>
        </w:rPr>
        <w:t xml:space="preserve">El factor X y el factor Y han sido retenidos de la configuración sagrada del yo. Retenidos intencionalmente y esperando a propósito el tiempo en que los de la Tierra estuviesen listos para anclar la verdad de su ser, la verdad de su existencia y la verdad de su comienzo, esperando hasta el momento en que las octavas planetarias anunciasen en un llamado galáctico que se levantaría el telón. Detrás del telón no hay un mago, sino una criatura de Dios vistiendo ropas de humanidad, ropas de divinidad y ropas de naturaleza celestial. </w:t>
      </w:r>
    </w:p>
    <w:p>
      <w:pPr>
        <w:pStyle w:val="NormalWeb"/>
        <w:shd w:fill="FFFFFF" w:val="clear"/>
        <w:rPr/>
      </w:pPr>
      <w:r>
        <w:rPr>
          <w:rFonts w:cs="Times New Roman" w:ascii="Times New Roman" w:hAnsi="Times New Roman"/>
        </w:rPr>
        <w:t xml:space="preserve">No teman a dónde los conduce y los invita a ir su corazón. No teman al amor que buscan y a todo lo que desea su alma. Porque ustedes son los vehículos de luz que nacieron para hacer cosas grandiosas. Estos </w:t>
      </w:r>
      <w:r>
        <w:rPr>
          <w:rFonts w:cs="Times New Roman" w:ascii="Times New Roman" w:hAnsi="Times New Roman"/>
          <w:i/>
        </w:rPr>
        <w:t>episodios del yo</w:t>
      </w:r>
      <w:r>
        <w:rPr>
          <w:rFonts w:cs="Times New Roman" w:ascii="Times New Roman" w:hAnsi="Times New Roman"/>
        </w:rPr>
        <w:t xml:space="preserve"> que atravesaron desde el comienzo del año 2004 han tratado de limitarlos, han intentado mantenerlos empequeñecidos, han tratado de convertirlos en ermitaños y mantenerlos lejos de lo que su corazón canta como  melodía. Pero ya no caminarán más por esa senda retorcida porque ahora ven el faro que los llama. Ese faro dice: “Ustedes son la respuesta que buscan”, “Ustedes son la luz que pedían”.  “Y dentro de ustedes está el amor del universo entero por sí mismo”.  Una vez fueron una semilla y antes de eso, sólo un pensamiento. Pero ahora sus brotes surgen de todo lo que se endureció en torno a ustedes en su mundo y en ustedes mismos. Como una hermosa florcita que busca la vida en la lava endurecida, eso es lo que hacen ustedes. Avanzan a través de cosas que parecen imposibles para poder florecer en la plenitud de su destino. </w:t>
      </w:r>
    </w:p>
    <w:p>
      <w:pPr>
        <w:pStyle w:val="NormalWeb"/>
        <w:shd w:fill="FFFFFF" w:val="clear"/>
        <w:rPr>
          <w:rFonts w:ascii="Times New Roman" w:hAnsi="Times New Roman" w:cs="Times New Roman"/>
        </w:rPr>
      </w:pPr>
      <w:r>
        <w:rPr>
          <w:rFonts w:cs="Times New Roman" w:ascii="Times New Roman" w:hAnsi="Times New Roman"/>
        </w:rPr>
        <w:t xml:space="preserve">Los miedos están siendo eliminados. Los miedos están siendo retirados aunque su mundo les grite tristeza, guerra y muerte. Ahora depende de ustedes crear a través de cada vibración de ustedes mismos el futuro en el que quieren existir, en el que quieren vivir. Están haciendo eso al anunciar luz y vida, muerte y negatividad a través de cada palabra que pronuncian. Están creando ese mundo que buscan por igual en sus sueños, en su corazón y en sus miedos día a día, pulgada a pulgada, pensamiento y obra y palabra. Ya no pueden dar excusas desfallecidas. Porque los señores del Karma, con la ayuda del Buda han limpiado su pizarra kármica desde este Wesak. Ya no pueden echarle la culpa a un hermano, un padre y una injusticia, tristeza, o a cualquier cosa externa a ustedes. Porque están en la plenitud de  la fuerza del Creador y esa energía ahora les pide que la dirijan hacia un clima cambiante que exhibirá sus decretos exteriormente </w:t>
      </w:r>
    </w:p>
    <w:p>
      <w:pPr>
        <w:pStyle w:val="NormalWeb"/>
        <w:shd w:fill="FFFFFF" w:val="clear"/>
        <w:rPr>
          <w:rFonts w:ascii="Times New Roman" w:hAnsi="Times New Roman" w:cs="Times New Roman"/>
        </w:rPr>
      </w:pPr>
      <w:r>
        <w:rPr>
          <w:rFonts w:cs="Times New Roman" w:ascii="Times New Roman" w:hAnsi="Times New Roman"/>
        </w:rPr>
        <w:t xml:space="preserve">Ése es el motivo de que cada uno de ustedes viva en un mundo diferente aunque vivan en el mismo mundo. Cada uno de ustedes tiene un patrón diferente de habla vibratorio y tonal. Tienen un modo de anunciar, a ustedes mismos y a los que los rodean, aquello que están re-creando y lo anuncian palabra por palabra, hecho por hecho y pensamiento por pensamiento cada minuto de cada día. Están en modo de Creador las 24 horas del día, 7 días a la semana, despiertos, dormidos, en cualquier forma de pensamiento y obra. Están participando en esta Creación y ya no lo pueden negar. El YO SOY en su interior decreta que es así y ustedes saben que con cada palabra que dicen y cada acción que toman, se coloca otro ladrillo de fundación en un universo o en otro. Sus futuros son tan variados como sus colores de cabello, sus medidas de cuerpo y sus personalidades. </w:t>
      </w:r>
    </w:p>
    <w:p>
      <w:pPr>
        <w:pStyle w:val="NormalWeb"/>
        <w:shd w:fill="FFFFFF" w:val="clear"/>
        <w:rPr>
          <w:rFonts w:ascii="Times New Roman" w:hAnsi="Times New Roman" w:cs="Times New Roman"/>
        </w:rPr>
      </w:pPr>
      <w:r>
        <w:rPr>
          <w:rFonts w:cs="Times New Roman" w:ascii="Times New Roman" w:hAnsi="Times New Roman"/>
        </w:rPr>
        <w:t xml:space="preserve">Cuando como individuos finalmente entren en la creación de su corazón,  entonces participarán en la creación de la armonía en el mundo. Pero hasta que elijan  conscientemente desde el corazón, elijan a partir del amor y elijan a partir de la compasión y la pasión, estarán continuamente re-esculpiendo y redecorando su propio universo personal. </w:t>
      </w:r>
    </w:p>
    <w:p>
      <w:pPr>
        <w:pStyle w:val="NormalWeb"/>
        <w:shd w:fill="FFFFFF" w:val="clear"/>
        <w:rPr>
          <w:rFonts w:ascii="Times New Roman" w:hAnsi="Times New Roman" w:cs="Times New Roman"/>
        </w:rPr>
      </w:pPr>
      <w:r>
        <w:rPr>
          <w:rFonts w:cs="Times New Roman" w:ascii="Times New Roman" w:hAnsi="Times New Roman"/>
        </w:rPr>
        <w:t>Toda la luz depende de ustedes. Han hecho esta misma canción y danza en universo tras universo, dimensiones de tiempo tras dimensiones de tiempo, estrella tras estrella – eso es lo que hacen ustedes, por eso encarnaron en la Tierra, y por eso son los mejores para la tarea que necesita hacerse. Todos ustedes eligieron la amnesia, algunos días más que otros. Muchos de ustedes están entristecidos por las energías e intenciones y palabras que otros esparcen sobre ustedes en su experiencia cotidiana. Las emociones de ellos son el barómetro de ustedes. Por favor, escuchen, queridos, porque es hora de que ustedes tomen la temperatura de Dios, no la temperatura de cada persona que pase por su mundo. No se dejen gobernar por influencias externas. Es hora de mirar al hombre del pronóstico del tiempo celestial y saber que el día es como ustedes lo decretan. Cuando otros citen tristezas en el mundo de ellos, entonces pídanles que dejen de participar en ese vórtice creativo, esa fuerza creativa. Pregúntenles qué beneficios les trae esa creación. Cómo les sirve esa creación.  Cómo los sana esa creación. O cómo los limita esa creación.</w:t>
      </w:r>
    </w:p>
    <w:p>
      <w:pPr>
        <w:pStyle w:val="NormalWeb"/>
        <w:shd w:fill="FFFFFF" w:val="clear"/>
        <w:rPr>
          <w:rFonts w:ascii="Times New Roman" w:hAnsi="Times New Roman" w:cs="Times New Roman"/>
        </w:rPr>
      </w:pPr>
      <w:r>
        <w:rPr>
          <w:rFonts w:cs="Times New Roman" w:ascii="Times New Roman" w:hAnsi="Times New Roman"/>
        </w:rPr>
        <w:t xml:space="preserve">Este es el momento que esperaban. El 2012 se acerca más día a día, tic a tac.  Pensaban que ya se escucharía mucho más fuerte. Pensaban que la oscuridad sería eliminada. Ustedes pensaban, pero ¿lo creían? Es hora de dejarse de calzar sus zapatos color rubí y sus sandalias y de taconear. Es hora de dejar de creer y comenzar a conocer. </w:t>
      </w:r>
    </w:p>
    <w:p>
      <w:pPr>
        <w:pStyle w:val="NormalWeb"/>
        <w:shd w:fill="FFFFFF" w:val="clear"/>
        <w:rPr/>
      </w:pPr>
      <w:r>
        <w:rPr>
          <w:rFonts w:cs="Times New Roman" w:ascii="Times New Roman" w:hAnsi="Times New Roman"/>
        </w:rPr>
        <w:t>Adopten las palabras: “Sé de qué hablo. Solía creerlo y ahora sólo lo sé”.  Hasta que vistan el ancla del saber alrededor de ustedes, no se posarán en los sueños de su corazón. Abran su corazón a esos recuerdos y encontrarán quiénes han sido siempre. Yo soy Quan Yin. Los dejo con amor.</w:t>
      </w:r>
      <w:r>
        <w:rPr>
          <w:rFonts w:cs="Times New Roman" w:ascii="Times New Roman" w:hAnsi="Times New Roman"/>
          <w:color w:val="0000FF"/>
        </w:rPr>
        <w:t> </w:t>
      </w:r>
    </w:p>
    <w:p>
      <w:pPr>
        <w:pStyle w:val="Heading1"/>
        <w:rPr>
          <w:rFonts w:ascii="Times New Roman" w:hAnsi="Times New Roman" w:cs="Times New Roman"/>
          <w:b/>
          <w:b/>
        </w:rPr>
      </w:pPr>
      <w:r>
        <w:rPr>
          <w:rFonts w:cs="Times New Roman" w:ascii="Times New Roman" w:hAnsi="Times New Roman"/>
          <w:b/>
        </w:rPr>
        <w:t>CONSEJO DE SHAMBALLA</w:t>
      </w:r>
    </w:p>
    <w:p>
      <w:pPr>
        <w:pStyle w:val="Normal"/>
        <w:jc w:val="center"/>
        <w:rPr/>
      </w:pPr>
      <w:r>
        <w:rPr/>
        <w:t>Canalizado por Gillian MacBeth-Louthan</w:t>
      </w:r>
    </w:p>
    <w:p>
      <w:pPr>
        <w:pStyle w:val="NormalWeb"/>
        <w:shd w:fill="FFFFFF" w:val="clear"/>
        <w:jc w:val="both"/>
        <w:rPr>
          <w:rFonts w:ascii="Times New Roman" w:hAnsi="Times New Roman" w:cs="Times New Roman"/>
        </w:rPr>
      </w:pPr>
      <w:r>
        <w:rPr>
          <w:rFonts w:cs="Times New Roman" w:ascii="Times New Roman" w:hAnsi="Times New Roman"/>
        </w:rPr>
        <w:t>Todo Lo Que Fue ansía ser visto nuevamente mientras avanza en matices de luz revelándose a sí mismo lo que una vez estuvo profundamente oculto en el abismo del pasado. Es hora de abrirse a un lugar de visión en el que no habían entrado. Es hora de despertar en toda la gloria y todos los niveles de su experiencia, de su corazón y de su luz.</w:t>
      </w:r>
    </w:p>
    <w:p>
      <w:pPr>
        <w:pStyle w:val="NormalWeb"/>
        <w:shd w:fill="FFFFFF" w:val="clear"/>
        <w:rPr>
          <w:rFonts w:ascii="Times New Roman" w:hAnsi="Times New Roman" w:cs="Times New Roman"/>
        </w:rPr>
      </w:pPr>
      <w:r>
        <w:rPr>
          <w:rFonts w:cs="Times New Roman" w:ascii="Times New Roman" w:hAnsi="Times New Roman"/>
        </w:rPr>
        <w:t>Cada uno de los que están dentro del sonido de estas palabras tiene un aspecto que vive en el flujo dimensional de Shamballa. Nosotros somos el Consejo de Shamballa, siete de número. Venimos hoy para mostrarles reflejos de la verdad de quiénes son ustedes a un nivel más profundo del que les resulta cómodo recordar.</w:t>
      </w:r>
    </w:p>
    <w:p>
      <w:pPr>
        <w:pStyle w:val="NormalWeb"/>
        <w:shd w:fill="FFFFFF" w:val="clear"/>
        <w:rPr>
          <w:rFonts w:ascii="Times New Roman" w:hAnsi="Times New Roman" w:cs="Times New Roman"/>
        </w:rPr>
      </w:pPr>
      <w:r>
        <w:rPr>
          <w:rFonts w:cs="Times New Roman" w:ascii="Times New Roman" w:hAnsi="Times New Roman"/>
        </w:rPr>
        <w:t>En este lugar de Shamballa no hay energía de medio tiempo. Ustedes viven, trabajan, disfrutan, hacen el amor y piensan en este lugar de gloria vibratoria. Pasan por su día, algunos con grandeza, otros con pequeñez de propósito, pero siempre saben, mientras moran en la vibración, en la luz de Shamballa, que cada pulgada de cada acción que superponen sobre este sagrado lugar celestial es una enseñanza para otro nivel de vida, otra dimensión de tiempo. Ninguna acción queda sin registrar, ninguna acción pasa desapercibida, y ninguna acción deja de formar ondas vibratorias de causa y efecto.</w:t>
      </w:r>
    </w:p>
    <w:p>
      <w:pPr>
        <w:pStyle w:val="NormalWeb"/>
        <w:shd w:fill="FFFFFF" w:val="clear"/>
        <w:rPr/>
      </w:pPr>
      <w:r>
        <w:rPr>
          <w:rFonts w:cs="Times New Roman" w:ascii="Times New Roman" w:hAnsi="Times New Roman"/>
        </w:rPr>
        <w:t xml:space="preserve">Ustedes entran y moran en portales de santidad. Se sientan a pensar en los portales del pasado y el futuro, viendo todo lo que tiene que soportar la Tierra, viendo los senderos de luz que transitan en singularidad y en dualidad los empoderados e iluminados.  Son consolados a medida que entran en este lugar de propósito, mientras moran en esta casa de luz sin temerle a cada pensamiento que formulan o cada necesidad y deseo. Porque en este lugar de Shamballa, </w:t>
      </w:r>
      <w:r>
        <w:rPr>
          <w:rFonts w:cs="Times New Roman" w:ascii="Times New Roman" w:hAnsi="Times New Roman"/>
          <w:i/>
        </w:rPr>
        <w:t xml:space="preserve">ustedes saben que cada cosa tiene un propósito, que todos los derechos de la energía, altos o bajos, arriba o abajo, buenos o malos, son necesarios para crear una mezcla equilibrada de santidad.. </w:t>
      </w:r>
    </w:p>
    <w:p>
      <w:pPr>
        <w:pStyle w:val="NormalWeb"/>
        <w:shd w:fill="FFFFFF" w:val="clear"/>
        <w:rPr>
          <w:rFonts w:ascii="Times New Roman" w:hAnsi="Times New Roman" w:cs="Times New Roman"/>
        </w:rPr>
      </w:pPr>
      <w:r>
        <w:rPr>
          <w:rFonts w:cs="Times New Roman" w:ascii="Times New Roman" w:hAnsi="Times New Roman"/>
        </w:rPr>
        <w:t xml:space="preserve">Mientras ustedes se asientan profundamente en su humanidad, ponderan “¿para qué soy útil? No me veo a mí mismo haciendo una diferencia en el mundo. No veo que el mundo se desplace o cambie porque yo recé esta mañana, porque envié luz de sanación, porque amé en lugar de odiar.” Pero en la Casa de la Luz de Shamballa, ustedes saben que todo está conectado con el pasado, con el futuro y con el ahora. Ustedes redireccionan las energías con el pensamiento y la acción. Introducen el futuro en el pasado y el pasado en el futuro mientras se sientan y ponderan las experiencias de un mundo que parece volverse más confuso día a día. </w:t>
      </w:r>
    </w:p>
    <w:p>
      <w:pPr>
        <w:pStyle w:val="NormalWeb"/>
        <w:shd w:fill="FFFFFF" w:val="clear"/>
        <w:rPr>
          <w:rFonts w:ascii="Times New Roman" w:hAnsi="Times New Roman" w:cs="Times New Roman"/>
        </w:rPr>
      </w:pPr>
      <w:r>
        <w:rPr>
          <w:rFonts w:cs="Times New Roman" w:ascii="Times New Roman" w:hAnsi="Times New Roman"/>
        </w:rPr>
        <w:t xml:space="preserve">En el pasado, Shamballa estuvo a la altura de su deber al permitir que se la viese en el momento de Wesak y a los santos de la Tierra. Una vez al año ella se volvió visible para la Tierra mientras el Buda permitía que entrase en el campo terrestre. A medida que el tiempo se acorte entre el 2004 y el 2012, la vibración de Shamballa estará ahí para todos y cada ser humano, sin que importe cuál sea su creencia religiosa o su interés sagrado.  </w:t>
      </w:r>
    </w:p>
    <w:p>
      <w:pPr>
        <w:pStyle w:val="NormalWeb"/>
        <w:shd w:fill="FFFFFF" w:val="clear"/>
        <w:rPr>
          <w:rFonts w:ascii="Times New Roman" w:hAnsi="Times New Roman" w:cs="Times New Roman"/>
        </w:rPr>
      </w:pPr>
      <w:r>
        <w:rPr>
          <w:rFonts w:cs="Times New Roman" w:ascii="Times New Roman" w:hAnsi="Times New Roman"/>
        </w:rPr>
        <w:t xml:space="preserve">Shamballa es un lugar en el que ustedes ya residen físicamente. Algunos se refieren a ella como el pasado, otros se refieren a ella como a un lugar en el futuro y otros se refieren a ella como simplemente una única vibración lejos del reino terrenal. No importan las descripciones o directivas respecto a cómo ingresar a este lugar de gran luz. Lo que importa es que lo busquen en el siguiente tiempo de separación dentro del yo. </w:t>
      </w:r>
    </w:p>
    <w:p>
      <w:pPr>
        <w:pStyle w:val="NormalWeb"/>
        <w:shd w:fill="FFFFFF" w:val="clear"/>
        <w:rPr>
          <w:rFonts w:ascii="Times New Roman" w:hAnsi="Times New Roman" w:cs="Times New Roman"/>
        </w:rPr>
      </w:pPr>
      <w:r>
        <w:rPr>
          <w:rFonts w:cs="Times New Roman" w:ascii="Times New Roman" w:hAnsi="Times New Roman"/>
        </w:rPr>
        <w:t xml:space="preserve">Dondequiera que se encuentren en un punto de confusión en su día humano, pidan en ese momento de energía ser llevados a Shamballa. Con sólo un pensamiento entrarán y se alinearán con la parte de ustedes que ya existe allí. En ese punto de energía, pidan ver sus elecciones en una aventura futura, en una ecuación futura.  Se les mostrará adónde los conducirán sus elecciones hechas con intención, cómo los conducirán y por qué los conducirán. En este punto de intersección en el diálogo con la Creación, entonces decidirán, ¿seguiré la orientación de mi pensamiento humano y me abriré camino hacia delante en tales dilemas o consecuencias o bendiciones, o retrocederé y re-dirigiré mi intención?  Al pedir la ayuda de su propio ser dimensional que vive en el lugar de Shamballa, su vida cambiará hacia una grandeza y liviandad de experiencia. </w:t>
      </w:r>
    </w:p>
    <w:p>
      <w:pPr>
        <w:pStyle w:val="NormalWeb"/>
        <w:shd w:fill="FFFFFF" w:val="clear"/>
        <w:rPr>
          <w:rFonts w:ascii="Times New Roman" w:hAnsi="Times New Roman" w:cs="Times New Roman"/>
        </w:rPr>
      </w:pPr>
      <w:r>
        <w:rPr>
          <w:rFonts w:cs="Times New Roman" w:ascii="Times New Roman" w:hAnsi="Times New Roman"/>
        </w:rPr>
        <w:t>Descubrirán que la confusión es tirada a la basura y ya no viaja en el sidecar de su creación y configuración. Pidan, queridos, pídanle al Consejo de Shamballa que los ayude en estas elecciones humanas, estos dilemas humanos y estas condiciones humanas. Porque en este lugar, todos los de la comunidad de la Luz contemplan las elecciones de los humanos, observan las elecciones de amor y observan las elecciones de odio. Se les está dando una herramienta que es transformadora, generativa e inapreciable.</w:t>
      </w:r>
    </w:p>
    <w:p>
      <w:pPr>
        <w:pStyle w:val="NormalWeb"/>
        <w:shd w:fill="FFFFFF" w:val="clear"/>
        <w:rPr>
          <w:rFonts w:ascii="Times New Roman" w:hAnsi="Times New Roman" w:cs="Times New Roman"/>
        </w:rPr>
      </w:pPr>
      <w:r>
        <w:rPr>
          <w:rFonts w:cs="Times New Roman" w:ascii="Times New Roman" w:hAnsi="Times New Roman"/>
        </w:rPr>
        <w:t>Su humanidad se vuelve más débil y se cansa más de los juegos que se llevan a cabo. Se estira hacia los yo dimensionales en busca de ayuda. Por eso el cuerpo está tan cansado. La Tierra desgasta y desgarra los sentidos, los cinco sentidos que se aceleran y el sexto sentido que es intuitivo e innato. El cuerpo humano quiere dormir para escapar, quiere dormir para visitar las otras dimensiones, visitar el pasado y visitar el futuro. Porque la vida en la Tierra se vuelve más densa, no más ligera.</w:t>
      </w:r>
    </w:p>
    <w:p>
      <w:pPr>
        <w:pStyle w:val="NormalWeb"/>
        <w:shd w:fill="FFFFFF" w:val="clear"/>
        <w:rPr>
          <w:rFonts w:ascii="Times New Roman" w:hAnsi="Times New Roman" w:cs="Times New Roman"/>
        </w:rPr>
      </w:pPr>
      <w:r>
        <w:rPr>
          <w:rFonts w:cs="Times New Roman" w:ascii="Times New Roman" w:hAnsi="Times New Roman"/>
        </w:rPr>
        <w:t xml:space="preserve">Cuando ustedes permitan que su interés humano se traslade a un pensamiento, una toma de conciencia de Shamballa, entonces se volverá amante de la paz. Porque él sabe que en ese lugar de cóncavo y convexo todo se ve magnificado así como microscópico. No hay nada que sea demasiado pequeño como para que no pueda ser probado en esta arena. Ustedes ayudarán a que sus sucesos diarios tengan efectos ondulantes más suaves y las experiencias sean menos ásperas. La humanidad busca una salida, busca escapar y busca alejarse de lo que la domina. Pero la Tierra es como una calesita y aunque ustedes vayan del punto A al punto B, en realidad el punto B es el A disfrazado. No hay nada de lo que puedan escapar que no los siga a un nivel vibratorio u otro. Al liberar lo que les indigesta el yo, entonces podrán ver hacia un punto y desde un punto sin dolor. </w:t>
      </w:r>
    </w:p>
    <w:p>
      <w:pPr>
        <w:pStyle w:val="NormalWeb"/>
        <w:shd w:fill="FFFFFF" w:val="clear"/>
        <w:rPr>
          <w:rFonts w:ascii="Times New Roman" w:hAnsi="Times New Roman" w:cs="Times New Roman"/>
        </w:rPr>
      </w:pPr>
      <w:r>
        <w:rPr>
          <w:rFonts w:cs="Times New Roman" w:ascii="Times New Roman" w:hAnsi="Times New Roman"/>
        </w:rPr>
        <w:t>No se los envió a la Tierra a sentarse y hundirse en las arenas movedizas de las creaciones de otros. Ustedes tienen la capacidad de salirse de eso y desplazar su mundo, pero ¿tienen el coraje de permitir que su mundo sea un mundo de amor y alegría y  paz cuando el resto del globo es un lugar de disturbios y tristeza? Muchos seres humanos sienten la necesidad de sufrir.  No se permiten sentir la bondad y el amor y la alegría de sus vidas hasta que todos en su familia hayan recibido ese don primero. Quieren esperar hasta que todos los de su familia de alma, todos en su edificio y en su ciudad y en su país y en su mundo estén en un lugar de paz antes de que puedan sentarse a disfrutar esa comida.  No pueden darse el lujo de que se cumpla el programa de esperar, porque las mareas de la oscuridad se eleven y ellas están programadas en octavas que pueden ser peligrosas. Tómense tiempo para sentarse con su yo dimensional y ver el pasado y el futuro para poder ver el ahora con claridad. Desde este punto de visión informada, hagan sus elecciones.</w:t>
      </w:r>
    </w:p>
    <w:p>
      <w:pPr>
        <w:pStyle w:val="NormalWeb"/>
        <w:shd w:fill="FFFFFF" w:val="clear"/>
        <w:rPr>
          <w:rFonts w:ascii="Times New Roman" w:hAnsi="Times New Roman" w:cs="Times New Roman"/>
          <w:color w:val="0000FF"/>
        </w:rPr>
      </w:pPr>
      <w:r>
        <w:rPr>
          <w:rFonts w:cs="Times New Roman" w:ascii="Times New Roman" w:hAnsi="Times New Roman"/>
        </w:rPr>
        <w:t>Muchas energías interfieren mientras ustedes transitan este camino de luz giratorio. Ellas hacen que sobresalga un pie aquí, una trampa allá, intentando que tropiecen, creando una caída espiritual. Deben mantenerse al corriente de estos dilemas. Siempre desplácense a una grieta dimensional y entonces hagan sus elecciones terrenales. Ustedes no son capaces de ver la montaña que buscan desde el panorama de la meseta en  que se hallan. Somos el Consejo de Shamballa y les damos la bienvenida a casa. Nuestras calles siempre están pavimentadas con su corazón. Nuestras puertas están siempre abiertas porque eso se ha decretado a partir de este festival de Wesak. Shamballa ya no será reservado sólo para los que tienen una conciencia ascendida, sino que será para todos.</w:t>
      </w:r>
      <w:r>
        <w:rPr>
          <w:rFonts w:cs="Times New Roman" w:ascii="Times New Roman" w:hAnsi="Times New Roman"/>
          <w:color w:val="0000FF"/>
        </w:rPr>
        <w:t> </w:t>
      </w:r>
    </w:p>
    <w:p>
      <w:pPr>
        <w:pStyle w:val="Heading1"/>
        <w:rPr>
          <w:rFonts w:ascii="Times New Roman" w:hAnsi="Times New Roman" w:cs="Times New Roman"/>
          <w:b/>
          <w:b/>
        </w:rPr>
      </w:pPr>
      <w:r>
        <w:rPr>
          <w:rFonts w:cs="Times New Roman" w:ascii="Times New Roman" w:hAnsi="Times New Roman"/>
          <w:b/>
        </w:rPr>
        <w:t>NEUTRALIZANDO LOS EFECTOS NEGATIVOS</w:t>
      </w:r>
    </w:p>
    <w:p>
      <w:pPr>
        <w:pStyle w:val="NormalWeb"/>
        <w:spacing w:before="0" w:after="0"/>
        <w:jc w:val="center"/>
        <w:rPr>
          <w:rFonts w:ascii="Times New Roman" w:hAnsi="Times New Roman" w:eastAsia="Times New Roman" w:cs="Times New Roman"/>
          <w:b/>
          <w:b/>
        </w:rPr>
      </w:pPr>
      <w:r>
        <w:rPr>
          <w:rFonts w:eastAsia="Times New Roman" w:cs="Times New Roman" w:ascii="Times New Roman" w:hAnsi="Times New Roman"/>
          <w:b/>
          <w:sz w:val="28"/>
        </w:rPr>
        <w:t>CON LA ENERGÍA DE LA ACEPTACIÓN</w:t>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Canalizado por Gillian MacBeth-Louthan</w:t>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Bienvenidos. “Somos las energías pleyadianas” y hemos venido a convertirnos como en un reflejo en el estanque de las mareas del yo. Venimos a hablarles acerca de la vibración y la neutralización de la palabra ACEPTAR Y ACEPTACIÓN tal como se hizo referencia a ellas anteriormente en este día. Durante muchos eones, ustedes como seres humanos han intentado duramente crear mecánicamente. Han estudiado la manifestación, pidiendo las palabras secretas, las plegarias secretas y el conocimiento secreto del universo para crear lo que quieren en su mundo. Ustedes querían trabajar con los elementos del clima, trabajar con la carta elemental de los deseos de su corazón y reconstruir y reestructurar lo que está en la Tierra.</w:t>
      </w:r>
    </w:p>
    <w:p>
      <w:pPr>
        <w:pStyle w:val="NormalWeb"/>
        <w:shd w:fill="FFFFFF" w:val="clear"/>
        <w:rPr>
          <w:rFonts w:ascii="Times New Roman" w:hAnsi="Times New Roman" w:cs="Times New Roman"/>
        </w:rPr>
      </w:pPr>
      <w:r>
        <w:rPr>
          <w:rFonts w:cs="Times New Roman" w:ascii="Times New Roman" w:hAnsi="Times New Roman"/>
        </w:rPr>
        <w:t xml:space="preserve">Cada uno de los que oye estas palabras ha pasado cientos de vidas aprendiendo a volverse uno con el agua, aprendiendo a volverse uno con los soles, aprendiendo a volverse uno con la tierra, a volverse uno con su destino. Como los Merlines en entrenamiento que son, es hora de entrar en la Cueva Secreta del yo para sentarse en la meseta de la tranquilidad y contemplar su vida. Permitan que el río de la vida corra en la dirección en que tanto necesita hacerlo. Permitan que la lluvia sea o no sea. Permitan que las tormentas nazcan o permanezcan sin sembrarse. </w:t>
      </w:r>
    </w:p>
    <w:p>
      <w:pPr>
        <w:pStyle w:val="NormalWeb"/>
        <w:shd w:fill="FFFFFF" w:val="clear"/>
        <w:rPr/>
      </w:pPr>
      <w:r>
        <w:rPr>
          <w:rFonts w:cs="Times New Roman" w:ascii="Times New Roman" w:hAnsi="Times New Roman"/>
        </w:rPr>
        <w:t xml:space="preserve">Permitan que los deseos de su corazón vengan a ustedes en las alas de una mariposa, las alas de una paloma o las alas de un cuervo. Siéntense y sepan en el centro de ustedes mismos, en el centro de su ser, que todo está en paz. Sepan que todo lo que esculpieron y demostraron en forma de manifestación y creación les acaecerá en alineación con el código de tiempo de creación. Sepan que su cuanto de creación puede recogerlos en una multitud, o encontrarlos en el estacionamiento de un centro comercial. </w:t>
      </w:r>
      <w:r>
        <w:rPr>
          <w:rFonts w:cs="Times New Roman" w:ascii="Times New Roman" w:hAnsi="Times New Roman"/>
          <w:b/>
        </w:rPr>
        <w:t>Lo que crearon en pensamiento, obra y acción desde el comienzo del tiempo, los reconoce.</w:t>
      </w:r>
      <w:r>
        <w:rPr>
          <w:rFonts w:cs="Times New Roman" w:ascii="Times New Roman" w:hAnsi="Times New Roman"/>
        </w:rPr>
        <w:t xml:space="preserve"> No se perderán esa llamada telefónica importante, no lamentarán no tener llamada triple. La creación que los busque, los encontrará.  </w:t>
      </w:r>
    </w:p>
    <w:p>
      <w:pPr>
        <w:pStyle w:val="NormalWeb"/>
        <w:shd w:fill="FFFFFF" w:val="clear"/>
        <w:rPr>
          <w:rFonts w:ascii="Times New Roman" w:hAnsi="Times New Roman" w:cs="Times New Roman"/>
        </w:rPr>
      </w:pPr>
      <w:r>
        <w:rPr>
          <w:rFonts w:cs="Times New Roman" w:ascii="Times New Roman" w:hAnsi="Times New Roman"/>
        </w:rPr>
        <w:t xml:space="preserve">Es tiempo de sentarse y quedarse quietos en un lugar y estructura de conocimiento. Las personas en general no se sienten cómodas o no están habituadas a hacerlo. Es hora de aceptar que el ritmo de la </w:t>
      </w:r>
      <w:r>
        <w:rPr>
          <w:rFonts w:cs="Times New Roman" w:ascii="Times New Roman" w:hAnsi="Times New Roman"/>
          <w:i/>
        </w:rPr>
        <w:t xml:space="preserve">fuerza creativa (la fuerza de toda la creación) </w:t>
      </w:r>
      <w:r>
        <w:rPr>
          <w:rFonts w:cs="Times New Roman" w:ascii="Times New Roman" w:hAnsi="Times New Roman"/>
        </w:rPr>
        <w:t xml:space="preserve">está en la Tierra mientras avanza en un nacimiento súbito y se abre camino desde el vientre del MOMENTO PRECISO. Como parteras del Todo, ustedes deben dejar que el hijo de la creación nazca por sí mismo. Porque como nueva creación, esa creación debe ser lo suficientemente fuerte como para sobrevivir por sí misma sin ninguna comadrona o payasada por parte de ustedes. Sepan que el hijo del futuro se abrirá paso sin que importe cómo salga. </w:t>
      </w:r>
      <w:r>
        <w:rPr>
          <w:rFonts w:cs="Times New Roman" w:ascii="Times New Roman" w:hAnsi="Times New Roman"/>
          <w:b/>
        </w:rPr>
        <w:t>Permitan lo que deba ser en este momento.</w:t>
      </w:r>
    </w:p>
    <w:p>
      <w:pPr>
        <w:pStyle w:val="NormalWeb"/>
        <w:shd w:fill="FFFFFF" w:val="clear"/>
        <w:rPr/>
      </w:pPr>
      <w:r>
        <w:rPr>
          <w:rFonts w:cs="Times New Roman" w:ascii="Times New Roman" w:hAnsi="Times New Roman"/>
        </w:rPr>
        <w:t xml:space="preserve">Las energías los conducen hacia adelante en tristeza y confusión y letargo mientras ustedes quieren rendirse, quieren dejarlo ir, quieren olvidarse totalmente de crear. Porque no funcionó hasta ahora. </w:t>
      </w:r>
      <w:r>
        <w:rPr>
          <w:rFonts w:cs="Times New Roman" w:ascii="Times New Roman" w:hAnsi="Times New Roman"/>
          <w:i/>
        </w:rPr>
        <w:t xml:space="preserve">Para que no puedan sabotear lo que está en camino en la atmósfera y la presencia etérea de la Tierra, se les pide que sólo acepten, a esta altura de la referencia creativa, y que neutralicen sus emociones, neutralicen sus cóleras y neutralicen sus cóleras, y neutralicen sus debería ser y debería haber sido. Todo en su mundo está como lo decretaron ustedes. </w:t>
      </w:r>
    </w:p>
    <w:p>
      <w:pPr>
        <w:pStyle w:val="NormalWeb"/>
        <w:shd w:fill="FFFFFF" w:val="clear"/>
        <w:rPr>
          <w:rFonts w:ascii="Times New Roman" w:hAnsi="Times New Roman" w:cs="Times New Roman"/>
        </w:rPr>
      </w:pPr>
      <w:r>
        <w:rPr>
          <w:rFonts w:cs="Times New Roman" w:ascii="Times New Roman" w:hAnsi="Times New Roman"/>
        </w:rPr>
        <w:t xml:space="preserve">Hay muchos en la Tierra que trabajan con antiguas energías en una vibración mucho más profunda que ustedes. Hay culturas en la Tierra que todavía se asientan en sus antiguas creencias y sus enseñanzas.  Pasan tiempo dialogando con antiguos escribas que no siempre quieren que los de la Tierra tengan éxito. Preferirían tener éxito ellos desde la unión de la luz.  Llaman energéticamente a los Señores de la Guerra para que acudan.  Se han impuesto muchas maldiciones sobre los Estados Unidos de América verbal, energética, espiritual y religiosamente. Muchas personas fuera de los Estados Unidos desean que los Estados Unidos caigan y fracasen. Más que nada, están enojados consigo mismos y su propio país, pero sin embargo deben apuntar sus pensamientos tóxicos hacia otros. Permitir que su ser, su ser de luz, su ser mental y su ser físico acepten lo que está ocurriendo en este momento en la Tierra sin tratar de cambiarlo activará un poder que ustedes no han visto y del que no han oído hablar. Ustedes tienen un poder que es más fuerte que la oración y más fuerte que la intención. Porque se necesita más luz/energía/vibración humana para crear un diálogo con ACEPTACIÓN que la que se necesita para rezar, que la que se necesita para enviar luz. La aceptación purga su alma y desintoxica sus pensamientos y sus futuras creaciones se vuelven más ligeras.  </w:t>
      </w:r>
    </w:p>
    <w:p>
      <w:pPr>
        <w:pStyle w:val="NormalWeb"/>
        <w:shd w:fill="FFFFFF" w:val="clear"/>
        <w:rPr>
          <w:rFonts w:ascii="Times New Roman" w:hAnsi="Times New Roman" w:cs="Times New Roman"/>
        </w:rPr>
      </w:pPr>
      <w:r>
        <w:rPr>
          <w:rFonts w:cs="Times New Roman" w:ascii="Times New Roman" w:hAnsi="Times New Roman"/>
        </w:rPr>
        <w:t xml:space="preserve">El universo no sabe cuándo están bromeando y cuándo están serios. Cada palabra es tomada como un himno por la luz. Cada palabra es su declaración y su proclama. Cada palabra constituye su Constitución. Últimamente han observado en su mundo que las personas no los escuchan. Cuando ustedes hablan, cae en oídos sordos y a veces mudos. Cuando hablan con el corazón, pueden obtener una mirada de soslayo, pero muchas respuestas todavía son gélidas. Las personas ya no quieren sentir, ya no quieren recordar. No quieren ver más negatividad en ningún nivel de sí mismas o de su planeta.  </w:t>
      </w:r>
    </w:p>
    <w:p>
      <w:pPr>
        <w:pStyle w:val="NormalWeb"/>
        <w:shd w:fill="FFFFFF" w:val="clear"/>
        <w:rPr/>
      </w:pPr>
      <w:r>
        <w:rPr>
          <w:rFonts w:cs="Times New Roman" w:ascii="Times New Roman" w:hAnsi="Times New Roman"/>
        </w:rPr>
        <w:t xml:space="preserve">A medida que la mayoría de la Tierra se cierra a las palabras de las masas y los muchos, es importante hablar con suavidad de corazón. Las vibraciones del corazón siempre llegan al oído interno. Aunque el oído externo humano no responda al sonido, el oído interno, el océano del oído interno, siempre es capaz de escuchar el </w:t>
      </w:r>
      <w:r>
        <w:rPr>
          <w:rFonts w:cs="Times New Roman" w:ascii="Times New Roman" w:hAnsi="Times New Roman"/>
          <w:i/>
        </w:rPr>
        <w:t xml:space="preserve">tono del amor. </w:t>
      </w:r>
      <w:r>
        <w:rPr>
          <w:rFonts w:cs="Times New Roman" w:ascii="Times New Roman" w:hAnsi="Times New Roman"/>
        </w:rPr>
        <w:t xml:space="preserve">Toda la naturaleza está atenta a ese tono de amor. La vida está pasando por una </w:t>
      </w:r>
      <w:r>
        <w:rPr>
          <w:rFonts w:cs="Times New Roman" w:ascii="Times New Roman" w:hAnsi="Times New Roman"/>
          <w:i/>
        </w:rPr>
        <w:t xml:space="preserve">expansión tonal, </w:t>
      </w:r>
      <w:r>
        <w:rPr>
          <w:rFonts w:cs="Times New Roman" w:ascii="Times New Roman" w:hAnsi="Times New Roman"/>
        </w:rPr>
        <w:t xml:space="preserve">un cambio en la forma en que se sienten sus palabras, en la forma en que se escuchan sus palabras y en la forma en que se experimentan sus palabras. Muchas personas están escuchando sus estaciones de radio internas y no están sintonizadas con las emisoras externas entrantes. A menudo habrá una respuesta colérica, aunque la persona no haya escuchado correctamente. Cuando ustedes hablan, interrumpen el diálogo interno de ellos y eso en sí causa agitación. No importa si las palabras fueron de dulzura o amor, porque la humanidad muchas veces se enoja al ser interrumpida internamente por los acontecimientos  y las interacciones diarias con los demás. Compréndanlo y hablen intencionalmente con una </w:t>
      </w:r>
      <w:r>
        <w:rPr>
          <w:rFonts w:cs="Times New Roman" w:ascii="Times New Roman" w:hAnsi="Times New Roman"/>
          <w:i/>
        </w:rPr>
        <w:t>vibración tonal de amor</w:t>
      </w:r>
      <w:r>
        <w:rPr>
          <w:rFonts w:cs="Times New Roman" w:ascii="Times New Roman" w:hAnsi="Times New Roman"/>
        </w:rPr>
        <w:t>, aunque estén enojados, vengan desde un punto de amor en ese enojo. Y entonces otros abrirán la puerta para escuchar y las palabras de ustedes no les salpicarán simplemente el océano externo de su ser.</w:t>
      </w:r>
    </w:p>
    <w:p>
      <w:pPr>
        <w:pStyle w:val="NormalWeb"/>
        <w:shd w:fill="FFFFFF" w:val="clear"/>
        <w:rPr>
          <w:rFonts w:ascii="Times New Roman" w:hAnsi="Times New Roman" w:cs="Times New Roman"/>
        </w:rPr>
      </w:pPr>
      <w:r>
        <w:rPr>
          <w:rFonts w:cs="Times New Roman" w:ascii="Times New Roman" w:hAnsi="Times New Roman"/>
        </w:rPr>
        <w:t>Somos los Pleyadianos esta noche. Les agradecemos. Esperamos que nuestras palabras no los hayan irritado y que las hayan escuchado en su corazón y estén dispuestos a tocar las cuerdas de su corazón para dar a luz una nueva fuente. Siéntense y estén con el que son. Siéntense y amen todo a través de este cambio.</w:t>
      </w:r>
    </w:p>
    <w:p>
      <w:pPr>
        <w:pStyle w:val="NormalWeb"/>
        <w:shd w:fill="FFFFFF" w:val="clear"/>
        <w:rPr/>
      </w:pPr>
      <w:r>
        <w:rPr>
          <w:rFonts w:cs="Times New Roman" w:ascii="Times New Roman" w:hAnsi="Times New Roman"/>
        </w:rPr>
        <w:t>La presencia  del Buda los ayuda en esta toma de conciencia que es el regalo que se hizo en el tiempo del WESAK. Para permitir que sea lo que será. Para comprender sin  sombra de duda que están a salvo en quiénes son. Confíen en el universo, confíen en su corazón y confíen en ustedes mismos. Los dejamos ahora.</w:t>
      </w:r>
      <w:r>
        <w:rPr>
          <w:rFonts w:cs="Times New Roman" w:ascii="Times New Roman" w:hAnsi="Times New Roman"/>
          <w:b/>
          <w:color w:val="0000FF"/>
        </w:rPr>
        <w:t> </w:t>
      </w:r>
    </w:p>
    <w:p>
      <w:pPr>
        <w:pStyle w:val="Normal"/>
        <w:jc w:val="center"/>
        <w:rPr>
          <w:b/>
          <w:b/>
          <w:sz w:val="28"/>
        </w:rPr>
      </w:pPr>
      <w:r>
        <w:rPr>
          <w:b/>
          <w:sz w:val="28"/>
        </w:rPr>
        <w:t>EL TRÁNSITO DE VENUS</w:t>
      </w:r>
    </w:p>
    <w:p>
      <w:pPr>
        <w:pStyle w:val="Heading1"/>
        <w:rPr>
          <w:rFonts w:ascii="Times New Roman" w:hAnsi="Times New Roman" w:cs="Times New Roman"/>
        </w:rPr>
      </w:pPr>
      <w:r>
        <w:rPr>
          <w:rFonts w:cs="Times New Roman" w:ascii="Times New Roman" w:hAnsi="Times New Roman"/>
          <w:b/>
        </w:rPr>
        <w:t>ENTRANDO EN EL PORTAL DE LA DIOSA</w:t>
      </w:r>
    </w:p>
    <w:p>
      <w:pPr>
        <w:pStyle w:val="Normal"/>
        <w:jc w:val="center"/>
        <w:rPr/>
      </w:pPr>
      <w:r>
        <w:rPr/>
        <w:t>Escrito por Gillian MacBeth-Louthan</w:t>
      </w:r>
    </w:p>
    <w:p>
      <w:pPr>
        <w:pStyle w:val="NormalWeb"/>
        <w:shd w:fill="FFFFFF" w:val="clear"/>
        <w:jc w:val="both"/>
        <w:rPr>
          <w:rFonts w:ascii="Times New Roman" w:hAnsi="Times New Roman" w:cs="Times New Roman"/>
        </w:rPr>
      </w:pPr>
      <w:r>
        <w:rPr>
          <w:rFonts w:cs="Times New Roman" w:ascii="Times New Roman" w:hAnsi="Times New Roman"/>
        </w:rPr>
        <w:t>Mientras nos abrimos paso a través de todas nuestras debilidades y defectos humanos, llegamos al borde de lo que sabemos es el futuro definido. Como dice el viejo dicho: “Estamos dando un paseo corto fuera de un largo muelle.”  Nuestro destino personal y espiritual no está en la segura orilla del yo, sino afuera a mar abierto. Lejos del límite familiar de cómo nos hemos definido.</w:t>
      </w:r>
    </w:p>
    <w:p>
      <w:pPr>
        <w:pStyle w:val="NormalWeb"/>
        <w:shd w:fill="FFFFFF" w:val="clear"/>
        <w:rPr/>
      </w:pPr>
      <w:r>
        <w:rPr>
          <w:rFonts w:cs="Times New Roman" w:ascii="Times New Roman" w:hAnsi="Times New Roman"/>
        </w:rPr>
        <w:t xml:space="preserve">Tal como Moisés partiendo el Mar Rojo, con un </w:t>
      </w:r>
      <w:r>
        <w:rPr>
          <w:rFonts w:cs="Times New Roman" w:ascii="Times New Roman" w:hAnsi="Times New Roman"/>
          <w:i/>
        </w:rPr>
        <w:t xml:space="preserve">indudable conocimiento, </w:t>
      </w:r>
      <w:r>
        <w:rPr>
          <w:rFonts w:cs="Times New Roman" w:ascii="Times New Roman" w:hAnsi="Times New Roman"/>
        </w:rPr>
        <w:t xml:space="preserve">a nosotros también se nos pide que partamos los mares del yo y el alma en una nueva dirección. Lejos del viejo camino confiable y seguro, en y dentro de un lugar más lejano que el muelle y por encima de los océanos creadores. Como Indiana Jones, se nos pide que caminemos sobre un </w:t>
      </w:r>
      <w:r>
        <w:rPr>
          <w:rFonts w:cs="Times New Roman" w:ascii="Times New Roman" w:hAnsi="Times New Roman"/>
          <w:i/>
        </w:rPr>
        <w:t>puente invisible indivisible</w:t>
      </w:r>
      <w:r>
        <w:rPr>
          <w:rFonts w:cs="Times New Roman" w:ascii="Times New Roman" w:hAnsi="Times New Roman"/>
        </w:rPr>
        <w:t xml:space="preserve">, confiando en algo que no puede verse. ¿Somos por fin lo suficientemente valientes como para hacerlo? </w:t>
      </w:r>
    </w:p>
    <w:p>
      <w:pPr>
        <w:pStyle w:val="NormalWeb"/>
        <w:shd w:fill="FFFFFF" w:val="clear"/>
        <w:rPr>
          <w:rFonts w:ascii="Times New Roman" w:hAnsi="Times New Roman" w:cs="Times New Roman"/>
        </w:rPr>
      </w:pPr>
      <w:r>
        <w:rPr>
          <w:rFonts w:cs="Times New Roman" w:ascii="Times New Roman" w:hAnsi="Times New Roman"/>
        </w:rPr>
        <w:t xml:space="preserve">El ECLIPSE DE VENUS (tránsito) del 7/8 de junio del 2004  (10.14 PM del día 7 a las 4.26AM del día 8, tiempo del Pacífico) nos permite probar lo que significa estar libres de temores, libres de definiciones preconcebidas. Por SIETE horas durante la totalidad de este portal femenino de luz se nos da comprensión, instrucciones e intenciones a la carta. A cada uno de nosotros nos servirán una energía que está diseñada para conducirnos más allá de los perímetros pre-dispuestos y hacia el centro de la luz sin fondo.  </w:t>
        <w:tab/>
      </w:r>
    </w:p>
    <w:p>
      <w:pPr>
        <w:pStyle w:val="NormalWeb"/>
        <w:shd w:fill="FFFFFF" w:val="clear"/>
        <w:rPr>
          <w:rFonts w:ascii="Times New Roman" w:hAnsi="Times New Roman" w:cs="Times New Roman"/>
        </w:rPr>
      </w:pPr>
      <w:r>
        <w:rPr>
          <w:rFonts w:cs="Times New Roman" w:ascii="Times New Roman" w:hAnsi="Times New Roman"/>
        </w:rPr>
        <w:t xml:space="preserve">Introduciéndonos en un lugar personal y planetario en el que nadie entró durante 121 años (desde el último tránsito de Venus). Mientras el planeta Venus,  nuestro hermano estelar sin luna, se mueve frente al Gran Sol Central Ra, se detiene y se vuelve para mirar al padre celestial con una sonrisa. Le hace saber que su corazón y energía están alineados con la Tierra. Le hace saber al Gran Sol Central Ra que nunca abandonará a las personas sobre las que brilló durante eones. El Sol celestial Ra lo acepta y entonces permite que el influjo comience, descargando energías aún más elevadas a través de la hermosa Venus mientras ella toma su lugar en la historia de la Tierra, anunciándoles a todos sus intenciones celestiales para un planeta que está desgastado y temeroso de lo que se avecina.  </w:t>
      </w:r>
    </w:p>
    <w:p>
      <w:pPr>
        <w:pStyle w:val="NormalWeb"/>
        <w:shd w:fill="FFFFFF" w:val="clear"/>
        <w:rPr>
          <w:rFonts w:ascii="Times New Roman" w:hAnsi="Times New Roman" w:cs="Times New Roman"/>
        </w:rPr>
      </w:pPr>
      <w:r>
        <w:rPr>
          <w:rFonts w:cs="Times New Roman" w:ascii="Times New Roman" w:hAnsi="Times New Roman"/>
        </w:rPr>
        <w:t xml:space="preserve">¿Podemos confiar en nuestros ojos o nuestro corazón? Porque cada uno despliega un modelo diferente de futuro. Un futuro que todos los de corazón ligero han esperado desde la Convergencia Armónica de 1987, hace diecisiete años. Un futuro del que se ha escrito, hablado, rogado y explorado desde entonces. Un futuro que se profetizó estará en lugar con una nueva línea de tiempo y una nueva explicación para el 2012.   </w:t>
      </w:r>
    </w:p>
    <w:p>
      <w:pPr>
        <w:pStyle w:val="NormalWeb"/>
        <w:shd w:fill="FFFFFF" w:val="clear"/>
        <w:rPr>
          <w:rFonts w:ascii="Times New Roman" w:hAnsi="Times New Roman" w:cs="Times New Roman"/>
        </w:rPr>
      </w:pPr>
      <w:r>
        <w:rPr>
          <w:rFonts w:cs="Times New Roman" w:ascii="Times New Roman" w:hAnsi="Times New Roman"/>
        </w:rPr>
        <w:t xml:space="preserve">VENUS ha acompañado al cambio desde antes que se iniciase el tiempo. Ungiéndolo con humanidad. Siempre es un cambio a gran escala, siempre impone alrededor de ella su peso planetario y mítico. Ella decreta:  “Yo no tengo luna, sin embargo brillo todo el día y toda la noche a través de todo (clima) sea o no. Busquen mis reflejos de historia y misterio al mirar en su corazón  Tengo las respuestas que buscan sin conocer las preguntas.” </w:t>
      </w:r>
    </w:p>
    <w:p>
      <w:pPr>
        <w:pStyle w:val="NormalWeb"/>
        <w:shd w:fill="FFFFFF" w:val="clear"/>
        <w:rPr>
          <w:rFonts w:ascii="Times New Roman" w:hAnsi="Times New Roman" w:cs="Times New Roman"/>
        </w:rPr>
      </w:pPr>
      <w:r>
        <w:rPr>
          <w:rFonts w:cs="Times New Roman" w:ascii="Times New Roman" w:hAnsi="Times New Roman"/>
        </w:rPr>
        <w:t>En el 2012, VENUS cerrará su portal en lo que se ha creado e increado. Ella cerrará y acorralará la configuración que trajo a la vida la humanidad con cada pensamiento y obra. Como elijan ahora define ese futuro, no es una elección celestial o angelical, sino una elección terrenal.</w:t>
      </w:r>
    </w:p>
    <w:p>
      <w:pPr>
        <w:pStyle w:val="NormalWeb"/>
        <w:shd w:fill="FFFFFF" w:val="clear"/>
        <w:rPr>
          <w:rFonts w:ascii="Times New Roman" w:hAnsi="Times New Roman" w:cs="Times New Roman"/>
        </w:rPr>
      </w:pPr>
      <w:r>
        <w:rPr>
          <w:rFonts w:cs="Times New Roman" w:ascii="Times New Roman" w:hAnsi="Times New Roman"/>
        </w:rPr>
        <w:t xml:space="preserve">¡Tenemos 8 años para CONVERTIRNOS! El 2012 está más cerca que un guiño, un parpadeo y un cabeceo. Nos respira en el cuello y sobre la ventana de nuestra alma. ¿Qué elegirán en el reflejo lechoso de Venus sobre la ventana del futuro? </w:t>
      </w:r>
    </w:p>
    <w:p>
      <w:pPr>
        <w:pStyle w:val="NormalWeb"/>
        <w:shd w:fill="FFFFFF" w:val="clear"/>
        <w:rPr>
          <w:rFonts w:ascii="Times New Roman" w:hAnsi="Times New Roman" w:cs="Times New Roman"/>
        </w:rPr>
      </w:pPr>
      <w:r>
        <w:rPr>
          <w:rFonts w:cs="Times New Roman" w:ascii="Times New Roman" w:hAnsi="Times New Roman"/>
        </w:rPr>
        <w:t xml:space="preserve">La vibración femenina de este evento no tiene nada que ver con el género y  tiene todo que ver con el amor. Den a luz aquello que germina en el interior. Den a luz aquello que se filtra en su ser. Es allí donde encontrarán ese deseo humano elusivo llamado felicidad. </w:t>
      </w:r>
    </w:p>
    <w:p>
      <w:pPr>
        <w:pStyle w:val="NormalWeb"/>
        <w:shd w:fill="FFFFFF" w:val="clear"/>
        <w:rPr>
          <w:rFonts w:ascii="Times New Roman" w:hAnsi="Times New Roman" w:cs="Times New Roman"/>
        </w:rPr>
      </w:pPr>
      <w:r>
        <w:rPr>
          <w:rFonts w:cs="Times New Roman" w:ascii="Times New Roman" w:hAnsi="Times New Roman"/>
        </w:rPr>
        <w:t>Las vibraciones femeninas alineadas con Venus son cinco.  Venus misma se asienta en el pentáculo, con Hathor a su derecha e Isis a su izquierda. La Madre María y María Magdalena son las piedras angulares de esta vibración. Este ciclo de ocho años de Venus será un profundo proceso de Iniciación en el corazón/mente/alma de la Diosa.</w:t>
      </w:r>
    </w:p>
    <w:p>
      <w:pPr>
        <w:pStyle w:val="NormalWeb"/>
        <w:shd w:fill="FFFFFF" w:val="clear"/>
        <w:rPr>
          <w:rFonts w:ascii="Times New Roman" w:hAnsi="Times New Roman" w:cs="Times New Roman"/>
        </w:rPr>
      </w:pPr>
      <w:r>
        <w:rPr>
          <w:rFonts w:cs="Times New Roman" w:ascii="Times New Roman" w:hAnsi="Times New Roman"/>
        </w:rPr>
        <w:t xml:space="preserve">El tránsito de Venus del 2004 y el próximo en el 2012 actuarán como un Portal de conciencia superior hacia una nueva capa de la Escuela de Misterios femenina de Géminis. La voz femenina será escuchada como nunca antes se la escuchó. Las mujeres se honrarán a sí mismas y ese poder será reconocido, ayudando a que todos integren el poder de la Diosa. Finalmente, la Diosa estará disponible para todos. Este pasaje de Venus es una experiencia que ninguna persona viviente tuvo alguna vez; incuestionablemente, es el mayor acontecimiento astrológico del año. </w:t>
      </w:r>
    </w:p>
    <w:p>
      <w:pPr>
        <w:pStyle w:val="NormalWeb"/>
        <w:shd w:fill="FFFFFF" w:val="clear"/>
        <w:rPr>
          <w:rFonts w:ascii="Times New Roman" w:hAnsi="Times New Roman" w:cs="Times New Roman"/>
        </w:rPr>
      </w:pPr>
      <w:r>
        <w:rPr>
          <w:rFonts w:cs="Times New Roman" w:ascii="Times New Roman" w:hAnsi="Times New Roman"/>
        </w:rPr>
        <w:t>Las últimas veces que Venus eclipsó al Sol fue en 1631, 1639, 1761, 1769, 1874 y 1882. El próximo tránsito de Venus tendrá lugar el 6 de junio del 2012.</w:t>
      </w:r>
    </w:p>
    <w:p>
      <w:pPr>
        <w:pStyle w:val="Normal"/>
        <w:rPr/>
      </w:pPr>
      <w:r>
        <w:rPr>
          <w:b/>
          <w:sz w:val="22"/>
        </w:rPr>
        <w:t xml:space="preserve">SOBRE DERECHOS DE AUTOR. </w:t>
      </w:r>
      <w:r>
        <w:rPr>
          <w:sz w:val="22"/>
        </w:rPr>
        <w:t xml:space="preserve">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 </w:t>
      </w:r>
      <w:r>
        <w:rPr>
          <w:sz w:val="22"/>
          <w:u w:val="single"/>
        </w:rPr>
        <w:t>Si están reimprimiendo esto y usándolo en boletines, revistas, etc., por favor, envíenme un mail pidiéndome autorización</w:t>
      </w:r>
      <w:r>
        <w:rPr>
          <w:sz w:val="22"/>
        </w:rPr>
        <w:t>. Por favor, no lo resuman. Si necesitan acortarlo para que tenga una cierta cantidad de palabras, estaré feliz de editar “mi” trabajo para ustedes.</w:t>
      </w:r>
    </w:p>
    <w:p>
      <w:pPr>
        <w:pStyle w:val="Normal"/>
        <w:shd w:fill="FFFFFF" w:val="clear"/>
        <w:rPr>
          <w:color w:val="0000FF"/>
          <w:sz w:val="22"/>
        </w:rPr>
      </w:pPr>
      <w:r>
        <w:rPr>
          <w:color w:val="0000FF"/>
          <w:sz w:val="22"/>
        </w:rPr>
      </w:r>
    </w:p>
    <w:p>
      <w:pPr>
        <w:pStyle w:val="Normal"/>
        <w:shd w:fill="FFFFFF" w:val="clear"/>
        <w:rPr/>
      </w:pPr>
      <w:r>
        <w:rPr/>
        <w:t>¡Tiempo para Aceptar lo que es,</w:t>
      </w:r>
    </w:p>
    <w:p>
      <w:pPr>
        <w:pStyle w:val="Normal"/>
        <w:shd w:fill="FFFFFF" w:val="clear"/>
        <w:rPr/>
      </w:pPr>
      <w:r>
        <w:rPr/>
        <w:t>Mientras manifestamos lo que no es!</w:t>
      </w:r>
    </w:p>
    <w:p>
      <w:pPr>
        <w:pStyle w:val="Normal"/>
        <w:shd w:fill="FFFFFF" w:val="clear"/>
        <w:rPr/>
      </w:pPr>
      <w:r>
        <w:rPr/>
      </w:r>
    </w:p>
    <w:p>
      <w:pPr>
        <w:pStyle w:val="Normal"/>
        <w:shd w:fill="FFFFFF" w:val="clear"/>
        <w:rPr/>
      </w:pPr>
      <w:r>
        <w:rPr>
          <w:rFonts w:eastAsia="Symbol" w:cs="Symbol" w:ascii="Symbol" w:hAnsi="Symbol"/>
        </w:rPr>
        <w:t></w:t>
      </w:r>
      <w:r>
        <w:rPr/>
        <w:t xml:space="preserve"> </w:t>
      </w:r>
      <w:r>
        <w:rPr/>
        <w:t>Gillian MacBeth-Louthan</w:t>
      </w:r>
    </w:p>
    <w:p>
      <w:pPr>
        <w:pStyle w:val="Normal"/>
        <w:shd w:fill="FFFFFF" w:val="clear"/>
        <w:rPr/>
      </w:pPr>
      <w:r>
        <w:rPr/>
        <w:t>Traducción: Susana Peralta</w:t>
      </w:r>
    </w:p>
    <w:p>
      <w:pPr>
        <w:pStyle w:val="Normal"/>
        <w:shd w:fill="FFFFFF" w:val="clear"/>
        <w:rPr/>
      </w:pPr>
      <w:r>
        <w:rPr/>
        <w:t xml:space="preserve">Edición: Julie Shaw </w:t>
        <w:br/>
      </w:r>
    </w:p>
    <w:p>
      <w:pPr>
        <w:pStyle w:val="Normal"/>
        <w:shd w:fill="FFFFFF" w:val="clear"/>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4"/>
      <w:footerReference w:type="default" r:id="rId5"/>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0"/>
        <w:lang w:val="es-MX"/>
      </w:rPr>
    </w:pPr>
    <w:r>
      <w:rPr>
        <w:smallCaps/>
        <w:sz w:val="20"/>
        <w:lang w:val="es-MX"/>
      </w:rPr>
      <w:t>El Despertar Cuántico – Mayo 2004 - # 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shd w:fill="FFFFFF" w:val="clear"/>
      <w:jc w:val="center"/>
      <w:outlineLvl w:val="6"/>
    </w:pPr>
    <w:rPr>
      <w:rFonts w:ascii="Comic Sans MS" w:hAnsi="Comic Sans MS" w:cs="Arial"/>
      <w:b/>
      <w:sz w:val="22"/>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9"/>
      <w:szCs w:val="19"/>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shd w:fill="FFFFFF" w:val="clear"/>
      <w:jc w:val="center"/>
    </w:pPr>
    <w:rPr>
      <w:rFonts w:ascii="Copperplate Gothic Bold" w:hAnsi="Copperplate Gothic Bold" w:cs="Copperplate Gothic Bold"/>
      <w:sz w:val="32"/>
      <w:u w:val="single"/>
      <w:shd w:fill="FFFFFF" w:val="clear"/>
    </w:rPr>
  </w:style>
  <w:style w:type="paragraph" w:styleId="TextBody">
    <w:name w:val="Body Text"/>
    <w:basedOn w:val="Normal"/>
    <w:pPr>
      <w:shd w:fill="FFFFFF" w:val="clear"/>
      <w:jc w:val="center"/>
    </w:pPr>
    <w:rPr>
      <w:rFonts w:ascii="Book Antiqua" w:hAnsi="Book Antiqua" w:cs="Book Antiqua"/>
      <w:bCs/>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68.164.250/cgi-bin/linkrd?_lang=ES&amp;lah=6828345e018f889ce25bc8216996c6ec&amp;lat=1082436929&amp;hm___action=http%3A%2F%2Fwww.TheQuantumAwakening.com" TargetMode="External"/><Relationship Id="rId3" Type="http://schemas.openxmlformats.org/officeDocument/2006/relationships/hyperlink" Target="http://sea2fd.sea2.hotmail.msn.com/cgi-bin/compose?mailto=1&amp;msg=MSG1082388071.43&amp;start=859151&amp;len=28808&amp;src=&amp;type=x&amp;to=quantum77@earthlink.net&amp;cc=&amp;bcc=&amp;subject=&amp;body=&amp;curmbox=F000000001&amp;a=2f4647c93a85c9668632975173d672b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2:41:00Z</dcterms:created>
  <dc:creator>SUSANA</dc:creator>
  <dc:description/>
  <dc:language>en-US</dc:language>
  <cp:lastModifiedBy> Graciela</cp:lastModifiedBy>
  <dcterms:modified xsi:type="dcterms:W3CDTF">2004-05-22T09:55:00Z</dcterms:modified>
  <cp:revision>9</cp:revision>
  <dc:subject/>
  <dc:title>EL DESPERTAR CUÁNTICO</dc:title>
</cp:coreProperties>
</file>