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sz w:val="32"/>
        </w:rPr>
      </w:pPr>
      <w:r>
        <w:rPr>
          <w:rFonts w:cs="Copperplate Gothic Bold" w:ascii="Copperplate Gothic Bold" w:hAnsi="Copperplate Gothic Bold"/>
          <w:sz w:val="32"/>
        </w:rPr>
        <w:t>EL DESPERTAR CUÁNTICO</w:t>
      </w:r>
    </w:p>
    <w:p>
      <w:pPr>
        <w:pStyle w:val="Heading"/>
        <w:rPr>
          <w:rFonts w:ascii="Copperplate Gothic Bold" w:hAnsi="Copperplate Gothic Bold" w:cs="Copperplate Gothic Bold"/>
          <w:b/>
          <w:b/>
          <w:bCs/>
          <w:sz w:val="22"/>
        </w:rPr>
      </w:pPr>
      <w:r>
        <w:rPr>
          <w:rFonts w:cs="Copperplate Gothic Bold" w:ascii="Copperplate Gothic Bold" w:hAnsi="Copperplate Gothic Bold"/>
          <w:b/>
          <w:bCs/>
          <w:sz w:val="22"/>
        </w:rPr>
      </w:r>
    </w:p>
    <w:p>
      <w:pPr>
        <w:pStyle w:val="Normal"/>
        <w:jc w:val="center"/>
        <w:rPr>
          <w:rFonts w:ascii="Arial" w:hAnsi="Arial" w:cs="Arial"/>
          <w:b/>
          <w:b/>
          <w:bCs/>
          <w:sz w:val="22"/>
        </w:rPr>
      </w:pPr>
      <w:r>
        <w:rPr>
          <w:rFonts w:cs="Arial" w:ascii="Arial" w:hAnsi="Arial"/>
          <w:b/>
          <w:bCs/>
          <w:sz w:val="22"/>
        </w:rPr>
        <w:t>Un Pensamiento, Una Forma De Vida, Un Sitio En La Red</w:t>
      </w:r>
    </w:p>
    <w:p>
      <w:pPr>
        <w:pStyle w:val="Normal"/>
        <w:jc w:val="center"/>
        <w:rPr>
          <w:rFonts w:ascii="Arial" w:hAnsi="Arial" w:cs="Arial"/>
          <w:b/>
          <w:b/>
          <w:bCs/>
          <w:sz w:val="22"/>
        </w:rPr>
      </w:pPr>
      <w:r>
        <w:rPr>
          <w:rFonts w:cs="Arial" w:ascii="Arial" w:hAnsi="Arial"/>
          <w:b/>
          <w:bCs/>
          <w:sz w:val="22"/>
        </w:rPr>
        <w:t>y Un Boletín Electrónico Global</w:t>
      </w:r>
    </w:p>
    <w:p>
      <w:pPr>
        <w:pStyle w:val="Normal"/>
        <w:jc w:val="center"/>
        <w:rPr>
          <w:rFonts w:ascii="Arial" w:hAnsi="Arial" w:cs="Arial"/>
          <w:b/>
          <w:b/>
          <w:bCs/>
          <w:sz w:val="22"/>
        </w:rPr>
      </w:pPr>
      <w:r>
        <w:rPr>
          <w:rFonts w:cs="Arial" w:ascii="Arial" w:hAnsi="Arial"/>
          <w:b/>
          <w:bCs/>
          <w:sz w:val="22"/>
        </w:rPr>
      </w:r>
    </w:p>
    <w:p>
      <w:pPr>
        <w:pStyle w:val="Heading3"/>
        <w:rPr>
          <w:rFonts w:eastAsia="Times New Roman"/>
          <w:lang w:val="es-AR" w:eastAsia="es-AR"/>
        </w:rPr>
      </w:pPr>
      <w:r>
        <w:rPr>
          <w:rFonts w:eastAsia="Times New Roman"/>
          <w:lang w:val="es-AR" w:eastAsia="es-AR"/>
        </w:rPr>
        <w:t>SEPTIEMBRE 2004</w:t>
      </w:r>
    </w:p>
    <w:p>
      <w:pPr>
        <w:pStyle w:val="Normal"/>
        <w:jc w:val="center"/>
        <w:rPr>
          <w:rFonts w:ascii="Arial" w:hAnsi="Arial" w:eastAsia="Times New Roman" w:cs="Arial"/>
          <w:b/>
          <w:b/>
          <w:bCs/>
          <w:sz w:val="22"/>
          <w:lang w:val="es-AR" w:eastAsia="es-AR"/>
        </w:rPr>
      </w:pPr>
      <w:r>
        <w:rPr>
          <w:rFonts w:eastAsia="Times New Roman" w:cs="Arial" w:ascii="Arial" w:hAnsi="Arial"/>
          <w:b/>
          <w:bCs/>
          <w:sz w:val="22"/>
          <w:lang w:val="es-AR" w:eastAsia="es-AR"/>
        </w:rPr>
      </w:r>
    </w:p>
    <w:p>
      <w:pPr>
        <w:pStyle w:val="Normal"/>
        <w:jc w:val="center"/>
        <w:rPr>
          <w:rFonts w:ascii="Arial" w:hAnsi="Arial" w:cs="Arial"/>
          <w:b/>
          <w:b/>
          <w:bCs/>
        </w:rPr>
      </w:pPr>
      <w:r>
        <w:rPr>
          <w:rFonts w:cs="Arial" w:ascii="Arial" w:hAnsi="Arial"/>
          <w:b/>
          <w:bCs/>
        </w:rPr>
        <w:t>EDICIÓN ALÉJATE HURACÁN IVÁN</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NÚMERO 68</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si 6 años de publicación en la red</w:t>
      </w:r>
    </w:p>
    <w:p>
      <w:pPr>
        <w:pStyle w:val="Normal"/>
        <w:jc w:val="center"/>
        <w:rPr>
          <w:rFonts w:ascii="Arial" w:hAnsi="Arial" w:cs="Arial"/>
          <w:b/>
          <w:b/>
          <w:bCs/>
          <w:sz w:val="22"/>
        </w:rPr>
      </w:pPr>
      <w:r>
        <w:rPr>
          <w:rFonts w:cs="Arial" w:ascii="Arial" w:hAnsi="Arial"/>
          <w:b/>
          <w:bCs/>
          <w:sz w:val="22"/>
        </w:rPr>
      </w:r>
    </w:p>
    <w:p>
      <w:pPr>
        <w:pStyle w:val="Normal"/>
        <w:jc w:val="center"/>
        <w:rPr/>
      </w:pPr>
      <w:r>
        <w:rPr>
          <w:rFonts w:cs="Arial" w:ascii="Arial" w:hAnsi="Arial"/>
          <w:b/>
          <w:bCs/>
          <w:sz w:val="22"/>
        </w:rPr>
        <w:t>Creado, Canalizado, Publicado y Registrado por</w:t>
      </w:r>
      <w:r>
        <w:rPr>
          <w:rFonts w:cs="Arial" w:ascii="Arial" w:hAnsi="Arial"/>
          <w:b/>
          <w:bCs/>
          <w:sz w:val="22"/>
          <w:shd w:fill="FFFFFF" w:val="clear"/>
        </w:rPr>
        <w:t xml:space="preserve"> Gillian MacBeth-Louthan</w:t>
      </w:r>
    </w:p>
    <w:p>
      <w:pPr>
        <w:pStyle w:val="Normal"/>
        <w:jc w:val="center"/>
        <w:rPr>
          <w:rFonts w:ascii="Arial" w:hAnsi="Arial" w:cs="Arial"/>
          <w:b/>
          <w:b/>
          <w:bCs/>
          <w:sz w:val="22"/>
          <w:shd w:fill="FFFFFF" w:val="clear"/>
        </w:rPr>
      </w:pPr>
      <w:r>
        <w:rPr>
          <w:rFonts w:cs="Arial" w:ascii="Arial" w:hAnsi="Arial"/>
          <w:b/>
          <w:bCs/>
          <w:sz w:val="22"/>
          <w:shd w:fill="FFFFFF" w:val="clear"/>
        </w:rPr>
      </w:r>
    </w:p>
    <w:p>
      <w:pPr>
        <w:pStyle w:val="Normal"/>
        <w:rPr>
          <w:rFonts w:ascii="Arial" w:hAnsi="Arial" w:cs="Arial"/>
          <w:sz w:val="22"/>
          <w:shd w:fill="FFFFFF" w:val="clear"/>
        </w:rPr>
      </w:pPr>
      <w:r>
        <w:rPr>
          <w:rFonts w:cs="Arial" w:ascii="Arial" w:hAnsi="Arial"/>
          <w:sz w:val="22"/>
          <w:shd w:fill="FFFFFF" w:val="clear"/>
        </w:rPr>
      </w:r>
    </w:p>
    <w:p>
      <w:pPr>
        <w:pStyle w:val="Heading1"/>
        <w:rPr/>
      </w:pPr>
      <w:r>
        <w:rPr/>
        <w:t>EN ESTE NÚMERO</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Capeando los Propios Temporales</w:t>
      </w:r>
    </w:p>
    <w:p>
      <w:pPr>
        <w:pStyle w:val="Normal"/>
        <w:rPr>
          <w:rFonts w:ascii="Arial" w:hAnsi="Arial" w:cs="Arial"/>
          <w:b/>
          <w:b/>
          <w:bCs/>
          <w:sz w:val="22"/>
        </w:rPr>
      </w:pPr>
      <w:r>
        <w:rPr>
          <w:rFonts w:cs="Arial" w:ascii="Arial" w:hAnsi="Arial"/>
          <w:b/>
          <w:bCs/>
          <w:sz w:val="22"/>
        </w:rPr>
        <w:t>*** Canalización Ella de 12</w:t>
      </w:r>
    </w:p>
    <w:p>
      <w:pPr>
        <w:pStyle w:val="Normal"/>
        <w:rPr>
          <w:rFonts w:ascii="Arial" w:hAnsi="Arial" w:cs="Arial"/>
          <w:b/>
          <w:b/>
          <w:bCs/>
          <w:sz w:val="22"/>
        </w:rPr>
      </w:pPr>
      <w:r>
        <w:rPr>
          <w:rFonts w:cs="Arial" w:ascii="Arial" w:hAnsi="Arial"/>
          <w:b/>
          <w:bCs/>
          <w:sz w:val="22"/>
        </w:rPr>
        <w:t>*** Las Enseñanzas de la Oscuridad dentro de la Luz</w:t>
      </w:r>
    </w:p>
    <w:p>
      <w:pPr>
        <w:pStyle w:val="Normal"/>
        <w:rPr>
          <w:rFonts w:ascii="Arial" w:hAnsi="Arial" w:cs="Arial"/>
          <w:b/>
          <w:b/>
          <w:bCs/>
          <w:sz w:val="22"/>
        </w:rPr>
      </w:pPr>
      <w:r>
        <w:rPr>
          <w:rFonts w:cs="Arial" w:ascii="Arial" w:hAnsi="Arial"/>
          <w:b/>
          <w:bCs/>
          <w:sz w:val="22"/>
        </w:rPr>
        <w:t>*** Los Pleyadianos y el Tiempo</w:t>
      </w:r>
    </w:p>
    <w:p>
      <w:pPr>
        <w:pStyle w:val="Normal"/>
        <w:rPr>
          <w:rFonts w:ascii="Arial" w:hAnsi="Arial" w:cs="Arial"/>
          <w:b/>
          <w:b/>
          <w:bCs/>
          <w:sz w:val="22"/>
        </w:rPr>
      </w:pPr>
      <w:r>
        <w:rPr>
          <w:rFonts w:cs="Arial" w:ascii="Arial" w:hAnsi="Arial"/>
          <w:b/>
          <w:bCs/>
          <w:sz w:val="22"/>
        </w:rPr>
        <w:t>*** Sentados en el Puente de Mando de la Creació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w:t>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CAPEANDO LOS PROPIOS TEMPORALES</w:t>
      </w:r>
    </w:p>
    <w:p>
      <w:pPr>
        <w:pStyle w:val="Heading2"/>
        <w:rPr>
          <w:rFonts w:ascii="Arial" w:hAnsi="Arial" w:cs="Arial"/>
          <w:sz w:val="22"/>
          <w:szCs w:val="20"/>
          <w:lang w:val="en-US"/>
        </w:rPr>
      </w:pPr>
      <w:r>
        <w:rPr>
          <w:rFonts w:cs="Arial" w:ascii="Arial" w:hAnsi="Arial"/>
          <w:sz w:val="22"/>
          <w:szCs w:val="20"/>
          <w:lang w:val="en-US"/>
        </w:rPr>
        <w:t>Por Gillian MacBeth-Louthan</w:t>
      </w:r>
    </w:p>
    <w:p>
      <w:pPr>
        <w:pStyle w:val="Normal"/>
        <w:jc w:val="center"/>
        <w:rPr>
          <w:rFonts w:ascii="Arial" w:hAnsi="Arial" w:cs="Arial"/>
          <w:sz w:val="22"/>
          <w:szCs w:val="20"/>
          <w:lang w:val="en-US"/>
        </w:rPr>
      </w:pPr>
      <w:r>
        <w:rPr>
          <w:rFonts w:cs="Arial" w:ascii="Arial" w:hAnsi="Arial"/>
          <w:sz w:val="22"/>
          <w:szCs w:val="20"/>
          <w:lang w:val="en-US"/>
        </w:rPr>
      </w:r>
    </w:p>
    <w:p>
      <w:pPr>
        <w:pStyle w:val="Normal"/>
        <w:jc w:val="both"/>
        <w:rPr>
          <w:rFonts w:ascii="Arial" w:hAnsi="Arial" w:cs="Arial"/>
          <w:sz w:val="22"/>
          <w:lang w:val="es-ES"/>
        </w:rPr>
      </w:pPr>
      <w:r>
        <w:rPr>
          <w:rFonts w:cs="Arial" w:ascii="Arial" w:hAnsi="Arial"/>
          <w:sz w:val="22"/>
        </w:rPr>
        <w:t xml:space="preserve">Mientras a todos nos derriban y revuelcan las situaciones que nos eligieron </w:t>
      </w:r>
      <w:r>
        <w:rPr>
          <w:rStyle w:val="Refdecomentario"/>
          <w:rFonts w:cs="Arial" w:ascii="Arial" w:hAnsi="Arial"/>
          <w:vanish w:val="false"/>
          <w:sz w:val="22"/>
        </w:rPr>
        <w:commentReference w:id="0"/>
      </w:r>
      <w:r>
        <w:rPr>
          <w:rFonts w:cs="Arial" w:ascii="Arial" w:hAnsi="Arial"/>
          <w:sz w:val="22"/>
        </w:rPr>
        <w:t>para que las limpiemos, tenemos que vérnoslas con partes de nosotros mismos que nunca antes habíamos visto. Profundos y oscuros túneles  del alma en los que vivía lo que era importante para nosotros, lo que atesorábamos en nuestras vidas, en nuestros hogares, y en nuestros corazones.</w:t>
      </w:r>
    </w:p>
    <w:p>
      <w:pPr>
        <w:pStyle w:val="Normal"/>
        <w:jc w:val="both"/>
        <w:rPr>
          <w:rFonts w:ascii="Arial" w:hAnsi="Arial" w:cs="Arial"/>
          <w:sz w:val="22"/>
          <w:lang w:val="es-ES"/>
        </w:rPr>
      </w:pPr>
      <w:r>
        <w:rPr>
          <w:rFonts w:cs="Arial" w:ascii="Arial" w:hAnsi="Arial"/>
          <w:sz w:val="22"/>
          <w:lang w:val="es-ES"/>
        </w:rPr>
      </w:r>
    </w:p>
    <w:p>
      <w:pPr>
        <w:pStyle w:val="TextBody"/>
        <w:rPr/>
      </w:pPr>
      <w:r>
        <w:rPr/>
        <w:t>Mientras los temporales propios se volvían muy animados en un modo 4D, sacudieron las bases mismas sobre las que habíamos tendido nuestras vidas. Bases de seguridad y de estar siendo cuidados por alguien a algún nivel se fueron por el sumidero proverb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r cualquier razón que sea, celestial o no celestial, Florida fue elegida como un factor decisivo de luz. Bailamos cara a cara con las tempestades que buscaban tomar lo que era sagrado en nosotros. Cuando se ha ido todo lo demás, ¿qué les queda?  Sólo uno mismo y su alma. Dentro  de uno ¿qué es verdaderamente importante? Las batallas del hombre y la naturaleza fueron superlativas en la puerta del tiempo de la que acabamos de recobrarnos. Lo que todos creíamos era nuestra verdad, quedó cara a cara y corazón a corazón con lo que otros nos decían era nuestro destino. </w:t>
      </w:r>
    </w:p>
    <w:p>
      <w:pPr>
        <w:pStyle w:val="Normal"/>
        <w:jc w:val="both"/>
        <w:rPr>
          <w:rFonts w:ascii="Arial" w:hAnsi="Arial" w:cs="Arial"/>
          <w:sz w:val="22"/>
        </w:rPr>
      </w:pPr>
      <w:r>
        <w:rPr>
          <w:rStyle w:val="Refdecomentario"/>
          <w:rFonts w:cs="Arial" w:ascii="Arial" w:hAnsi="Arial"/>
          <w:vanish w:val="false"/>
          <w:sz w:val="22"/>
        </w:rPr>
        <w:commentReference w:id="1"/>
      </w:r>
    </w:p>
    <w:p>
      <w:pPr>
        <w:pStyle w:val="Normal"/>
        <w:jc w:val="both"/>
        <w:rPr>
          <w:rFonts w:ascii="Arial" w:hAnsi="Arial" w:cs="Arial"/>
          <w:sz w:val="22"/>
        </w:rPr>
      </w:pPr>
      <w:r>
        <w:rPr>
          <w:rFonts w:cs="Arial" w:ascii="Arial" w:hAnsi="Arial"/>
          <w:sz w:val="22"/>
        </w:rPr>
        <w:t>Ya que tuvimos tanto tiempo para estar con nosotros mismos, ya que todos fuimos empujados dentro de las casas por la naturaleza, formulamos muchas preguntas que sostienen la vida. ¿Realmente creemos que cuando rezamos y pedimos orientación celestial nuestras plegarias son escuchadas y respondidas? ¿Realmente creemos que la bondad prevalecerá sobre la maldad? ¿Realmente creemos que la Luz está destinada a hacer que toda la oscuridad vuelva a sumirse en sí mis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través de las erupciones emocionales de la tormenta nace la pregunta final: “¿Va a rescatarnos Dios o tenemos las </w:t>
      </w:r>
      <w:r>
        <w:rPr>
          <w:rFonts w:cs="Arial" w:ascii="Arial" w:hAnsi="Arial"/>
          <w:i/>
          <w:iCs/>
          <w:sz w:val="22"/>
        </w:rPr>
        <w:t xml:space="preserve">llaves del reino </w:t>
      </w:r>
      <w:r>
        <w:rPr>
          <w:rFonts w:cs="Arial" w:ascii="Arial" w:hAnsi="Arial"/>
          <w:sz w:val="22"/>
        </w:rPr>
        <w:t>dentro de nuestros propios corazones y acciones?” ¿Quién tiene la última palabra al respecto en nuestras vidas, en nuestros destino, en nuestro tiempo de emerg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física cuántica y la mecánica cuántica dice que nosotros la tenemos!  Todo lo demás dice que ustedes son sólo víctimas de las circunstancias y que no tienen control. ¿Quién está conduciendo realmente su vida? ¿Es todo destino y fatalidad o es una relación de 50/50? (Cincuenta por ciento creación humana y cincuenta por ciento decreto divino). Entramos en un gran tiempo de curación donde todos cuestionamos la intención del Universo. ¿Quién y qué nos ama lo suficiente como para intervenir a nuestro fav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entras todos orábamos por un puerto seguro en las tormentas (incluso los no creyentes y los ateos derivaron en una conversación celestial), tuvimos que saber en nuestro corazón de corazones que nuestras plegarias estaban siendo oídas y esperanzadamente respondidas. Lo que no estábamos dispuestos a claudicar era nuestra esperanza y fe en una Luz amorosa sup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odo cambió durante los aprendizajes líquidos y ventosos de los meses pasados. Todo lo que dábamos por sentado cambió. La forma en que percibíamos la vida y lo que realmente era importante cambió. Ya no somos la misma persona que fuimos antes del 8 de agosto del 2004. Estamos vestidos de nuevo y nacimos de una forma que lo cambia todo. Cómo desplegará sus alas alrededor del planeta esta novedad, todavía está por verse. </w:t>
      </w:r>
    </w:p>
    <w:p>
      <w:pPr>
        <w:pStyle w:val="Normal"/>
        <w:jc w:val="both"/>
        <w:rPr>
          <w:rFonts w:ascii="Arial" w:hAnsi="Arial" w:cs="Arial"/>
          <w:sz w:val="22"/>
        </w:rPr>
      </w:pPr>
      <w:r>
        <w:rPr>
          <w:rFonts w:cs="Arial" w:ascii="Arial" w:hAnsi="Arial"/>
          <w:sz w:val="22"/>
        </w:rPr>
      </w:r>
    </w:p>
    <w:p>
      <w:pPr>
        <w:pStyle w:val="Textoindependiente2"/>
        <w:jc w:val="both"/>
        <w:rPr/>
      </w:pPr>
      <w:r>
        <w:rPr/>
        <w:t xml:space="preserve">Hemos vuelto a definir, nuestra luz, nuestras vidas y nuestro Dios. Fuimos levantados por un denominador común, un punto focal de oración y corazón, que nos permitió la entrada a lugares ocultos dentro de nuestra propia luz y oscuridad escondida. Sentados tanto a la derecha como a la izquierda de Dios con nuestros corazones, con nuestras plegarias y con nuestras intenc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mos el salto cuántico hacia un estado superior de amor. Sin importar lo que vimos transmitir como el destino de Florida, nos mantuvimos firmes en nuestra luz y nuestra a veces última esperanza. Atrajimos cada puntada sagrada de nuestro ser, tratamos con mucho empeño de entrelazar juntas las últimas piezas de coraje y fe en un tapiz de seguridad. Miramos nuestras vidas y posesiones y decidimos qué era importante. Comprendimos justamente a cuántas cosas superfluas nos habíamos aferrado por cualquier razón. Existía una gran posibilidad de que parte de esas cosas se volasen o se las llevase el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lecciones todavía están viéndose y sintiéndose en todos los niveles de la vida y el corazón, mientras todos caminamos por nuestras propias orillas cambiadas, buscando los regalos y las promesas de las tormentas. Nuestra fe ha cambiado, pero en qué, todavía está por ver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ELLA DE DOCE</w:t>
      </w:r>
    </w:p>
    <w:p>
      <w:pPr>
        <w:pStyle w:val="Heading3"/>
        <w:rPr>
          <w:b w:val="false"/>
          <w:b w:val="false"/>
          <w:bCs w:val="false"/>
        </w:rPr>
      </w:pPr>
      <w:r>
        <w:rPr>
          <w:b w:val="false"/>
          <w:bCs w:val="false"/>
        </w:rPr>
        <w:t>Canalizado por Gillian MacBeth-Louthan</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Todo lo que son, todo lo que alguna vez fueron, todo aquello que anhelan ser sale a la superficie de su ser. Todo lo que ha estado oculto a través de los ciclos del tiempo se frota el sueño de los ojos y los mira como a su Creador. Todo lo que está oculto en el abismo de su humanidad y la vida humana se abre paso lentamente hacia la superficie. Se derrite el hielo para mostrar lo que está oculto debajo de él. El clima cambia para demostrar que no es predecible. Los Humanos llegan a un punto de la creación que no tiene direcciones o manuales para ayudarl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oda la vida llega a una intersección en cada uno de ustedes. Porque todo lo que es de tierra contiene en su interior las codificaciones de 144 naciones estelares en toda la historia conocida y desconocida, registrada y no vista. Ustedes se hallan en este lugar y esta intersección de conocimiento, vistiendo cada uno una canción diferente, un sonido y música diferentes, sólo para sus oídos y su corazón. Las energías que no quieren que ustedes vean el futuro y todo lo que eso significa crean una especie de </w:t>
      </w:r>
      <w:r>
        <w:rPr>
          <w:rFonts w:cs="Arial" w:ascii="Arial" w:hAnsi="Arial"/>
          <w:i/>
          <w:iCs/>
          <w:sz w:val="22"/>
        </w:rPr>
        <w:t xml:space="preserve">ceguera </w:t>
      </w:r>
      <w:r>
        <w:rPr>
          <w:rFonts w:cs="Arial" w:ascii="Arial" w:hAnsi="Arial"/>
          <w:sz w:val="22"/>
        </w:rPr>
        <w:t xml:space="preserve">como quien está en una tormenta de nieve y lo ve todo, pero no ve nada. Una niebla es creada y los sentidos de su naturaleza física superior están cegados por la luz que no se puede ver. En este momento deben depender de sus sentidos terrenales, los que arrojaron al fondo del cajón y escondieron detrás del viejo equipaje. Los que miran con desdén serán los que les sirvan en este tiempo. Porque los sentidos de naturaleza estelar han creado el caos mientras las energías entrantes los bloquean como un defensor en el primer partido de la tempor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ste tiempo necesitan ser muy humanos para que su vibración vuelva a entrar de nuevo en el cuerpo. No se estiren energéticamente en este momento porque descubrirán sus manos golpeadas y su rostro tan sucio como el de un deshollinador. Regresen completamente de vuelta a lo físico de su cuerpo y dependan de su humanidad por ahora. Lo que es celestial y lo que está arriba trabaja rápida y honestamente para limpiar los escombros de sus vidas y sus campos de visión mientras ustedes observan el estado de confusión y destrucción en que viv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alle arriba y calle abajo hay escombros que necesitan se disponga de ellos. Pero ese deshecho necesita ser visto antes de ser eliminado. Lo que le sucede a la humanidad y la tierra necesita que se lo recuerde. Por cada árbol que cayó, por cada cosa viviente que fue liberada de la tierra, se libera un recuerdo de velocidad insuperable. Esas memorias contenidas en la madera y la piedra, en los humanos, en el calor y la lluvia, necesitan que las reconozcan. Ellas les dan su sabiduría. No sigan de largo y miren para otro lado. Porque cada rama, cada hoja, y cada planta que dio la vida, lo hizo para revelarles secretos ocultos que no estaban disponibles hasta ahora. Cada cosa que fue aplastada por  fuerza humana y de la naturaleza, lo hizo para revelarles algo de ustedes mismos de antiguos tiempos y futuras excurs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que cada uno de ustedes vino de lugares en el cielo que ya no existen, que fueron destruidos por causas naturales o no naturales. Y cuando observan un desastre de cualquier clase  en su camino, atravesando sus pensamientos, en la tierra, cotidianamente, se le recuerda a su cuerpo, su esencia, su alma, cuando lo experimentaron en el pasado, sea en esta vida, en vidas futuras, en vidas pasadas, o en vidas parale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tierra se ha desnudado para revelarles a todos y a cada uno de ustedes lo que estaba oculto. Lo que arde en humo libera ese conocimiento innato al aire. Lo que está inundado libera el conocimiento en el agua y en la tierra para que se evapore como lluvia. Sea lo que sea que se movilice con barro desata antiguas verdades del suelo. Esos son regalos naturales aunque aparezcan obstáculos. Parecen ser algo que los limita e inhibe su existencia, pero no lo son. Son noticias glorios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mo seres altamente evolucionados, ustedes han sostenido los códigos sagrados a través del tiempo. Las emociones que vienen a ustedes, el aturdimiento, los miedos, la culpa, no están alineados con este tiempo y este lugar, sino que son tiempos y lugares que no pudieron ayudar ni asistir. Vidas en las cuales no pudieron cambiar el resultado. Se sentaron impotentes mientras miraban la muerte de su cultura, su estrella, su ciudad, su pueblo, la caída de Roma, de Pompeya, de la Atlántida, de Lemuria, de todo lo que alguna vez fue sagrado. Ustedes sostienen eso mientras afloran esas memorias. Sean gentiles con ustedes mismos porque están dando a luz y eso no debe ser alter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 humanidad lo hará yendo hacia atrás, pero su estelaridad nacerá fácilmente sin dolor. No se oculten de lo que sienten, no traten de amortiguarlo a ningún nivel. Necesitan sentirlo y esa sensación causará una efusión de limpieza emocional que no sólo los ayudará como individuos humanos sino que los ayudará como un vórtice de cu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Hay vórtices de curación, vórtices de verdad y vórtices de oscuridad. Esas iniciaciones que experimentan a nivel del vórtice de su ser son grandiosas y nunca para ustedes mismos. Su mundo trata duramente de explicarse a ustedes, pero su humanidad no quiere oír. Ustedes tratan de mover su conciencia hacia el futuro, pero no pueden. </w:t>
      </w:r>
      <w:r>
        <w:rPr>
          <w:rFonts w:cs="Arial" w:ascii="Arial" w:hAnsi="Arial"/>
          <w:i/>
          <w:iCs/>
          <w:sz w:val="22"/>
        </w:rPr>
        <w:t>Porque es aquí en el ahora donde se les pide que observen, curen, sean, se conviertan</w:t>
      </w:r>
      <w:r>
        <w:rPr>
          <w:rFonts w:cs="Arial" w:ascii="Arial" w:hAnsi="Arial"/>
          <w:sz w:val="22"/>
        </w:rPr>
        <w:t>. Sólo cuando hayan terminado de participar en el conocimiento que está aquí, volverán a avanzar otra vez.</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cuchen a la tierra. Escuchen a los animales. Escuchen al agua. Escuchen al viento. Ellos tienen sus instrucciones. Ellos tienen las codificaciones que buscan. No está fuera de la tierra. Serán capaces de avanzar en un marco de tiempo de la formación del futuro luego del Equinoccio de Otoño </w:t>
      </w:r>
      <w:r>
        <w:rPr>
          <w:rFonts w:cs="Arial" w:ascii="Arial" w:hAnsi="Arial"/>
          <w:i/>
          <w:iCs/>
          <w:sz w:val="22"/>
        </w:rPr>
        <w:t>(de Primavera)</w:t>
      </w:r>
      <w:r>
        <w:rPr>
          <w:rFonts w:cs="Arial" w:ascii="Arial" w:hAnsi="Arial"/>
          <w:sz w:val="22"/>
        </w:rPr>
        <w:t xml:space="preserve"> del año 2004. No traten de ver al futuro antes de entonces. Develen el futuro pensamiento por pensamiento; pulgada a pulgada, porque ésa es toda la libertad de acción que se les dará. Se nos llama la ELLA de Doce. Escucharán de nosotros nuevamente en futuras emision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3"/>
        <w:rPr>
          <w:rFonts w:eastAsia="Times New Roman"/>
          <w:lang w:val="es-AR" w:eastAsia="es-AR"/>
        </w:rPr>
      </w:pPr>
      <w:r>
        <w:rPr>
          <w:rFonts w:eastAsia="Times New Roman"/>
          <w:lang w:val="es-AR" w:eastAsia="es-AR"/>
        </w:rPr>
        <w:t>LAS ENSEÑANZAS DE LA OSCURIDAD DENTRO DE LA LUZ</w:t>
      </w:r>
    </w:p>
    <w:p>
      <w:pPr>
        <w:pStyle w:val="Normal"/>
        <w:jc w:val="center"/>
        <w:rPr>
          <w:rFonts w:ascii="Arial" w:hAnsi="Arial" w:cs="Arial"/>
          <w:sz w:val="22"/>
          <w:lang w:val="es-ES"/>
        </w:rPr>
      </w:pPr>
      <w:r>
        <w:rPr>
          <w:rFonts w:cs="Arial" w:ascii="Arial" w:hAnsi="Arial"/>
          <w:sz w:val="22"/>
          <w:lang w:val="es-ES"/>
        </w:rPr>
        <w:t>Canalizado por Gillian MacBeth-Loutha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Todo lo que se hizo una vez, se ha deshecho. Todo lo que se vio y se dio por seguro alguna vez, ahora se ha vuelto invisible a los sentidos. Todo lo que está oculto bajo la superficie, bajo la superficie de la carne, de las células, de la memoria, de la tierra, aflora disfrazado mientras se abre camino y desciende por los conductos de sus recuerdos y de la tier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presentan muchas energías vistiendo disfraces de bondad, que no parecen encajar en sus percepciones internas, sus comprensiones y sus intuiciones. Muchas energías que se ven como luz son lobos grises en ropaje de ovejas. Esos seres, esos Maestros ascendidos oscuros asumen sus posiciones en el campo de juego de la polaridad de la tierra. No hay un chico bueno. No hay un chico malo. Sólo hay aprendizajes. Cada día se los tentará a muchos niveles de su ser para que se enojen, para que tengan celos, para que sean infelices, tentados para ser miedosos. Cada vez que caminen energéticamente en una emoción de naturaleza inferior y que no esté en una escala superior de luz, recuerden que un maestro ascendido oscuro les está enseñando ese dí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forma en que se les enseña, a través de la negatividad y la oscuridad propia, es la lección más dura de las pruebas y las tribulaciones con que se encontrarán. Porque es fácil para ustedes comprender qué es luz y oscuridad fuera de ustedes mismos, pero cuando se trata del terreno interior de su unidad biológica y su mente y su corazón y su pensar, todo es juego limpio. Una semilla de negatividad puede arruinar su día. Un pensamiento negativo respecto a ustedes mismos mientras se miran al espejo o mientras un amigo los mira, puede hacer que su luz se oscurezca por el resto de la tar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os Maestros ascendidos oscuros han estado en la tierra en el pasado. Para ustedes, ellos se ven como se vería la Muerte, los que están encapuchados como un agujero negro visten la luz. Su conocimiento es más vasto que el de los seres de luz porque ellos aprendieron más sobre los modos de la tierra y sobre cómo influenciar a un buen ser humano, una buena mujer, un buen hombre. Cómo hacer que ustedes desistan de sus sueños, cómo hacer que ustedes desistan de perder peso, cómo hacer que ustedes desistan de algo que su corazón anhel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prendan esto, hijos de la luz. Cuando están en un punto, en una intersección de ustedes con tales pensamientos, un Maestro ascendido oscuro les está enseñando a sostener la luz sin titubear siquiera. Como estudiantes de ese Maestro, aprenderán acerca de la claridad al elegir. ¿Creen lo que piensan de ustedes mismos? ¿Creen lo que los demás dicen de ustedes? ¿Creen los pensamientos que vagan por su mente y corazón instruyéndolos para que caigan, fracasen y desist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as eran las energías de las que se habló mucho en el antiguo texto bíblico. Los primeros Dioses Creadores se enojaron con los humanos y los castigaron y los tentaron y los castigaron y los engañaron y los castigaron de nuevo por ser humanos, por tener corazón, por creer. De ellos se habló como de los dioses con “d” minúscula en el Antiguo Testamento. Esos Maestros sirvieron sus propósitos y tuvieron un lugar en el reino del cielo tambié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los no son malignos sino que son maestros del otro lado de la luz que cada persona mantiene en secreto en su ser. Esas enseñanzas los tientan a ustedes a entrar en su propia oscuridad, creando una oportunidad para que puedan sobresalir en su luz. Defendiendo lo que creen de ustedes mismos. Sin ser influenciados por nada o nadie, sin importar cuánto parezca que están al ta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les pide que se mantengan en su POSICIÓN DE LUZ. Esa posición de luz, queridos, es un lugar en el que no pueden vacilar. Cuando la Luz brilla, crea sombra. A veces la sombra parece más larga que la luz. La sombra parece ser mayor que la luz. La sombra necesita la luz para poder existir. Sin luz, no hay somb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entras hacen este baile con la sombra y la propia alma, se defienden como defenderían a un ser querido, o a un niño o de una injusticia. Se yerguen sabiendo que innatamente son buenas personas. Sí, es posible que ayer hayan tenido un pensamiento negativo. Sí, ayer pueden haber tenido una acción o reacción negativa. Interiormente, en el porcentaje mayor, ustedes son la pureza del corazón. No lleven sus culpas minuto a minuto, día a día, vida a vida. Ellas les pesan y los tiran abajo. Ellas les impiden sentir, les impiden amar, y limitan su visión de la totalidad de la luz y la belleza de su 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os Maestros oscuros durarán y se afirmarán en sus enseñanzas hasta noviembre de 2004. En ese punto de referencia serán removidos de su tarea y asumirán entonces su posición como Maestros Iluminados de Luz. Estos son seres que han venido a la tierra a instruirlos en las pruebas y las tribulaciones de la oscuridad. Ellos les enseñan antes de que la oscuridad los envuelva como estudiantes. Permanezcan en esas energías de Luz por toda la oscuridad y los corredores de su propio pensar. Cada instrucción, cada fracaso, cada pensamiento conducido por la culpa viene y les es dado en amor para hacerlos más fuertes, para ejercitar los músculos de su alma y de su sistema de creenci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án listos para llevar el peso de esta nueva luz o pueden ser engañados para desistir? Véanse como los ve el universo, como un punto de pureza y un punto de Luz que no puede ser otra co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os días, mientras atraviesan sus propios pensamientos ensombrecidos por el miedo, comprendan que sus mismas sombras están tratando duramente de convertirse en luz. ÁMENLO TODO porque es el único modo de poder avanzar.</w:t>
        <w:tab/>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luz cambia en el ínterin. Nacerá una nueva octava, un nuevo sabor, una nueva denominación de la luz a partir del 11:11 de este año. Esta es la </w:t>
      </w:r>
      <w:r>
        <w:rPr>
          <w:rFonts w:cs="Arial" w:ascii="Arial" w:hAnsi="Arial"/>
          <w:i/>
          <w:iCs/>
          <w:sz w:val="22"/>
        </w:rPr>
        <w:t>última iniciación a través de la sombra</w:t>
      </w:r>
      <w:r>
        <w:rPr>
          <w:rFonts w:cs="Arial" w:ascii="Arial" w:hAnsi="Arial"/>
          <w:sz w:val="22"/>
        </w:rPr>
        <w:t xml:space="preserve"> para ustedes. Recuerden que es una ilusión. Es un holograma. Sólo es tan real como ustedes creen que 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i no pueden compensar los hechos pasados, entonces asegúrense de que todos sus hechos de aquí en más sean desde su corazón y desde un lugar de bondad y generosidad. </w:t>
      </w:r>
      <w:r>
        <w:rPr>
          <w:rFonts w:cs="Arial" w:ascii="Arial" w:hAnsi="Arial"/>
          <w:i/>
          <w:iCs/>
          <w:sz w:val="22"/>
        </w:rPr>
        <w:t xml:space="preserve">Si no pueden sanar una relación del pasado, entonces sanen una relación del futuro. </w:t>
      </w:r>
      <w:r>
        <w:rPr>
          <w:rFonts w:cs="Arial" w:ascii="Arial" w:hAnsi="Arial"/>
          <w:sz w:val="22"/>
        </w:rPr>
        <w:t>Cada día están eligiendo cómo ser. En cada intersección de la culpa o la cólera o el miedo o la duda, tienen una elección. Están entrando en su modalidad creativa. Deben permanecer como seres de luz, como un dios en entrenamiento y creer en ustedes mis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no pueden creer en ustedes, entonces los demás sólo reflejarán y emularán lo que está en su rúbrica energética. Otros los tratan como ustedes se tratan a ustedes mismos. Otros sólo los honran en la medida en que se honran a ustedes mismos. Todo está codificado en su campo de energía para que todos lo vean. Lo que no están recibiendo de otro, dénselo a ustedes mismos. Lo que duden de ustedes mismos, sánenlo de adentro hacia fuera.</w:t>
      </w:r>
    </w:p>
    <w:p>
      <w:pPr>
        <w:pStyle w:val="Normal"/>
        <w:jc w:val="both"/>
        <w:rPr>
          <w:rFonts w:ascii="Arial" w:hAnsi="Arial" w:cs="Arial"/>
          <w:sz w:val="22"/>
        </w:rPr>
      </w:pPr>
      <w:r>
        <w:rPr>
          <w:rFonts w:cs="Arial" w:ascii="Arial" w:hAnsi="Arial"/>
          <w:sz w:val="22"/>
        </w:rPr>
      </w:r>
    </w:p>
    <w:p>
      <w:pPr>
        <w:pStyle w:val="Normal"/>
        <w:jc w:val="both"/>
        <w:rPr/>
      </w:pPr>
      <w:r>
        <w:rPr>
          <w:rStyle w:val="StrongEmphasis"/>
          <w:rFonts w:cs="Arial" w:ascii="Arial" w:hAnsi="Arial"/>
          <w:b w:val="false"/>
          <w:bCs w:val="false"/>
          <w:i/>
          <w:iCs/>
          <w:sz w:val="22"/>
          <w:szCs w:val="27"/>
        </w:rPr>
        <w:t xml:space="preserve">Cada minuto están en un lugar de elección para elegir la felicidad o la tristeza, para elegir el pasado o elegir el futuro, para elegir la luz o la oscuridad, cada pensamiento, cada latido, cada oración. </w:t>
      </w:r>
      <w:r>
        <w:rPr>
          <w:rStyle w:val="StrongEmphasis"/>
          <w:rFonts w:cs="Arial" w:ascii="Arial" w:hAnsi="Arial"/>
          <w:b w:val="false"/>
          <w:bCs w:val="false"/>
          <w:sz w:val="22"/>
          <w:szCs w:val="27"/>
        </w:rPr>
        <w:t>Sus palabras tienen un gran impacto en los demás. Comiencen desde ese lugar de reconocimiento para su persona. Somos el CONSEJO DE LA LUZ POLARIZADA. Estamos alineados con ustedes y sus reflejos de sombra en este momento. Nos vamos.</w:t>
      </w:r>
    </w:p>
    <w:p>
      <w:pPr>
        <w:pStyle w:val="Normal"/>
        <w:jc w:val="both"/>
        <w:rPr>
          <w:rStyle w:val="StrongEmphasis"/>
          <w:rFonts w:ascii="Arial" w:hAnsi="Arial" w:cs="Arial"/>
          <w:b w:val="false"/>
          <w:b w:val="false"/>
          <w:bCs w:val="false"/>
          <w:sz w:val="22"/>
          <w:szCs w:val="27"/>
        </w:rPr>
      </w:pPr>
      <w:r>
        <w:rPr/>
      </w:r>
    </w:p>
    <w:p>
      <w:pPr>
        <w:pStyle w:val="Heading3"/>
        <w:jc w:val="both"/>
        <w:rPr>
          <w:rStyle w:val="StrongEmphasis"/>
          <w:b w:val="false"/>
          <w:b w:val="false"/>
          <w:bCs w:val="false"/>
        </w:rPr>
      </w:pPr>
      <w:r>
        <w:rPr>
          <w:rFonts w:cs="Arial"/>
          <w:sz w:val="22"/>
        </w:rPr>
      </w:r>
    </w:p>
    <w:p>
      <w:pPr>
        <w:pStyle w:val="Heading3"/>
        <w:rPr/>
      </w:pPr>
      <w:r>
        <w:rPr>
          <w:rStyle w:val="StrongEmphasis"/>
          <w:b w:val="false"/>
          <w:bCs w:val="false"/>
        </w:rPr>
        <w:t>LOS PLEYADIANOS Y EL TIEMPO</w:t>
      </w:r>
    </w:p>
    <w:p>
      <w:pPr>
        <w:pStyle w:val="Normal"/>
        <w:jc w:val="both"/>
        <w:rPr>
          <w:rStyle w:val="StrongEmphasis"/>
          <w:rFonts w:ascii="Arial" w:hAnsi="Arial" w:cs="Arial"/>
          <w:b/>
          <w:b/>
          <w:bCs/>
          <w:sz w:val="22"/>
        </w:rPr>
      </w:pPr>
      <w:r>
        <w:rPr/>
      </w:r>
    </w:p>
    <w:p>
      <w:pPr>
        <w:pStyle w:val="Normal"/>
        <w:jc w:val="both"/>
        <w:rPr>
          <w:rFonts w:ascii="Arial" w:hAnsi="Arial" w:cs="Arial"/>
          <w:sz w:val="22"/>
        </w:rPr>
      </w:pPr>
      <w:r>
        <w:rPr>
          <w:rFonts w:cs="Arial" w:ascii="Arial" w:hAnsi="Arial"/>
          <w:sz w:val="22"/>
        </w:rPr>
        <w:t>En el pasado les hemos hablado de no tener suficiente tiempo, de pensar que hay muy poco tiempo, preguntándose acerca del tiempo. Vemos que buscan cómo crear más tiempo, como esculpir tiempo y cómo hacer que el tiempo los obedez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bien saben, el tiempo lineal es una creación humana. En esta creación, hay componentes humanos y denominadores comunes. Los denominadores humanos comunes son los dígitos del 1 al 12 y todos los espacios intermedios – los dígitos de 60 segundos, 60 minutos y 24 horas. Todo esto los alinea a ustedes con el tiempo lineal limi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memos un momento del tiempo recreando su día promedio. Se levantan a la mañana y ¿qué es lo primero que hacen? Miran qué hora es. En ese instante de referencia, deciden su día. Deciden cuánto tiempo les queda para hacer el café, para hacer el desayuno, no el suficiente tiempo para ducharse, suficiente tiempo para ponerse desodorante, suficiente tiempo para vestirse... y cuánto tiempo tienen para llegar al trabajo. ¿Debo ir al límite de velocidad? ¿Me detendré aquí y allí porque tengo suficiente tiempo? ¿O aceleraré peligrosamente porque no hay tiempo suficiente? ¿Llegaré allá a tiempo? Vemos que su cabeza está girando como Alicia en el País de las Maravillas, pero les pedimos que sigan con nosotros unos pocos minutos más. En esta secuencia de tiempo, se están alienando al tratar de encajar en un día de 60 minutos, 60 segundos, 24 horas. Los números en sus relojes se han convertido en sus amos y seño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sz w:val="22"/>
        </w:rPr>
        <w:t xml:space="preserve">Ustedes son los Comandantes en Jefe de su Tiempo. </w:t>
      </w:r>
      <w:r>
        <w:rPr>
          <w:rFonts w:cs="Arial" w:ascii="Arial" w:hAnsi="Arial"/>
          <w:sz w:val="22"/>
        </w:rPr>
        <w:t xml:space="preserve">El Tiempo Lineal/del Calendario, fue creado originalmente para encerrarlos en una cajita negra y mantenerlos correteando como roedores en un laberinto donde no hay queso y no hay fin a la vista. </w:t>
      </w:r>
      <w:r>
        <w:rPr>
          <w:rFonts w:cs="Arial" w:ascii="Arial" w:hAnsi="Arial"/>
          <w:i/>
          <w:iCs/>
          <w:sz w:val="22"/>
        </w:rPr>
        <w:t xml:space="preserve">La esencia del tiempo está aquí para obedecerlos. Ustedes no fueron creados para obedecer al tiempo. </w:t>
      </w:r>
      <w:r>
        <w:rPr>
          <w:rFonts w:cs="Arial" w:ascii="Arial" w:hAnsi="Arial"/>
          <w:sz w:val="22"/>
        </w:rPr>
        <w:t xml:space="preserve">¿Saben cuán liberador es ese pensamiento? ¿Comprenden cuánta fuerza de vida y energía emplean tratando de encajar en el patrón de tiempo de alguien más? Aléjense de la obediencia al dictador del tiempo. En realidad, el tiempo es suyo para que elijan. No importa lo que les digan los relojes. No importa lo que les diga su jefe. No importa, porque el tiempo no está compuesto de materia, sino de ilusión esculpida. Comiencen a esculpir su vida según sus necesidades energéticas. Creen un resultado que esté alienado con el propósito de su alma cada día. Dense tiempo a ustedes mismos porque es un tesoro. Pasen el tiempo sabiamente. Pasen el tiempo con personas que les interesen. Pasen el tiempo honrándose. Mi afirmación personal de Tiempo: Ahora Tengo Suficiente Tiempo, Energía Y Dinero para Satisfacer Todas Mis Necesidades, Caprichos, Deseos, Manifestaciones/Creaciones y Responsabilidad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rPr>
          <w:sz w:val="22"/>
        </w:rPr>
      </w:pPr>
      <w:r>
        <w:rPr>
          <w:sz w:val="22"/>
        </w:rPr>
        <w:t>SENTADOS EN EL PUENTE DE MANDO DE LA CREACIÓN</w:t>
      </w:r>
    </w:p>
    <w:p>
      <w:pPr>
        <w:pStyle w:val="Normal"/>
        <w:jc w:val="center"/>
        <w:rPr>
          <w:rFonts w:ascii="Arial" w:hAnsi="Arial" w:cs="Arial"/>
          <w:sz w:val="22"/>
        </w:rPr>
      </w:pPr>
      <w:r>
        <w:rPr>
          <w:rFonts w:cs="Arial" w:ascii="Arial" w:hAnsi="Arial"/>
          <w:sz w:val="22"/>
        </w:rPr>
        <w:t>Recibido por Gillian MacBeth-Louth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hora de dejar ir todo lo que ya no sirva al cuadro mayor en que se están convirtiendo. Muchos de ustedes todavía se aferran a “lo que fue”, revisando la basura de su día y de su vida... escarbando, exhumando y examinando “lo que podría haber sido”, “lo que hubiera sido”, “si sólo” hubiesen seguido un camino distinto, hecho una elección diferente. Venimos a asegurarles a todos ustedes que el arrepentimiento emocional es una ilusión. Dejen de escarbar en la verdadera basura de su vida y de magnificar el pas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a la humanidad está ocupándose de la tarea de aprender los códigos divinos que residen en las células que acaban de cambiar en asimilación de luz. Ellos representan su formato original de lo que conocen es la Creación. Esas codificaciones son su propiedad principal. Son los tesoros que tanto buscan. Conforme va cambiando lo que piensan que es importante en su vida, el impulso de sus codificaciones divinas se pondrán en alta velocidad. Ustedes no son los que eran la semana pasada. No pueden volver atrás y visitar a esa persona incluso con buena conducta. No hay vuelta atrás a lo que f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 se crece en la complacencia. Sólo a través de las pruebas y tribulaciones y los tests de la tierra ganan el don de recordar quiénes son en realidad. Ustedes son un experimento genético. Fueron ensamblados y cortados en cubitos e injertados de la misma fuerza de vida de lo que conocen como su Dios. Se los colocó sobre una transparencia y se los examinó. Se les agregó y se les sustrajo y entonces fueron insertados en una especie de seres que ya existían sobre la tierra. Una especie que se arrastró desde el sedimento darwiniano, por decirlo as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tedes están compuestos de 144 sistemas estelares. Esa es la composición de su ADN. Existen en lo que se consideraría un holograma. Es una unidad autocontenida, autorrealizada de vitalidad que responde a cada capricho y deseo. Es un lugar de juegos que ustedes crean continuamente para que esté acorde con todos esos caprichos y deseos. Es un holograma que está cambiando junto con la conciencia de cada jugador involucrado. Cada uno de ustedes la percibe desde un ángulo diferente, lo cual es inten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un grupo de ustedes se une en oración, intento y verdad – entonces todos ustedes por una pequeña fracción de tiempo- crean y comparten el mismo holograma. ¡Eso en sí mismo es un milagro! Mientras sostienen esa imagen holográfica durante un tiempo específico intencional en oraciones y reuniones – se vuelve más fuerte y más vi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primero tienen un pensamiento, ese pensamiento es una OLA. Cuando ese pensamiento se manifiesta en la tierra, se convierte en una PARTÍCULA. Primero se reúnen como una ola y luego solidifican el pensamiento como una partícula. Entonces nace y es emitido como una verdad que difunde ondas a través de todo espacio y tiempo. Ustedes son dioses en entrenamiento en un crucero holográfico. Todos ustedes miran el mar y ven olas y partículas diferentes. No hay elecciones erróneas en su día. Si están enojados – eso es maravilloso. Disfrútenlo, pero no permanezcan en esa parte del puente de mando por demasiado tiempo. La cinta se atascará y será difícil revertirla. Experiméntenlo todo. Es real. Es válido. Más y más de su Luz Interior está siendo expuesta mientras lijan la piel misma de quienes pensaron que er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lquiera sea su decreto, cobrará vida. Ustedes están cincelando su camino. En el pasado, el cincelado era más rudo y duro, ahora está ablandado como manteca. Sean conscientes de sus palabras y pensamientos. Ellos serán sus compañeros en este tortuoso camino de la creación. Caminarán con ellos tan lejos como les tome comprender qué es lo que crearon. Háganse amigos de sus palabras. Háganse amigos de sus pensamientos y háganse amigos de ustedes mismos. El Dios interior está cansado de pasear por este sendero. Está listo para quitarse los zapatos y correr hacia lo expansiv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bCs/>
          <w:sz w:val="22"/>
        </w:rPr>
        <w:t>SOBRE DERECHOS DE AUTOR.</w:t>
      </w:r>
      <w:r>
        <w:rPr>
          <w:rFonts w:cs="Arial" w:ascii="Arial" w:hAnsi="Arial"/>
          <w:sz w:val="22"/>
        </w:rPr>
        <w:t xml:space="preserve"> Si están compartiendo y utilizando esta información de un modo honorable, por favor, continúen haciéndolo con mis bendiciones. Se autoriza la copia y redistribución de esta información personalmente y vía Internet con la condición de que el contenido permanezca intacto y se le dé pleno crédito a  la autora. </w:t>
      </w:r>
      <w:r>
        <w:rPr>
          <w:rFonts w:cs="Arial" w:ascii="Arial" w:hAnsi="Arial"/>
          <w:sz w:val="22"/>
          <w:u w:val="single"/>
        </w:rPr>
        <w:t>Si están reimprimiendo esto y usándolo en boletines, revistas, etc., por favor, envíenme un mail pidiéndome autorización</w:t>
      </w:r>
      <w:r>
        <w:rPr>
          <w:rFonts w:cs="Arial" w:ascii="Arial" w:hAnsi="Arial"/>
          <w:sz w:val="22"/>
        </w:rPr>
        <w:t>. Por favor, no lo resuman. Si necesitan acortarlo para que tenga una cierta cantidad de palabras, estaré feliz de editar “mi” trabajo para uste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17"/>
        </w:rPr>
      </w:pPr>
      <w:r>
        <w:rPr>
          <w:rFonts w:cs="Arial" w:ascii="Arial" w:hAnsi="Arial"/>
          <w:sz w:val="22"/>
          <w:szCs w:val="17"/>
        </w:rPr>
        <w:t>Pídanle al Universo que Bendiga todas sus elecciones</w:t>
      </w:r>
    </w:p>
    <w:p>
      <w:pPr>
        <w:pStyle w:val="TextBody"/>
        <w:rPr>
          <w:szCs w:val="17"/>
        </w:rPr>
      </w:pPr>
      <w:r>
        <w:rPr>
          <w:szCs w:val="17"/>
        </w:rPr>
        <w:t>Luego elijan con paz en su corazón.</w:t>
      </w:r>
    </w:p>
    <w:p>
      <w:pPr>
        <w:pStyle w:val="Normal"/>
        <w:jc w:val="both"/>
        <w:rPr>
          <w:rFonts w:ascii="Arial" w:hAnsi="Arial" w:cs="Arial"/>
          <w:sz w:val="22"/>
          <w:szCs w:val="17"/>
        </w:rPr>
      </w:pPr>
      <w:hyperlink r:id="rId2" w:tgtFrame="_blank">
        <w:r>
          <w:rPr>
            <w:rStyle w:val="InternetLink"/>
            <w:rFonts w:cs="Arial" w:ascii="Arial" w:hAnsi="Arial"/>
            <w:color w:val="000000"/>
            <w:sz w:val="22"/>
          </w:rPr>
          <w:t>www.theQuantumAwakening.com</w:t>
        </w:r>
      </w:hyperlink>
      <w:r>
        <w:rPr>
          <w:rFonts w:cs="Arial" w:ascii="Arial" w:hAnsi="Arial"/>
          <w:sz w:val="22"/>
          <w:szCs w:val="17"/>
        </w:rPr>
        <w:br/>
      </w:r>
      <w:hyperlink r:id="rId3">
        <w:r>
          <w:rPr>
            <w:rStyle w:val="InternetLink"/>
            <w:rFonts w:cs="Arial" w:ascii="Arial" w:hAnsi="Arial"/>
            <w:color w:val="000000"/>
            <w:sz w:val="22"/>
          </w:rPr>
          <w:t>quantum77@earthlink.net</w:t>
        </w:r>
      </w:hyperlink>
    </w:p>
    <w:p>
      <w:pPr>
        <w:pStyle w:val="Normal"/>
        <w:jc w:val="both"/>
        <w:rPr>
          <w:rFonts w:ascii="Arial" w:hAnsi="Arial" w:cs="Arial"/>
          <w:sz w:val="22"/>
          <w:szCs w:val="17"/>
        </w:rPr>
      </w:pPr>
      <w:r>
        <w:rPr>
          <w:rFonts w:cs="Arial" w:ascii="Arial" w:hAnsi="Arial"/>
          <w:sz w:val="22"/>
          <w:szCs w:val="17"/>
        </w:rPr>
        <w:t>Herramientas Espirituales para la Transformación Acelerada</w:t>
      </w:r>
    </w:p>
    <w:p>
      <w:pPr>
        <w:pStyle w:val="Normal"/>
        <w:jc w:val="both"/>
        <w:rPr>
          <w:rFonts w:ascii="Arial" w:hAnsi="Arial" w:cs="Arial"/>
          <w:sz w:val="22"/>
          <w:szCs w:val="17"/>
        </w:rPr>
      </w:pPr>
      <w:r>
        <w:rPr>
          <w:rFonts w:cs="Arial" w:ascii="Arial" w:hAnsi="Arial"/>
          <w:sz w:val="22"/>
          <w:szCs w:val="17"/>
        </w:rPr>
      </w:r>
    </w:p>
    <w:p>
      <w:pPr>
        <w:pStyle w:val="Normal"/>
        <w:jc w:val="both"/>
        <w:rPr>
          <w:rFonts w:ascii="Arial" w:hAnsi="Arial" w:cs="Arial"/>
          <w:sz w:val="22"/>
          <w:szCs w:val="17"/>
        </w:rPr>
      </w:pPr>
      <w:r>
        <w:rPr>
          <w:rFonts w:cs="Arial" w:ascii="Arial" w:hAnsi="Arial"/>
          <w:sz w:val="22"/>
          <w:szCs w:val="17"/>
        </w:rPr>
        <w:t>Traducción: Susana Peralta</w:t>
      </w:r>
    </w:p>
    <w:p>
      <w:pPr>
        <w:pStyle w:val="Normal"/>
        <w:jc w:val="both"/>
        <w:rPr>
          <w:rFonts w:ascii="Arial" w:hAnsi="Arial" w:cs="Arial"/>
          <w:sz w:val="22"/>
          <w:szCs w:val="17"/>
        </w:rPr>
      </w:pPr>
      <w:r>
        <w:rPr>
          <w:rFonts w:cs="Arial" w:ascii="Arial" w:hAnsi="Arial"/>
          <w:sz w:val="22"/>
          <w:szCs w:val="17"/>
        </w:rPr>
        <w:t>Edición: Julie Shaw</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EM" w:date="0-00-00T00:00:00Z" w:initials="O">
    <w:p>
      <w:r>
        <w:rPr>
          <w:rFonts w:ascii="Times New Roman" w:hAnsi="Times New Roman" w:eastAsia="Times New Roman" w:cs="Times New Roman"/>
          <w:color w:val="auto"/>
          <w:sz w:val="20"/>
          <w:szCs w:val="20"/>
          <w:lang w:eastAsia="en-US" w:val="es-ES" w:bidi="ar-SA"/>
        </w:rPr>
        <w:t>Esta parte ella la escribe en el pasado.  No me gusta meter ese tipo de cambio, ya que sé que tú sabes por que lo haces.  Sólo lo menciono por si acaso fue sin querer.</w:t>
      </w:r>
    </w:p>
  </w:comment>
  <w:comment w:id="1" w:author="OEM" w:date="0-00-00T00:00:00Z" w:initials="O">
    <w:p>
      <w:r>
        <w:rPr>
          <w:rFonts w:ascii="Times New Roman" w:hAnsi="Times New Roman" w:eastAsia="Times New Roman" w:cs="Times New Roman"/>
          <w:color w:val="auto"/>
          <w:sz w:val="20"/>
          <w:szCs w:val="20"/>
          <w:lang w:eastAsia="en-US" w:val="es-ES" w:bidi="ar-SA"/>
        </w:rPr>
        <w:t>Interesante que ella no hay escrito los titulares con mayúscula como se debe en inglés, y tú sí, en españ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18"/>
      </w:rPr>
      <w:t>El Despertar Cuántico – Número 68</w:t>
    </w:r>
    <w:r>
      <w:rPr/>
      <w:t xml:space="preserve"> </w:t>
    </w:r>
    <w:r>
      <w:rPr>
        <w:i/>
        <w:iCs/>
        <w:sz w:val="18"/>
      </w:rPr>
      <w:t>– Septiem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sz w:val="22"/>
      <w:lang w:val="es-ES"/>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7"/>
      <w:lang w:val="es-ES"/>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22"/>
      <w:lang w:val="es-ES"/>
    </w:rPr>
  </w:style>
  <w:style w:type="paragraph" w:styleId="Heading4">
    <w:name w:val="Heading 4"/>
    <w:basedOn w:val="Normal"/>
    <w:next w:val="Normal"/>
    <w:qFormat/>
    <w:pPr>
      <w:keepNext w:val="true"/>
      <w:numPr>
        <w:ilvl w:val="3"/>
        <w:numId w:val="1"/>
      </w:numPr>
      <w:jc w:val="center"/>
      <w:outlineLvl w:val="3"/>
    </w:pPr>
    <w:rPr>
      <w:rFonts w:eastAsia="Arial Unicode MS"/>
      <w:b/>
      <w:bCs/>
      <w:sz w:val="28"/>
      <w:szCs w:val="20"/>
      <w:lang w:val="es-E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bCs/>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Tahoma"/>
      <w:strike w:val="false"/>
      <w:dstrike w:val="false"/>
      <w:color w:val="000099"/>
      <w:sz w:val="17"/>
      <w:szCs w:val="17"/>
      <w:u w:val="none"/>
    </w:rPr>
  </w:style>
  <w:style w:type="paragraph" w:styleId="Heading">
    <w:name w:val="Heading"/>
    <w:basedOn w:val="Normal"/>
    <w:next w:val="TextBody"/>
    <w:qFormat/>
    <w:pPr>
      <w:jc w:val="center"/>
    </w:pPr>
    <w:rPr>
      <w:rFonts w:ascii="Arial" w:hAnsi="Arial" w:cs="Arial"/>
      <w:sz w:val="28"/>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2"/>
      <w:lang w:val="es-ES"/>
    </w:rPr>
  </w:style>
  <w:style w:type="paragraph" w:styleId="Textocomentario">
    <w:name w:val="Texto comentario"/>
    <w:basedOn w:val="Normal"/>
    <w:qFormat/>
    <w:pPr/>
    <w:rPr>
      <w:sz w:val="20"/>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4.4.16.250/cgi-bin/linkrd?_lang=ES&amp;lah=19091e367cb30381d4470bcbfc6d6396&amp;lat=1095127447&amp;hm___action=http%3A%2F%2Fwww.theQuantumAwakening.com" TargetMode="External"/><Relationship Id="rId3" Type="http://schemas.openxmlformats.org/officeDocument/2006/relationships/hyperlink" Target="http://by22fd.bay22.hotmail.msn.com/cgi-bin/compose?mailto=1&amp;msg=MSG1095086021.32&amp;start=747926&amp;len=40279&amp;src=&amp;type=x&amp;to=quantum77@earthlink.net&amp;cc=&amp;bcc=&amp;subject=&amp;body=&amp;curmbox=F000000001&amp;a=f9e360afa8a200f12f6b9c765bf5fc5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01:00Z</dcterms:created>
  <dc:creator>Graciela</dc:creator>
  <dc:description/>
  <dc:language>en-US</dc:language>
  <cp:lastModifiedBy>Graciela</cp:lastModifiedBy>
  <dcterms:modified xsi:type="dcterms:W3CDTF">2004-09-22T01:01:00Z</dcterms:modified>
  <cp:revision>2</cp:revision>
  <dc:subject/>
  <dc:title>EL DESPERTAR CUÁNTICO</dc:title>
</cp:coreProperties>
</file>