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pperplate Gothic Bold;Arial" w:hAnsi="Copperplate Gothic Bold;Arial" w:cs="Copperplate Gothic Bold;Arial"/>
          <w:sz w:val="32"/>
          <w:shd w:fill="FFFFFF" w:val="clear"/>
        </w:rPr>
      </w:pPr>
      <w:r>
        <w:rPr>
          <w:rFonts w:cs="Copperplate Gothic Bold;Arial" w:ascii="Copperplate Gothic Bold;Arial" w:hAnsi="Copperplate Gothic Bold;Arial"/>
          <w:sz w:val="32"/>
          <w:shd w:fill="FFFFFF" w:val="clear"/>
        </w:rPr>
        <w:t>EL DESPERTAR CUÁNTICO</w:t>
      </w:r>
    </w:p>
    <w:p>
      <w:pPr>
        <w:pStyle w:val="Normal"/>
        <w:shd w:fill="FFFFFF" w:val="clear"/>
        <w:jc w:val="center"/>
        <w:rPr>
          <w:rFonts w:ascii="Arial" w:hAnsi="Arial" w:cs="Arial"/>
          <w:b/>
          <w:b/>
          <w:sz w:val="22"/>
          <w:shd w:fill="FFFFFF" w:val="clear"/>
        </w:rPr>
      </w:pPr>
      <w:r>
        <w:rPr>
          <w:rFonts w:cs="Arial" w:ascii="Arial" w:hAnsi="Arial"/>
          <w:b/>
          <w:sz w:val="22"/>
          <w:shd w:fill="FFFFFF" w:val="clear"/>
        </w:rPr>
      </w:r>
    </w:p>
    <w:p>
      <w:pPr>
        <w:pStyle w:val="TextBody"/>
        <w:rPr>
          <w:rFonts w:ascii="Arial" w:hAnsi="Arial" w:cs="Arial"/>
          <w:b/>
          <w:b/>
          <w:sz w:val="22"/>
        </w:rPr>
      </w:pPr>
      <w:r>
        <w:rPr>
          <w:rFonts w:cs="Arial" w:ascii="Arial" w:hAnsi="Arial"/>
          <w:b/>
          <w:sz w:val="22"/>
        </w:rPr>
        <w:t>UN PENSAMIENTO, UNA FORMA DE VIDA, UN SITIO EN LA RED</w:t>
      </w:r>
    </w:p>
    <w:p>
      <w:pPr>
        <w:pStyle w:val="TextBody"/>
        <w:rPr>
          <w:rFonts w:ascii="Arial" w:hAnsi="Arial" w:cs="Arial"/>
          <w:b/>
          <w:b/>
          <w:sz w:val="22"/>
        </w:rPr>
      </w:pPr>
      <w:r>
        <w:rPr>
          <w:rFonts w:cs="Arial" w:ascii="Arial" w:hAnsi="Arial"/>
          <w:b/>
          <w:sz w:val="22"/>
        </w:rPr>
        <w:t xml:space="preserve">Y UN BOLETÍN ELECTRÓNICO GLOBAL  </w:t>
      </w:r>
    </w:p>
    <w:p>
      <w:pPr>
        <w:pStyle w:val="TextBody"/>
        <w:rPr>
          <w:rFonts w:ascii="Arial" w:hAnsi="Arial" w:cs="Arial"/>
          <w:b/>
          <w:b/>
          <w:sz w:val="22"/>
        </w:rPr>
      </w:pPr>
      <w:r>
        <w:rPr>
          <w:rFonts w:cs="Arial" w:ascii="Arial" w:hAnsi="Arial"/>
          <w:b/>
          <w:sz w:val="22"/>
        </w:rPr>
      </w:r>
    </w:p>
    <w:p>
      <w:pPr>
        <w:pStyle w:val="TextBody"/>
        <w:rPr>
          <w:rFonts w:ascii="Arial" w:hAnsi="Arial" w:cs="Arial"/>
          <w:b/>
          <w:b/>
          <w:sz w:val="22"/>
          <w:shd w:fill="auto" w:val="clear"/>
          <w:lang w:val="en-US"/>
        </w:rPr>
      </w:pPr>
      <w:r>
        <w:rPr>
          <w:rFonts w:cs="Arial" w:ascii="Arial" w:hAnsi="Arial"/>
          <w:b/>
          <w:sz w:val="22"/>
          <w:shd w:fill="auto" w:val="clear"/>
          <w:lang w:val="en-US"/>
        </w:rPr>
        <w:drawing>
          <wp:anchor behindDoc="0" distT="0" distB="0" distL="114935" distR="114935" simplePos="0" locked="0" layoutInCell="0" allowOverlap="1" relativeHeight="2">
            <wp:simplePos x="0" y="0"/>
            <wp:positionH relativeFrom="column">
              <wp:posOffset>2628900</wp:posOffset>
            </wp:positionH>
            <wp:positionV relativeFrom="paragraph">
              <wp:posOffset>38100</wp:posOffset>
            </wp:positionV>
            <wp:extent cx="969010" cy="969010"/>
            <wp:effectExtent l="0" t="0" r="0" b="0"/>
            <wp:wrapSquare wrapText="largest"/>
            <wp:docPr id="1" name="sri%20ya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i%20yantra" descr=""/>
                    <pic:cNvPicPr>
                      <a:picLocks noChangeAspect="1" noChangeArrowheads="1"/>
                    </pic:cNvPicPr>
                  </pic:nvPicPr>
                  <pic:blipFill>
                    <a:blip r:embed="rId2"/>
                    <a:srcRect l="-24" t="-24" r="-24" b="-24"/>
                    <a:stretch>
                      <a:fillRect/>
                    </a:stretch>
                  </pic:blipFill>
                  <pic:spPr bwMode="auto">
                    <a:xfrm>
                      <a:off x="0" y="0"/>
                      <a:ext cx="969010" cy="969010"/>
                    </a:xfrm>
                    <a:prstGeom prst="rect">
                      <a:avLst/>
                    </a:prstGeom>
                  </pic:spPr>
                </pic:pic>
              </a:graphicData>
            </a:graphic>
          </wp:anchor>
        </w:drawing>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Normal"/>
        <w:shd w:fill="FFFFFF" w:val="clear"/>
        <w:jc w:val="center"/>
        <w:rPr/>
      </w:pPr>
      <w:r>
        <w:rPr>
          <w:rFonts w:cs="Arial" w:ascii="Arial" w:hAnsi="Arial"/>
          <w:b/>
          <w:sz w:val="22"/>
          <w:shd w:fill="FFFFFF" w:val="clear"/>
        </w:rPr>
        <w:t>FEBRERO</w:t>
      </w:r>
      <w:r>
        <w:rPr>
          <w:rFonts w:cs="Arial" w:ascii="Arial" w:hAnsi="Arial"/>
          <w:b/>
          <w:sz w:val="22"/>
        </w:rPr>
        <w:t xml:space="preserve"> 2004</w:t>
      </w:r>
    </w:p>
    <w:p>
      <w:pPr>
        <w:pStyle w:val="Normal"/>
        <w:shd w:fill="FFFFFF" w:val="clear"/>
        <w:jc w:val="center"/>
        <w:rPr>
          <w:rFonts w:ascii="Arial" w:hAnsi="Arial" w:cs="Arial"/>
          <w:b/>
          <w:b/>
          <w:sz w:val="22"/>
        </w:rPr>
      </w:pPr>
      <w:r>
        <w:rPr>
          <w:rFonts w:cs="Arial" w:ascii="Arial" w:hAnsi="Arial"/>
          <w:b/>
          <w:sz w:val="22"/>
        </w:rPr>
        <w:t xml:space="preserve">NÚMERO 61 </w:t>
      </w:r>
    </w:p>
    <w:p>
      <w:pPr>
        <w:pStyle w:val="Normal"/>
        <w:shd w:fill="FFFFFF" w:val="clear"/>
        <w:jc w:val="center"/>
        <w:rPr>
          <w:rFonts w:ascii="Arial" w:hAnsi="Arial" w:cs="Arial"/>
          <w:b/>
          <w:b/>
          <w:sz w:val="22"/>
        </w:rPr>
      </w:pPr>
      <w:r>
        <w:rPr>
          <w:rFonts w:cs="Arial" w:ascii="Arial" w:hAnsi="Arial"/>
          <w:b/>
          <w:sz w:val="22"/>
        </w:rPr>
        <w:t>Celebrando 5 años de publicación</w:t>
      </w:r>
    </w:p>
    <w:p>
      <w:pPr>
        <w:pStyle w:val="Normal"/>
        <w:jc w:val="center"/>
        <w:rPr>
          <w:rFonts w:ascii="Arial" w:hAnsi="Arial" w:cs="Arial"/>
          <w:b/>
          <w:b/>
          <w:sz w:val="22"/>
          <w:shd w:fill="FFFFFF" w:val="clear"/>
        </w:rPr>
      </w:pPr>
      <w:hyperlink r:id="rId3">
        <w:r>
          <w:rPr>
            <w:rStyle w:val="InternetLink"/>
            <w:rFonts w:cs="Arial" w:ascii="Arial" w:hAnsi="Arial"/>
            <w:b/>
            <w:sz w:val="22"/>
            <w:shd w:fill="FFFFFF" w:val="clear"/>
          </w:rPr>
          <w:t>www.TheQuantumAwakening.com</w:t>
        </w:r>
      </w:hyperlink>
    </w:p>
    <w:p>
      <w:pPr>
        <w:pStyle w:val="Normal"/>
        <w:shd w:fill="FFFFFF" w:val="clear"/>
        <w:jc w:val="center"/>
        <w:rPr>
          <w:rFonts w:ascii="Arial" w:hAnsi="Arial" w:cs="Arial"/>
          <w:sz w:val="22"/>
          <w:shd w:fill="FFFFFF" w:val="clear"/>
        </w:rPr>
      </w:pPr>
      <w:hyperlink r:id="rId4">
        <w:r>
          <w:rPr>
            <w:rStyle w:val="InternetLink"/>
            <w:rFonts w:cs="Arial" w:ascii="Arial" w:hAnsi="Arial"/>
            <w:b/>
            <w:sz w:val="22"/>
          </w:rPr>
          <w:t>quantum77@earthlink.net</w:t>
        </w:r>
      </w:hyperlink>
    </w:p>
    <w:p>
      <w:pPr>
        <w:pStyle w:val="Normal"/>
        <w:jc w:val="both"/>
        <w:rPr>
          <w:rFonts w:ascii="Arial" w:hAnsi="Arial" w:cs="Arial"/>
          <w:sz w:val="22"/>
          <w:shd w:fill="FFFFFF" w:val="clear"/>
        </w:rPr>
      </w:pPr>
      <w:r>
        <w:rPr>
          <w:rFonts w:cs="Arial" w:ascii="Arial" w:hAnsi="Arial"/>
          <w:sz w:val="22"/>
          <w:shd w:fill="FFFFFF" w:val="clear"/>
        </w:rPr>
      </w:r>
    </w:p>
    <w:p>
      <w:pPr>
        <w:pStyle w:val="Normal"/>
        <w:jc w:val="center"/>
        <w:rPr/>
      </w:pPr>
      <w:r>
        <w:rPr>
          <w:rFonts w:cs="Arial" w:ascii="Arial" w:hAnsi="Arial"/>
          <w:b/>
          <w:sz w:val="22"/>
        </w:rPr>
        <w:t>Creado, Canalizado, Publicado y Registrado por</w:t>
      </w:r>
      <w:r>
        <w:rPr>
          <w:rFonts w:cs="Arial" w:ascii="Arial" w:hAnsi="Arial"/>
          <w:b/>
          <w:sz w:val="22"/>
          <w:shd w:fill="FFFFFF" w:val="clear"/>
        </w:rPr>
        <w:t xml:space="preserve"> Gillian MacBeth-Louthan</w:t>
      </w:r>
    </w:p>
    <w:p>
      <w:pPr>
        <w:pStyle w:val="Normal"/>
        <w:rPr>
          <w:rFonts w:ascii="Comic Sans MS" w:hAnsi="Comic Sans MS" w:cs="Comic Sans MS"/>
          <w:b/>
          <w:b/>
          <w:color w:val="0000FF"/>
          <w:sz w:val="22"/>
          <w:shd w:fill="FFFFFF" w:val="clear"/>
          <w:lang w:val="en-US"/>
        </w:rPr>
      </w:pPr>
      <w:r>
        <w:rPr>
          <w:rFonts w:cs="Comic Sans MS" w:ascii="Comic Sans MS" w:hAnsi="Comic Sans MS"/>
          <w:b/>
          <w:color w:val="0000FF"/>
          <w:sz w:val="22"/>
          <w:shd w:fill="FFFFFF" w:val="clear"/>
          <w:lang w:val="en-US"/>
        </w:rPr>
      </w:r>
    </w:p>
    <w:p>
      <w:pPr>
        <w:pStyle w:val="Heading7"/>
        <w:rPr/>
      </w:pPr>
      <w:r>
        <w:rPr>
          <w:rStyle w:val="StrongEmphasis"/>
        </w:rPr>
        <w:t>EN ESTE NÚMERO</w:t>
      </w:r>
    </w:p>
    <w:p>
      <w:pPr>
        <w:pStyle w:val="Normal"/>
        <w:rPr/>
      </w:pPr>
      <w:r>
        <w:rPr>
          <w:rStyle w:val="StrongEmphasis"/>
          <w:rFonts w:cs="Comic Sans MS" w:ascii="Comic Sans MS" w:hAnsi="Comic Sans MS"/>
          <w:sz w:val="22"/>
        </w:rPr>
        <w:t xml:space="preserve">*** </w:t>
      </w:r>
      <w:r>
        <w:rPr>
          <w:rStyle w:val="StrongEmphasis"/>
          <w:rFonts w:cs="Comic Sans MS" w:ascii="Comic Sans MS" w:hAnsi="Comic Sans MS"/>
          <w:b w:val="false"/>
          <w:sz w:val="22"/>
        </w:rPr>
        <w:t>El Patrón</w:t>
      </w:r>
      <w:r>
        <w:rPr>
          <w:rStyle w:val="InternetLink"/>
          <w:rFonts w:cs="Comic Sans MS" w:ascii="Comic Sans MS" w:hAnsi="Comic Sans MS"/>
          <w:color w:val="auto"/>
          <w:sz w:val="22"/>
          <w:u w:val="none"/>
        </w:rPr>
        <w:t xml:space="preserve"> del ADN de María Magdalena</w:t>
      </w:r>
    </w:p>
    <w:p>
      <w:pPr>
        <w:pStyle w:val="Normal"/>
        <w:rPr/>
      </w:pPr>
      <w:r>
        <w:rPr>
          <w:rStyle w:val="InternetLink"/>
          <w:rFonts w:cs="Comic Sans MS" w:ascii="Comic Sans MS" w:hAnsi="Comic Sans MS"/>
          <w:color w:val="auto"/>
          <w:sz w:val="22"/>
          <w:u w:val="none"/>
        </w:rPr>
        <w:t>*** Cada Pensamiento es Importante y Potente</w:t>
      </w:r>
    </w:p>
    <w:p>
      <w:pPr>
        <w:pStyle w:val="Normal"/>
        <w:rPr/>
      </w:pPr>
      <w:r>
        <w:rPr>
          <w:rStyle w:val="InternetLink"/>
          <w:rFonts w:cs="Comic Sans MS" w:ascii="Comic Sans MS" w:hAnsi="Comic Sans MS"/>
          <w:color w:val="auto"/>
          <w:sz w:val="22"/>
          <w:u w:val="none"/>
        </w:rPr>
        <w:t>*** Hablan María Magdalena y su Santa Hija</w:t>
      </w:r>
    </w:p>
    <w:p>
      <w:pPr>
        <w:pStyle w:val="Normal"/>
        <w:rPr/>
      </w:pPr>
      <w:r>
        <w:rPr>
          <w:rStyle w:val="InternetLink"/>
          <w:rFonts w:cs="Comic Sans MS" w:ascii="Comic Sans MS" w:hAnsi="Comic Sans MS"/>
          <w:color w:val="auto"/>
          <w:sz w:val="22"/>
          <w:u w:val="none"/>
        </w:rPr>
        <w:t>*** Hablan los Animales, ¿Los Escucharán por fin?</w:t>
      </w:r>
    </w:p>
    <w:p>
      <w:pPr>
        <w:pStyle w:val="Normal"/>
        <w:rPr/>
      </w:pPr>
      <w:r>
        <w:rPr>
          <w:rStyle w:val="InternetLink"/>
          <w:rFonts w:cs="Comic Sans MS" w:ascii="Comic Sans MS" w:hAnsi="Comic Sans MS"/>
          <w:color w:val="auto"/>
          <w:sz w:val="22"/>
          <w:u w:val="none"/>
        </w:rPr>
        <w:t>*** Talleres/Productos/Servicios</w:t>
      </w:r>
      <w:r>
        <w:rPr>
          <w:rStyle w:val="InternetLink"/>
          <w:rFonts w:cs="Comic Sans MS" w:ascii="Comic Sans MS" w:hAnsi="Comic Sans MS"/>
          <w:color w:val="auto"/>
          <w:u w:val="none"/>
        </w:rPr>
        <w:t xml:space="preserve"> </w:t>
      </w:r>
    </w:p>
    <w:p>
      <w:pPr>
        <w:pStyle w:val="Normal"/>
        <w:rPr/>
      </w:pPr>
      <w:r>
        <w:rPr/>
      </w:r>
    </w:p>
    <w:p>
      <w:pPr>
        <w:pStyle w:val="Normal"/>
        <w:jc w:val="center"/>
        <w:rPr>
          <w:rFonts w:ascii="Comic Sans MS" w:hAnsi="Comic Sans MS" w:cs="Comic Sans MS"/>
        </w:rPr>
      </w:pPr>
      <w:r>
        <w:rPr>
          <w:rFonts w:cs="Comic Sans MS" w:ascii="Comic Sans MS" w:hAnsi="Comic Sans MS"/>
        </w:rPr>
        <w:t>EL PATRÓN DEL ADN DE MARÍA MAGDALENA</w:t>
      </w:r>
    </w:p>
    <w:p>
      <w:pPr>
        <w:pStyle w:val="Normal"/>
        <w:jc w:val="center"/>
        <w:rPr>
          <w:rFonts w:ascii="Comic Sans MS" w:hAnsi="Comic Sans MS" w:cs="Comic Sans MS"/>
        </w:rPr>
      </w:pPr>
      <w:r>
        <w:rPr>
          <w:rFonts w:cs="Comic Sans MS" w:ascii="Comic Sans MS" w:hAnsi="Comic Sans MS"/>
        </w:rPr>
        <w:t>Canalizado por Gillian en el Taller de María Magdalena en Royal Palm, Florida</w:t>
      </w:r>
    </w:p>
    <w:p>
      <w:pPr>
        <w:pStyle w:val="Normal"/>
        <w:jc w:val="center"/>
        <w:rPr>
          <w:rFonts w:ascii="Comic Sans MS" w:hAnsi="Comic Sans MS" w:cs="Comic Sans MS"/>
        </w:rPr>
      </w:pPr>
      <w:r>
        <w:rPr>
          <w:rFonts w:cs="Comic Sans MS" w:ascii="Comic Sans MS" w:hAnsi="Comic Sans MS"/>
        </w:rPr>
      </w:r>
    </w:p>
    <w:p>
      <w:pPr>
        <w:pStyle w:val="Textoindependiente2"/>
        <w:rPr>
          <w:sz w:val="22"/>
        </w:rPr>
      </w:pPr>
      <w:r>
        <w:rPr>
          <w:sz w:val="22"/>
        </w:rPr>
        <w:t>Mis queridos, mis Amados, mis corazones. Mientras avanzan hacia más de quienes están destinados a ser, descubrirán que hay universos, galaxias y portales que los conducirán hacia más de ustedes mismos de lo que hayan experimentado jamás en ninguna existencia por encima y más allá del tiempo. Descubrirán que lo que tanto ansió su corazón durante toda su existencia ahora se colmará con una única semilla de verdad, una única semilla de conocimiento y una única semilla de amor.</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Hasta este momento y este tiempo y esencia de la Tierra sólo se permitieron experimentar un pequeño porcentaje de lo que son capaces. Ese pequeño porcentaje se experimenta en todos los aspectos de su vida desde sus sueños, hasta lo que buscan, hasta la forma en que se ven. Cada uno de ustedes tiene la capacidad de ir más allá de todo lo que se puede ver, de todo lo que se puede sentir y de todo lo que se puede oír. Vivieron en la Tierra de los cinco sentidos durante tanto tiempo que olvidaron probar el dulce néctar del sexto sentido de su ser.</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t>En este próximo año 2004, aceptarán lo séxtuple en todos los aspectos de su ser y hacer. Recuerden que el número seis tiende hacia el cielo desde la Tierra y sale como un cometa que trata de escapar al tirón gravitacional. Es hora de que todos ustedes se extiendan más allá de su humanidad, más allá de lo que los está limitando y de lo que los mantuvo cautivos dentro de la célula humana.</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rPr>
      </w:pPr>
      <w:r>
        <w:rPr>
          <w:rFonts w:cs="Comic Sans MS" w:ascii="Comic Sans MS" w:hAnsi="Comic Sans MS"/>
          <w:sz w:val="22"/>
        </w:rPr>
        <w:t>A través de todo tiempo y frecuencia, se permitieron amar a un único grano de arena, sin abarcar su plena capacidad de amar, su plena capacidad de ver y su plena capacidad de manifestar y crear. En este próximo giro de los acontecimientos, mientras la espiral del ADN de su ser da la vuelta a la curva del tiempo, descubrirán partes de ustedes mismos que habían ocultado detrás de cada piedra, de cada palito y de cada ser humano que camina en la Tierra. Descubrirán que el paisaje de su mente cambia hacia percepciones y comprensiones que no pueden ser entretejidas en el diseño normal de su existencia diaria. Descubrirán más comodidad por encima de los disturbios de la Tierra en los éteres de los pensamientos espaciales. Sin importar cuán lejos se muevan y  remuevan del tirón gravitacional que gruñe y les acorta la correa,  eventualmente tendrán que encontrar su camino a casa hasta la Tierra y conferirles los tesoros del viaje de su pensamiento sagrado a sus hermanos terrenales. Como un único hilo rojo que se teje en los tapices de la vida, ustedes contienen una verdad vital que se necesita para que germine la ascensión planetaria.</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A medida que se familiaricen con el diseño de mi ADN, descubrirán que eso lo cambia todo acerca de ustedes. Descubrirán que se abren los umbrales, que el blindaje encuentra un camino y las cadenas de mails que usaron alrededor de ustedes como protección cae al suelo con estrépito. Descubrirán que avanzan sin temor a sanar episodios del yo y la pena. Todo lo que se había quedado en los vestíbulos de su corazón ahora llama a la puerta de todo lo que es natural. Y ustedes, Queridos, finalmente son lo suficientemente valientes como para abrir esa puerta que  les permitirá su libertad final. La libertad es una parte importante del Universo.</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t xml:space="preserve">Sus alas humanas se desplegarán finalmente de modo tal que les permita extender su campo áurico, extender su corazón y extender su imaginación. Ya no retraerán su luz y la confinarán, valorando su seguridad y protección más que la necesidad de ser vistos como una luz de Dios. Estarán con el pecho descubierto, volando con los brazos abiertos y el corazón abierto, intrépidamente, hacia lo que el Dios interior les pidió que hiciesen.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Yo, María de Magdala, pasé por muchos episodios para aclarar mi corazón y hacerle lugar a más amor. Les pido que sean lo suficientemente valientes como para hacer lo mismo. Así como aparté energéticamente la piedra de la tumba de mi Amado, les pido que también aparten la roca de su corazón, dejando que su corazón ascienda en primer lugar. El proceso de ascensión para la Tierra no es una gran caída libre, es partícula por partícula, creencia por creencia. Un día se liberan en una ascensión molecular. Cinco, diez o veinte moléculas dicen: “Ascendamos”.  Al día siguiente, tienen dudas y miedo y ellas descienden. Al día siguiente más moléculas se reúnen y se mueven hacia arriba y hacia fuera. Es por su sistema de creencias que ustedes ascienden o descienden diariamente a través de los pensamientos cotidianos. Es un continuo patrón de fluctuaciones en una gráfica, una curva que muestra sus pensamientos y sus patrones de miedo y sus patrones de amor.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Así que hoy, su santa madre y yo hemos venido a compartir y apartar esos cantos rodados frente a su corazón, a recoger los guijarros de la falta de perdón y dejar lugar para que su corazón ascienda. Su corazón estará en las alas de la paloma y las alas del amor como se lo representa a través del tiempo: un corazón alado. El corazón ascenderá primero y luego regresará con alegres nuevas para el resto del cuerpo biológico. No teman, avancen conmigo con coraje y molécula a molécula, átomo a átomo, avanzarán en un patrón de ascensión.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La ascensión y el descenso son los lados opuestos de la misma moneda. Para poder ascender, descienden; para poder descender, ascienden. En este camino hay libertad. Ustedes no se marchan sencillamente y se olvidan de todo lo de la Tierra. Eso está representado por la que en su mundo se conoce como Quan Yin. Ella ascendió, pero eligió permanecer y ayudar al mundo hasta que no hubiese más dolor y todos los corazones se llenasen de amor. Ella está constantemente en estado de ascensión y descenso y no hay nada de malo en ninguno de los dos.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En este día, véanse como las verdaderas bellezas de luz que son. Instruyan a los patrones del ADN Crístico, a los códigos del Santo Grial dentro de ustedes, para que den rienda suelta a estas verdades, gota a gota, pensamiento a pensamiento, hasta que ustedes estén lo suficientemente iluminados como para unir todas las piezas del rompecabezas en un esquema que represente lo que ansían saber. Yo soy María de Magdala. Soy parte de ustedes, así como ustedes son parte de mí. Cada uno de nosotros recorrió el camino de la mujer en dolor, en pena, en alegría y en amor divino y amor humano y somos un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center"/>
        <w:rPr>
          <w:rFonts w:ascii="Comic Sans MS" w:hAnsi="Comic Sans MS" w:cs="Comic Sans MS"/>
        </w:rPr>
      </w:pPr>
      <w:r>
        <w:rPr>
          <w:rFonts w:cs="Comic Sans MS" w:ascii="Comic Sans MS" w:hAnsi="Comic Sans MS"/>
        </w:rPr>
        <w:t>CADA PENSAMIENTO ES IMPORTANTE Y POTENTE</w:t>
      </w:r>
    </w:p>
    <w:p>
      <w:pPr>
        <w:pStyle w:val="Normal"/>
        <w:jc w:val="center"/>
        <w:rPr>
          <w:rFonts w:ascii="Comic Sans MS" w:hAnsi="Comic Sans MS" w:cs="Comic Sans MS"/>
        </w:rPr>
      </w:pPr>
      <w:r>
        <w:rPr>
          <w:rFonts w:cs="Comic Sans MS" w:ascii="Comic Sans MS" w:hAnsi="Comic Sans MS"/>
        </w:rPr>
        <w:t>Escrito por Gillian MacBeth-Louthan</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2"/>
        </w:rPr>
      </w:pPr>
      <w:r>
        <w:rPr>
          <w:rFonts w:cs="Comic Sans MS" w:ascii="Comic Sans MS" w:hAnsi="Comic Sans MS"/>
          <w:sz w:val="22"/>
        </w:rPr>
        <w:t>Uno de los muchos regalos del año 2004 es la capacidad de atisbar qué es posible que llegue, y entonces manifestarlo si realmente lo desean con suficiente intensidad. La verdadera esencia pura de querer y desear es tan poderosa como una explosión nuclear o el nacimiento de una estrella o como mover una montaña. El grado energético en el que quieren (o desean) algo está alineado matemática y exponencialmente con su poder para manifestarl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Cada pensamiento que tienen, posee conciencia propia. Es una conciencia dentro de la conciencia. En cada pensamiento vive un campo electromagnético de posibilidades. Esas posibilidades son atraídas magnéticamente por otros pensamientos de vibración similar. Cuando suficientes pensamientos forman un enlace de similitudes, entonces dan a luz al querer (deseo) en la realidad física. Cada pensamiento tiene un pulso vibratorio que magnetiza a otros pensamientos similares. A medida que ellos responden al llamamiento energético, comienzan a latir y entonces se conectan con la imagen del deseo (querer) inherente en cada uno de ellos y crean lo que acordaron.</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En otras palabras, todos los pensamientos, sin importar cuáles sean, tienen el potencial de manifestarse si ustedes creen energéticamente en ellos. La fe en ellos crea entonces un agujero vibratorio que permite que el pensamiento se manifieste.</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sz w:val="22"/>
        </w:rPr>
        <w:t xml:space="preserve">Recientemente se probó que el ADN tiene su propio lenguaje, muy similar al lenguaje de los humanos. En realidad, se cree que nuestro lenguaje está basado en el lenguaje interno de nuestro ADN. Cada célula de su cuerpo escucha cada palabra que dicen y piensan y entonces crea a partir de ese diálogo. Su ADN no rechaza nada porque no lo considera un pensamiento casual o una aseveración </w:t>
      </w:r>
      <w:r>
        <w:rPr>
          <w:rFonts w:cs="Comic Sans MS" w:ascii="Comic Sans MS" w:hAnsi="Comic Sans MS"/>
          <w:i/>
          <w:sz w:val="22"/>
        </w:rPr>
        <w:t>hecha en broma.</w:t>
      </w:r>
      <w:r>
        <w:rPr>
          <w:rFonts w:cs="Comic Sans MS" w:ascii="Comic Sans MS" w:hAnsi="Comic Sans MS"/>
          <w:sz w:val="22"/>
        </w:rPr>
        <w:t xml:space="preserve"> Se toma todo a pecho y luego lo pone en acción. El ADN contenido en todas las estructuras celulares cree que ustedes son el comandante en jefe, los ve como a un dios y obedece cada una de sus órdenes y caprichos. No hay “cláusulas de sólo estaba bromeando” en la estructura del ADN. No se censura lo que ingresa, porque el aporte responde a todos los pensamientos y palabra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Mientras aprendemos a comunicarnos con nuestro universo interno al ir hacia la creación de nuestro universo personal externo, es importante tomarse tiempo para desacelerarse e ir hacia adentro. El estado meditativo de alfa (opuesto al estado beta cuando vamos de compras a Wal- Mart), simplemente se logra cerrando los ojos y mirando hacia adentro. Mientras entramos en el templo interno de alfa, nuestro diálogo con nuestro ADN se escucha entonces fuerte y claro sin ningún zumbido externo o confusión. Mientras nos adentramos más en la comunicación alfa con nuestra conciencia celular, descubrimos que tenemos muchas sendas de percepción a nuestra disposición. Nos quedamos dentro de nuestro templo Alfa observando muchos arcos dorados de oportunidad. Mientras entramos en cada puerta de percepción, sopesamos las posibilidades de manifestación del resultado. ¿Puede ocurrir esto realmente? </w:t>
      </w:r>
      <w:r>
        <w:rPr>
          <w:rFonts w:cs="Comic Sans MS" w:ascii="Comic Sans MS" w:hAnsi="Comic Sans MS"/>
          <w:sz w:val="22"/>
          <w:lang w:val="en-US"/>
        </w:rPr>
        <w:t xml:space="preserve">¿Debería suceder? </w:t>
      </w:r>
      <w:r>
        <w:rPr>
          <w:rFonts w:cs="Comic Sans MS" w:ascii="Comic Sans MS" w:hAnsi="Comic Sans MS"/>
          <w:sz w:val="22"/>
        </w:rPr>
        <w:t xml:space="preserve">¿Ocurrirá realmente?  </w:t>
      </w:r>
      <w:r>
        <w:rPr>
          <w:rFonts w:cs="Comic Sans MS" w:ascii="Comic Sans MS" w:hAnsi="Comic Sans MS"/>
          <w:b/>
          <w:sz w:val="22"/>
        </w:rPr>
        <w:t>El ADN dice que sí</w:t>
      </w:r>
      <w:r>
        <w:rPr>
          <w:rFonts w:cs="Comic Sans MS" w:ascii="Comic Sans MS" w:hAnsi="Comic Sans MS"/>
          <w:sz w:val="22"/>
        </w:rPr>
        <w:t xml:space="preserve"> a todo, pero nuestra humanidad censura la experiencia impregnándola de duda y lógica. </w:t>
      </w:r>
      <w:r>
        <w:rPr>
          <w:rFonts w:cs="Comic Sans MS" w:ascii="Comic Sans MS" w:hAnsi="Comic Sans MS"/>
          <w:b/>
          <w:sz w:val="22"/>
        </w:rPr>
        <w:t xml:space="preserve">Para nuestro ADN y primos celulares, absolutamente todo es posible. </w:t>
      </w:r>
      <w:r>
        <w:rPr>
          <w:rFonts w:cs="Comic Sans MS" w:ascii="Comic Sans MS" w:hAnsi="Comic Sans MS"/>
          <w:sz w:val="22"/>
        </w:rPr>
        <w:t>Para nosotros, eso no es lógico, ya que el yo censura nuestros más profundos deseos, creando un charco de barro para chapotear en lugar de un océano para nadar.</w:t>
      </w:r>
      <w:r>
        <w:rPr>
          <w:rFonts w:cs="Comic Sans MS" w:ascii="Comic Sans MS" w:hAnsi="Comic Sans MS"/>
          <w:b/>
          <w:sz w:val="22"/>
        </w:rPr>
        <w:t xml:space="preserve">  </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sz w:val="22"/>
        </w:rPr>
        <w:t xml:space="preserve">Cuando estamos en un estado refinado de comunicación con el ADN, usando el portal del Alfa, podemos viajar al pasado... al futuro... y a otros universos a través de agujeros microscópicos magnetizados. Éstos se activan en la estructura del ADN cuando estamos en un estado del ser relajado, de meditación sensible. (Probado científicamente por los científicos rusos). Tenemos la capacidad de trascender el tiempo y el espacio e ingresar a un mundo que los antiguos visitaban y sobre el que enseñaban. En este mundo interno que está conectado con todo tiempo y espacio, podemos ver lo que vendrá, podemos sanar el pasado y conectarnos en el ahora con nuestras verdades más profundas. </w:t>
      </w:r>
      <w:r>
        <w:rPr>
          <w:rFonts w:cs="Comic Sans MS" w:ascii="Comic Sans MS" w:hAnsi="Comic Sans MS"/>
          <w:i/>
          <w:sz w:val="22"/>
        </w:rPr>
        <w:t xml:space="preserve">Al ir a nuestro interior, todo es posible. De nosotros depende retener esa preciosa esencia de posibilidad mientras volvemos a entrar en el mundo de todos los días, </w:t>
      </w:r>
      <w:r>
        <w:rPr>
          <w:rFonts w:cs="Comic Sans MS" w:ascii="Comic Sans MS" w:hAnsi="Comic Sans MS"/>
          <w:sz w:val="22"/>
        </w:rPr>
        <w:t xml:space="preserve">sin arrojarla por la ventana al volver a la conciencia beta (normal). Mientras visitan el panorama de todo tiempo y espacio interior, aprieten con fuerza los tesoros que traen de vuelta. No los arrojen como a las cenas descartables de TV una vez que las digirieron. Lo que traen de regreso son verdades del ADN y celulares. Ustedes son los custodios de lo que podría ser... lo que fue... y lo que será. Hónrenlos como sus más preciados tesoros. Para su ADN y su estructura celular ellos son mundos que esperan ser dados a luz.   </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jc w:val="center"/>
        <w:rPr>
          <w:rFonts w:ascii="Comic Sans MS" w:hAnsi="Comic Sans MS" w:cs="Comic Sans MS"/>
        </w:rPr>
      </w:pPr>
      <w:r>
        <w:rPr>
          <w:rFonts w:cs="Comic Sans MS" w:ascii="Comic Sans MS" w:hAnsi="Comic Sans MS"/>
        </w:rPr>
        <w:t>HABLAN MARÍA MAGDALENA Y SU SANTA HIJA</w:t>
      </w:r>
    </w:p>
    <w:p>
      <w:pPr>
        <w:pStyle w:val="Normal"/>
        <w:jc w:val="center"/>
        <w:rPr>
          <w:rFonts w:ascii="Comic Sans MS" w:hAnsi="Comic Sans MS" w:cs="Comic Sans MS"/>
        </w:rPr>
      </w:pPr>
      <w:r>
        <w:rPr>
          <w:rFonts w:cs="Comic Sans MS" w:ascii="Comic Sans MS" w:hAnsi="Comic Sans MS"/>
        </w:rPr>
        <w:t>Canalizado por Gillian en North Gate, Florida, en el Taller de María Magdalena</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Mis Amadas, soy María de Magdala. Lo que ustedes buscan hoy, en este momento, en este lugar de reverencia, son instrucciones que no se les pueden dar ni se les pueden quitar. Ellas están tejidas en un patrón de guardar el secreto en las bellas vestiduras de su alma. Son tejidas dentro y fuera de su corazón a través de cada pensamiento. Son parte de lo que ustedes fueron siempre.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En los tiempos que pasaron, me honraron y sirvieron de muchas formas. Tomaron muchos votos de silencio. Prometieron guiar, guardar, tener en reverencia y mantener en secreto todas esas verdades antiguas que ahora emergen como un tesoro enterrado hace mucho tiempo. Hoy las libero de todas esas promesas de guardar en secreto lo que desea emerger de su corazón como una fuente.  Les doy permiso para hablar de lo que siempre supieron pero nunca manifestaron. Las libero de todos los votos de silencio y me inclino en reverencia ante ustedes por honrarme durante tanto tiempo. Llegó el momento, en este lugar sagrado de la Tierra, de abrirse como un loto de mil pétalos. Todo lo que estaba oculto e invertido ahora avanza y florece en la plenitud del ser. En esa plenitud del ser encontrarán partes de ustedes mismas que habían perdido. Acéptenlas como tesoros que volvieron a encontrar nuevamente, pero de los que se habían olvidad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En esos tesoros del sí mismo encontrarán a su amado, su promesa, su corazón y su poder como nunca antes. Hurguen profundamente en el mar de su alma y busquen con los ojos abiertos. Entren en los portales de dominio de todo tiempo y espacio. Dejen que ellos las conduzcan hacia un futuro que está plantado en otro lugar, en otro tiempo. Pueden avanzar desde el ahora, desde el pasado, y escuchar mis palabras y mis enseñanzas como lo hicieron alguna vez, o pueden avanzar hacia el futuro distante y verme sentada en una estrella. No importa, porque estoy entretejida en ustedes. Yo soy la que teje con su luz. Yo soy la que teje a través de su corazón y soy la que sostiene la promesa de su Amad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Muchas de ustedes, incluso estando casadas, todavía buscan a su Amado. No ven al príncipe en el sapo con el que se casaron. Sepan que tienen el ADN alineado con los que buscan de corazón. Es posible que ellos no demuestren quiénes son en esta vida, pero tienen mi palabra de honor de que ellos son los que guardaron sus secretos en el pasado y aún lo hacen. Hónrenlos y demuéstrenles cómo amar de nuevo. Es parte de su entrenamiento. Y es parte de su futuro y es parte de la promesa que me hicieron. Ahora quiero presentarles a mi hija. En el pasado, se la llamó Sara, la Princesa de Luz, pero ése no era su verdadero nombre. No revelaré su nombre, ya que dejaré que de ella dependa hacerlo o no. Es una mujer hermosa como lo es cada una de ustedes. Mientras ella se da a conocer en sus corazones, pueden sentir su pasión por la vida, porque es una potranca en la primavera. Levanta mucha polvareda al dar a conocer su presencia en todas las octavas de la luz. Todo lo que podemos hacer mi Amado y yo es sonreírle y saber que viene de nuestras entrañas y que representa todo lo bueno de la humanidad en la Tierra. Les agradezco que en este día nos permitan entrar en sus corazones y en su memoria.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Heading2"/>
        <w:rPr/>
      </w:pPr>
      <w:r>
        <w:rPr/>
        <w:t>HABLA SARA, LA SEGUNDA HIJA DE CRIST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Hasta ahora me quedé tranquila en las esquinas del tiempo observando a todos los que honraron a mi padre, observando una Tierra que estaba muy confundida respecto a lo que pensaban era santo, a lo que pensaban estaba completo y a lo que pensaban era sagrado. Me sentí como se debe sentir la hija del Presidente de pie detrás del gran hombre, siempre quieta, sin que se la vea, sin que casi nunca se piense en ella. Hasta este momento y lugar, me hice notar por muy pocos. Y ahora soy capaz de hablar y hablar. Lo haré.</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ada una de ustedes me representa muchísimo. Yo me tomé a pecho cada texto sagrado. Estudié, supe, me embellecí y me dediqué a comprender qué debía hacer en el futuro, no en la época en  que viví. Viví tan oculta que muchos ni siquiera notaron mi presencia mientras me escondía en las sombras de las enseñanzas de mi madre y los pasos de mi padre. En el pasado, no llegué a florecer plenamente. Tenía las codificaciones sagradas en mi cuerpo como las tenían mis hijos y los hijos de mis hijos. Todo fue transmitido por la mujer, generación tras generación. No se me permitió hablar hasta que las personas de la Tierra alcanzasen un cierto umbral de comprensión. El de hoy es mi primer viaje a este corredor a través de este ser en particular. Haré muchos, muchos viajes más para decir muchas cosas má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orque cada una de ustedes, que lee estas palabras y es llevada a recordar, es parte del ADN Crístico y el ADN de la Madre María y de María Magdalena. Esa combinación fue traída a través de mi Madre y de mi Padre y me fue dada como un tesoro sagrado para que un día fuese compartida por todos. Yo le pasé ese ADN del Grial a mis hijos. Fui una mujer normal. No había nada de especial o de profundo acerca de mí. Mi profundidad está por nacer aún y nacerá a través de cada una de ustedes en la codificación que llevan. No es hasta este período de tiempo que esas codificaciones que llevan ustedes, esos códigos guía, serán activados y entonces comprenderán verdaderamente quién soy. Porque mi realización vendrá a través de su conocimiento y su conciencia del ADN del Grial codificado que tiene cada una de ustedes, el que alberga el ADN de la Madre María, de María Magdalena y de Jesús el Cristo, la llama trina de Dios que yo soy.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Más adelante, les daré a conocer mi sonido, mi nombre. Apareceré como una canción, porque mi nombre es musical y de voz antigua. Se cree que soy egipcia porque nací en Egipto. Viví allí unos pocos años de mi vida y luego partí con mi madre hacia muchos lugares, ya que queríamos adelantarnos a los que la estaban buscando a ella y al conocimiento sagrado que  guardaba. Yo soy parte de ustedes así como ustedes son parte de mí. Eso es lo que reconocen ustedes y por eso escucharon el llamado para venir hoy a este lugar. Yo tengo el código divino del ADN del Grial íntegro en mí. No estaba en mi madre, no estaba en mi padre, no estaba en mi abuela. Yo lo tengo completo, como ustedes. Y a esta altura de la activación todas floreceremos juntas.  Podrían decir que en cierto modo soy de  floración muy tardía, como muchas de usted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Descubrirán que el empoderamiento que viene a través de la trinidad de esos Códigos Divinos y del ADN del Grial es tan vasto que puede ser abrumador para sus sentidos mientras es activado gota a gota en su cuerpo. Contiene muchas instrucciones en su interior. A cada una de ustedes se le pedirá que pase por una serie de tareas antes de que venga el reconocimiento de la plenitud de la activación. Esas tareas les parecerán tontas y serviles, pero son tareas celestiales que se darán a conocer a ustedes en las frecuencias energéticas con las que intercambiaron votos.  Esto tendrá más sentido para ustedes en el futur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Mis padres me amaban muchísimo. Ellos compartieron lo que eran y lo entiendo, pero no importaba, no era importante que sólo fuesen padres. Yo llevé los secretos conmigo, pero nunca los manifesté porque no debía entrar en mi santidad en esa época. Debía entrar en mi santidad con ustedes a mi lado. Les agradezco por escuchar a su corazón, por permitir que mi abuela viniese y las tocase y que mi madre, a la que tanto amo, las abriese a la fortaleza y al coraje. Yo les traeré otros atributos. Y los encontrarán muy placenteros, porque debo decir que fui una niña alegre y muy animada también. Tenía muchos motivos para  ser feliz, y aunque hubo épocas en las que tuvimos temor, yo nunca tuve miedo.  Muchas veces mi abuelo (el Padre celestial) vino a mí en sueños. Él siempre estuvo donde yo pudiese sentirlo y siempre me cuidó como las cuida a ustedes. Les agradezco y las am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center"/>
        <w:rPr/>
      </w:pPr>
      <w:r>
        <w:rPr>
          <w:rFonts w:cs="Comic Sans MS" w:ascii="Comic Sans MS" w:hAnsi="Comic Sans MS"/>
        </w:rPr>
        <w:t xml:space="preserve">HABLAN LOS ANIMALES, </w:t>
      </w:r>
      <w:r>
        <w:rPr>
          <w:rFonts w:cs="Comic Sans MS" w:ascii="Comic Sans MS" w:hAnsi="Comic Sans MS"/>
          <w:b/>
          <w:sz w:val="22"/>
        </w:rPr>
        <w:t>¿LOS ESCUCHARÁN POR FIN?</w:t>
      </w:r>
    </w:p>
    <w:p>
      <w:pPr>
        <w:pStyle w:val="Normal"/>
        <w:jc w:val="center"/>
        <w:rPr>
          <w:rFonts w:ascii="Comic Sans MS" w:hAnsi="Comic Sans MS" w:cs="Comic Sans MS"/>
        </w:rPr>
      </w:pPr>
      <w:r>
        <w:rPr>
          <w:rFonts w:cs="Comic Sans MS" w:ascii="Comic Sans MS" w:hAnsi="Comic Sans MS"/>
        </w:rPr>
        <w:t>Canalizado por Gillian en el Taller Hablan Los Animales, en Cocoa, Florida</w:t>
      </w:r>
    </w:p>
    <w:p>
      <w:pPr>
        <w:pStyle w:val="Normal"/>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2"/>
        </w:rPr>
        <w:t>Soy el Guardián de lo que vuela, lo que se arrastra, lo que nada y lo que camina en dos y cuatro patas. Mi esencia, mi sonido es Ka He Ta Way (ka ji ta uei)</w:t>
      </w:r>
      <w:r>
        <w:rPr>
          <w:rFonts w:cs="Comic Sans MS" w:ascii="Comic Sans MS" w:hAnsi="Comic Sans MS"/>
        </w:rPr>
        <w:t xml:space="preserve">. </w:t>
      </w:r>
      <w:r>
        <w:rPr>
          <w:rFonts w:cs="Comic Sans MS" w:ascii="Comic Sans MS" w:hAnsi="Comic Sans MS"/>
          <w:sz w:val="22"/>
        </w:rPr>
        <w:t>Les pido a todos ustedes que vayan a su interior, al portal sagrado, al círculo del uno dentro de su ser, para colocarse en el centro de la rueda medicinal en la que viajan y miren al Norte, al Este, al Sur, al Oeste, a la Madre y al Padre y se equilibren en el centro. Y yo, Ka He Ta Way, abriré el portal para permitir que el espíritu de los animales les hable al unísono con la luz vibratoria de ustede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sz w:val="22"/>
        </w:rPr>
        <w:t xml:space="preserve">SSSSSSSS SSSSSSS SSSSSSSS </w:t>
      </w:r>
      <w:r>
        <w:rPr>
          <w:rFonts w:cs="Comic Sans MS" w:ascii="Comic Sans MS" w:hAnsi="Comic Sans MS"/>
          <w:b/>
          <w:sz w:val="22"/>
        </w:rPr>
        <w:t>Yo soy la esencia de la serpiente, una víbora</w:t>
      </w:r>
      <w:r>
        <w:rPr>
          <w:rFonts w:cs="Comic Sans MS" w:ascii="Comic Sans MS" w:hAnsi="Comic Sans MS"/>
          <w:sz w:val="22"/>
        </w:rPr>
        <w:t>, de las que se enroscan en el suelo, sobre los árboles y en las aguas. Yo soy la forma de la SSSSSS y ése es mi sonido y ésa es mi vibración. Oigo con todo mi cuerpo. Oigo con toda mi piel. Siento los cambios de la Tierra y todo lo que ella piensa; me fusiono con ella mientras me deslizo sobre su cuerpo. Me convierto en sus oídos físicos. Escuchen con todo su cuerpo.  Escuchen como si su cuerpo fuese un dispositivo para oír. Vengo a hablarles de transformar y trasmutar sus propios venenos, los venenos que ustedes hablan de otros, los venenos que ustedes hablan de ustedes mismos y los venenos que permiten en su cuerpo. SSSSSSS, ese sonido los ayudará a trasmutar lo que es venenoso acerca de ustedes y en ustedes y los ayudará a purificar y trasmutar toda la oscuridad en su habla, su pensamiento, su cuerpo, hacia una vibración más elevada alineada con un propósito más alto. Véanme como la intersección del catalizador de su ser. Permítanme ayudarlos a sanar sus miedos, sus cóleras y sus toxinas en todos los niveles. NO teman lo que represento porque la historia de mi presencia en el Jardín del Edén es un mito como lo son muchos otros cuentos serpentinos de aflicción.</w:t>
      </w:r>
    </w:p>
    <w:p>
      <w:pPr>
        <w:pStyle w:val="Normal"/>
        <w:jc w:val="both"/>
        <w:rPr>
          <w:rFonts w:ascii="Comic Sans MS" w:hAnsi="Comic Sans MS" w:cs="Comic Sans MS"/>
          <w:sz w:val="22"/>
        </w:rPr>
      </w:pPr>
      <w:r>
        <w:rPr>
          <w:rFonts w:cs="Comic Sans MS" w:ascii="Comic Sans MS" w:hAnsi="Comic Sans MS"/>
          <w:sz w:val="22"/>
        </w:rPr>
      </w:r>
    </w:p>
    <w:p>
      <w:pPr>
        <w:pStyle w:val="Heading2"/>
        <w:rPr/>
      </w:pPr>
      <w:r>
        <w:rPr/>
        <w:t xml:space="preserve">Yo soy el ser conocido como puercoespín. </w:t>
      </w:r>
      <w:r>
        <w:rPr>
          <w:b w:val="false"/>
        </w:rPr>
        <w:t xml:space="preserve">Vengo a hablar de cómo muchas veces su humanidad y mis púas son una y lo mismo. Yo no arrojo mis dardos de agonía a los demás, pero si se acercan demasiado y me incomodan, sentirán la lección de la púa. Porque muchos de los sucesos y situaciones diarios ayudan a que su energía se vuelva muy parecida a la del puercoespín, a la del cactus. Cuando otros se acercan demasiado a ustedes, sienten el filo de sus palabras, de sus acciones, y de sus intenciones. Mi vientre es blando. Mi naturaleza es juguetona. Pero a menudo me resulta difícil encontrar amigos que jueguen conmigo. No puedo remover mis púas, debo encontrar individuos que se sientan cómodos con mi filosa personalidad. Comprendan que ustedes nacieron para jugar sobre este mundo, pero las circunstancias mundiales incrementaron su naturaleza de puercoespín. Definan sus límites y los de otros a favor y en contra de ustedes y serán más felices al conocerlos.  </w:t>
      </w:r>
    </w:p>
    <w:p>
      <w:pPr>
        <w:pStyle w:val="Normal"/>
        <w:jc w:val="both"/>
        <w:rPr>
          <w:rFonts w:ascii="Comic Sans MS" w:hAnsi="Comic Sans MS" w:cs="Comic Sans MS"/>
          <w:b/>
          <w:b/>
          <w:color w:val="0000FF"/>
          <w:sz w:val="22"/>
        </w:rPr>
      </w:pPr>
      <w:r>
        <w:rPr>
          <w:rFonts w:cs="Comic Sans MS" w:ascii="Comic Sans MS" w:hAnsi="Comic Sans MS"/>
          <w:b/>
          <w:color w:val="0000FF"/>
          <w:sz w:val="22"/>
        </w:rPr>
      </w:r>
    </w:p>
    <w:p>
      <w:pPr>
        <w:pStyle w:val="Normal"/>
        <w:jc w:val="both"/>
        <w:rPr/>
      </w:pPr>
      <w:r>
        <w:rPr>
          <w:rFonts w:cs="Comic Sans MS" w:ascii="Comic Sans MS" w:hAnsi="Comic Sans MS"/>
          <w:b/>
          <w:sz w:val="22"/>
        </w:rPr>
        <w:t xml:space="preserve">Yo soy el ser conocido como Salmón. </w:t>
      </w:r>
      <w:r>
        <w:rPr>
          <w:rFonts w:cs="Comic Sans MS" w:ascii="Comic Sans MS" w:hAnsi="Comic Sans MS"/>
          <w:sz w:val="22"/>
        </w:rPr>
        <w:t xml:space="preserve">Yo, como ustedes, muchas veces nado arduamente corriente arriba para alcanzar un lugar de paz. Trato de alcanzar mi inicio. A menudo, en ese intento mi muerte es acelerada por los que ingieren mi carne externa y por los que me cazan y me fríen. Pero aún así, toda vez, cada cinco o siete años, nado corriente arriba. Nado por encima de las caídas de agua. Nado sobre las barreras. Nado a través de manadas de osos y humanos. Y nado hacia lo que desea mi corazón. No me rendiré hasta que dé a luz lo que necesita nacer. Y ésa es la lección que deseo darles. Nadar corriente arriba a través de todos los obstáculos hasta un lugar de nutrición y comodidad e inicio. Y en ese lugar de inicia-ción, dar a luz lo que desea su corazón. Nunca dejen de hacer lo que quieran experimentar. Yo soy el salmón y les doy ese mensaj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 xml:space="preserve">Yo soy la presencia y el dialecto del oso. </w:t>
      </w:r>
      <w:r>
        <w:rPr>
          <w:rFonts w:cs="Comic Sans MS" w:ascii="Comic Sans MS" w:hAnsi="Comic Sans MS"/>
          <w:sz w:val="22"/>
        </w:rPr>
        <w:t xml:space="preserve">Me paro como ustedes, los de dos patas, cuando quiero ver por encima y más allá. Cuando quiero ser visto y conocido y respetado. Me paro como un humano. Soy el único mamífero que se para como un humano.  Mírenme a los ojos, corazón a corazón. ¿Necesitan tener coraje para terminar algo? ¿Necesitan tener coraje para comenzar algo?  ¿Necesitan tener coraje para creer en eso?  Es invierno y en muchos lugares, duermo.  Pueden encontrarme en mi época de sueños, para poder jugar en los campos primaverales aunque posiblemente nunca juguemos juntos físicamente. Invítenme a sus sueños.  Permítanme ayudarlos a atravesar las barreras y los límites que se puedan haber impuesto. Permítanme ayudarlos a aprender acerca de su coraje y su fortaleza y su capacidad para percibir lo que no se ve. Permítanme ayudarlos a defender sus creencias, a defender lo que sueñan hacer y ser.  Los ayudaré a defender lo que vive en su alma.  Parte de mis enseñanzas son para ayudarlos a comprender la esencia del salmón. Nosotros sólo comemos la piel del salmón para engordar para el viaje invernal a través de la hibernación del yo y del alma. Esas grasas son necesarias en su propio cuerpo humano para renovar su piel, para renovar sus órganos, para renovar lo que es hermoso en ustedes. Su mundo les dijo que liberasen la grasa y no aceptasen los aceites de la naturaleza. Les pedimos que los traigan a su cuerpo para tener armonía y equilibro. Yo soy el Oso. </w:t>
      </w:r>
    </w:p>
    <w:p>
      <w:pPr>
        <w:pStyle w:val="Normal"/>
        <w:jc w:val="both"/>
        <w:rPr>
          <w:rFonts w:ascii="Comic Sans MS" w:hAnsi="Comic Sans MS" w:cs="Comic Sans MS"/>
          <w:b/>
          <w:b/>
          <w:color w:val="0000FF"/>
          <w:sz w:val="22"/>
        </w:rPr>
      </w:pPr>
      <w:r>
        <w:rPr>
          <w:rFonts w:cs="Comic Sans MS" w:ascii="Comic Sans MS" w:hAnsi="Comic Sans MS"/>
          <w:b/>
          <w:color w:val="0000FF"/>
          <w:sz w:val="22"/>
        </w:rPr>
      </w:r>
    </w:p>
    <w:p>
      <w:pPr>
        <w:sectPr>
          <w:type w:val="nextPage"/>
          <w:pgSz w:w="12240" w:h="15840"/>
          <w:pgMar w:left="1134" w:right="1134" w:gutter="0" w:header="0" w:top="851" w:footer="0" w:bottom="851"/>
          <w:pgNumType w:fmt="decimal"/>
          <w:formProt w:val="false"/>
          <w:textDirection w:val="lrTb"/>
          <w:docGrid w:type="default" w:linePitch="360" w:charSpace="0"/>
        </w:sectPr>
      </w:pPr>
    </w:p>
    <w:p>
      <w:pPr>
        <w:pStyle w:val="Normal"/>
        <w:jc w:val="both"/>
        <w:rPr/>
      </w:pPr>
      <w:r>
        <w:rPr>
          <w:rFonts w:cs="Comic Sans MS" w:ascii="Comic Sans MS" w:hAnsi="Comic Sans MS"/>
          <w:b/>
          <w:sz w:val="22"/>
        </w:rPr>
        <w:t xml:space="preserve">Yo soy el ser del Elefante. </w:t>
      </w:r>
      <w:r>
        <w:rPr>
          <w:rFonts w:cs="Comic Sans MS" w:ascii="Comic Sans MS" w:hAnsi="Comic Sans MS"/>
          <w:sz w:val="22"/>
        </w:rPr>
        <w:t xml:space="preserve">Yo los recuerdo. ¿Se acuerdan de mí? Recuerdo las veces que me miraron a los ojos. Quizá querían lo que yo tenía y tal vez no los dejé tomarlo. Quizá me abalancé y los empujé más allá de los límites del miedo.  Tal vez les permití montar sobre mi cuello y me hicieron avanzar con un toque de su cuerpo. Quizá fueron buenos conmigo, quizá me mataron.  Los recuerdo. Hoy vine a ayudarlos a  dejar atrás lo que los mantiene limitados, para derribar todo lo que se encuentre en su camino y quitar los obstáculos que conservan como amigos y como enemigos.  Vengo a ayudarlos a quitar los obstáculos que  mantienen como excusas,   los obstáculos que utilizan para mantenerse atados a su pasado, atados a su forma de pensar y atados a sus limitaciones.   Cada vez que un elefante quiere liberarse,  tiene la fuerza para hacerlo. Sepan que eso es verdad. Cada vez que se los mantuvo en cautiverio fue así porque ellos querían enseñarles a los de dos patas.  Las energías de los elefantes, las energías de las ballenas y las energías del alce están alineadas entre sí. Ellas son del mismo tejido de luz con diferentes enseñanzas.  Cada una de ellas está alineada con la esencia y la limpieza del agua, de la familia, de la conciencia de capullo. Lleven su conciencia a todos los aspectos de esto.   El pensamiento antiguo dice que la ballena eligió venir a la Tierra en primer lugar para nadar en los mares y luego salió a la tierra y se convirtió en el alce. La esencia del elefante y la de la ballena están más relacionadas que las del elefante y el alce, pero todas son de una imponente grandeza de cuerpo, grandeza de propósito y grandeza de fuerza. En eso están entrando ustedes este año: grandeza de cuerpo, grandeza de propósito y grandeza de fortaleza.  Y ése es mi regalo para ustedes en este día. Llámenme cuando estén débiles y agotados.  Envuelvan sus piernas detrás de mi cuello y de mis orejas y sientan el pulso de mi cuerpo y la fuerza de cómo los quiero lo suficiente como para dejarlos montar sobre mi cuerpo.  Permítanme entrar en comunión con ustedes. Les doy las gracias por su tiempo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 xml:space="preserve">Soy el camello </w:t>
      </w:r>
      <w:r>
        <w:rPr>
          <w:rFonts w:cs="Comic Sans MS" w:ascii="Comic Sans MS" w:hAnsi="Comic Sans MS"/>
          <w:sz w:val="22"/>
        </w:rPr>
        <w:t xml:space="preserve">y seré el último en hablar. Me pueden ver con una joroba o dos; depende de cómo elijan beber nuestra conversación. En mi joroba acumulo lo que necesito. Acumulo mi supervivencia. Soy capaz de moverme a través de muchos elementos y situaciones que podrían destruir a otro animal. Soy un sobreviviente. Soy ustedes. Dejen que mi energía los ayude a adaptarse a lo que necesiten adaptarse en alineación con sus capacidades naturales para sobrevivir. Todo lo que necesitan para avanzar en la siguiente dirección de su vida ya es inherente a su sistema biológico. </w:t>
      </w:r>
      <w:r>
        <w:rPr>
          <w:rFonts w:cs="Comic Sans MS" w:ascii="Comic Sans MS" w:hAnsi="Comic Sans MS"/>
          <w:i/>
          <w:sz w:val="22"/>
        </w:rPr>
        <w:t xml:space="preserve">Ustedes son el animal más capacitado que se haya creado sobre la Tierra. </w:t>
      </w:r>
      <w:r>
        <w:rPr>
          <w:rFonts w:cs="Comic Sans MS" w:ascii="Comic Sans MS" w:hAnsi="Comic Sans MS"/>
          <w:sz w:val="22"/>
        </w:rPr>
        <w:t xml:space="preserve"> Todas sus necesidades futuras fueron satisfechas antes de que lo necesitasen. No podían saberlo y comprenderlo verdaderamente y por lo tanto no usan lo que están capacitados para usar. Su humanidad tiene todo lo que necesita para sobrevivir en cualquier situación. Ustedes son la especie más adaptable.  Ustedes son la especie más capaz. Ustedes son la única especie que utiliza sólo un 20% de sus habilidades inherentes. Monten sobre mi joroba o entre mis dos jorobas. El año que viene, las arenas cambiantes del desierto de su vida tal vez serán confusas.  Llámenme, ya que soy capaz de moverme a través de las arenas cambiantes y de ayudarlos a avanzar hacia lugares en los que nunca pensaron que podrían vivir y sobrevivir. Ustedes tienen la capacidad de fusionarse y volverse uno con toda vida, ya sea una pila de estiércol de elefante, una colmena, un árbol que acaba de caer, ballenas en océanos del otro lado del mundo o pájaros que migran. En su interior, ustedes tienen todas las instrucciones de todos los animales.  El creador tomó una parte de nosotros, de cada uno de nosotros,  y se la dio a ustedes. Estamos conectados para siempre y somos parte el uno del otro. Cuando se encuentren con una especie animal en su hábitat natural, invoquen a esa parte de ustedes que es parte de ella y fusiónense con ella. Imaginen que en su sistema biológico hay 2000 bibliotecas. Cada biblioteca trata de otra especie o insecto, pez o ave. Tomen su conciencia, entren en la biblioteca que trata del animal que está cerca de ustedes, frente a ustedes, o que los despierta de alguna forma y vuélvanse como él. Ustedes tienen la capacidad de hacer que su olor sea como el del oso o el zorrino o la comadreja. Fusiónense con la memoria celular en el interior de su ser, ella alberga la información que los ayudará a mantener un diálogo de energía, acción, pensamiento y comunicación con el animal que se  pone a su disposición. Miren todo en su vida como si les diese la llave para abrir una parte de ustedes mismos que no comprenden, porque todos los animales, plantas, agua, minerales y personas de la Tierra viven biológicamente dentro de ustedes. En cuanto lo comprendan plenamente, entonces se fusionarán con su mundo y su mundo será mejor por eso. Yo soy el camello. He visto mucho en los desiertos del tiempo. Observo. Ahora es tiempo de que ustedes vean de qué habl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Nosotros los animales les agradecemos por honrar nuestra presencia en el día de hoy. Les agradecemos por aspirarnos en ustedes, por tocarnos, por conectarse con nosotros, pero esto es sólo el comienzo de una instrucción en marcha que está teniendo lugar en su interior. Ábranse cada minuto del día a ese diálogo con todo lo que está vivo o haya estado vivo. Su ADN tiene impreso  un manual de instrucciones para todo lo de la Tierra y en la Tierra. Sólo que olvidaron dónde lo habían puesto.</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Normal"/>
        <w:jc w:val="both"/>
        <w:rPr>
          <w:rFonts w:ascii="Comic Sans MS" w:hAnsi="Comic Sans MS" w:cs="Comic Sans MS"/>
          <w:color w:val="0000FF"/>
          <w:lang w:val="en-US"/>
        </w:rPr>
      </w:pPr>
      <w:r>
        <w:rPr>
          <w:rFonts w:cs="Comic Sans MS" w:ascii="Comic Sans MS" w:hAnsi="Comic Sans MS"/>
          <w:color w:val="0000FF"/>
          <w:lang w:val="en-US"/>
        </w:rPr>
      </w:r>
    </w:p>
    <w:p>
      <w:pPr>
        <w:pStyle w:val="Normal"/>
        <w:jc w:val="both"/>
        <w:rPr>
          <w:rFonts w:ascii="Comic Sans MS" w:hAnsi="Comic Sans MS" w:cs="Comic Sans MS"/>
          <w:color w:val="0000FF"/>
          <w:lang w:val="en-US"/>
        </w:rPr>
      </w:pPr>
      <w:r>
        <w:rPr>
          <w:rFonts w:cs="Comic Sans MS" w:ascii="Comic Sans MS" w:hAnsi="Comic Sans MS"/>
          <w:color w:val="0000FF"/>
          <w:lang w:val="en-US"/>
        </w:rPr>
      </w:r>
    </w:p>
    <w:p>
      <w:pPr>
        <w:pStyle w:val="Heading5"/>
        <w:rPr/>
      </w:pPr>
      <w:r>
        <w:rPr/>
        <w:t>Próximos  Talleres y Conferencias con Gillian MacBeth-Louthan</w:t>
      </w:r>
    </w:p>
    <w:p>
      <w:pPr>
        <w:pStyle w:val="Normal"/>
        <w:jc w:val="center"/>
        <w:rPr>
          <w:rFonts w:ascii="Comic Sans MS" w:hAnsi="Comic Sans MS" w:cs="Comic Sans MS"/>
          <w:b/>
          <w:b/>
        </w:rPr>
      </w:pPr>
      <w:r>
        <w:rPr>
          <w:rFonts w:cs="Comic Sans MS" w:ascii="Comic Sans MS" w:hAnsi="Comic Sans MS"/>
          <w:b/>
        </w:rPr>
        <w:t>LOS 72 NOMBRES DE DIOS</w:t>
      </w:r>
    </w:p>
    <w:p>
      <w:pPr>
        <w:pStyle w:val="Normal"/>
        <w:jc w:val="center"/>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sz w:val="22"/>
        </w:rPr>
        <w:t>Los 72 Nombres son vibraciones de sonido cósmico del antiguo hebreo que conectarán su conciencia con el Creador. Al ver y decir esos nombres pueden transformar todo su mundo. Es una antigua técnica que funciona a nivel del ADN. Son secuencias sagradas que se activan visualmente. Mientras nos acercamos más al 6 de junio de 2004 (6.6.6), es importante que</w:t>
      </w:r>
      <w:r>
        <w:rPr>
          <w:rFonts w:cs="Comic Sans MS" w:ascii="Comic Sans MS" w:hAnsi="Comic Sans MS"/>
          <w:b/>
          <w:sz w:val="22"/>
        </w:rPr>
        <w:t xml:space="preserve"> </w:t>
      </w:r>
      <w:r>
        <w:rPr>
          <w:rFonts w:cs="Comic Sans MS" w:ascii="Comic Sans MS" w:hAnsi="Comic Sans MS"/>
          <w:sz w:val="22"/>
        </w:rPr>
        <w:t xml:space="preserve">accedamos a la más elevada vibración posible para estar seguros de dejar atrás antiguas vibraciones negativas. Este taller los ayudará a avanzar en frecuencia hasta el puro conocimiento vibratorio. </w:t>
      </w:r>
    </w:p>
    <w:p>
      <w:pPr>
        <w:pStyle w:val="Normal"/>
        <w:jc w:val="both"/>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sz w:val="22"/>
        </w:rPr>
      </w:pPr>
      <w:r>
        <w:rPr>
          <w:rFonts w:cs="Comic Sans MS" w:ascii="Comic Sans MS" w:hAnsi="Comic Sans MS"/>
          <w:sz w:val="22"/>
        </w:rPr>
        <w:t>(Ver fechas, lugares y costo en el boletín en inglés -  www.thequantumawakening.com)</w:t>
      </w:r>
    </w:p>
    <w:p>
      <w:pPr>
        <w:pStyle w:val="Normal"/>
        <w:jc w:val="both"/>
        <w:rPr>
          <w:rFonts w:ascii="Comic Sans MS" w:hAnsi="Comic Sans MS" w:cs="Comic Sans MS"/>
          <w:b/>
          <w:b/>
          <w:color w:val="0000FF"/>
          <w:sz w:val="22"/>
        </w:rPr>
      </w:pPr>
      <w:r>
        <w:rPr>
          <w:rFonts w:cs="Comic Sans MS" w:ascii="Comic Sans MS" w:hAnsi="Comic Sans MS"/>
          <w:b/>
          <w:color w:val="0000FF"/>
          <w:sz w:val="22"/>
        </w:rPr>
      </w:r>
    </w:p>
    <w:p>
      <w:pPr>
        <w:pStyle w:val="Normal"/>
        <w:jc w:val="both"/>
        <w:rPr>
          <w:rFonts w:ascii="Comic Sans MS" w:hAnsi="Comic Sans MS" w:cs="Comic Sans MS"/>
          <w:b/>
          <w:b/>
          <w:color w:val="0000FF"/>
          <w:lang w:val="en-US"/>
        </w:rPr>
      </w:pPr>
      <w:r>
        <w:rPr>
          <w:rFonts w:cs="Comic Sans MS" w:ascii="Comic Sans MS" w:hAnsi="Comic Sans MS"/>
          <w:b/>
          <w:color w:val="0000FF"/>
          <w:lang w:val="en-US"/>
        </w:rPr>
      </w:r>
    </w:p>
    <w:p>
      <w:pPr>
        <w:pStyle w:val="Heading5"/>
        <w:rPr/>
      </w:pPr>
      <w:r>
        <w:rPr/>
        <w:t>EXCURSIÓN DIURNA SUEÑOS DE LOS DELFI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t>Únanse a nosotros en el Indian River en un gran pontón para alinear la frecuencia de los delfines y manatíes. Usando tonos, sonidos, meditación, música e intención, haremos nuestra la vibración curativa del Delfín. (Se debe pagar por adelantado)</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Ver fechas, lugares y costo en el boletín en inglés -  www.thequantumawakening.com)</w:t>
      </w:r>
    </w:p>
    <w:p>
      <w:pPr>
        <w:pStyle w:val="Normal"/>
        <w:rPr>
          <w:rFonts w:ascii="Comic Sans MS" w:hAnsi="Comic Sans MS" w:cs="Comic Sans MS"/>
          <w:sz w:val="22"/>
        </w:rPr>
      </w:pPr>
      <w:r>
        <w:rPr>
          <w:rFonts w:cs="Comic Sans MS" w:ascii="Comic Sans MS" w:hAnsi="Comic Sans MS"/>
          <w:sz w:val="22"/>
        </w:rPr>
      </w:r>
    </w:p>
    <w:p>
      <w:pPr>
        <w:pStyle w:val="Normal"/>
        <w:rPr>
          <w:sz w:val="22"/>
        </w:rPr>
      </w:pPr>
      <w:r>
        <w:rPr>
          <w:sz w:val="22"/>
        </w:rPr>
      </w:r>
    </w:p>
    <w:p>
      <w:pPr>
        <w:pStyle w:val="Normal"/>
        <w:jc w:val="center"/>
        <w:rPr>
          <w:rFonts w:ascii="Comic Sans MS" w:hAnsi="Comic Sans MS" w:cs="Comic Sans MS"/>
          <w:b/>
          <w:b/>
        </w:rPr>
      </w:pPr>
      <w:r>
        <w:rPr>
          <w:rFonts w:cs="Comic Sans MS" w:ascii="Comic Sans MS" w:hAnsi="Comic Sans MS"/>
          <w:b/>
        </w:rPr>
        <w:t>TALLER DE ASCENSIÓN 13:13 CON</w:t>
      </w:r>
    </w:p>
    <w:p>
      <w:pPr>
        <w:pStyle w:val="Normal"/>
        <w:jc w:val="center"/>
        <w:rPr>
          <w:rFonts w:ascii="Comic Sans MS" w:hAnsi="Comic Sans MS" w:cs="Comic Sans MS"/>
          <w:b/>
          <w:b/>
        </w:rPr>
      </w:pPr>
      <w:r>
        <w:rPr>
          <w:rFonts w:cs="Comic Sans MS" w:ascii="Comic Sans MS" w:hAnsi="Comic Sans MS"/>
          <w:b/>
        </w:rPr>
        <w:t>LA MADRE MARÍA Y MARÍA MAGDALENA</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sz w:val="22"/>
        </w:rPr>
      </w:pPr>
      <w:r>
        <w:rPr>
          <w:rFonts w:cs="Comic Sans MS" w:ascii="Comic Sans MS" w:hAnsi="Comic Sans MS"/>
          <w:sz w:val="22"/>
        </w:rPr>
        <w:t>Cada vez que tengo este taller, las energías se desplazan y cambian y se vuelven a escribir a sí mismas. Al abrir un portal que es más vasto de lo que esperé jamás, siento profundamente que el Estado de Florida contiene los Acuerdos del código de ADN de María Magdalena. Planeo ir a Rennes le Chateau en Francia para descubrir nuestras conexiones con esta codificación sagrada. Mientras tanto, cada taller ofrece otra pieza del rompecabezas. Únanse a nosotros en un viaje a la Remembranza de esta codificación. Bendiciones. Gillian</w:t>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Si están interesados en tener este taller en su área, envíenme un mail para programarlo)</w:t>
      </w:r>
    </w:p>
    <w:p>
      <w:pPr>
        <w:pStyle w:val="Normal"/>
        <w:jc w:val="center"/>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Como se expuso en el libro El Código Da Vinci, María Magdalena es el Santo Grial viviente. Muchos en el camino espiritual están sosteniendo el ADN de la Madre María o el ADN de María Magdalena.</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Style w:val="StrongEmphasis"/>
          <w:rFonts w:cs="Comic Sans MS" w:ascii="Comic Sans MS" w:hAnsi="Comic Sans MS"/>
          <w:b w:val="false"/>
          <w:sz w:val="22"/>
        </w:rPr>
        <w:t>En este taller abarcaremos todos los niveles de este conocimiento haciendo uso del corazón abierto, aceites sagrados, esencias de flores y mantras sagrados de la Madre Divina, alineándonos con las emanaciones estelares que están ayudando a las dos Marías. Aprendan sobre el sagrado patrón 13 del ADN, la meditación de las 13 rosas, la historia del ADN de  María Magdalena y de la Madre María, la canalización de las dos Marías y mucho más.</w:t>
      </w:r>
    </w:p>
    <w:p>
      <w:pPr>
        <w:pStyle w:val="Normal"/>
        <w:jc w:val="center"/>
        <w:rPr>
          <w:rFonts w:ascii="Comic Sans MS" w:hAnsi="Comic Sans MS" w:cs="Comic Sans MS"/>
          <w:color w:val="0000FF"/>
          <w:sz w:val="22"/>
        </w:rPr>
      </w:pPr>
      <w:r>
        <w:rPr>
          <w:rFonts w:cs="Comic Sans MS" w:ascii="Comic Sans MS" w:hAnsi="Comic Sans MS"/>
          <w:color w:val="0000FF"/>
          <w:sz w:val="22"/>
        </w:rPr>
      </w:r>
    </w:p>
    <w:p>
      <w:pPr>
        <w:pStyle w:val="Normal"/>
        <w:jc w:val="center"/>
        <w:rPr/>
      </w:pPr>
      <w:r>
        <w:rPr>
          <w:rFonts w:cs="Comic Sans MS" w:ascii="Comic Sans MS" w:hAnsi="Comic Sans MS"/>
          <w:sz w:val="22"/>
        </w:rPr>
        <w:t xml:space="preserve">(Ver fechas, lugares y costo en el boletín en inglés -  </w:t>
      </w:r>
      <w:hyperlink r:id="rId5">
        <w:r>
          <w:rPr>
            <w:rStyle w:val="InternetLink"/>
            <w:rFonts w:cs="Comic Sans MS" w:ascii="Comic Sans MS" w:hAnsi="Comic Sans MS"/>
            <w:sz w:val="22"/>
          </w:rPr>
          <w:t>www.thequantumawakening.com</w:t>
        </w:r>
      </w:hyperlink>
      <w:r>
        <w:rPr>
          <w:rFonts w:cs="Comic Sans MS" w:ascii="Comic Sans MS" w:hAnsi="Comic Sans MS"/>
          <w:sz w:val="22"/>
        </w:rPr>
        <w:t>)</w:t>
      </w:r>
    </w:p>
    <w:p>
      <w:pPr>
        <w:pStyle w:val="Normal"/>
        <w:jc w:val="center"/>
        <w:rPr>
          <w:rFonts w:ascii="Comic Sans MS" w:hAnsi="Comic Sans MS" w:cs="Comic Sans MS"/>
          <w:b/>
          <w:b/>
          <w:color w:val="0000FF"/>
          <w:sz w:val="22"/>
        </w:rPr>
      </w:pPr>
      <w:r>
        <w:rPr>
          <w:rFonts w:cs="Comic Sans MS" w:ascii="Comic Sans MS" w:hAnsi="Comic Sans MS"/>
          <w:b/>
          <w:color w:val="0000FF"/>
          <w:sz w:val="22"/>
        </w:rPr>
      </w:r>
    </w:p>
    <w:p>
      <w:pPr>
        <w:pStyle w:val="Heading5"/>
        <w:rPr/>
      </w:pPr>
      <w:r>
        <w:rPr/>
        <w:t xml:space="preserve">Ver SERVICIOS Y PRODUCTOS en inglés en www.thequantumawakening.com </w:t>
      </w:r>
    </w:p>
    <w:p>
      <w:pPr>
        <w:pStyle w:val="Normal"/>
        <w:jc w:val="center"/>
        <w:rPr>
          <w:rFonts w:ascii="Comic Sans MS" w:hAnsi="Comic Sans MS" w:cs="Comic Sans MS"/>
          <w:color w:val="0000FF"/>
        </w:rPr>
      </w:pPr>
      <w:r>
        <w:rPr>
          <w:rFonts w:cs="Comic Sans MS" w:ascii="Comic Sans MS" w:hAnsi="Comic Sans MS"/>
          <w:color w:val="0000FF"/>
        </w:rPr>
      </w:r>
    </w:p>
    <w:p>
      <w:pPr>
        <w:pStyle w:val="Normal"/>
        <w:jc w:val="both"/>
        <w:rPr>
          <w:rFonts w:ascii="Comic Sans MS" w:hAnsi="Comic Sans MS" w:cs="Comic Sans MS"/>
          <w:sz w:val="22"/>
          <w:u w:val="single"/>
        </w:rPr>
      </w:pPr>
      <w:r>
        <w:rPr>
          <w:rFonts w:cs="Comic Sans MS" w:ascii="Comic Sans MS" w:hAnsi="Comic Sans MS"/>
          <w:b/>
          <w:sz w:val="22"/>
        </w:rPr>
        <w:t xml:space="preserve">SOBRE DERECHOS DE AUTOR. </w:t>
      </w:r>
      <w:r>
        <w:rPr>
          <w:rFonts w:cs="Comic Sans MS" w:ascii="Comic Sans MS" w:hAnsi="Comic Sans MS"/>
          <w:sz w:val="22"/>
        </w:rPr>
        <w:t>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w:t>
      </w:r>
    </w:p>
    <w:p>
      <w:pPr>
        <w:pStyle w:val="Normal"/>
        <w:jc w:val="both"/>
        <w:rPr/>
      </w:pPr>
      <w:r>
        <w:rPr>
          <w:rFonts w:cs="Comic Sans MS" w:ascii="Comic Sans MS" w:hAnsi="Comic Sans MS"/>
          <w:sz w:val="22"/>
          <w:u w:val="single"/>
        </w:rPr>
        <w:t>Si están reimprimiendo esto y usándolo en boletines, revistas, etc., por favor, envíenme un mail pidiéndome autorización</w:t>
      </w:r>
      <w:r>
        <w:rPr>
          <w:rFonts w:cs="Comic Sans MS" w:ascii="Comic Sans MS" w:hAnsi="Comic Sans MS"/>
          <w:sz w:val="22"/>
        </w:rPr>
        <w:t>. Por favor, no lo resuman. Si necesitan acortarlo para que tenga una cierta cantidad de palabras, estaré feliz de editar “mi” trabajo para usted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color w:val="000000"/>
          <w:sz w:val="22"/>
        </w:rPr>
      </w:pPr>
      <w:r>
        <w:rPr>
          <w:rFonts w:cs="Comic Sans MS" w:ascii="Comic Sans MS" w:hAnsi="Comic Sans MS"/>
          <w:b/>
          <w:color w:val="000000"/>
          <w:sz w:val="22"/>
        </w:rPr>
        <w:t>Escúchate a ti mismo como si te estuvieses</w:t>
      </w:r>
    </w:p>
    <w:p>
      <w:pPr>
        <w:pStyle w:val="Heading6"/>
        <w:rPr/>
      </w:pPr>
      <w:r>
        <w:rPr/>
        <w:t>encontrando contigo mismo por la primera vez</w:t>
      </w:r>
    </w:p>
    <w:p>
      <w:pPr>
        <w:pStyle w:val="Normal"/>
        <w:rPr/>
      </w:pPr>
      <w:r>
        <w:rPr>
          <w:rFonts w:cs="Comic Sans MS" w:ascii="Comic Sans MS" w:hAnsi="Comic Sans MS"/>
          <w:color w:val="000000"/>
          <w:sz w:val="22"/>
          <w:lang w:val="en-US"/>
        </w:rPr>
        <w:br/>
      </w:r>
      <w:r>
        <w:rPr>
          <w:rFonts w:cs="Comic Sans MS" w:ascii="Comic Sans MS" w:hAnsi="Comic Sans MS"/>
          <w:sz w:val="22"/>
          <w:lang w:val="en-US"/>
        </w:rPr>
        <w:t>© Gillian Mac Beth-Louthan</w:t>
      </w:r>
    </w:p>
    <w:p>
      <w:pPr>
        <w:pStyle w:val="Normal"/>
        <w:jc w:val="both"/>
        <w:rPr/>
      </w:pPr>
      <w:r>
        <w:rPr>
          <w:rFonts w:cs="Comic Sans MS" w:ascii="Comic Sans MS" w:hAnsi="Comic Sans MS"/>
          <w:sz w:val="22"/>
        </w:rPr>
        <w:t>Traducción: Susana Peralta</w:t>
      </w:r>
      <w:r>
        <w:rPr>
          <w:rFonts w:cs="Comic Sans MS" w:ascii="Comic Sans MS" w:hAnsi="Comic Sans MS"/>
          <w:color w:val="0000FF"/>
          <w:sz w:val="22"/>
        </w:rPr>
        <w:t xml:space="preserve"> </w:t>
      </w:r>
    </w:p>
    <w:p>
      <w:pPr>
        <w:pStyle w:val="Normal"/>
        <w:rPr>
          <w:rFonts w:ascii="Comic Sans MS" w:hAnsi="Comic Sans MS" w:cs="Comic Sans MS"/>
          <w:sz w:val="22"/>
        </w:rPr>
      </w:pPr>
      <w:r>
        <w:rPr>
          <w:rFonts w:cs="Comic Sans MS" w:ascii="Comic Sans MS" w:hAnsi="Comic Sans MS"/>
          <w:sz w:val="22"/>
        </w:rPr>
        <w:t>Edición: Julie Shaw</w:t>
      </w:r>
    </w:p>
    <w:sectPr>
      <w:type w:val="continuous"/>
      <w:pgSz w:w="12240" w:h="15840"/>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Copperplate Gothic Bold">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sz w:val="28"/>
      <w:lang w:val="en-U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color w:val="0000FF"/>
      <w:sz w:val="22"/>
    </w:rPr>
  </w:style>
  <w:style w:type="paragraph" w:styleId="Heading4">
    <w:name w:val="Heading 4"/>
    <w:basedOn w:val="Normal"/>
    <w:next w:val="Normal"/>
    <w:qFormat/>
    <w:pPr>
      <w:keepNext w:val="true"/>
      <w:numPr>
        <w:ilvl w:val="3"/>
        <w:numId w:val="1"/>
      </w:numPr>
      <w:shd w:fill="FFFFFF" w:val="clear"/>
      <w:jc w:val="center"/>
      <w:outlineLvl w:val="3"/>
    </w:pPr>
    <w:rPr>
      <w:rFonts w:ascii="Copperplate Gothic Bold;Arial" w:hAnsi="Copperplate Gothic Bold;Arial" w:cs="Copperplate Gothic Bold;Arial"/>
      <w:b/>
      <w:sz w:val="28"/>
      <w:shd w:fill="FFFFFF" w:val="clear"/>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outlineLvl w:val="5"/>
    </w:pPr>
    <w:rPr>
      <w:rFonts w:ascii="Comic Sans MS" w:hAnsi="Comic Sans MS" w:cs="Arial"/>
      <w:b/>
      <w:bCs/>
      <w:color w:val="000000"/>
      <w:sz w:val="22"/>
      <w:szCs w:val="17"/>
    </w:rPr>
  </w:style>
  <w:style w:type="paragraph" w:styleId="Heading7">
    <w:name w:val="Heading 7"/>
    <w:basedOn w:val="Normal"/>
    <w:next w:val="Normal"/>
    <w:qFormat/>
    <w:pPr>
      <w:keepNext w:val="true"/>
      <w:numPr>
        <w:ilvl w:val="6"/>
        <w:numId w:val="1"/>
      </w:numPr>
      <w:outlineLvl w:val="6"/>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rPr>
  </w:style>
  <w:style w:type="paragraph" w:styleId="Textoindependiente3">
    <w:name w:val="Texto independiente 3"/>
    <w:basedOn w:val="Normal"/>
    <w:qFormat/>
    <w:pPr>
      <w:jc w:val="both"/>
    </w:pPr>
    <w:rPr>
      <w:rFonts w:ascii="Arial Rounded MT Bold" w:hAnsi="Arial Rounded MT Bold" w:cs="Arial Rounded MT Bold"/>
      <w:sz w:val="1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QuantumAwakening.com/" TargetMode="External"/><Relationship Id="rId4" Type="http://schemas.openxmlformats.org/officeDocument/2006/relationships/hyperlink" Target="mailto:quantum77@earthlink.net" TargetMode="External"/><Relationship Id="rId5" Type="http://schemas.openxmlformats.org/officeDocument/2006/relationships/hyperlink" Target="http://www.thequantumawaken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2:55:00Z</dcterms:created>
  <dc:creator>susyperalta</dc:creator>
  <dc:description/>
  <dc:language>en-US</dc:language>
  <cp:lastModifiedBy> Graciela</cp:lastModifiedBy>
  <dcterms:modified xsi:type="dcterms:W3CDTF">2004-04-25T02:55:00Z</dcterms:modified>
  <cp:revision>2</cp:revision>
  <dc:subject/>
  <dc:title>EL DESPERTAR CUÁNTICO</dc:title>
</cp:coreProperties>
</file>