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DESPERTAR CUÁNTICO</w:t>
      </w:r>
    </w:p>
    <w:p>
      <w:pPr>
        <w:pStyle w:val="Normal"/>
        <w:shd w:fill="FFFFFF" w:val="clear"/>
        <w:jc w:val="center"/>
        <w:rPr>
          <w:rFonts w:ascii="Arial" w:hAnsi="Arial" w:cs="Arial"/>
          <w:b/>
          <w:b/>
          <w:sz w:val="22"/>
          <w:shd w:fill="FFFFFF" w:val="clear"/>
        </w:rPr>
      </w:pPr>
      <w:r>
        <w:rPr>
          <w:rFonts w:cs="Arial" w:ascii="Arial" w:hAnsi="Arial"/>
          <w:b/>
          <w:sz w:val="22"/>
          <w:shd w:fill="FFFFFF" w:val="clear"/>
        </w:rPr>
      </w:r>
    </w:p>
    <w:p>
      <w:pPr>
        <w:pStyle w:val="TextBody"/>
        <w:rPr>
          <w:rFonts w:ascii="Arial" w:hAnsi="Arial" w:cs="Arial"/>
          <w:b/>
          <w:b/>
          <w:bCs w:val="false"/>
          <w:sz w:val="22"/>
        </w:rPr>
      </w:pPr>
      <w:r>
        <w:rPr>
          <w:rFonts w:cs="Arial" w:ascii="Arial" w:hAnsi="Arial"/>
          <w:b/>
          <w:bCs w:val="false"/>
          <w:sz w:val="22"/>
        </w:rPr>
        <w:t>UN PENSAMIENTO, UNA FORMA DE VIDA, UN SITIO EN LA RED</w:t>
      </w:r>
    </w:p>
    <w:p>
      <w:pPr>
        <w:pStyle w:val="TextBody"/>
        <w:rPr>
          <w:rFonts w:ascii="Arial" w:hAnsi="Arial" w:cs="Arial"/>
          <w:b/>
          <w:b/>
          <w:bCs w:val="false"/>
          <w:sz w:val="22"/>
        </w:rPr>
      </w:pPr>
      <w:r>
        <w:rPr>
          <w:rFonts w:cs="Arial" w:ascii="Arial" w:hAnsi="Arial"/>
          <w:b/>
          <w:bCs w:val="false"/>
          <w:sz w:val="22"/>
        </w:rPr>
        <w:t xml:space="preserve">Y UN BOLETÍN ELECTRÓNICO GLOBAL  </w:t>
      </w:r>
    </w:p>
    <w:p>
      <w:pPr>
        <w:pStyle w:val="TextBody"/>
        <w:jc w:val="left"/>
        <w:rPr>
          <w:rFonts w:ascii="Arial" w:hAnsi="Arial" w:cs="Arial"/>
          <w:b/>
          <w:b/>
          <w:bCs w:val="false"/>
          <w:sz w:val="22"/>
        </w:rPr>
      </w:pPr>
      <w:r>
        <w:rPr>
          <w:rFonts w:cs="Arial" w:ascii="Arial" w:hAnsi="Arial"/>
          <w:b/>
          <w:bCs w:val="false"/>
          <w:sz w:val="22"/>
        </w:rPr>
      </w:r>
    </w:p>
    <w:p>
      <w:pPr>
        <w:pStyle w:val="Normal"/>
        <w:shd w:fill="FFFFFF" w:val="clear"/>
        <w:ind w:firstLine="708"/>
        <w:rPr/>
      </w:pPr>
      <w:r>
        <w:rPr>
          <w:rFonts w:eastAsia="Arial" w:cs="Arial" w:ascii="Arial" w:hAnsi="Arial"/>
          <w:b/>
          <w:sz w:val="22"/>
          <w:shd w:fill="FFFFFF" w:val="clear"/>
        </w:rPr>
        <w:t xml:space="preserve">                                                  </w:t>
      </w:r>
      <w:r>
        <w:rPr>
          <w:rFonts w:cs="Arial" w:ascii="Arial" w:hAnsi="Arial"/>
          <w:b/>
          <w:sz w:val="22"/>
          <w:shd w:fill="FFFFFF" w:val="clear"/>
        </w:rPr>
        <w:t>MARZO</w:t>
      </w:r>
      <w:r>
        <w:rPr>
          <w:rFonts w:cs="Arial" w:ascii="Arial" w:hAnsi="Arial"/>
          <w:b/>
          <w:sz w:val="22"/>
        </w:rPr>
        <w:t xml:space="preserve"> 2004</w:t>
      </w:r>
    </w:p>
    <w:p>
      <w:pPr>
        <w:pStyle w:val="Normal"/>
        <w:shd w:fill="FFFFFF" w:val="clear"/>
        <w:ind w:firstLine="708"/>
        <w:rPr/>
      </w:pPr>
      <w:r>
        <w:rPr>
          <w:rFonts w:eastAsia="Arial" w:cs="Arial" w:ascii="Arial" w:hAnsi="Arial"/>
          <w:b/>
          <w:sz w:val="22"/>
        </w:rPr>
        <w:t xml:space="preserve">                             </w:t>
      </w:r>
      <w:r>
        <w:rPr>
          <w:rFonts w:cs="Arial" w:ascii="Arial" w:hAnsi="Arial"/>
          <w:bCs/>
          <w:sz w:val="22"/>
        </w:rPr>
        <w:t>(Edición tardía. Más vale tarde que nunca)</w:t>
      </w:r>
    </w:p>
    <w:p>
      <w:pPr>
        <w:pStyle w:val="Normal"/>
        <w:shd w:fill="FFFFFF" w:val="clear"/>
        <w:rPr>
          <w:rFonts w:ascii="Arial" w:hAnsi="Arial" w:eastAsia="Arial" w:cs="Arial"/>
          <w:b/>
          <w:b/>
          <w:sz w:val="22"/>
        </w:rPr>
      </w:pPr>
      <w:r>
        <w:rPr>
          <w:rFonts w:eastAsia="Arial" w:cs="Arial" w:ascii="Arial" w:hAnsi="Arial"/>
          <w:b/>
          <w:sz w:val="22"/>
        </w:rPr>
        <w:t xml:space="preserve">                                            </w:t>
      </w:r>
    </w:p>
    <w:p>
      <w:pPr>
        <w:pStyle w:val="Normal"/>
        <w:shd w:fill="FFFFFF" w:val="clear"/>
        <w:rPr>
          <w:rFonts w:ascii="Arial" w:hAnsi="Arial" w:cs="Arial"/>
          <w:b/>
          <w:b/>
          <w:sz w:val="22"/>
        </w:rPr>
      </w:pPr>
      <w:r>
        <w:rPr>
          <w:rFonts w:eastAsia="Arial" w:cs="Arial" w:ascii="Arial" w:hAnsi="Arial"/>
          <w:b/>
          <w:sz w:val="22"/>
        </w:rPr>
        <w:t xml:space="preserve">                                                             </w:t>
      </w:r>
      <w:r>
        <w:rPr>
          <w:rFonts w:cs="Arial" w:ascii="Arial" w:hAnsi="Arial"/>
          <w:b/>
          <w:sz w:val="22"/>
        </w:rPr>
        <w:t xml:space="preserve">NÚMERO 62 </w:t>
      </w:r>
    </w:p>
    <w:p>
      <w:pPr>
        <w:pStyle w:val="Normal"/>
        <w:shd w:fill="FFFFFF" w:val="clear"/>
        <w:jc w:val="center"/>
        <w:rPr>
          <w:rFonts w:ascii="Arial" w:hAnsi="Arial" w:cs="Arial"/>
          <w:b/>
          <w:b/>
          <w:sz w:val="22"/>
        </w:rPr>
      </w:pPr>
      <w:r>
        <w:rPr>
          <w:rFonts w:cs="Arial" w:ascii="Arial" w:hAnsi="Arial"/>
          <w:b/>
          <w:sz w:val="22"/>
        </w:rPr>
      </w:r>
    </w:p>
    <w:p>
      <w:pPr>
        <w:pStyle w:val="Normal"/>
        <w:jc w:val="center"/>
        <w:rPr/>
      </w:pPr>
      <w:r>
        <w:rPr>
          <w:rFonts w:cs="Arial" w:ascii="Arial" w:hAnsi="Arial"/>
          <w:b/>
          <w:bCs/>
          <w:sz w:val="22"/>
        </w:rPr>
        <w:t>Creado, Canalizado, Publicado y Registrado por</w:t>
      </w:r>
      <w:r>
        <w:rPr>
          <w:rFonts w:cs="Arial" w:ascii="Arial" w:hAnsi="Arial"/>
          <w:b/>
          <w:bCs/>
          <w:sz w:val="22"/>
          <w:shd w:fill="FFFFFF" w:val="clear"/>
        </w:rPr>
        <w:t xml:space="preserve"> Gillian MacBeth-Louthan</w:t>
      </w:r>
    </w:p>
    <w:p>
      <w:pPr>
        <w:pStyle w:val="Normal"/>
        <w:rPr>
          <w:rFonts w:ascii="Comic Sans MS" w:hAnsi="Comic Sans MS" w:cs="Comic Sans MS"/>
          <w:b/>
          <w:b/>
          <w:bCs/>
          <w:color w:val="0000FF"/>
          <w:sz w:val="22"/>
          <w:shd w:fill="FFFFFF" w:val="clear"/>
        </w:rPr>
      </w:pPr>
      <w:r>
        <w:rPr>
          <w:rFonts w:cs="Comic Sans MS" w:ascii="Comic Sans MS" w:hAnsi="Comic Sans MS"/>
          <w:b/>
          <w:bCs/>
          <w:color w:val="0000FF"/>
          <w:sz w:val="22"/>
          <w:shd w:fill="FFFFFF" w:val="clear"/>
        </w:rPr>
      </w:r>
    </w:p>
    <w:p>
      <w:pPr>
        <w:pStyle w:val="Normal"/>
        <w:rPr>
          <w:rStyle w:val="StrongEmphasis"/>
          <w:rFonts w:ascii="Comic Sans MS" w:hAnsi="Comic Sans MS" w:cs="Arial"/>
        </w:rPr>
      </w:pPr>
      <w:r>
        <w:rPr>
          <w:rFonts w:cs="Comic Sans MS" w:ascii="Comic Sans MS" w:hAnsi="Comic Sans MS"/>
          <w:color w:val="0000FF"/>
          <w:sz w:val="22"/>
        </w:rPr>
      </w:r>
    </w:p>
    <w:p>
      <w:pPr>
        <w:pStyle w:val="Normal"/>
        <w:rPr/>
      </w:pPr>
      <w:r>
        <w:rPr>
          <w:rStyle w:val="StrongEmphasis"/>
          <w:rFonts w:cs="Arial" w:ascii="Comic Sans MS" w:hAnsi="Comic Sans MS"/>
        </w:rPr>
        <w:t>EN ESTE NÚMERO</w:t>
      </w:r>
    </w:p>
    <w:p>
      <w:pPr>
        <w:pStyle w:val="Normal"/>
        <w:rPr>
          <w:rStyle w:val="StrongEmphasis"/>
          <w:rFonts w:ascii="Comic Sans MS" w:hAnsi="Comic Sans MS" w:cs="Arial"/>
          <w:b w:val="false"/>
          <w:b w:val="false"/>
          <w:bCs w:val="false"/>
        </w:rPr>
      </w:pPr>
      <w:r>
        <w:rPr/>
      </w:r>
    </w:p>
    <w:p>
      <w:pPr>
        <w:pStyle w:val="Normal"/>
        <w:rPr/>
      </w:pPr>
      <w:r>
        <w:rPr>
          <w:rStyle w:val="StrongEmphasis"/>
          <w:rFonts w:cs="Arial" w:ascii="Comic Sans MS" w:hAnsi="Comic Sans MS"/>
          <w:b w:val="false"/>
          <w:bCs w:val="false"/>
        </w:rPr>
        <w:t xml:space="preserve">*** Reemplazando “Yo creo” por “Yo sé” </w:t>
      </w:r>
    </w:p>
    <w:p>
      <w:pPr>
        <w:pStyle w:val="Normal"/>
        <w:rPr/>
      </w:pPr>
      <w:r>
        <w:rPr>
          <w:rStyle w:val="StrongEmphasis"/>
          <w:rFonts w:cs="Arial" w:ascii="Comic Sans MS" w:hAnsi="Comic Sans MS"/>
          <w:b w:val="false"/>
          <w:bCs w:val="false"/>
        </w:rPr>
        <w:t>*** Se completa la Proporción de la Creación</w:t>
      </w:r>
    </w:p>
    <w:p>
      <w:pPr>
        <w:pStyle w:val="Normal"/>
        <w:rPr/>
      </w:pPr>
      <w:r>
        <w:rPr>
          <w:rStyle w:val="StrongEmphasis"/>
          <w:rFonts w:cs="Arial" w:ascii="Comic Sans MS" w:hAnsi="Comic Sans MS"/>
          <w:b w:val="false"/>
          <w:bCs w:val="false"/>
        </w:rPr>
        <w:t>*** Llegando a conocer todas las Fracciones y Fragmentos de Luz que son Ustedes</w:t>
      </w:r>
    </w:p>
    <w:p>
      <w:pPr>
        <w:pStyle w:val="Normal"/>
        <w:rPr>
          <w:rStyle w:val="StrongEmphasis"/>
          <w:rFonts w:ascii="Arial" w:hAnsi="Arial" w:cs="Arial"/>
          <w:b w:val="false"/>
          <w:b w:val="false"/>
          <w:bCs w:val="false"/>
          <w:sz w:val="22"/>
        </w:rPr>
      </w:pPr>
      <w:r>
        <w:rPr>
          <w:rStyle w:val="StrongEmphasis"/>
          <w:rFonts w:cs="Arial" w:ascii="Comic Sans MS" w:hAnsi="Comic Sans MS"/>
          <w:b w:val="false"/>
          <w:bCs w:val="false"/>
        </w:rPr>
        <w:t>*** Hay Señales para los que tienen Ojos para ver</w:t>
      </w:r>
    </w:p>
    <w:p>
      <w:pPr>
        <w:pStyle w:val="Normal"/>
        <w:rPr>
          <w:rFonts w:ascii="Comic Sans MS" w:hAnsi="Comic Sans MS" w:cs="Comic Sans MS"/>
          <w:b/>
          <w:b/>
          <w:bCs/>
          <w:color w:val="339966"/>
          <w:sz w:val="20"/>
          <w:szCs w:val="20"/>
        </w:rPr>
      </w:pPr>
      <w:r>
        <w:rPr>
          <w:rStyle w:val="StrongEmphasis"/>
          <w:rFonts w:eastAsia="Arial" w:cs="Arial" w:ascii="Arial" w:hAnsi="Arial"/>
          <w:b w:val="false"/>
          <w:bCs w:val="false"/>
          <w:sz w:val="22"/>
        </w:rPr>
        <w:t xml:space="preserve"> </w:t>
      </w:r>
    </w:p>
    <w:p>
      <w:pPr>
        <w:pStyle w:val="Textoindependiente3"/>
        <w:rPr>
          <w:lang w:val="es-ES"/>
        </w:rPr>
      </w:pPr>
      <w:r>
        <w:rPr>
          <w:lang w:val="es-ES"/>
        </w:rPr>
        <w:t> </w:t>
      </w:r>
    </w:p>
    <w:p>
      <w:pPr>
        <w:pStyle w:val="Heading1"/>
        <w:rPr>
          <w:color w:val="000000"/>
          <w:u w:val="single"/>
          <w:lang w:val="es-ES"/>
        </w:rPr>
      </w:pPr>
      <w:r>
        <w:rPr>
          <w:color w:val="000000"/>
          <w:u w:val="single"/>
          <w:lang w:val="es-ES"/>
        </w:rPr>
        <w:t>REEMPLAZANDO “YO CREO” POR “YO SÉ”</w:t>
      </w:r>
    </w:p>
    <w:p>
      <w:pPr>
        <w:pStyle w:val="Heading1"/>
        <w:rPr>
          <w:b w:val="false"/>
          <w:b w:val="false"/>
          <w:bCs w:val="false"/>
          <w:color w:val="000000"/>
          <w:lang w:val="es-ES"/>
        </w:rPr>
      </w:pPr>
      <w:r>
        <w:rPr>
          <w:b w:val="false"/>
          <w:bCs w:val="false"/>
          <w:color w:val="000000"/>
          <w:lang w:val="es-ES"/>
        </w:rPr>
        <w:t>Canalizado por Gillian MacBeth-Louthan</w:t>
      </w:r>
    </w:p>
    <w:p>
      <w:pPr>
        <w:pStyle w:val="Heading1"/>
        <w:rPr>
          <w:b w:val="false"/>
          <w:b w:val="false"/>
          <w:bCs w:val="false"/>
          <w:color w:val="000000"/>
          <w:lang w:val="es-ES"/>
        </w:rPr>
      </w:pPr>
      <w:r>
        <w:rPr>
          <w:b w:val="false"/>
          <w:bCs w:val="false"/>
          <w:color w:val="000000"/>
          <w:lang w:val="es-ES"/>
        </w:rPr>
      </w:r>
    </w:p>
    <w:p>
      <w:pPr>
        <w:pStyle w:val="Heading1"/>
        <w:jc w:val="both"/>
        <w:rPr>
          <w:b w:val="false"/>
          <w:b w:val="false"/>
          <w:bCs w:val="false"/>
          <w:color w:val="000000"/>
          <w:lang w:val="es-ES"/>
        </w:rPr>
      </w:pPr>
      <w:r>
        <w:rPr>
          <w:b w:val="false"/>
          <w:bCs w:val="false"/>
          <w:color w:val="000000"/>
          <w:lang w:val="es-ES"/>
        </w:rPr>
        <w:t>Desde tiempo inmemorial, la Tierra se ha doblegado hacia atrás para acomodar a su especie, sin importar qué forma tomara esa especie. Ya fuese que la especie hubiese emanado de la esencia primordial del agua o de seres de luz que se asoleaban en el planeta mientras aún estaba en forma fluida, la Tierra siempre acomodó a sus hijos.</w:t>
      </w:r>
    </w:p>
    <w:p>
      <w:pPr>
        <w:pStyle w:val="Normal"/>
        <w:jc w:val="center"/>
        <w:rPr>
          <w:rFonts w:ascii="Comic Sans MS" w:hAnsi="Comic Sans MS" w:cs="Comic Sans MS"/>
          <w:b/>
          <w:b/>
          <w:bCs/>
          <w:color w:val="339966"/>
          <w:lang w:val="es-ES"/>
        </w:rPr>
      </w:pPr>
      <w:r>
        <w:rPr>
          <w:rFonts w:cs="Comic Sans MS" w:ascii="Comic Sans MS" w:hAnsi="Comic Sans MS"/>
          <w:b/>
          <w:bCs/>
          <w:color w:val="339966"/>
          <w:lang w:val="es-ES"/>
        </w:rPr>
      </w:r>
    </w:p>
    <w:p>
      <w:pPr>
        <w:pStyle w:val="Textoindependiente2"/>
        <w:rPr>
          <w:b w:val="false"/>
          <w:b w:val="false"/>
          <w:bCs w:val="false"/>
          <w:color w:val="000000"/>
          <w:sz w:val="24"/>
          <w:lang w:val="es-ES"/>
        </w:rPr>
      </w:pPr>
      <w:r>
        <w:rPr>
          <w:b w:val="false"/>
          <w:bCs w:val="false"/>
          <w:color w:val="000000"/>
          <w:sz w:val="24"/>
          <w:lang w:val="es-ES"/>
        </w:rPr>
        <w:t>Todo lo que es avanzado en los reinos de luz siempre los vio como a una especie necesitada, como a una raza de seres que necesitaban asistencia, que necesitaban ayuda. Como a una raza de seres que no lo podían hacer por sí mismos en plenitud y espectro de tiempo. Seres que sólo lo podían hacer por intervención divina, por circunnavegación divina.</w:t>
      </w:r>
    </w:p>
    <w:p>
      <w:pPr>
        <w:pStyle w:val="Textoindependiente2"/>
        <w:rPr>
          <w:b w:val="false"/>
          <w:b w:val="false"/>
          <w:bCs w:val="false"/>
          <w:color w:val="000000"/>
          <w:sz w:val="22"/>
          <w:lang w:val="es-ES"/>
        </w:rPr>
      </w:pPr>
      <w:r>
        <w:rPr>
          <w:b w:val="false"/>
          <w:bCs w:val="false"/>
          <w:color w:val="000000"/>
          <w:sz w:val="22"/>
          <w:lang w:val="es-ES"/>
        </w:rPr>
      </w:r>
    </w:p>
    <w:p>
      <w:pPr>
        <w:pStyle w:val="Normal"/>
        <w:jc w:val="both"/>
        <w:rPr>
          <w:rFonts w:ascii="Comic Sans MS" w:hAnsi="Comic Sans MS" w:cs="Comic Sans MS"/>
        </w:rPr>
      </w:pPr>
      <w:r>
        <w:rPr>
          <w:rFonts w:cs="Comic Sans MS" w:ascii="Comic Sans MS" w:hAnsi="Comic Sans MS"/>
        </w:rPr>
        <w:t>Yo, la Señora María, la Santa Madre, les digo que todo está cambiando. Ahora ustedes tienen las llaves del reino. Ustedes tienen las llaves del futuro. Escenarios futuros que ustedes y sólo ustedes están pintando.  Imagínense como un pintor de luz famoso como Leonardo Da Vinci o Pouisant. Ustedes pintan el futuro en esas hermosas imágenes que su alma y su corazón desean.</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Es hora de que miren dentro del paisaje sagrado de todo lo que son. Dejen de depender del padre celestial. El Santo Padre los mira y gesticula. “Les di todo”, dice. “No es necesario que llamen a mi puerta, que llamen a mi corazón, que llamen a mi favor, porque en su interior vive cada gota de mí. Los hijos de la Tierra siempre fueron los favoritos del universo. Les dieron privilegios que la mayoría de los demás seres no tuvieron. Les dieron segundas y terceras oportunidades  y 112 oportunidades y aún se los perdonó.  Mi santo hijo dijo que los perdonara 70 veces 7. Eso equivale a ser perdonados 490 veces. ¿Se han perdonado tanto a ustedes mismos, queridos? No lo han hecho. Lo que buscan es inherente a ustedes. </w:t>
      </w:r>
      <w:r>
        <w:rPr>
          <w:rFonts w:cs="Comic Sans MS" w:ascii="Comic Sans MS" w:hAnsi="Comic Sans MS"/>
          <w:i/>
          <w:iCs/>
        </w:rPr>
        <w:t xml:space="preserve">“Nada viene del cosmos, sea un cometa o meteoro o solar o estelar que primero no haya nacido de la humanidad.”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n este tiempo la humanidad está llamando hacia sí a todos los códigos del universo que contienen las instrucciones, las directivas, los paquetes de información con las codificaciones que los ayudarán en sus patrones evolutivos. Sus emisiones y declaraciones y credos de propósito no están viniendo del padre celestial, porque ustedes, queridos, están ahora en un lugar de empoderamiento. Ustedes, como dioses creadores y criaturas de Dios, están llamando hacia ustedes esas vibraciones que se están alineando de acuerdo con sus necesidades, sus carencias y sus deseos de manifestaciones externa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Ustedes piden que los planetas se coloquen frente al sol. Piden la duplicidad de los cometas, que son llamas gemelas,  que fueron partes escindidas, para que se presenten con información desde el tiempo desconocido e invisible. Piden sus telescopios para ver sistemas planetarios para poder iniciar una conexión con ellos. Piden la magia en su vida y piden milagros. Este es el año en el que comprenderán que los milagros son sucesos naturales. No tienen que ser muy buenos para conseguir un milagro. No tienen que tomarse toda la sopa para obtener un milagro. Se merecen un milagro en su estado natural de ser y ustedes han sido siemp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Éste es el año en que los milagros se vuelven sucesos naturales en su vida; de hecho, se los sacará de la categoría de los milagros porque sucederán constantemente. La palabra milagro ya no tendrá significado ni necesitará seguir existiendo, porque ustedes estarán en esa posición. Cada uno de ustedes se halla en esta meseta de todo espacio y tiempo observando su vida, su pasado, su presente y su futuro. Ustedes están dibujando en el escenario mental, física, biológica y energéticamen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 cada uno de ustedes que tiende hacia la verdad como grupo se le otorga entonces un portal, un punto de entrada. Desde ese punto de ingreso, dan a luz nuevos mundos, nuevos planetas, nuevas lunas, para ser vistos y no vistos. Todo lo que pensaron que eran dejó de ser cierto. Ahora se los define de un modo diferente. Ahora están extendiéndose fuera de las líneas de su perímetro humano. Ahora están entrando en el País de Dios en su pensar, en su frecuencia biológica y en su manifestación. Durante muchos años permanecieron en los límites del rancho de las limitaciones. Ahora están grabando su camino hacia delante y avanzando en su camino, probándose un nuevo pensamiento, una nueva energía, o una antigua energía que necesita ser definida.   </w:t>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rPr>
      </w:pPr>
      <w:r>
        <w:rPr>
          <w:rFonts w:cs="Comic Sans MS" w:ascii="Comic Sans MS" w:hAnsi="Comic Sans MS"/>
        </w:rPr>
        <w:t>Ustedes como planeta darán a luz antiguas verdades en donde todas ellas puedan verse. No importa quién trate de esconderla bajo la capa del rojo, blanco o azul, se sabrá. Todas las verdades están siendo transmitidas. Cuando lo vean físicamente, dirán: “Ya sabía eso. Lo sabía en mi corazón y en mi alma.”</w:t>
      </w:r>
    </w:p>
    <w:p>
      <w:pPr>
        <w:pStyle w:val="Normal"/>
        <w:rPr>
          <w:rFonts w:ascii="Comic Sans MS" w:hAnsi="Comic Sans MS" w:eastAsia="Comic Sans MS" w:cs="Comic Sans MS"/>
          <w:color w:val="339966"/>
        </w:rPr>
      </w:pPr>
      <w:r>
        <w:rPr>
          <w:rFonts w:eastAsia="Comic Sans MS" w:cs="Comic Sans MS" w:ascii="Comic Sans MS" w:hAnsi="Comic Sans MS"/>
          <w:color w:val="339966"/>
        </w:rPr>
        <w:t xml:space="preserve"> </w:t>
      </w:r>
    </w:p>
    <w:p>
      <w:pPr>
        <w:pStyle w:val="Normal"/>
        <w:rPr>
          <w:rFonts w:ascii="Comic Sans MS" w:hAnsi="Comic Sans MS" w:cs="Comic Sans MS"/>
          <w:i/>
          <w:i/>
          <w:iCs/>
          <w:lang w:val="en-US"/>
        </w:rPr>
      </w:pPr>
      <w:r>
        <w:rPr>
          <w:rFonts w:cs="Comic Sans MS" w:ascii="Comic Sans MS" w:hAnsi="Comic Sans MS"/>
        </w:rPr>
        <w:t xml:space="preserve">Cuando dicen las palabras: yo creo en los milagros, una parte de ustedes realmente dice: dudo de ellos. Ustedes dicen: creo, porque lo quieren, porque lo necesitan. Yo no quiero que crean en milagros. Yo no quiero que crean en el amor. Yo no quiero que crean en la luz. </w:t>
      </w:r>
      <w:r>
        <w:rPr>
          <w:rFonts w:cs="Comic Sans MS" w:ascii="Comic Sans MS" w:hAnsi="Comic Sans MS"/>
          <w:b/>
          <w:bCs/>
        </w:rPr>
        <w:t>Yo quiero que la conozcan.</w:t>
      </w:r>
      <w:r>
        <w:rPr>
          <w:rFonts w:cs="Comic Sans MS" w:ascii="Comic Sans MS" w:hAnsi="Comic Sans MS"/>
        </w:rPr>
        <w:t xml:space="preserve"> YO CONOZCO LA LUZ, YO CONOZCO A DIOS. YO SÉ QUE ESA FACTURA SERÁ PAGADA, QUE ESA PERSONA SERÁ SANADA. SÉ QUE SERÉ SANADO. </w:t>
      </w:r>
      <w:r>
        <w:rPr>
          <w:rFonts w:cs="Comic Sans MS" w:ascii="Comic Sans MS" w:hAnsi="Comic Sans MS"/>
          <w:i/>
          <w:iCs/>
        </w:rPr>
        <w:t xml:space="preserve">Quiero que traigan ese saber al ahora. </w:t>
      </w:r>
      <w:r>
        <w:rPr>
          <w:rFonts w:cs="Comic Sans MS" w:ascii="Comic Sans MS" w:hAnsi="Comic Sans MS"/>
        </w:rPr>
        <w:t>Vayan de la “K” (</w:t>
      </w:r>
      <w:r>
        <w:rPr>
          <w:rFonts w:cs="Comic Sans MS" w:ascii="Comic Sans MS" w:hAnsi="Comic Sans MS"/>
          <w:i/>
          <w:iCs/>
        </w:rPr>
        <w:t>de know: saber, conocer</w:t>
      </w:r>
      <w:r>
        <w:rPr>
          <w:rFonts w:cs="Comic Sans MS" w:ascii="Comic Sans MS" w:hAnsi="Comic Sans MS"/>
        </w:rPr>
        <w:t>) al “NOW” (</w:t>
      </w:r>
      <w:r>
        <w:rPr>
          <w:rFonts w:cs="Comic Sans MS" w:ascii="Comic Sans MS" w:hAnsi="Comic Sans MS"/>
          <w:i/>
          <w:iCs/>
        </w:rPr>
        <w:t>AHORA</w:t>
      </w:r>
      <w:r>
        <w:rPr>
          <w:rFonts w:cs="Comic Sans MS" w:ascii="Comic Sans MS" w:hAnsi="Comic Sans MS"/>
        </w:rPr>
        <w:t xml:space="preserve">) y permitan que eso nazca dentro del saber. Reconozcan que estas cosas son ciertas. Ustedes ya no usan sandalias de rubí y ya no necesitan golpear los talones para hacer que sucedan las cosas. Con un pensamiento, ellas son decretadas de ese modo. </w:t>
      </w:r>
      <w:r>
        <w:rPr>
          <w:rFonts w:cs="Comic Sans MS" w:ascii="Comic Sans MS" w:hAnsi="Comic Sans MS"/>
          <w:i/>
          <w:iCs/>
        </w:rPr>
        <w:t xml:space="preserve">Y ustedes deben entrar en cada pensamiento celular de su mundo sabiendo. ¡¡¡Sepan en el ahora!!! </w:t>
      </w:r>
    </w:p>
    <w:p>
      <w:pPr>
        <w:pStyle w:val="Normal"/>
        <w:rPr>
          <w:rFonts w:ascii="Comic Sans MS" w:hAnsi="Comic Sans MS" w:cs="Comic Sans MS"/>
          <w:i/>
          <w:i/>
          <w:iCs/>
          <w:lang w:val="en-US"/>
        </w:rPr>
      </w:pPr>
      <w:r>
        <w:rPr>
          <w:rFonts w:cs="Comic Sans MS" w:ascii="Comic Sans MS" w:hAnsi="Comic Sans MS"/>
          <w:i/>
          <w:iCs/>
          <w:lang w:val="en-US"/>
        </w:rPr>
      </w:r>
    </w:p>
    <w:p>
      <w:pPr>
        <w:pStyle w:val="Normal"/>
        <w:rPr>
          <w:rFonts w:ascii="Comic Sans MS" w:hAnsi="Comic Sans MS" w:cs="Comic Sans MS"/>
        </w:rPr>
      </w:pPr>
      <w:r>
        <w:rPr>
          <w:rFonts w:cs="Comic Sans MS" w:ascii="Comic Sans MS" w:hAnsi="Comic Sans MS"/>
        </w:rPr>
        <w:t>Lo que han dado a luz a través de María Magdalena es una parte de la humanidad largamente perdida. Es una parte que ha sido borrada a través de los templos del tiempo. Muchos trataron de borrarla de las palabras, de las escrituras, de los evangelios, de la Tierra, de la memoria. Pero no puede ser borrada. Ustedes han sostenido esa vibración durante mucho tiempo y ahora todos ustedes la dan a luz al unísono. Los que no comprenden, la dan a luz. Lo que no comprenden, leen sobre eso. Los que ni siquiera pensaron en eso, la están dando a luz.  Es un nacimiento planetario y ustedes la están dando a luz. La injusticia que le sucedió a la que en su conocimiento llaman Diosa, Esposa Sagrada, Santa Madre del Santo Niño, está cura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l Bienamado de María Magdalena, Mi Hijo, les prometió a ustedes regales santos, pero ella sostiene el resto de las codificaciones. Y cuando ustedes se pongan en contacto con su energía plenamente, entonces los dones de los que el Cristo no les habló también nacerán. Ustedes piensan que están pasando por un momento difícil al aceptar ahora sus capacidades crísticas – esperen hasta que nazca la Segunda Venida de la santa novia. Entonces comprenderán lo que él les prometió. Porque él se marchó con ella con el resto de las instrucciones que ella debe darles en una base celular. Todo lo que pueden hacer es entrar en esa energía de la que hablo, es amarse a ustedes mismos.  El Creador ama a sus creaciones. Amen a lo que dan a luz. No importa lo que sea. Ámenlo y cambiará. Amen sus facturas en una vibración más elevada. Amen su cuerpo en una vibración más elevada. Amen a su esposo en una vibración más elevada. Amen a su vecino en una vibración más elevada. ¡¡Am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as energías de la oscuridad, de la discordia y del caos se dan a conocer para tratar de confundirlos. La luz no puede vivir en confusión. En presencia de cualquier confusión, siéntense por un momento, respiren hondo, repitan su nombre suavemente una y otra vez para ustedes mismos y vayan al lugar de paz que está en la Cúlula Maestra de la Creación dentro de su cuerpo. Es allí donde se sientan con el Testigo Silencioso de todo tiempo y todo espacio. Esa es su célula divina original. </w:t>
      </w:r>
      <w:r>
        <w:rPr>
          <w:rFonts w:cs="Comic Sans MS" w:ascii="Comic Sans MS" w:hAnsi="Comic Sans MS"/>
          <w:lang w:val="en-US"/>
        </w:rPr>
        <w:t xml:space="preserve">Entren. </w:t>
      </w:r>
      <w:r>
        <w:rPr>
          <w:rFonts w:cs="Comic Sans MS" w:ascii="Comic Sans MS" w:hAnsi="Comic Sans MS"/>
        </w:rPr>
        <w:t>Y desde ese punto y esa perspectiva, comprenderán lo que vendrá. Yo soy la Señora María, la Santa Madre, y estoy aquí para amarlos y eso es todo.</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color w:val="339966"/>
          <w:lang w:val="en-US"/>
        </w:rPr>
      </w:pPr>
      <w:r>
        <w:rPr>
          <w:rFonts w:cs="Comic Sans MS" w:ascii="Comic Sans MS" w:hAnsi="Comic Sans MS"/>
          <w:i/>
          <w:iCs/>
          <w:color w:val="339966"/>
          <w:sz w:val="17"/>
          <w:szCs w:val="17"/>
          <w:lang w:val="en-US"/>
        </w:rPr>
        <w:t>C</w:t>
      </w:r>
    </w:p>
    <w:p>
      <w:pPr>
        <w:pStyle w:val="Heading4"/>
        <w:rPr/>
      </w:pPr>
      <w:r>
        <w:rPr/>
        <w:t>SE COMPLETA LA PROPORCIÓN DE LA CREACIÓN</w:t>
      </w:r>
    </w:p>
    <w:p>
      <w:pPr>
        <w:pStyle w:val="Normal"/>
        <w:jc w:val="center"/>
        <w:rPr>
          <w:rFonts w:ascii="Comic Sans MS" w:hAnsi="Comic Sans MS" w:cs="Comic Sans MS"/>
        </w:rPr>
      </w:pPr>
      <w:r>
        <w:rPr>
          <w:rFonts w:cs="Comic Sans MS" w:ascii="Comic Sans MS" w:hAnsi="Comic Sans MS"/>
        </w:rPr>
        <w:t>Escrito por Gillian MacBeth-Louthan</w:t>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rPr>
      </w:pPr>
      <w:r>
        <w:rPr>
          <w:rFonts w:cs="Comic Sans MS" w:ascii="Comic Sans MS" w:hAnsi="Comic Sans MS"/>
        </w:rPr>
        <w:t xml:space="preserve">Ahora es tiempo de ver lo que está incompleto dentro de su yo y de su vida. Es tiempo de sentarse y ver realmente lo que todavía está sin terminar dentro del cuerpo, mente, espíritu y vida. Es tiempo de abarcar esos pensamientos con gentileza, amor y comprensión. En cada situación de nuestra vida que está incompleta vive una poderosa fuerza de vida pulsátil. Esa fuerza de vida tomó la forma de todo lo que necesita ser terminado, ya sea animado o inanimado, ya sea pensamiento u obra.  </w:t>
      </w:r>
    </w:p>
    <w:p>
      <w:pPr>
        <w:pStyle w:val="Normal"/>
        <w:rPr>
          <w:rFonts w:ascii="Comic Sans MS" w:hAnsi="Comic Sans MS" w:cs="Comic Sans MS"/>
          <w:color w:val="339966"/>
        </w:rPr>
      </w:pPr>
      <w:r>
        <w:rPr>
          <w:rFonts w:cs="Comic Sans MS" w:ascii="Comic Sans MS" w:hAnsi="Comic Sans MS"/>
          <w:color w:val="339966"/>
        </w:rPr>
      </w:r>
    </w:p>
    <w:p>
      <w:pPr>
        <w:pStyle w:val="Normal"/>
        <w:rPr/>
      </w:pPr>
      <w:r>
        <w:rPr>
          <w:rFonts w:cs="Comic Sans MS" w:ascii="Comic Sans MS" w:hAnsi="Comic Sans MS"/>
        </w:rPr>
        <w:t>Nuestras vidas están llenas de demandas y estrés sin ninguna presión externa adicional que nos demande hacer o deshacer. Que nos demande terminar lo que busca se lo complete. Lo que no está terminado nos acosa en pensamiento y vista mientras nos deslizamos por la vida tratando de “llenarnos como tontos” (</w:t>
      </w:r>
      <w:r>
        <w:rPr>
          <w:rFonts w:cs="Comic Sans MS" w:ascii="Comic Sans MS" w:hAnsi="Comic Sans MS"/>
          <w:i/>
          <w:iCs/>
        </w:rPr>
        <w:t>llenarnos como tontos: fool-fill y lograr: fulfill</w:t>
      </w:r>
      <w:r>
        <w:rPr>
          <w:rFonts w:cs="Comic Sans MS" w:ascii="Comic Sans MS" w:hAnsi="Comic Sans MS"/>
        </w:rPr>
        <w:t xml:space="preserve">) con otras cosas que supuestamente nos sirven mejor mientras lo que está incompleto mira confundido y se pregunta por qué lo pasamos de larg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ponemos los arreos a la vida con nuestras intenciones; literalmente la enlazamos en la forma. Eso (lo que sea) nos da un placer momentáneo. Llenamos una necesidad y seguimos. Nuestra intención está a medio hornear, ni aquí ni ahí, viviendo en un lugar a medio camino. Sin embargo, deliberadamente nos proponemos ponerle arneses y  bridas a esa fuerza de vida, ordenándole que se convierta en algo que pensamos que queríamos o necesitábamos para estar satisfechos. Ya sea proyecto u obra, ella espera que nuestro toque mágico la libere. ¿Por qué lo hacemos? Queríamos ese vestido nuevo, pero nunca lo usamos. Queríamos ese nuevo motor para el viejo coche, pero nunca se lo pusimos. Todo lo que comenzaron y no terminaron, aún tiene una gran luz y fuerza de vida en su interior que esperan ser liberadas en el momento de ser completadas. Ya sea una tarea o un sueño, hemos atado una fuerza de vida y la hemos retenido cautiva por demasiado tiempo.</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 xml:space="preserve">¡En este momento de la Tierra, el universo está pidiendo a sus hijos que COMPLETEN! Que terminen lo que está sin terminar, sin hacer, sin ver, ya sea un zócalo o una llamada telefónica, </w:t>
      </w:r>
      <w:r>
        <w:rPr>
          <w:rFonts w:cs="Comic Sans MS" w:ascii="Comic Sans MS" w:hAnsi="Comic Sans MS"/>
          <w:i/>
          <w:iCs/>
        </w:rPr>
        <w:t>la terminación se llama a sí misma a casa. Dejar</w:t>
      </w:r>
      <w:r>
        <w:rPr>
          <w:rFonts w:cs="Comic Sans MS" w:ascii="Comic Sans MS" w:hAnsi="Comic Sans MS"/>
        </w:rPr>
        <w:t xml:space="preserve"> que la forma de vida capturada sea liberada en y hacia la creación completada tiene un efecto rejuvenecedor sobre el universo y sus habitantes. Como un soplo de aire fresco luego de una larga siesta de invierno, la vida es exhalada nuevamente a la vida.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Por qué tenemos tanto miedo de hacer lo que nos hemos prometido? La vida se acelera y nosotros nos encorvamos sosteniéndonos por la vida querida en este viaje terrenal. Nos movemos demasiado rápido en pensamiento y obra para desacelerar las propias moléculas lo suficiente como para completar una intención, un proyecto o una promesa.  Entre la primavera y el verano de 2004 (</w:t>
      </w:r>
      <w:r>
        <w:rPr>
          <w:rFonts w:cs="Comic Sans MS" w:ascii="Comic Sans MS" w:hAnsi="Comic Sans MS"/>
          <w:i/>
          <w:iCs/>
        </w:rPr>
        <w:t>otoño e invierno en el hemisferio sur</w:t>
      </w:r>
      <w:r>
        <w:rPr>
          <w:rFonts w:cs="Comic Sans MS" w:ascii="Comic Sans MS" w:hAnsi="Comic Sans MS"/>
        </w:rPr>
        <w:t xml:space="preserve">), la Tierra experimentará una Compleción de la Proporción de la Creación, restableciendo nuevamente su fuerza de vida a su programación original, permitiéndoles así más luz, más energía, más vid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ablamos de no tener suficiente energía o fuerza de vida o deseo de hacer esto o aquello, pero estamos hechos de la misma materia que el Creador (un poco aguada algunos días). Tenemos mucha más energía de la que estamos mostrando en nuestro resumen de luz. Así que ¿dónde está? Bueno, queridos, vive en esa obligación, ese trabajo y esa relación. También vive en el garaje, en el armario, bajo la pileta y en cada rincón. Es todo lo que está inconcluso en sus vidas a todos los niveles. Todo lo que necesitan hacer, sólo que no tienen el tiempo, la energía o el impulso de hacerlo. Es un oxímoron tal, porque cuando realmente terminen lo que necesita ser completado, se liberarán para tener más energía y tiempo. </w:t>
      </w:r>
    </w:p>
    <w:p>
      <w:pPr>
        <w:pStyle w:val="Normal"/>
        <w:rPr>
          <w:rFonts w:ascii="Comic Sans MS" w:hAnsi="Comic Sans MS" w:cs="Comic Sans MS"/>
          <w:color w:val="339966"/>
        </w:rPr>
      </w:pPr>
      <w:r>
        <w:rPr>
          <w:rFonts w:cs="Comic Sans MS" w:ascii="Comic Sans MS" w:hAnsi="Comic Sans MS"/>
          <w:color w:val="339966"/>
        </w:rPr>
      </w:r>
    </w:p>
    <w:p>
      <w:pPr>
        <w:pStyle w:val="Normal"/>
        <w:rPr/>
      </w:pPr>
      <w:r>
        <w:rPr>
          <w:rFonts w:cs="Comic Sans MS" w:ascii="Comic Sans MS" w:hAnsi="Comic Sans MS"/>
        </w:rPr>
        <w:t>La fuerza de vida también está atada en nuestros sueños y pensamientos para el futuro. Las cosas que deseamos hacer pero que por alguna razón (o excusa) no nos permitimos experimentar. Retrocedan y miren cuánta fuerza de vida mantienen cautiva en pensamiento y obra e in-acción. Decreten energética y verbalmente la compleción de todo lo que demanda su libertad terminada. Véanlo como hecho (con sus bendiciones) y visualicen que la fuerza de vida en eso los llena de una hermosa luz que expande su forma de aquí a la eternidad. Nuestras pasiones por la vida están atascadas y necesitan lubricación. No nos permitimos disfrutar plenamente de quiénes somos o de lo que hemos creado. Esta primavera y verano (</w:t>
      </w:r>
      <w:r>
        <w:rPr>
          <w:rFonts w:cs="Comic Sans MS" w:ascii="Comic Sans MS" w:hAnsi="Comic Sans MS"/>
          <w:i/>
          <w:iCs/>
        </w:rPr>
        <w:t>otoño e invierno</w:t>
      </w:r>
      <w:r>
        <w:rPr>
          <w:rFonts w:cs="Comic Sans MS" w:ascii="Comic Sans MS" w:hAnsi="Comic Sans MS"/>
        </w:rPr>
        <w:t>) dense y denle al universo el regalo energético de la compleción.</w:t>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color w:val="339966"/>
        </w:rPr>
      </w:pPr>
      <w:r>
        <w:rPr>
          <w:rFonts w:cs="Comic Sans MS" w:ascii="Comic Sans MS" w:hAnsi="Comic Sans MS"/>
          <w:color w:val="339966"/>
        </w:rPr>
        <w:t> </w:t>
      </w:r>
    </w:p>
    <w:p>
      <w:pPr>
        <w:pStyle w:val="Normal"/>
        <w:jc w:val="center"/>
        <w:rPr>
          <w:rFonts w:ascii="Comic Sans MS" w:hAnsi="Comic Sans MS" w:cs="Comic Sans MS"/>
          <w:b/>
          <w:b/>
          <w:bCs/>
        </w:rPr>
      </w:pPr>
      <w:r>
        <w:rPr>
          <w:rFonts w:cs="Comic Sans MS" w:ascii="Comic Sans MS" w:hAnsi="Comic Sans MS"/>
          <w:b/>
          <w:bCs/>
        </w:rPr>
        <w:t>LLEGANDO A CONOCER TODAS LAS FRACCIONES Y FRAGMENTOS DE LUZ QUE SON USTEDES</w:t>
      </w:r>
    </w:p>
    <w:p>
      <w:pPr>
        <w:pStyle w:val="Normal"/>
        <w:jc w:val="center"/>
        <w:rPr>
          <w:rFonts w:ascii="Comic Sans MS" w:hAnsi="Comic Sans MS" w:cs="Comic Sans MS"/>
        </w:rPr>
      </w:pPr>
      <w:r>
        <w:rPr>
          <w:rFonts w:cs="Comic Sans MS" w:ascii="Comic Sans MS" w:hAnsi="Comic Sans MS"/>
        </w:rPr>
        <w:t>Canalizado por Gillian MacBeth-Louthan</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stedes se hallan en la encrucijada del yo y el alma, de la largada y la llegada, del alfa y el omega, y del pasado y el futuro. Se encuentran en un lugar en el que pueden ver una vista panorámica de todo lo que fueron y todo lo que están destinados a ser. Se hallan en el lugar para ver su propia plenitud, la plenitud de propósito y la plenitud de la vasija sagrada en que se han convertido. Se hallan en un lugar donde no hay temor y caen pocas lágrimas. Saben que no es tiempo de llorar, no es tiempo de condolerse, es un tiempo y un llamado a la acció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ta acción los hace avanzar en secuencias de acontecimientos que esperan su presencia y sus presentes. Es una secuencia de acontecimientos que permanece en dominio y efecto dominó. Aguarda pacientemente su vibración numérica para ser acompañada y escalada hacia una nueva configuración de proporción matemática, definiéndolos y re-definiéndolos a ustedes hacia un lugar de elevado conocimiento. Los portales que fueron alguna vez, ya no están disponibles. Se cierran de inmediato luego de cada pensamiento. Muchos desean escabullirse de vuelta hacia su pasado. Hacia un lugar donde pueden lamerse las heridas y temer por su futuro.</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Cada vez que traten de retroceder hacia un lugar de confort-abilidad, las energías los acompañarán como una banda que marcha hacia delante hacia una nueva canción, un nuevo sonido y un nuevo latido. Cada vez que traten de aferrarse al pasado y anclarse en él (aunque se estuviesen hundiendo y ahogando en él), la luz los elevará y evitará que tropiecen con lo que una vez les cortó la carne, las esperanzas y el corazón. Es hora de elevación. Esa elevación les pide que se vuelvan como un aguilucho y practiquen usando sus alas en las actuales corrientes de luz. Que se sienten sobre el nido de su ahora y batan las alas permitiendo que los vientos y las corrientes del tiempo y la luz los lleven al lugar que eleve su sensibilidad, eleve su conciencia y eleve sus capacidades para percibir y prever un futuro que será tan brillante como sean capaces de pulirl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l espectro universal brilla sobre ustedes, pero ¿qué color harán que reluzca? ¿En qué color se sentarán?  ¿Qué arco iris montarán hacia un nuevo yo y una nueva octava de ansiar y percibir? Los colores de la Tierra están cambiando. Los colores de su alma ahora se animan y enumeran más allá de su comprensión. Ustedes entran en una pieza del rompecabezas que va más allá de lo que parece ser su imagen. En el rompecabezas de su alma hay muchas respuestas que ustedes buscaron a través del tiempo inmemorial. Finalmente se hallan como el artista de su destino, buscando la imagen que se despliegue en una octava de luz diferente y profundidad de despliegue.  Ustedes están destinados a andar por el camino que pintaron con sus pensamientos e intenciones.   Pueden arrancar una hoja del árbol que construyeron y pueden oler la rosa que parece ser bi-dimensional. Ya no están más en el plano de la limitación. Ya no acampan en la base de la montaña de lo que podría haber sido. Es hora de que escalen la escalera interna al cielo re-instruyendo y reconstruyendo el diálogo entre su cuerpo, mente y espíritu; entre el yo humano, el yo superior y el yo divino; aprendiendo a conocer todas esas fracciones y fragmentos de luz que son ustedes. Se necesita la totalidad para que se re-conecten con la Codificación del Grial, la codificación de lo que se considera bíblico.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La época de primavera representa un tiempo de nuevos comienzos. Pero comprendan que la primavera existe en su conciencia cuando quiera crean que es tiempo de comenzar de nuevo, cuando quiera crean que es tiempo de florecer. No esperen un único día, una única fecha, o una única expresión de algún otro para entrar en el Reino de Luz que son ustedes y sobre el que cabalgan simultáneamente. Inherentemente, ustedes saben que todo tiempo existe en la encrucijada de lo humano. En esa encrucijada de todo tiempo, pueden acceder a estas antiguas verdades de que ustedes también necesitan respuestas. Pueden mudarse a un futuro probable y tomar conciencia del resultado y luego cambiar las octavas de su pensamiento para crear un nuevo futuro.</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Las codificaciones crísticas en su interior van más allá de la frecuencia de los Códigos del Grial. La unión del Cielo y la Tierra se hace manifiesta a través de Cristo y de María Magdalena, a través de la Madre María y del Espíritu Santo, a través del hombre y la mujer eternos y a través del tiempo. En este momento, ustedes están despertando a una construcción del ADN que lo vuelve disponible para su conciencia. En este momento están en posición de comprender las equis, las emes, las cruces y las encrucijadas de su vida, los símbolos que los han plagado a través del tiempo y el espacio, símbolos que siempre les hablaron en las cámaras secretas de la octava oculta del yo.</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Ya no necesitan ir al confesionario para quedarse despreocupadamente en la luz de un nuevo día y decir qué es lo que desean crear. Todos los elementos de la Tierra esperan sus instrucciones. Ellos esperan su pasión. Es su pasión y el juego de pasión de su ser lo que los conducirá a aventuras y viajes del corazón y el alma. Cada día debería ser un día de placer, porque su padre celestial los creó para disfrutar y estar alegres, no para estar plagados de obsesiones financieras, obsesiones corporales, obsesiones físicas y obsesiones materiales. Ustedes son seres humanos que fueron diseñados para el placer, para el placer de un toque, de una sonrisa, del sonido de su voz, del sabor de todo lo que la naturaleza tiene para ofrecer, del contacto con otro. Estos son instrumentos sagrados que el Santo Padre y Creador les dio para experimentar la Tier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do en su mundo los instruye con otra octava de aprendizaje acerca de ustedes mismos. Cada sabor que tienen les trae un recuerdo. Ese recuerdo puede ser de hace miles de años o de una semana atrás. No importa. Todos los recuerdos están asociados con los sabores, con los olores, con los sonidos y con las miradas. Ustedes son un instrumento sagrado que en este momento está aprendiendo a tocarse. Este tiempo que vendrá les da el nuevo sonido de nuestra alma. ¿Qué te hace sonreír, hijo? ¿Qué te hace sentir puro? ¿Qué te hace sentir más ligero? ¿Qué te hace sentir grueso y pesado? Acepta lo que te trae amor, te trae paz, y permítete compartir la belleza sin que importe en qué formato viene. Honra tus sentidos. No permitas que la vileza de la tierra manche la pureza de tu s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rque cada vez que te extiendes y afilas la personalidad, aquietas el yo. Le enseñas al yo a amar y estar más a gusto con la luz. Avanza en tu vida hacia un lugar donde busques volverte paz, donde busques hablar de paz y donde busques dar paz a los demás. No vas a poder alimentar al populacho a la fuerza y darle esa nueva sensación elevada de bienestar por vía intravenosa.</w:t>
      </w:r>
    </w:p>
    <w:p>
      <w:pPr>
        <w:pStyle w:val="Normal"/>
        <w:rPr>
          <w:rFonts w:ascii="Comic Sans MS" w:hAnsi="Comic Sans MS" w:eastAsia="Comic Sans MS" w:cs="Comic Sans MS"/>
          <w:color w:val="339966"/>
        </w:rPr>
      </w:pPr>
      <w:r>
        <w:rPr>
          <w:rFonts w:eastAsia="Comic Sans MS" w:cs="Comic Sans MS" w:ascii="Comic Sans MS" w:hAnsi="Comic Sans MS"/>
          <w:color w:val="339966"/>
        </w:rPr>
        <w:t xml:space="preserve"> </w:t>
      </w:r>
    </w:p>
    <w:p>
      <w:pPr>
        <w:pStyle w:val="Normal"/>
        <w:rPr>
          <w:rFonts w:ascii="Comic Sans MS" w:hAnsi="Comic Sans MS" w:cs="Comic Sans MS"/>
        </w:rPr>
      </w:pPr>
      <w:r>
        <w:rPr>
          <w:rFonts w:cs="Comic Sans MS" w:ascii="Comic Sans MS" w:hAnsi="Comic Sans MS"/>
        </w:rPr>
        <w:t xml:space="preserve">Tendrá lugar una integración en el ser físico que llegará a través de las células de su piel expuesta, a través de las células de sus ojos y a través de la comida que ingieran, ya sea un Twinkie o una zanahoria, todo contendrá la Vibración Sagrada. Todo lo de la Tierra será infundido de santidad desde lo alto. Lo que ellos decidan hacer con ese regalo maravilloso pertenece a una plataforma personal y política. ¿Todavía eligen arrojar barro y arrojar palabras airadas a Dios, a la vida, a su familia? ¿O eligen ver su vida con ojos recién incubados de inocencia, paciencia y amor y estar en paz con lo que sea que acontezca y los transforma. ¿Eligen dejarse limitar aún por sus esposos, por sus hijos, por sus perros, sus vecinos, sus jefes o las elecciones que otros hacen por ellos? Este es tiempo de ir a su interior. Es un vestíbulo de luz en el que son el único archivo. Es un lugar de singularidad. Es un lugar donde el Cielo se encuentra con la Tierra mediante sus pasos, sus intenciones y sus pensamientos. </w:t>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rPr>
      </w:pPr>
      <w:r>
        <w:rPr>
          <w:rFonts w:cs="Comic Sans MS" w:ascii="Comic Sans MS" w:hAnsi="Comic Sans MS"/>
        </w:rPr>
        <w:t>No miren a otras personas y las enjuicien diciendo que no son santas. Si ellas caminan por este lugar sagrado en este momento, nacieron de la santidad. Acepten su existencia como tales. La santidad está en la carne y la carne está recordando esa santidad. Nadie puede darles santidad o quitársela. Nadie puede maldecirlos desacralizándolos porque es un estado natural de gracia. Y ese estado de gracia está solidificado por el espíritu de Dios y no puede ser dividido por nadie o nada de ninguna denominación de luz u oscuridad.</w:t>
      </w:r>
    </w:p>
    <w:p>
      <w:pPr>
        <w:pStyle w:val="Normal"/>
        <w:rPr>
          <w:rFonts w:ascii="Comic Sans MS" w:hAnsi="Comic Sans MS" w:cs="Comic Sans MS"/>
          <w:color w:val="339966"/>
          <w:lang w:val="en-US"/>
        </w:rPr>
      </w:pPr>
      <w:r>
        <w:rPr>
          <w:rFonts w:cs="Comic Sans MS" w:ascii="Comic Sans MS" w:hAnsi="Comic Sans MS"/>
          <w:color w:val="339966"/>
          <w:lang w:val="en-US"/>
        </w:rPr>
      </w:r>
    </w:p>
    <w:p>
      <w:pPr>
        <w:pStyle w:val="Normal"/>
        <w:rPr>
          <w:rFonts w:ascii="Comic Sans MS" w:hAnsi="Comic Sans MS" w:cs="Comic Sans MS"/>
        </w:rPr>
      </w:pPr>
      <w:r>
        <w:rPr>
          <w:rFonts w:cs="Comic Sans MS" w:ascii="Comic Sans MS" w:hAnsi="Comic Sans MS"/>
        </w:rPr>
        <w:t>No teman mientras entran en la batalla de la luz y la oscuridad en su interior. No teman a lo que aparezca debajo de la siguiente roca que muevan. No teman mientras su pasado les muerde los talones pidiéndoles que recuerden el tiempo en que eran menos que, el tiempo en que estaban enojados, el tiempo en que eran pobres, el tiempo en que estaban enfermos, el tiempo en que se abusaba de ustedes. Porque el miedo es un ídolo terrenal falso que trata de hacer que lo adoren. Es una falsedad y un Dios fals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jen el pasado enterrado y no traten de resucitarlo. No permitan que lo que una vez fue enterrado los persiga. Límpienlo instantáneamente, sánenlo instantáneamente. No lo mastiquen. No lo saboreen. No permitan que los envenene. Arrójenlo a los vientos del cambio. Permitan que el Espíritu Santo lo atrape y lo conduzca a la purificació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omos el Consejo de Luz que está ayudando a que nazcan los Códigos de la Magdalena. Cada uno de ustedes contiene esas enumeraciones y habrá una frecuencia de luz separada para cada uno de ustedes, un número separado, un sonido separado y un símbolo separado. Amen lo que son en este minuto y elevarán el futuro hacia un lugar de gran luz. Somos el Consejo de Luz de la Magdalena. Los dejamos ahora.  </w:t>
      </w:r>
    </w:p>
    <w:p>
      <w:pPr>
        <w:pStyle w:val="Normal"/>
        <w:rPr>
          <w:rFonts w:ascii="Comic Sans MS" w:hAnsi="Comic Sans MS" w:cs="Comic Sans MS"/>
          <w:color w:val="339966"/>
        </w:rPr>
      </w:pPr>
      <w:r>
        <w:rPr>
          <w:rFonts w:cs="Comic Sans MS" w:ascii="Comic Sans MS" w:hAnsi="Comic Sans MS"/>
          <w:color w:val="339966"/>
        </w:rPr>
        <w:t> </w:t>
      </w:r>
    </w:p>
    <w:p>
      <w:pPr>
        <w:pStyle w:val="Heading4"/>
        <w:rPr/>
      </w:pPr>
      <w:r>
        <w:rPr/>
        <w:t>HAY SEÑALES PARA LOS QUE TIENEN OJOS PARA VER</w:t>
      </w:r>
    </w:p>
    <w:p>
      <w:pPr>
        <w:pStyle w:val="Normal"/>
        <w:jc w:val="center"/>
        <w:rPr>
          <w:rFonts w:ascii="Comic Sans MS" w:hAnsi="Comic Sans MS" w:cs="Comic Sans MS"/>
        </w:rPr>
      </w:pPr>
      <w:r>
        <w:rPr>
          <w:rFonts w:cs="Comic Sans MS" w:ascii="Comic Sans MS" w:hAnsi="Comic Sans MS"/>
        </w:rPr>
        <w:t>Escrito por Gillian MacBeth-Louthan</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eñales, señales, hay señales por todas partes, haz esto, no hagas aquello, ¿puedes leer las señal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odo en nuestras vidas nos está gritando, demandando nuestra atención indivisa, nuestras plegarias, nuestro tiempo y nuestra energía. Sólo conducir por la carretera puede extenuarnos, mientras el influjo de todas las señales llega como un toro en un bazar, haciendo trizas nuestras expectativas, formando una red arrojadiza  de verdades y percepciones que no tienen un cerco en el cual crecer o apoyar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do lo que vemos, desde las placas del auto frente a nosotros hasta las señales en los Cielos, tiene un mensaje. Ustedes saben que es un mensaje, ven que es un mensaje, pero interpretar ese mensaje puede ser agotador y confuso. Continuamente buscamos la interpretación externamente. Miramos hacia fuera del único modo que nuestros ojos humanos pueden ver. Hacia fuera, hacia delante y con visión tubular.</w:t>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rPr>
      </w:pPr>
      <w:r>
        <w:rPr>
          <w:rFonts w:cs="Comic Sans MS" w:ascii="Comic Sans MS" w:hAnsi="Comic Sans MS"/>
        </w:rPr>
        <w:t>Las señales continúan, pero la capacidad de comprenderlas parece disminuir. Buscamos en los libros, en la Internet, en los diarios, buscando una conexión, una percepción, una confirmación de que lo que estamos viendo y sintiendo es real. ¡Sin embargo, las mismas personas que escribieron los libros, etc., están tan perdidas en la isla de Tonto y Retonto como nosotr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a tecnología crece, los fenómenos celestes se acumulan, los mensajes llegan de cada vuelta de la vida y todos nosotros nos llenamos de “ginkgo” tratando de recordar “¿qué es lo que ocurre con Alfi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ecesitamos ver la vida como un “Colectivo”, como una Singularidad, como una gigante roja y una enana blanca. Necesitamos ver a través de los ojos de cada experiencia pasada y cada sueño futuro. Necesitamos ver por medio del corazón del ciego y escuchar mediante el paso del lisiado. El Universo es vasto, lo abarca todo. Es cada grano de conciencia, cada gota de lluvia, cada susurro del viento y cada cabello de cada cabeza que haya sido cepillada alguna ve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travesamos cada día tratando de comprender nuestras acciones, nuestros miedos, nuestras emociones y nuestra humanidad. Cada situación que nos regalamos para aprender de ella es una Experiencia Sagrada privada entre el Creador y nosotros. Es para que la aceptemos. No siempre se la puede comprender en el momento de la concepción. Pero el conocimiento interno eventualmente alcanzará plena gestación y nacerá.</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Cada uno de nosotros tiene una letra del alfabeto, un número de la Totalidad. Juntos formamos palabras, verdades y nuevas ecuaciones de comprensión. Mientras las letras de nuestra Alma se reúnan para formar nuevas verdades, se nos conducirá a lugares de comprensión e interpretación que hasta ahora habían estado clausurad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entras experimentamos nuestras vidas diarias, cada uno de nosotros ve una hebra de distinto color del tejido del tapiz de Dios. Todas las hebras están separadas, y sin embargo, entretejidas. Cada hebra tendrá una experiencia distinta de altibajos e intermedios. No hay dos hebras que se tejan o utilicen de la misma forma, creando así una obra de arte y belleza tan vastamente distinta y, sin embargo, completamente en “Unicid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o gasten todo su tiempo y energía tratando de diseccionar las señales de su vida. Se pueden perder fácilmente en el laberinto de todo eso y no alcanzar nunca el queso. Descansen en sus vidas. Todos ustedes nadan tan duramente contra los sucesos actuales que al terminar el día están exhaustos. Relájense, floten y sólo sepan que todo está bien y yendo como se programó.  </w:t>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rPr>
      </w:pPr>
      <w:r>
        <w:rPr>
          <w:rFonts w:cs="Comic Sans MS" w:ascii="Comic Sans MS" w:hAnsi="Comic Sans MS"/>
        </w:rPr>
        <w:t>Su intención es la que tiene el mayor poder. El tiempo para obrar sobre esas intenciones llegará pronto. Es posible que estén ansiosos por plantar maíz porque tienen las semillas, las señales. El momento oportuno es esencial, las estaciones son importantes. Pueden plantar ahora, pero el cultivo elegido no dará fruto antes de lo que indican el ciclo natural de la cosecha y; los acontecimient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rPr>
      </w:pPr>
      <w:r>
        <w:rPr>
          <w:rFonts w:cs="Comic Sans MS" w:ascii="Comic Sans MS" w:hAnsi="Comic Sans MS"/>
        </w:rPr>
        <w:t xml:space="preserve">Dejen de castigarse por estar un día atrasados o porque no les alcanza el dinero, por ser lentos, o por perder el barco enteramente. Lo que experimentan está divinamente calibrado y es perfecto, ni más, ni menos. </w:t>
      </w:r>
    </w:p>
    <w:p>
      <w:pPr>
        <w:pStyle w:val="Normal"/>
        <w:rPr>
          <w:rFonts w:ascii="Comic Sans MS" w:hAnsi="Comic Sans MS" w:cs="Comic Sans MS"/>
          <w:color w:val="339966"/>
        </w:rPr>
      </w:pPr>
      <w:r>
        <w:rPr>
          <w:rFonts w:cs="Comic Sans MS" w:ascii="Comic Sans MS" w:hAnsi="Comic Sans MS"/>
          <w:color w:val="339966"/>
        </w:rPr>
        <w:t> </w:t>
      </w:r>
    </w:p>
    <w:p>
      <w:pPr>
        <w:pStyle w:val="Normal"/>
        <w:jc w:val="both"/>
        <w:rPr/>
      </w:pPr>
      <w:r>
        <w:rPr>
          <w:rFonts w:cs="Arial" w:ascii="Comic Sans MS" w:hAnsi="Comic Sans MS"/>
          <w:b/>
        </w:rPr>
        <w:t xml:space="preserve">SOBRE DERECHOS DE AUTOR. </w:t>
      </w:r>
      <w:r>
        <w:rPr>
          <w:rFonts w:cs="Arial" w:ascii="Comic Sans MS" w:hAnsi="Comic Sans MS"/>
          <w:bCs/>
        </w:rPr>
        <w:t xml:space="preserve">Si están compartiendo y utilizando esta información de un modo honorable, por favor, continúen haciéndolo con mis bendiciones. Se autoriza la copia y redistribución de esta información personalmente y vía Internet con la condición de que el contenido permanezca intacto y se le dé pleno crédito a  la autora. </w:t>
      </w:r>
      <w:r>
        <w:rPr>
          <w:rFonts w:cs="Arial" w:ascii="Comic Sans MS" w:hAnsi="Comic Sans MS"/>
          <w:bCs/>
          <w:u w:val="single"/>
        </w:rPr>
        <w:t>Si están reimprimiendo esto y usándolo en boletines, revistas, etc., por favor, envíenme un mail pidiéndome autorización</w:t>
      </w:r>
      <w:r>
        <w:rPr>
          <w:rFonts w:cs="Arial" w:ascii="Comic Sans MS" w:hAnsi="Comic Sans MS"/>
          <w:bCs/>
        </w:rPr>
        <w:t>. Por favor, no lo resuman. Si necesitan acortarlo para que tenga una cierta cantidad de palabras, estaré feliz de editar “mi” trabajo para ustedes.</w:t>
      </w:r>
    </w:p>
    <w:p>
      <w:pPr>
        <w:pStyle w:val="Normal"/>
        <w:rPr>
          <w:rFonts w:ascii="Comic Sans MS" w:hAnsi="Comic Sans MS" w:cs="Arial"/>
          <w:bCs/>
        </w:rPr>
      </w:pPr>
      <w:r>
        <w:rPr>
          <w:rFonts w:cs="Arial" w:ascii="Comic Sans MS" w:hAnsi="Comic Sans MS"/>
          <w:bCs/>
        </w:rPr>
      </w:r>
    </w:p>
    <w:p>
      <w:pPr>
        <w:pStyle w:val="Heading6"/>
        <w:rPr>
          <w:sz w:val="24"/>
        </w:rPr>
      </w:pPr>
      <w:r>
        <w:rPr>
          <w:sz w:val="24"/>
        </w:rPr>
        <w:t>Escúchate a ti mismo como si te estuvieses</w:t>
      </w:r>
    </w:p>
    <w:p>
      <w:pPr>
        <w:pStyle w:val="Heading6"/>
        <w:rPr>
          <w:sz w:val="24"/>
        </w:rPr>
      </w:pPr>
      <w:r>
        <w:rPr>
          <w:sz w:val="24"/>
        </w:rPr>
        <w:t>encontrando contigo mismo por primera vez.</w:t>
      </w:r>
    </w:p>
    <w:p>
      <w:pPr>
        <w:pStyle w:val="Normal"/>
        <w:rPr/>
      </w:pPr>
      <w:r>
        <w:rPr>
          <w:rFonts w:cs="Arial" w:ascii="Comic Sans MS" w:hAnsi="Comic Sans MS"/>
          <w:color w:val="000000"/>
          <w:szCs w:val="17"/>
        </w:rPr>
        <w:br/>
      </w:r>
      <w:r>
        <w:rPr>
          <w:rFonts w:cs="Arial" w:ascii="Comic Sans MS" w:hAnsi="Comic Sans MS"/>
          <w:bCs/>
          <w:lang w:val="en-US"/>
        </w:rPr>
        <w:t>© Gillian Mac Beth-Louthan</w:t>
      </w:r>
    </w:p>
    <w:p>
      <w:pPr>
        <w:pStyle w:val="Normal"/>
        <w:rPr>
          <w:rFonts w:ascii="Comic Sans MS" w:hAnsi="Comic Sans MS" w:cs="Arial"/>
        </w:rPr>
      </w:pPr>
      <w:r>
        <w:rPr>
          <w:rFonts w:cs="Arial" w:ascii="Comic Sans MS" w:hAnsi="Comic Sans MS"/>
        </w:rPr>
        <w:t>Traducción: Susana Peralta</w:t>
      </w:r>
    </w:p>
    <w:p>
      <w:pPr>
        <w:pStyle w:val="Normal"/>
        <w:rPr>
          <w:rFonts w:ascii="Comic Sans MS" w:hAnsi="Comic Sans MS" w:cs="Comic Sans MS"/>
          <w:color w:val="339966"/>
          <w:sz w:val="20"/>
          <w:szCs w:val="20"/>
          <w:lang w:val="en-US"/>
        </w:rPr>
      </w:pPr>
      <w:r>
        <w:rPr>
          <w:rFonts w:cs="Comic Sans MS" w:ascii="Comic Sans MS" w:hAnsi="Comic Sans MS"/>
          <w:color w:val="339966"/>
          <w:sz w:val="20"/>
          <w:szCs w:val="20"/>
          <w:lang w:val="en-US"/>
        </w:rP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pperplate Gothic Bol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20"/>
      </w:rPr>
      <w:t>Boletín Cuántico Nº 62</w:t>
    </w:r>
    <w:r>
      <w:rPr>
        <w:sz w:val="20"/>
      </w:rPr>
      <w:t xml:space="preserve"> – </w:t>
    </w:r>
    <w:r>
      <w:rPr>
        <w:i/>
        <w:iCs/>
        <w:sz w:val="20"/>
      </w:rPr>
      <w:t>Marzo</w:t>
    </w:r>
    <w:r>
      <w:rPr>
        <w:sz w:val="20"/>
      </w:rPr>
      <w:t xml:space="preserve"> </w:t>
    </w:r>
    <w:r>
      <w:rPr>
        <w:i/>
        <w:iCs/>
        <w:sz w:val="20"/>
      </w:rPr>
      <w:t>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color w:val="33996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color w:val="339966"/>
      <w:sz w:val="22"/>
      <w:lang w:val="en-US"/>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rPr>
  </w:style>
  <w:style w:type="paragraph" w:styleId="Heading6">
    <w:name w:val="Heading 6"/>
    <w:basedOn w:val="Normal"/>
    <w:next w:val="Normal"/>
    <w:qFormat/>
    <w:pPr>
      <w:keepNext w:val="true"/>
      <w:numPr>
        <w:ilvl w:val="5"/>
        <w:numId w:val="1"/>
      </w:numPr>
      <w:outlineLvl w:val="5"/>
    </w:pPr>
    <w:rPr>
      <w:rFonts w:ascii="Comic Sans MS" w:hAnsi="Comic Sans MS" w:cs="Arial"/>
      <w:b/>
      <w:bCs/>
      <w:color w:val="000000"/>
      <w:sz w:val="22"/>
      <w:szCs w:val="1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PageNumber">
    <w:name w:val="Page Number"/>
    <w:basedOn w:val="Fuentedeprrafopredeter"/>
    <w:rPr/>
  </w:style>
  <w:style w:type="paragraph" w:styleId="Heading">
    <w:name w:val="Heading"/>
    <w:basedOn w:val="Normal"/>
    <w:next w:val="TextBody"/>
    <w:qFormat/>
    <w:pPr>
      <w:shd w:fill="FFFFFF" w:val="clear"/>
      <w:jc w:val="center"/>
    </w:pPr>
    <w:rPr>
      <w:rFonts w:ascii="Copperplate Gothic Bold" w:hAnsi="Copperplate Gothic Bold" w:cs="Copperplate Gothic Bold"/>
      <w:sz w:val="32"/>
      <w:u w:val="single"/>
      <w:shd w:fill="FFFFFF" w:val="clear"/>
    </w:rPr>
  </w:style>
  <w:style w:type="paragraph" w:styleId="TextBody">
    <w:name w:val="Body Text"/>
    <w:basedOn w:val="Normal"/>
    <w:pPr>
      <w:shd w:fill="FFFFFF" w:val="clear"/>
      <w:jc w:val="center"/>
    </w:pPr>
    <w:rPr>
      <w:rFonts w:ascii="Book Antiqua" w:hAnsi="Book Antiqua" w:cs="Book Antiqua"/>
      <w:bCs/>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mic Sans MS" w:hAnsi="Comic Sans MS" w:cs="Comic Sans MS"/>
      <w:b/>
      <w:bCs/>
      <w:color w:val="339966"/>
      <w:sz w:val="20"/>
      <w:lang w:val="en-US"/>
    </w:rPr>
  </w:style>
  <w:style w:type="paragraph" w:styleId="Textoindependiente3">
    <w:name w:val="Texto independiente 3"/>
    <w:basedOn w:val="Normal"/>
    <w:qFormat/>
    <w:pPr/>
    <w:rPr>
      <w:rFonts w:ascii="Comic Sans MS" w:hAnsi="Comic Sans MS" w:cs="Comic Sans MS"/>
      <w:color w:val="33996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1:58:00Z</dcterms:created>
  <dc:creator>SUSANA</dc:creator>
  <dc:description/>
  <dc:language>en-US</dc:language>
  <cp:lastModifiedBy>SUSANA</cp:lastModifiedBy>
  <dcterms:modified xsi:type="dcterms:W3CDTF">2004-03-26T04:25:00Z</dcterms:modified>
  <cp:revision>22</cp:revision>
  <dc:subject/>
  <dc:title>THE QUANTUM AWAKENING</dc:title>
</cp:coreProperties>
</file>