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L DESPERTAR CUÁNTICO</w:t>
      </w:r>
    </w:p>
    <w:p>
      <w:pPr>
        <w:pStyle w:val="Normal"/>
        <w:jc w:val="center"/>
        <w:rPr>
          <w:b/>
          <w:b/>
          <w:bCs/>
          <w:shd w:fill="FFFFFF" w:val="clear"/>
        </w:rPr>
      </w:pPr>
      <w:r>
        <w:rPr>
          <w:b/>
          <w:bCs/>
          <w:shd w:fill="FFFFFF" w:val="clear"/>
        </w:rPr>
      </w:r>
    </w:p>
    <w:p>
      <w:pPr>
        <w:pStyle w:val="Normal"/>
        <w:jc w:val="center"/>
        <w:rPr>
          <w:b/>
          <w:b/>
          <w:bCs/>
        </w:rPr>
      </w:pPr>
      <w:r>
        <w:rPr>
          <w:b/>
          <w:bCs/>
        </w:rPr>
        <w:t>UN PENSAMIENTO, UNA FORMA DE VIDA, UN SITIO EN LA RED</w:t>
      </w:r>
    </w:p>
    <w:p>
      <w:pPr>
        <w:pStyle w:val="Normal"/>
        <w:jc w:val="center"/>
        <w:rPr>
          <w:b/>
          <w:b/>
          <w:bCs/>
        </w:rPr>
      </w:pPr>
      <w:r>
        <w:rPr>
          <w:b/>
          <w:bCs/>
        </w:rPr>
        <w:t>Y UN BOLETÍN ELECTRÓNICO GLOBAL</w:t>
      </w:r>
    </w:p>
    <w:p>
      <w:pPr>
        <w:pStyle w:val="Normal"/>
        <w:jc w:val="center"/>
        <w:rPr>
          <w:b/>
          <w:b/>
          <w:bCs/>
        </w:rPr>
      </w:pPr>
      <w:r>
        <w:rPr>
          <w:b/>
          <w:bCs/>
        </w:rPr>
      </w:r>
    </w:p>
    <w:p>
      <w:pPr>
        <w:pStyle w:val="Normal"/>
        <w:jc w:val="center"/>
        <w:rPr/>
      </w:pPr>
      <w:r>
        <w:rPr>
          <w:b/>
          <w:bCs/>
          <w:shd w:fill="FFFFFF" w:val="clear"/>
        </w:rPr>
        <w:t>JUNIO</w:t>
      </w:r>
      <w:r>
        <w:rPr>
          <w:b/>
          <w:bCs/>
        </w:rPr>
        <w:t xml:space="preserve"> 2004</w:t>
      </w:r>
    </w:p>
    <w:p>
      <w:pPr>
        <w:pStyle w:val="Normal"/>
        <w:jc w:val="center"/>
        <w:rPr>
          <w:b/>
          <w:b/>
          <w:bCs/>
        </w:rPr>
      </w:pPr>
      <w:r>
        <w:rPr>
          <w:b/>
          <w:bCs/>
        </w:rPr>
      </w:r>
    </w:p>
    <w:p>
      <w:pPr>
        <w:pStyle w:val="Normal"/>
        <w:jc w:val="center"/>
        <w:rPr>
          <w:b/>
          <w:b/>
          <w:bCs/>
        </w:rPr>
      </w:pPr>
      <w:r>
        <w:rPr>
          <w:b/>
          <w:bCs/>
        </w:rPr>
        <w:t>Emisión del Tránsito de Venus</w:t>
      </w:r>
    </w:p>
    <w:p>
      <w:pPr>
        <w:pStyle w:val="Normal"/>
        <w:jc w:val="center"/>
        <w:rPr>
          <w:b/>
          <w:b/>
          <w:bCs/>
        </w:rPr>
      </w:pPr>
      <w:r>
        <w:rPr>
          <w:b/>
          <w:bCs/>
        </w:rPr>
      </w:r>
    </w:p>
    <w:p>
      <w:pPr>
        <w:pStyle w:val="Normal"/>
        <w:jc w:val="center"/>
        <w:rPr>
          <w:b/>
          <w:b/>
          <w:bCs/>
        </w:rPr>
      </w:pPr>
      <w:r>
        <w:rPr>
          <w:b/>
          <w:bCs/>
        </w:rPr>
        <w:t>NÚMERO 65</w:t>
      </w:r>
    </w:p>
    <w:p>
      <w:pPr>
        <w:pStyle w:val="Normal"/>
        <w:jc w:val="center"/>
        <w:rPr>
          <w:b/>
          <w:b/>
          <w:bCs/>
        </w:rPr>
      </w:pPr>
      <w:r>
        <w:rPr>
          <w:b/>
          <w:bCs/>
        </w:rPr>
      </w:r>
    </w:p>
    <w:p>
      <w:pPr>
        <w:pStyle w:val="Normal"/>
        <w:jc w:val="center"/>
        <w:rPr>
          <w:b/>
          <w:b/>
          <w:bCs/>
        </w:rPr>
      </w:pPr>
      <w:r>
        <w:rPr>
          <w:b/>
          <w:bCs/>
        </w:rPr>
        <w:t>Celebrando 5 1/2 años de publicación</w:t>
      </w:r>
    </w:p>
    <w:p>
      <w:pPr>
        <w:pStyle w:val="Normal"/>
        <w:jc w:val="center"/>
        <w:rPr>
          <w:shd w:fill="FFFFFF" w:val="clear"/>
        </w:rPr>
      </w:pPr>
      <w:r>
        <w:rPr>
          <w:b/>
          <w:bCs/>
        </w:rPr>
        <w:t>Creado, Canalizado, Publicado y Registrado por</w:t>
      </w:r>
      <w:r>
        <w:rPr>
          <w:b/>
          <w:bCs/>
          <w:shd w:fill="FFFFFF" w:val="clear"/>
        </w:rPr>
        <w:t xml:space="preserve"> Gillian MacBeth-Louthan</w:t>
      </w:r>
    </w:p>
    <w:p>
      <w:pPr>
        <w:pStyle w:val="Normal"/>
        <w:jc w:val="center"/>
        <w:rPr>
          <w:szCs w:val="17"/>
        </w:rPr>
      </w:pPr>
      <w:hyperlink r:id="rId2" w:tgtFrame="_blank">
        <w:r>
          <w:rPr>
            <w:rStyle w:val="InternetLink"/>
            <w:rFonts w:cs="Times New Roman"/>
            <w:b/>
            <w:bCs/>
            <w:color w:val="000000"/>
            <w:sz w:val="20"/>
            <w:szCs w:val="20"/>
          </w:rPr>
          <w:t>www.TheQuantumAwakening.com</w:t>
        </w:r>
      </w:hyperlink>
    </w:p>
    <w:p>
      <w:pPr>
        <w:pStyle w:val="Normal"/>
        <w:jc w:val="center"/>
        <w:rPr>
          <w:szCs w:val="17"/>
        </w:rPr>
      </w:pPr>
      <w:hyperlink r:id="rId3">
        <w:r>
          <w:rPr>
            <w:rStyle w:val="InternetLink"/>
            <w:rFonts w:cs="Times New Roman"/>
            <w:b/>
            <w:bCs/>
            <w:color w:val="000000"/>
            <w:sz w:val="20"/>
            <w:szCs w:val="20"/>
          </w:rPr>
          <w:t>quantum77@earthlink.net</w:t>
        </w:r>
      </w:hyperlink>
    </w:p>
    <w:p>
      <w:pPr>
        <w:pStyle w:val="Normal"/>
        <w:rPr>
          <w:szCs w:val="17"/>
        </w:rPr>
      </w:pPr>
      <w:r>
        <w:rPr>
          <w:szCs w:val="17"/>
        </w:rPr>
      </w:r>
    </w:p>
    <w:p>
      <w:pPr>
        <w:pStyle w:val="Normal"/>
        <w:rPr/>
      </w:pPr>
      <w:r>
        <w:rPr/>
        <w:t> </w:t>
      </w:r>
      <w:r>
        <w:rPr>
          <w:rStyle w:val="StrongEmphasis"/>
          <w:sz w:val="20"/>
        </w:rPr>
        <w:t>EN ESTE NÚMERO</w:t>
      </w:r>
    </w:p>
    <w:p>
      <w:pPr>
        <w:pStyle w:val="Normal"/>
        <w:rPr/>
      </w:pPr>
      <w:r>
        <w:rPr>
          <w:rStyle w:val="StrongEmphasis"/>
          <w:sz w:val="20"/>
        </w:rPr>
        <w:t xml:space="preserve">*** Consejo de Ella  </w:t>
      </w:r>
    </w:p>
    <w:p>
      <w:pPr>
        <w:pStyle w:val="Normal"/>
        <w:rPr/>
      </w:pPr>
      <w:r>
        <w:rPr>
          <w:rStyle w:val="StrongEmphasis"/>
          <w:sz w:val="20"/>
        </w:rPr>
        <w:t xml:space="preserve">*** Escuela de Verano 2004  </w:t>
      </w:r>
    </w:p>
    <w:p>
      <w:pPr>
        <w:pStyle w:val="Normal"/>
        <w:rPr/>
      </w:pPr>
      <w:r>
        <w:rPr>
          <w:rStyle w:val="StrongEmphasis"/>
          <w:sz w:val="20"/>
        </w:rPr>
        <w:t>*** Los Serafines de Luz: Ustedes son La Vasija Sagrada</w:t>
      </w:r>
    </w:p>
    <w:p>
      <w:pPr>
        <w:pStyle w:val="Normal"/>
        <w:rPr>
          <w:rStyle w:val="StrongEmphasis"/>
          <w:sz w:val="20"/>
        </w:rPr>
      </w:pPr>
      <w:r>
        <w:rPr/>
      </w:r>
    </w:p>
    <w:p>
      <w:pPr>
        <w:pStyle w:val="Normal"/>
        <w:jc w:val="center"/>
        <w:rPr/>
      </w:pPr>
      <w:r>
        <w:rPr>
          <w:color w:val="0000FF"/>
        </w:rPr>
        <w:t xml:space="preserve">. </w:t>
        <w:tab/>
      </w:r>
      <w:r>
        <w:rPr>
          <w:b/>
          <w:bCs/>
        </w:rPr>
        <w:t>CONSEJO DE ELLA</w:t>
      </w:r>
    </w:p>
    <w:p>
      <w:pPr>
        <w:pStyle w:val="Normal"/>
        <w:jc w:val="center"/>
        <w:rPr>
          <w:b/>
          <w:b/>
          <w:bCs/>
        </w:rPr>
      </w:pPr>
      <w:r>
        <w:rPr>
          <w:b/>
          <w:bCs/>
        </w:rPr>
        <w:t>Canalizado por Gillian MacBeth-Louthan</w:t>
      </w:r>
    </w:p>
    <w:p>
      <w:pPr>
        <w:pStyle w:val="Normal"/>
        <w:ind w:firstLine="709"/>
        <w:rPr/>
      </w:pPr>
      <w:r>
        <w:rPr/>
      </w:r>
    </w:p>
    <w:p>
      <w:pPr>
        <w:pStyle w:val="TextBodyIndent"/>
        <w:rPr/>
      </w:pPr>
      <w:r>
        <w:rPr/>
        <w:t xml:space="preserve">En la quietud de todo lo que son reside la verdad de la materia, reside la verdad de la Madre y reside la verdad de la tierra y el corazón. Es en la quietud donde encontrarán la iluminación y la bioluminiscencia que necesitan, que buscan, que son. La Luz en la estructura celular de su ser comienza a brillar como un luminoso pez eléctrico de aguas profundas. Piensen en la película El Abismo y los hermosos seres de semblante estelar que se movían en luz líquida y fluida. Ésa es la vibración que vive en sus células. Visualicen que su ADN se vuelve fluido y bio-luminoso ahora, brillando en los centros líquidos de sus células, ondulando, fluyendo y refluyendo.  </w:t>
      </w:r>
    </w:p>
    <w:p>
      <w:pPr>
        <w:pStyle w:val="TextBodyIndent"/>
        <w:rPr/>
      </w:pPr>
      <w:r>
        <w:rPr/>
        <w:t>Este cambio que nace de sí mismo les ocurre a un nivel celular interno. La luz que tanto buscan ha sido activada. Ustedes han limpiado los escombros del campo de aterrizaje de su alma y su yo. Le han anunciado sus declaraciones e intenciones a todo el contenido molecular de su ser. Han ingresado al centro de la omnipresencia y la omnipotencia de todo lo que representan. Se han deslizado a través de los grilletes que se permitieron usar como brazaletes de adorno y los liberaron del pasado, de los contratos de sangre y de los contratos de karma.</w:t>
      </w:r>
    </w:p>
    <w:p>
      <w:pPr>
        <w:pStyle w:val="TextBodyIndent"/>
        <w:rPr/>
      </w:pPr>
      <w:r>
        <w:rPr/>
        <w:t>Somos el Consejo de Ella. Como se puede ver por las anunciaciones de nuestras energías, somos vastos en propósito. Cabalgamos en las energías del Tránsito de Venus. Venimos del pasado y el presente simultáneamente. Nos hallamos en la intersección del tiempo esperando una abertura para presentarnos en la Tierra. Les recordamos el ella y el él, el Dios y la Diosa, que viven equitativamente en su interior. La diosa (Dios en nosotros) fue activada mientras Venus se hallaba cara a cara, ojo a ojo, con el Sol Ra. La Diosa (Dios en nosotros)  no tiene género, no tiene especificaciones. Es plenitud de propósito y plenitud de expectativas. Los conductos de su pasado se cierran ahora con gran rapidez.  Miran hacia atrás (esperando no convertirse en sal) para descubrir quiénes eran y qué pensaban, pero todo cambió y repentinamente su casa se ha limpiado de los contratos pasados y futuros que ustedes mismos no quisieron completar.</w:t>
      </w:r>
    </w:p>
    <w:p>
      <w:pPr>
        <w:pStyle w:val="Normal"/>
        <w:ind w:firstLine="709"/>
        <w:jc w:val="both"/>
        <w:rPr/>
      </w:pPr>
      <w:r>
        <w:rPr/>
        <w:t xml:space="preserve">Ustedes vinieron a la Tierra con una bolsa repleta, llena de todos los anuncios y acuerdos que tenían con la Luz. Le dijeron al Universo que eran capaces de vaciar esa bolsa. Cuando sus pies de bebé tocaron la tierra, una gran densidad cayó sobre ustedes, la energía cambió y sus contratos se convirtieron en cargas. En esas cargas perdieron su ambición. Perdieron su pasión. Perdieron su empuje. Ahora hay muy poco que los impela hacia delante. Esperan esas Felices Vacaciones (días sagrados) de proporciones estelares y quieren que su corazón salte de júbilo, quieren ser felices porque ocurrió semejante alineamiento. Quieren que su sistema biológico diga: Sí, esto me colma. Pero encuentran que hay muy pocas cosas en la Tierra que los colman. Quieren ser felices en su trabajo de luz. Quieren ser felices en su trabajo de sanación. Quieren ser felices en su vida, pero han perdido el dinamismo. Han perdido su pasión.                                                                                                                                                                                                                                                          </w:t>
      </w:r>
    </w:p>
    <w:p>
      <w:pPr>
        <w:pStyle w:val="Normal"/>
        <w:ind w:firstLine="709"/>
        <w:jc w:val="both"/>
        <w:rPr/>
      </w:pPr>
      <w:r>
        <w:rPr/>
        <w:t>Esos contratos son cargas que llevan sobre sus hombros como baldes de miel de una vida oriental anterior llenos de lo que necesitan deshacerse. Ustedes se vuelven a dar a luz diariamente. Como una mujer en los campos de arroz que sigue y sigue sin tomarse nunca un momento para abrazar al nuevo yo, sin tomarse nunca un momento para comprender por lo que acaban de pasar, sin felicitarse por lo que han soportado, o permitirse aplaudirse por lo que han completado. Nadie en su mundo aplaude sus logros cósmicos, sus revelaciones humanas y sus liberaciones humanas. Se dicen a sí mismos: “¿Dónde está el aplauso? ¿Dónde está el reconocimiento que busca mi alma? ¿Por qué no me aprecia Dios por todo lo que hago?”</w:t>
      </w:r>
    </w:p>
    <w:p>
      <w:pPr>
        <w:pStyle w:val="Normal"/>
        <w:ind w:firstLine="709"/>
        <w:jc w:val="both"/>
        <w:rPr/>
      </w:pPr>
      <w:r>
        <w:rPr/>
        <w:t xml:space="preserve">Ha caído una Gran Depresión sobre la raza humana, una tristeza planetaria. Esa energía se presenta en el ADN a nivel celular desde una época que está alineada con las tres caídas de la Atlántida, una época alineada con la desaparición de la Lemuria. Su estructura celular recuerda esos tiempos. Una época en la que trataron muy arduamente de elevar al mundo, de elevar la luz, de elevar a otros, y no tuvieron éxito. Y así se separaron de la Unión del Cielo y la Tierra. Se fueron a vivir a una cueva junto a la playa. Se fueron a vivir a un árbol del bosque, en las montañas. Se recluyeron hasta que fuese hora de regresar e intentarlo de nuevo. Tal como la mujer que da a luz y el dolor es tan enorme que jura que nunca volverá a traer a otro niño al mundo y luego se queda embarazada se olvida del primer dolor. Ustedes han hecho eso vida tras vida. Vida tras vida, existencia tras existencia, se han dado al 100% y no han visto la compleción. Así es como surgió la segunda venida. Así es como los Ananazi, los Mayas, los Celtas y los que tenían codificaciones estelares dieron a luz la llegada del Nuevo Tiempo. Ellos siempre esperaron la segunda venida, porque la primera venida no terminó. Fue un nacimiento forzado. Fue una cesárea. Fue un parto en el que el niño nació muerto. Y a nivel celular ustedes lo recuerdan, queridos. Se acuerdan y hay partes de ustedes que quieren simplemente abandonar y rendirse. Entonces se muestra una señal, se abre un portal, se recuerda un pensamiento del pasado, una estrella les hace un guiño y dicen: Puedo seguir un día más. </w:t>
      </w:r>
    </w:p>
    <w:p>
      <w:pPr>
        <w:pStyle w:val="Normal"/>
        <w:ind w:firstLine="709"/>
        <w:jc w:val="both"/>
        <w:rPr/>
      </w:pPr>
      <w:r>
        <w:rPr/>
        <w:t xml:space="preserve">Nosotros, el Consejo de Ella, les pedimos </w:t>
      </w:r>
      <w:r>
        <w:rPr>
          <w:i/>
          <w:iCs/>
        </w:rPr>
        <w:t xml:space="preserve">que lo lleven hasta el límite una vez más. </w:t>
      </w:r>
      <w:r>
        <w:rPr/>
        <w:t xml:space="preserve">Deben llevarlo hasta el límite una vez más, un día más, un pensamiento más, por favor, no se rindan. Se les envían cometas, asteroides, erupciones solares y energías desde galaxias, estrellas y planetas que acaban de nacer. Se les envían postales desde Sirio, desde las Pléyades, desde Arturo y Andrómeda. Se les envían aguafuertes desde el pasto verde y cortinas musicales de los pájaros. Toda la vida está para que recuerden, ella intenta duramente evitar que se rindan, porque ustedes son la esperanza del planeta. Son los que nunca se rindieron, aunque hayan querido hacerlo. En esta vida vienen a limpiar las tres caídas de la Atlántida a nivel celular. No sólo la Atlántida de la Tierra, sino la destrucción de la estrella Atlántida y las energías que cayeron sobre ella.   </w:t>
      </w:r>
    </w:p>
    <w:p>
      <w:pPr>
        <w:pStyle w:val="Normal"/>
        <w:ind w:firstLine="709"/>
        <w:jc w:val="both"/>
        <w:rPr/>
      </w:pPr>
      <w:r>
        <w:rPr/>
        <w:t xml:space="preserve">Ustedes han tendido hacia el Dios Todopoderoso, hacia el Gran Espíritu, hacia la Shekina, hacia todo lo sagrado a través de todas sus vidas. Sienten que sus plegarias han caído en oídos y corazones sordos. Cómo podría no salvarlos, no ayudarlos, no instruirlos, no mostrarles, su Dios, su Creador, su Instrumento Sagrado. Eso, queridos, es lo que vienen a limpiar. Vienen a aclarar conscientemente las veces que fueron los videntes, los chamanes y los hombres santos, los sacerdotes, los Mesías y los gurúes que creyeron cuando nadie más creía. Ustedes sostuvieron esa fe hasta el último aliento una y otra vez. Ustedes defendieron al bien y a Dios y a la Luz en cada nivel de su ser y ahora nosotros les pedimos que sostengan esa confianza y fe un día más, un pensamiento más, un latido del corazón más. </w:t>
      </w:r>
      <w:r>
        <w:rPr>
          <w:i/>
          <w:iCs/>
        </w:rPr>
        <w:t>Llévenlo hasta el límite una vez más.</w:t>
      </w:r>
      <w:r>
        <w:rPr/>
        <w:t xml:space="preserve">  </w:t>
      </w:r>
    </w:p>
    <w:p>
      <w:pPr>
        <w:pStyle w:val="Normal"/>
        <w:ind w:firstLine="709"/>
        <w:jc w:val="both"/>
        <w:rPr/>
      </w:pPr>
      <w:r>
        <w:rPr/>
        <w:t>Porque su dios y lo que ustedes definen como su Creador están por cambiar. Van a descubrir que el Dios que veneraban, el Dios ante el cual se inclinaban, el Dios al que le oraban, no es más que un Dios sectorizado. Ustedes han visto, conocido y experimentado sólo una tajada del gráfico de torta sectorizado del Creador (</w:t>
      </w:r>
      <w:r>
        <w:rPr>
          <w:i/>
          <w:iCs/>
        </w:rPr>
        <w:t>pie chart</w:t>
      </w:r>
      <w:r>
        <w:rPr/>
        <w:t>) y nosotros queremos decir PI, la ecuación numérica que nunca encuentra su propio fin. PHI y el PI son ecuaciones matemáticas eternas que siguen y siguen y nunca se acaban. Son configuraciones que se oponen a sí mismas. Son componentes matemáticos sagrados que no se rinden.</w:t>
      </w:r>
    </w:p>
    <w:p>
      <w:pPr>
        <w:pStyle w:val="Normal"/>
        <w:ind w:firstLine="709"/>
        <w:jc w:val="both"/>
        <w:rPr/>
      </w:pPr>
      <w:r>
        <w:rPr/>
        <w:t>Les pedimos que dejen de cortarse el pelo al rape y se conviertan en los capitanes de su barco. En esta encarnación no están programados para irse al fondo con el barco que se hunde. Esta es la vez y el lugar únicos que esperaban. El universo está por desatarse las limitaciones y abrirse para que ustedes vean exactamente lo que necesita ver la luz.</w:t>
      </w:r>
    </w:p>
    <w:p>
      <w:pPr>
        <w:pStyle w:val="Normal"/>
        <w:ind w:firstLine="709"/>
        <w:jc w:val="both"/>
        <w:rPr/>
      </w:pPr>
      <w:r>
        <w:rPr/>
        <w:t xml:space="preserve">Tal vez su mente/cerebro/pensamiento humanos no sean capaces de comprender plenamente qué sucederá. Ya las vibraciones que llegan causan confusión y cortocircuitos en el cerebro. Están escuchando tantos niveles de comunicación, están viendo tantos niveles de luz, están experimentando tantos niveles del corazón y están conquistando tantos niveles de oscuridad, todos con la misma respiración, con la misma pisada, con el mismo pensamiento, que es posible que a veces pierdan su yo.  </w:t>
      </w:r>
    </w:p>
    <w:p>
      <w:pPr>
        <w:pStyle w:val="Normal"/>
        <w:ind w:firstLine="709"/>
        <w:jc w:val="both"/>
        <w:rPr/>
      </w:pPr>
      <w:r>
        <w:rPr/>
        <w:t xml:space="preserve">Cada singularidad que son, está dividida en millones de componentes. La palabra </w:t>
      </w:r>
      <w:r>
        <w:rPr>
          <w:i/>
          <w:iCs/>
          <w:highlight w:val="yellow"/>
        </w:rPr>
        <w:t>googol</w:t>
      </w:r>
      <w:r>
        <w:rPr>
          <w:i/>
          <w:iCs/>
        </w:rPr>
        <w:t xml:space="preserve"> </w:t>
      </w:r>
      <w:r>
        <w:rPr/>
        <w:t>es el número uno con cien ceros detrás de él. Esa es la cantidad aproximada de componentes que tienen en cada pensamiento. Nosotros sólo les damos ese número para ayudarlos a definirlo y comprenderlo. En realidad, está más allá de las definiciones. Cada uno de sus pensamientos está tocándolo todo. Cada cosa a través de su pasado, cada cosa a través de su sangre y su historia familiar, cada cosa a través de las estrellas, cada cosa a través del universo y todo tiempo, todo espacio y toda dimensión. Ustedes son el lugar en el que la vida se cruza con la vida.</w:t>
      </w:r>
    </w:p>
    <w:p>
      <w:pPr>
        <w:pStyle w:val="Normal"/>
        <w:ind w:firstLine="709"/>
        <w:jc w:val="both"/>
        <w:rPr/>
      </w:pPr>
      <w:r>
        <w:rPr/>
        <w:t>Si pudiesen ver el tejido de luz del que provienen, si pudiesen conocer la historia de cada uno, comprenderían que no hay caídas, que no hay fracasos. Ustedes siempre se quedaron hasta el último minuto y nunca se rindieron incluso cuando el universo no se les mostró, incluso cuando las personas no se salvaron, incluso cuando no pudieron sanar a su tribu, incluso cuando ocurrió el desastre, ustedes creyeron</w:t>
      </w:r>
    </w:p>
    <w:p>
      <w:pPr>
        <w:pStyle w:val="Normal"/>
        <w:ind w:firstLine="709"/>
        <w:jc w:val="both"/>
        <w:rPr/>
      </w:pPr>
      <w:r>
        <w:rPr/>
        <w:t xml:space="preserve">Sabemos que tienen muchas decepciones y cóleras hacia el Creador. Sabemos que a veces sienten que sus oraciones no han sido respondidas. Sabemos que se sienten como si hubiesen sido descartados y abandonados, pero eso no puede ocurrir. Saben que nunca están solos. Les pedimos </w:t>
      </w:r>
      <w:r>
        <w:rPr>
          <w:i/>
          <w:iCs/>
        </w:rPr>
        <w:t xml:space="preserve">que lo lleven hasta el límite una vez más </w:t>
      </w:r>
      <w:r>
        <w:rPr/>
        <w:t>por todo aquello en lo que creyeron alguna vez y todo lo que no pudieron probar.</w:t>
      </w:r>
    </w:p>
    <w:p>
      <w:pPr>
        <w:pStyle w:val="Normal"/>
        <w:ind w:firstLine="709"/>
        <w:jc w:val="both"/>
        <w:rPr/>
      </w:pPr>
      <w:r>
        <w:rPr/>
        <w:t xml:space="preserve">Somos el Consejo de ELLA. Estamos contenidos en ustedes, así como ustedes están contenidos en nosotros. Somos el océano y ustedes son los arroyos y los riachuelos y los ríos y los estanques a los que nosotros les abrimos nuestros brazos y nuestros corazones. Les pedimos que cuando se cansen y quieran abandonar la Tierra, piensen sólo por un momento en la creación y véanla como un océano y zambúllanse en ella. Y sólo por un corto tiempo, piérdanse a sí mismos, vuelvan a casa. Los dejamos con un conocimiento que es más fuerte que nada que hayan encontrado.  </w:t>
      </w:r>
    </w:p>
    <w:p>
      <w:pPr>
        <w:pStyle w:val="Normal"/>
        <w:jc w:val="both"/>
        <w:rPr/>
      </w:pPr>
      <w:r>
        <w:rPr/>
      </w:r>
    </w:p>
    <w:p>
      <w:pPr>
        <w:pStyle w:val="Normal"/>
        <w:jc w:val="center"/>
        <w:rPr>
          <w:b/>
          <w:b/>
          <w:bCs/>
        </w:rPr>
      </w:pPr>
      <w:r>
        <w:rPr>
          <w:b/>
          <w:bCs/>
        </w:rPr>
        <w:t>ESCUELA DE VERANO 2004</w:t>
      </w:r>
    </w:p>
    <w:p>
      <w:pPr>
        <w:pStyle w:val="Heading2"/>
        <w:rPr>
          <w:lang w:val="en-US"/>
        </w:rPr>
      </w:pPr>
      <w:r>
        <w:rPr>
          <w:lang w:val="en-US"/>
        </w:rPr>
        <w:t>Escrito por Gillian MacBeth-Louthan</w:t>
      </w:r>
    </w:p>
    <w:p>
      <w:pPr>
        <w:pStyle w:val="Normal"/>
        <w:jc w:val="both"/>
        <w:rPr>
          <w:lang w:val="en-US"/>
        </w:rPr>
      </w:pPr>
      <w:r>
        <w:rPr>
          <w:lang w:val="en-US"/>
        </w:rPr>
      </w:r>
    </w:p>
    <w:p>
      <w:pPr>
        <w:pStyle w:val="Normal"/>
        <w:ind w:firstLine="709"/>
        <w:jc w:val="both"/>
        <w:rPr/>
      </w:pPr>
      <w:r>
        <w:rPr/>
        <w:t xml:space="preserve">Algunas escuelas de pensamiento sienten que para que estemos aquí encarnados y permanezcamos en la Tierra como humanos, se necesita una cierta zona gris. No un cerebro, sino sólo una pizca de duda y una porción de miedo. Dijeron que eso se llamaba ser humano, algunos días demasiado humanos, mientras observábamos nuestras fragilidades y fracasos (que muchas veces brillaban en la oscuridad) y otros días enteros y santos. Esa escuela de pensamiento nos ha servido maravillosamente por algún tiempo, tener un poco de oscuridad / densidad estaba bien. Digamos que no lo suficiente como para envenenar el pastel, pero sí lo suficiente como para darle un poquito de sabor terrenal. </w:t>
      </w:r>
    </w:p>
    <w:p>
      <w:pPr>
        <w:pStyle w:val="Normal"/>
        <w:ind w:firstLine="709"/>
        <w:jc w:val="both"/>
        <w:rPr/>
      </w:pPr>
      <w:r>
        <w:rPr/>
        <w:t xml:space="preserve">A medida que entramos en el verano del 2004, se nos conduce colectivamente a un punto de conversión cósmica. Varias capas de la medialuna universal fueron comprimidas, obligándonos a combinarnos con todos los niveles del yo y el alma como personajes en un Baile de Sociedad de Negro y Blanco. Cada aspecto de nosotros mismos estará vestido con su polaridad más refinada este verano, mientras examinamos nuestro bueno, nuestro malo y nuestra “ay, tanta humanidad.” </w:t>
      </w:r>
    </w:p>
    <w:p>
      <w:pPr>
        <w:pStyle w:val="Normal"/>
        <w:ind w:firstLine="709"/>
        <w:jc w:val="both"/>
        <w:rPr/>
      </w:pPr>
      <w:r>
        <w:rPr/>
        <w:t xml:space="preserve">No hay una luz predeterminada o una oscuridad predeterminada que esté grabada como direcciones en nuestras almas. Sólo hay un modo de entrar y un modo de salir de este cambio de energía personal. Lo que hacemos al entrar por este portal lucrativo depende de todos y cada uno de nosotros. Todos nosotros venimos a la tierra como luz y dejamos la tierra como luz, sin importar cuántos atavíos grises nos pongamos. Tenemos unos pocos destinos personales y verbales que tratamos de visitar en nuestra caminata terrenal, pero básicamente somos nuestra propia unidad AGP (ALMA GLOBALMENTE POSICIONADA). Decidimos el menú y el mantra que vamos a vivir mientras estemos en este maravilloso y confuso parque de diversiones de la vida. En el pasado podíamos comprar un boleto a la predestinación en la Tierra, pero ese viaje ya no está disponible. Tenemos un abono en el ómnibus de nuestra propia creación hasta la parada de nuestro propio pensamiento.   </w:t>
      </w:r>
    </w:p>
    <w:p>
      <w:pPr>
        <w:pStyle w:val="Normal"/>
        <w:ind w:firstLine="709"/>
        <w:jc w:val="both"/>
        <w:rPr/>
      </w:pPr>
      <w:r>
        <w:rPr/>
        <w:t xml:space="preserve">El verano del 2004 demanda que recordemos y comprendamos esta escuela de pensamiento mientras caemos libremente a través del número de identificación de nuestra especie basada en el carbono, borrando el antiguo pensamiento de que somos mamíferos de capacidades y creación limitadas. Es hora de apagar ese antiguo programa, desenchufarlo y desconectarlo de la definición primordial de quiénes y qué somos. Nuestra conexión viene ahora de un nivel superior. Basta de conexiones a tierra que tratan de hacernos caer en el miedo y mantenernos atados en tribulaciones ilusorias. Hemos inclinado las balanzas celestiales con la pluma blanca de la verdad y la sabiduría, cantando esa melodía sin cadenas en nuestro corazón. El centésimo mono (la masa crítica) ya no está danzando alrededor del organillero, sino que tiene su propio instrumento para tocar, sin depender ya de otro para sobrevivir.  </w:t>
      </w:r>
    </w:p>
    <w:p>
      <w:pPr>
        <w:pStyle w:val="Normal"/>
        <w:ind w:firstLine="709"/>
        <w:jc w:val="both"/>
        <w:rPr/>
      </w:pPr>
      <w:r>
        <w:rPr/>
        <w:t>Nosotros como planeta estamos orando como si, ya no estamos orando para. Estamos viendo nuestros fracasos como aprendizajes. Estamos yendo a la farmacia biológica de nuestro interior y a la de la tierra para curarnos. Estamos aprendiendo a amar primero quiénes  y qué somos, antes de intentar amar a otro. Q</w:t>
      </w:r>
      <w:r>
        <w:rPr>
          <w:i/>
          <w:iCs/>
        </w:rPr>
        <w:t xml:space="preserve">ueremos obrar milagros y traer maná al mundo entero, </w:t>
      </w:r>
      <w:r>
        <w:rPr/>
        <w:t>alimentando los cuerpos, mentes y espíritus. Estamos listos para decir SI personal y planetariamente a todas las capacidades y dones. Finalmente estamos listos para tomarlos del lugar de los regalos y dárnoslos a nosotros mismos como una habilidad, cambiando así a toda la humanidad.</w:t>
      </w:r>
    </w:p>
    <w:p>
      <w:pPr>
        <w:pStyle w:val="Normal"/>
        <w:ind w:firstLine="709"/>
        <w:jc w:val="both"/>
        <w:rPr/>
      </w:pPr>
      <w:r>
        <w:rPr/>
        <w:t>El verano nos da un puntapié en el trasero hacia la iluminación, basta de descansar sobre nuestros laureles humanos. Nos movemos hacia arriba y adelante en pensamiento humano. Tomamos responsabilidad por todas nuestras creaciones pasadas e intentos futuros. Nos movemos hacia un lugar más elevado de manifestación y sanación. Se nos verá y conocerá por cada pensamiento y obra. Cada pensamiento que le enviamos a otro mental o físicamente no es más que una copia carbónica del original. Todos nosotros retenemos todas las intenciones, pensamientos y acciones originales en nuestro campo de energía, Cosechamos los beneficios y recompensas de ese pensamiento o recibimos la negatividad exacta duplicada que le dimos a otro. Ingiriéndola como a una sabrosa hamburguesa de corneja atada con reflujo cósmico.</w:t>
      </w:r>
    </w:p>
    <w:p>
      <w:pPr>
        <w:pStyle w:val="Normal"/>
        <w:ind w:firstLine="709"/>
        <w:jc w:val="both"/>
        <w:rPr/>
      </w:pPr>
      <w:r>
        <w:rPr/>
        <w:t>Ustedes serán conocidos por sus pensamientos. Ya no se pueden esconder detrás de una sonrisa falsa, una voz dulce o un lindo vestido. Se los verá y conocerá por lo que son el 100% del tiempo. Nosotros, como planeta, estamos todos a un nivel diferente de ver y conocer. Por lo tanto, el tiempo para cada situación, para ser visto en sus verdaderos colores exactos diferirá, así que no gasten su energía deseando que Suzy Q o Juan el Diestro sean vistos como realmente son. Gasten su tiempo sabiamente como seres iluminados barriendo frente a su propia entrada cósmica antes de tratar de barrer la de otro.</w:t>
      </w:r>
    </w:p>
    <w:p>
      <w:pPr>
        <w:pStyle w:val="Normal"/>
        <w:jc w:val="both"/>
        <w:rPr/>
      </w:pPr>
      <w:r>
        <w:rPr/>
      </w:r>
    </w:p>
    <w:p>
      <w:pPr>
        <w:pStyle w:val="Heading2"/>
        <w:rPr/>
      </w:pPr>
      <w:r>
        <w:rPr/>
        <w:t>LOS SERAFINES DE LUZ</w:t>
      </w:r>
    </w:p>
    <w:p>
      <w:pPr>
        <w:pStyle w:val="Heading2"/>
        <w:rPr/>
      </w:pPr>
      <w:r>
        <w:rPr/>
        <w:t>USTEDES SON LA VASIJA SAGRADA</w:t>
      </w:r>
    </w:p>
    <w:p>
      <w:pPr>
        <w:pStyle w:val="Heading2"/>
        <w:rPr>
          <w:lang w:val="en-US"/>
        </w:rPr>
      </w:pPr>
      <w:r>
        <w:rPr>
          <w:lang w:val="en-US"/>
        </w:rPr>
        <w:t>Canalizado por Gillian MacBeth-Louthan</w:t>
      </w:r>
    </w:p>
    <w:p>
      <w:pPr>
        <w:pStyle w:val="Normal"/>
        <w:ind w:firstLine="709"/>
        <w:jc w:val="both"/>
        <w:rPr>
          <w:color w:val="0000FF"/>
          <w:szCs w:val="20"/>
          <w:lang w:val="en-US"/>
        </w:rPr>
      </w:pPr>
      <w:r>
        <w:rPr>
          <w:color w:val="0000FF"/>
          <w:szCs w:val="20"/>
          <w:lang w:val="en-US"/>
        </w:rPr>
      </w:r>
    </w:p>
    <w:p>
      <w:pPr>
        <w:pStyle w:val="Normal"/>
        <w:ind w:firstLine="709"/>
        <w:jc w:val="both"/>
        <w:rPr/>
      </w:pPr>
      <w:r>
        <w:rPr/>
        <w:t xml:space="preserve">Bienvenidos. Somos los Serafines de Luz. Esta noche es importante comprender qué es femenino y sanador por naturaleza. Nosotros representamos  y estamos en esta intersección de la divinidad. Durante eones y tiempo más allá del tiempo, ustedes trabajaron duramente en encarar y comprender qué significa ser humano. Han trabajado duramente para sanar sus conflictos internos. Han observado lo que parecían ser limitaciones físicas. Han tratado de definir quiénes son y fueron. A partir del sexo están aprendiendo internamente cómo se sentían, cómo envejecían, cómo vivían y cómo morían.  </w:t>
      </w:r>
    </w:p>
    <w:p>
      <w:pPr>
        <w:pStyle w:val="Normal"/>
        <w:ind w:firstLine="709"/>
        <w:jc w:val="both"/>
        <w:rPr/>
      </w:pPr>
      <w:r>
        <w:rPr/>
        <w:t xml:space="preserve">Desde el tiempo inmortal, ustedes han decidido que podían aprender mejor las lecciones en cuerpo físico, en la carne, en la forma. En el pasado intentaron aprender como seres de luz – las antiguas Lemuria y Atlántida fueron dos de esas veces. Descubrieron que lo físico demandaba más de ustedes, permitiéndoles portales de expresión que no se encaraban automáticamente cuando ustedes eran de luz en forma y energía. Así que desde que comenzó el tiempo, el cuerpo físico fue visto como una vasija sagrada, una vasija que contenía y albergaba a un ser de luz. </w:t>
      </w:r>
      <w:r>
        <w:rPr>
          <w:i/>
          <w:iCs/>
        </w:rPr>
        <w:t xml:space="preserve">Una vasija que contenía instrucciones de luz  y plantillas de divinidad. </w:t>
      </w:r>
      <w:r>
        <w:rPr/>
        <w:t xml:space="preserve">Vida tras vida, encarnación tras encarnación, ustedes aprendieron respecto a la mortalidad, la inmortalidad, vida y muerte, enfermedad y salud, amor y tristeza. Aprendieron qué se sentía al tener un cuerpo físico y cuando se iba, ustedes lo lloraban y querían volver enseguida a esta cabalgata que llaman Tierra. Cuando estaban cansados y frustrados con el cuerpo, querían desprenderse de él porque lo culpaban de todos sus fracasos. Lo culpaban de todas las razones por las que no podían ser divinos, no podían ascender y no podían ser como Dios por naturaleza. Una y otra vez miraron su humanidad y su carne y su cuerpo y le gritaron, lo retaron, lo castigaron. Lo veían como a algo feo, en lo que no se podía confiar y que era negativo. Olvidarlo fue la primera energía que se le ordenó a la materia, en la carne y en la humanidad. Olvidar que ésa era una entrada sagrada, el espíritu en el cuerpo, una unión sagrada y una comunión sagrada. Una y otra vez fustigaron todas sus limitaciones, su color de pelo, su sexo, su género, su altura, su peso, su color. </w:t>
      </w:r>
      <w:r>
        <w:rPr>
          <w:i/>
          <w:iCs/>
        </w:rPr>
        <w:t>Parecía que nunca estaban satisfechos con quienes habían elegido ser en esa encarnación.</w:t>
      </w:r>
      <w:r>
        <w:rPr/>
        <w:t xml:space="preserve">    </w:t>
      </w:r>
    </w:p>
    <w:p>
      <w:pPr>
        <w:pStyle w:val="Normal"/>
        <w:ind w:firstLine="709"/>
        <w:jc w:val="both"/>
        <w:rPr/>
      </w:pPr>
      <w:r>
        <w:rPr/>
        <w:t>Incluso ahora mientras se hallan aquí pidiendo divinidad, pidiendo sanación, pidiendo luz – no honran la vasija sagrada que sostiene esa luz.  Ustedes son un florero de luz y la rosa de Dios está colocada en su prístino envase. Ustedes están aquí para nutrirla y asegurarse de que la rosa viva mucho tiempo y prospere. Ustedes están aquí para oler esa rosa, aceptando todas las espinas que la mantienen hermosa. Ustedes buscan algo que son. Quieren algo que tienen. Intentan salirse de lo que es santo para volverse santos. Intentan arrancarse su humanidad, disolverla, olvidarse de ella porque les parece maligna, los tienta, hace que coman chocolate y los hace codiciar lo que no es de ustedes. Sin embargo, la acción interna que tienen ustedes entre la vasija sagrada de su humanidad y la vasija sagrada de la luz que ella contiene y el campo morfogenético de la mente de Dios es triple y una tríada en naturaleza. Es hora de que recuerden esto y honren cada pulgada de carne de su cuerpo, les guste o no. Porque a una parte de ustedes le debe haber gustado en algún momento porque ustedes lo crearon. Ustedes escogieron la programación de la materia que visten. La materia se  las dio como regalo la Madre Tierra para que tomasen forma. Les debe haber gustado por empezar, la deben haber amado al principio, pero se han olvidado.</w:t>
      </w:r>
    </w:p>
    <w:p>
      <w:pPr>
        <w:pStyle w:val="Normal"/>
        <w:ind w:firstLine="709"/>
        <w:jc w:val="both"/>
        <w:rPr/>
      </w:pPr>
      <w:r>
        <w:rPr/>
        <w:t>Nosotros no tomamos la forma de la carne, pero observamos todo lo que es creado materialmente en todos esos medios ambientes que necesitan material para aprender de ella. Los próximos ocho años les traen camaradería.  No sólo uniendo su masculino y su femenino, su arriba y su abajo, su luz y su oscuridad, sino uniendo su carne y su espíritu. Uniéndolos en una sociedad que disuelve la separación y disuelve la polaridad. Ustedes pueden trabajar en convertirse en unidad en cada aspecto de su ser, pero hasta que permitan el matrimonio sagrado del cielo y la tierra a través de la divinidad y la carne, siempre habrá separación, siempre habrá caos y siempre habrá confusión.</w:t>
      </w:r>
    </w:p>
    <w:p>
      <w:pPr>
        <w:pStyle w:val="Normal"/>
        <w:ind w:firstLine="709"/>
        <w:jc w:val="both"/>
        <w:rPr/>
      </w:pPr>
      <w:r>
        <w:rPr/>
        <w:t xml:space="preserve">La canción “Llegando a conocerte. Llegando a conocer todo acerca de ti” básicamente describe en un verso su próxima experiencia.  Ustedes llegarán a conocerse “a ustedes” y llegarán a saberlo todo sobre “ustedes”. Llegarán a comprender por qué eligieron la carne / el cuerpo que escogieron. ¿Cuáles son los aprendizajes de ese kilo extra de grasa, esos cabellos grises o esas palpitaciones del corazón? Su cuerpo continúa conversando con ustedes continuamente, ¿lo oyen y lo escuchan? </w:t>
      </w:r>
    </w:p>
    <w:p>
      <w:pPr>
        <w:pStyle w:val="Normal"/>
        <w:ind w:firstLine="709"/>
        <w:jc w:val="both"/>
        <w:rPr/>
      </w:pPr>
      <w:r>
        <w:rPr/>
        <w:t>Gran parte de la comunidad espiritual elige alejarse de la carne. La carne ha sido descripta como negativa, como maligna, como mala. La unión sexual, algo creado por el universo para que sus hijos recuerden la unidad, es considerada una bajeza. Los de conocimiento espiritual siempre parecen ver desde el corazón hacia arriba. Ellos ignoran los tres chakras inferiores. Ignoran lo que les está pidiendo la carne. Le dan lo opuesto. Ignoran las ansias que tiene; se alejan de ella. Piensan que es santo ser célibes, que es santo estar despiertos en únicamente cuatro chakras, pero no es así.</w:t>
      </w:r>
    </w:p>
    <w:p>
      <w:pPr>
        <w:pStyle w:val="Normal"/>
        <w:ind w:firstLine="709"/>
        <w:jc w:val="both"/>
        <w:rPr/>
      </w:pPr>
      <w:r>
        <w:rPr/>
        <w:t xml:space="preserve">Los próximos ocho años les traen una alineación unilateral en un campo de chakras unificados. A medida que los chakras se unifiquen en una energía y se disuelva la separación, entrarán en la plenitud del recuerdo de su propia naturaleza de divinidad y cuán bueno se siente ser una criatura divina en cuerpo, en la tierra y en la escuela gravitatoria de la Ascensión. Aprenderán cómo observar sus creaciones como si fuesen niños pequeños que juegan en un campo y permitirles la libertad de ser. </w:t>
      </w:r>
      <w:r>
        <w:rPr>
          <w:lang w:val="en-US"/>
        </w:rPr>
        <w:t xml:space="preserve">Ustedes crean. </w:t>
      </w:r>
      <w:r>
        <w:rPr/>
        <w:t>Ustedes deshacen lo creado. Ustedes crean. Ustedes deshacen lo creado. Dicen una palabra. Nace una creación. No les gusta. La disuelven. El universo no disuelve sus creaciones, por si no lo notaron, de lo contrario, ustedes no estarían aquí.</w:t>
      </w:r>
    </w:p>
    <w:p>
      <w:pPr>
        <w:pStyle w:val="Normal"/>
        <w:ind w:firstLine="709"/>
        <w:jc w:val="both"/>
        <w:rPr/>
      </w:pPr>
      <w:r>
        <w:rPr/>
        <w:t>Ustedes son los hijos de la luz que se rebelaron una y otra y otra vez, demandando más y más del Creador, que les dio cada instrucción que necesitaban para volverse como él. Es hora de que vean de volverse más cómodos en su divinidad así como en su carne. No vean a su divinidad como soberna en naturaleza y como una nación soberana. No vean a su divinidad como a una entidad separada. Y no vean su carne como algo que necesita ser refregado a diario porque está sucio y es humano. La polaridad sólo se puede disolver en este tránsito de equilibrio de Venus al permitir que todo se vuelva unificado.</w:t>
      </w:r>
    </w:p>
    <w:p>
      <w:pPr>
        <w:pStyle w:val="Normal"/>
        <w:ind w:firstLine="709"/>
        <w:jc w:val="both"/>
        <w:rPr>
          <w:color w:val="0000FF"/>
          <w:lang w:val="en-US"/>
        </w:rPr>
      </w:pPr>
      <w:r>
        <w:rPr/>
        <w:t xml:space="preserve">Su divinidad no teme a su humanidad y su humanidad no teme a su divinidad. Es el yo el que les dice eso. Es el yo que les dice, ¿recuerdan qué hicieron la última vez que fueron luz? ¿Cómo eran cuando eran una estrella? ¿Cómo eran cuando eran un ser evolucionado? ¿Cómo eran cuando eran el rey de un país o un faraón? Recuerden las veces que usaron mal sus energías, usaron mal su corazón, usaron mal sus dones. El yo les impide volverse </w:t>
      </w:r>
    </w:p>
    <w:p>
      <w:pPr>
        <w:pStyle w:val="Normal"/>
        <w:ind w:firstLine="709"/>
        <w:jc w:val="both"/>
        <w:rPr/>
      </w:pPr>
      <w:r>
        <w:rPr/>
        <w:t xml:space="preserve">En realidad, la divinidad es como un sofá cómodo o el viejo par de chinelas que usan; dense la oportunidad de recordarlo. Permitan que esta fusión y emergencia se unan, se mezclen y se conviertan. Dejen de tenerle miedo a lo que quieren. Ustedes están aquí para desear. Están aquí para necesitar. Están aquí para temer. Y están aquí para ser felices. </w:t>
      </w:r>
      <w:r>
        <w:rPr>
          <w:i/>
          <w:iCs/>
        </w:rPr>
        <w:t xml:space="preserve">Ustedes eligieron este lugar para existir en este tiempo debido a todas las diversiones. </w:t>
      </w:r>
      <w:r>
        <w:rPr/>
        <w:t xml:space="preserve">No comprendían que cepillarse los dientes era ameno, o ir al baño, o lavarse el cabello, o enamorarse, todas esas son experiencias sagradas.   </w:t>
      </w:r>
    </w:p>
    <w:p>
      <w:pPr>
        <w:pStyle w:val="Normal"/>
        <w:ind w:firstLine="709"/>
        <w:jc w:val="both"/>
        <w:rPr/>
      </w:pPr>
      <w:r>
        <w:rPr/>
        <w:t xml:space="preserve">Las sensaciones de la carne y el cuerpo son milagrosas. Los componentes bio-eléctricos que toma crear un sentimiento de miedo o un sentimiento de amor son fenomenales, es mágico. Ustedes vienen a la tierra por todo esto. Dejen de evitarlo o dormirse en esta clase. Dejen de hacerse la rabona en el corazón, en la abundancia, en la sanación. Ustedes están aquí para cada experiencia y cada experiencia está aquí para ustedes. Cada uno de ustedes es un mundo en sí. Tienen opciones personalizadas. Tienen resultados personalizados. Tienen un universo personalizado del que sus ojos, y sólo sus ojos se benefician. Otro puede verlos y ver sus experiencias y a veces hay un lazo en común, pero mayormente es todo para ustedes. Este mundo es mágico por naturaleza y es divino en todos los niveles y experiencias, como lo son ustedes.  </w:t>
      </w:r>
    </w:p>
    <w:p>
      <w:pPr>
        <w:pStyle w:val="Normal"/>
        <w:ind w:firstLine="709"/>
        <w:jc w:val="both"/>
        <w:rPr/>
      </w:pPr>
      <w:r>
        <w:rPr/>
        <w:t>Ustedes experimentarán una iniciación de siete años en este Tránsito de Venus. El último año será juego libre no instructivo, para únicamente utilizar todo lo que aprendieron hasta ese momento. Es una especie de viaje por el campo, una especie de viaje por un campo morfogenético. En el próximo tránsito de ocho años ustedes se anunciarán siete capas hacia adentro y siete capas hacia fuera, todas dirigiéndose en un patrón circular de regreso a ustedes y sólo a ustedes.</w:t>
      </w:r>
    </w:p>
    <w:p>
      <w:pPr>
        <w:pStyle w:val="Normal"/>
        <w:ind w:firstLine="709"/>
        <w:jc w:val="both"/>
        <w:rPr/>
      </w:pPr>
      <w:r>
        <w:rPr/>
        <w:t>No es tiempo de arreglar a otro a menos que lo pida. No es tiempo de orar por otros a menos que ellos les comenten esa necesidad a ustedes también. No les corten en seco a los demás sus experiencias vivas de aprendizaje. Permítanles sus lecciones. Cuando necesiten ayuda, ellos vendrán a ustedes psíquicamente, físicamente, en el sueño, o a través de otras modalidades, y entonces tienen permiso.</w:t>
      </w:r>
    </w:p>
    <w:p>
      <w:pPr>
        <w:pStyle w:val="Normal"/>
        <w:ind w:firstLine="709"/>
        <w:jc w:val="both"/>
        <w:rPr/>
      </w:pPr>
      <w:r>
        <w:rPr/>
        <w:t>Durante los próximos ocho años no se les permitirá caminar a través del portal sagrado de los demás a menos que ellos los inviten a pasar. No importa si ustedes pueden leer sus pensamientos o su lenguaje corporal o sus registros akáshicos o sus aprendizajes kármicos. Deben esperar a ser invitados a ingresar a su portal personal de aprendizaje y experiencia. En este momento, toda la fuerza de vida que derraman tratando de componer a otros y barrer la entrada de los demás, necesita ser redirigido a su propio envase sanador. Su propio espacio sagrado necesita ser reconocido y llenado. La creación necesita permiso para nacer. Ustedes lo pidieron a través de un pensamiento, una necesidad, un deseo o una acción. Siempre surge a través de ustedes y para ustedes.</w:t>
      </w:r>
    </w:p>
    <w:p>
      <w:pPr>
        <w:pStyle w:val="Normal"/>
        <w:ind w:firstLine="709"/>
        <w:jc w:val="both"/>
        <w:rPr/>
      </w:pPr>
      <w:r>
        <w:rPr/>
        <w:t xml:space="preserve">Les agradecemos que nos hayan permitido hablarles sin reservas. El tiempo que se avecina para ustedes es más grande de lo que posiblemente puedan comprender. Ustedes no son los únicos seres a los que afecta el resultado que elijan. Los Nativos Americanos creen que cada acción afecta a siete generaciones. Lo que ustedes hacen ahora afecta a siete generaciones de aquí en más. Esa es una profunda verdad. Nosotros somos los Serafines. Nos pueden invocar siempre, ya que nos hallamos alrededor de ustedes y los ayudamos a repasarse con el cepillo y a quitarse de una cepillada lo que se les adhiere. Nos vamos.  </w:t>
      </w:r>
    </w:p>
    <w:p>
      <w:pPr>
        <w:pStyle w:val="Normal"/>
        <w:jc w:val="both"/>
        <w:rPr>
          <w:color w:val="0000FF"/>
          <w:lang w:val="en-US"/>
        </w:rPr>
      </w:pPr>
      <w:r>
        <w:rPr>
          <w:color w:val="0000FF"/>
          <w:lang w:val="en-US"/>
        </w:rPr>
      </w:r>
    </w:p>
    <w:p>
      <w:pPr>
        <w:pStyle w:val="Normal"/>
        <w:jc w:val="both"/>
        <w:rPr/>
      </w:pPr>
      <w:r>
        <w:rPr>
          <w:b/>
          <w:bCs/>
        </w:rPr>
        <w:t>SOBRE DERECHOS DE AUTOR.</w:t>
      </w:r>
      <w:r>
        <w:rPr/>
        <w:t xml:space="preserve"> 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p>
    <w:p>
      <w:pPr>
        <w:pStyle w:val="Normal"/>
        <w:jc w:val="both"/>
        <w:rPr/>
      </w:pPr>
      <w:r>
        <w:rPr>
          <w:u w:val="single"/>
        </w:rPr>
        <w:t>Si están reimprimiendo esto y usándolo en boletines, revistas, etc., por favor, envíenme un mail pidiéndome autorización</w:t>
      </w:r>
      <w:r>
        <w:rPr/>
        <w:t>. Por favor, no lo resuman. Si necesitan acortarlo para que tenga una cierta cantidad de palabras, estaré feliz de editar “mi” trabajo para ustedes.</w:t>
      </w:r>
    </w:p>
    <w:p>
      <w:pPr>
        <w:pStyle w:val="Normal"/>
        <w:jc w:val="both"/>
        <w:rPr>
          <w:color w:val="0000FF"/>
          <w:szCs w:val="19"/>
        </w:rPr>
      </w:pPr>
      <w:r>
        <w:rPr>
          <w:color w:val="0000FF"/>
          <w:szCs w:val="19"/>
        </w:rPr>
      </w:r>
    </w:p>
    <w:p>
      <w:pPr>
        <w:pStyle w:val="Normal"/>
        <w:jc w:val="both"/>
        <w:rPr>
          <w:szCs w:val="19"/>
        </w:rPr>
      </w:pPr>
      <w:r>
        <w:rPr>
          <w:szCs w:val="19"/>
        </w:rPr>
        <w:t>¡Tiempo para Aceptar lo que es,</w:t>
      </w:r>
    </w:p>
    <w:p>
      <w:pPr>
        <w:pStyle w:val="Normal"/>
        <w:jc w:val="both"/>
        <w:rPr>
          <w:szCs w:val="19"/>
        </w:rPr>
      </w:pPr>
      <w:r>
        <w:rPr>
          <w:szCs w:val="19"/>
        </w:rPr>
        <w:t>Mientras manifestamos lo que no es!</w:t>
      </w:r>
    </w:p>
    <w:p>
      <w:pPr>
        <w:pStyle w:val="Normal"/>
        <w:jc w:val="both"/>
        <w:rPr>
          <w:szCs w:val="19"/>
        </w:rPr>
      </w:pPr>
      <w:r>
        <w:rPr>
          <w:szCs w:val="19"/>
        </w:rPr>
      </w:r>
    </w:p>
    <w:p>
      <w:pPr>
        <w:pStyle w:val="Normal"/>
        <w:jc w:val="both"/>
        <w:rPr>
          <w:szCs w:val="19"/>
        </w:rPr>
      </w:pPr>
      <w:r>
        <w:rPr>
          <w:szCs w:val="20"/>
        </w:rPr>
        <w:t>La lista de cursos, servicios y productos se encuentra en el sitio en ingles.</w:t>
      </w:r>
    </w:p>
    <w:p>
      <w:pPr>
        <w:pStyle w:val="Normal"/>
        <w:jc w:val="both"/>
        <w:rPr/>
      </w:pPr>
      <w:hyperlink r:id="rId4" w:tgtFrame="_blank">
        <w:r>
          <w:rPr>
            <w:rStyle w:val="InternetLink"/>
            <w:rFonts w:cs="Times New Roman"/>
            <w:color w:val="000000"/>
            <w:sz w:val="20"/>
          </w:rPr>
          <w:t>www.theQuantumAwakening.com</w:t>
        </w:r>
      </w:hyperlink>
      <w:r>
        <w:rPr>
          <w:szCs w:val="17"/>
        </w:rPr>
        <w:t xml:space="preserve"> </w:t>
        <w:br/>
      </w:r>
      <w:hyperlink r:id="rId5">
        <w:r>
          <w:rPr>
            <w:rStyle w:val="InternetLink"/>
            <w:rFonts w:cs="Times New Roman"/>
            <w:color w:val="000000"/>
            <w:sz w:val="20"/>
          </w:rPr>
          <w:t>quantum77@earthlink.net</w:t>
        </w:r>
      </w:hyperlink>
      <w:r>
        <w:rPr>
          <w:szCs w:val="17"/>
        </w:rPr>
        <w:br/>
        <w:t>Herramientas Espirituales para la Transformación Acelerada</w:t>
      </w:r>
    </w:p>
    <w:p>
      <w:pPr>
        <w:pStyle w:val="Normal"/>
        <w:jc w:val="both"/>
        <w:rPr>
          <w:szCs w:val="19"/>
        </w:rPr>
      </w:pPr>
      <w:r>
        <w:rPr>
          <w:szCs w:val="19"/>
        </w:rPr>
      </w:r>
    </w:p>
    <w:p>
      <w:pPr>
        <w:pStyle w:val="Normal"/>
        <w:jc w:val="both"/>
        <w:rPr/>
      </w:pPr>
      <w:r>
        <w:rPr>
          <w:rFonts w:eastAsia="Symbol" w:cs="Symbol" w:ascii="Symbol" w:hAnsi="Symbol"/>
          <w:szCs w:val="19"/>
        </w:rPr>
        <w:t></w:t>
      </w:r>
      <w:r>
        <w:rPr>
          <w:szCs w:val="19"/>
        </w:rPr>
        <w:t xml:space="preserve"> </w:t>
      </w:r>
      <w:r>
        <w:rPr>
          <w:szCs w:val="19"/>
        </w:rPr>
        <w:t>Gillian MacBeth-Louthan</w:t>
      </w:r>
    </w:p>
    <w:p>
      <w:pPr>
        <w:pStyle w:val="Normal"/>
        <w:jc w:val="both"/>
        <w:rPr>
          <w:szCs w:val="19"/>
        </w:rPr>
      </w:pPr>
      <w:r>
        <w:rPr>
          <w:szCs w:val="19"/>
        </w:rPr>
        <w:t>Traducción: Susana Peralta</w:t>
      </w:r>
    </w:p>
    <w:p>
      <w:pPr>
        <w:pStyle w:val="Normal"/>
        <w:rPr>
          <w:szCs w:val="19"/>
        </w:rPr>
      </w:pPr>
      <w:r>
        <w:rPr>
          <w:szCs w:val="19"/>
        </w:rPr>
        <w:t xml:space="preserve">Edición: Julie Shaw </w:t>
        <w:b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rPr>
    </w:pPr>
    <w:r>
      <w:rPr>
        <w:smallCaps/>
        <w:sz w:val="20"/>
      </w:rPr>
      <w:t>Boletín Cuántico Juni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shd w:fill="FFFFFF" w:val="clear"/>
      <w:jc w:val="center"/>
      <w:outlineLvl w:val="6"/>
    </w:pPr>
    <w:rPr>
      <w:rFonts w:ascii="Comic Sans MS" w:hAnsi="Comic Sans MS" w:cs="Arial"/>
      <w:b/>
      <w:sz w:val="22"/>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9"/>
      <w:szCs w:val="1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rFonts w:ascii="Copperplate Gothic Bold" w:hAnsi="Copperplate Gothic Bold" w:cs="Copperplate Gothic Bold"/>
      <w:sz w:val="32"/>
      <w:u w:val="single"/>
      <w:shd w:fill="FFFFFF" w:val="clear"/>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6828345e018f889ce25bc8216996c6ec&amp;lat=1082436929&amp;hm___action=http%3A%2F%2Fwww.TheQuantumAwakening.com" TargetMode="External"/><Relationship Id="rId3" Type="http://schemas.openxmlformats.org/officeDocument/2006/relationships/hyperlink" Target="http://sea2fd.sea2.hotmail.msn.com/cgi-bin/compose?mailto=1&amp;msg=MSG1082388071.43&amp;start=859151&amp;len=28808&amp;src=&amp;type=x&amp;to=quantum77@earthlink.net&amp;cc=&amp;bcc=&amp;subject=&amp;body=&amp;curmbox=F000000001&amp;a=2f4647c93a85c9668632975173d672ba" TargetMode="External"/><Relationship Id="rId4" Type="http://schemas.openxmlformats.org/officeDocument/2006/relationships/hyperlink" Target="http://64.4.16.250/cgi-bin/linkrd?_lang=ES&amp;lah=ac0e44d04468020b04c2a2dd93902d43&amp;lat=1087444336&amp;hm___action=http%3A%2F%2Fwww.theQuantumAwakening.com" TargetMode="External"/><Relationship Id="rId5" Type="http://schemas.openxmlformats.org/officeDocument/2006/relationships/hyperlink" Target="http://by22fd.bay22.hotmail.msn.com/cgi-bin/compose?mailto=1&amp;msg=MSG1087309347.14&amp;start=77984&amp;len=53801&amp;src=&amp;type=x&amp;to=quantum77@earthlink.net&amp;cc=&amp;bcc=&amp;subject=&amp;body=&amp;curmbox=F000000001&amp;a=a09a99b275165b9d7a833ec1a0b1730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09:00Z</dcterms:created>
  <dc:creator>SUSANA</dc:creator>
  <dc:description/>
  <dc:language>en-US</dc:language>
  <cp:lastModifiedBy>Graciela</cp:lastModifiedBy>
  <cp:lastPrinted>2004-06-21T16:08:00Z</cp:lastPrinted>
  <dcterms:modified xsi:type="dcterms:W3CDTF">2004-06-21T19:09:00Z</dcterms:modified>
  <cp:revision>2</cp:revision>
  <dc:subject/>
  <dc:title>THE QUANTUM AWAKENING</dc:title>
</cp:coreProperties>
</file>