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ankGothic Md BT" w:ascii="BankGothic Md BT" w:hAnsi="BankGothic Md BT"/>
          <w:sz w:val="32"/>
        </w:rPr>
        <w:t>Arcángel Miguel: Las Energías para Enero 2005</w:t>
      </w:r>
      <w:r>
        <w:rPr/>
        <w:br/>
      </w:r>
      <w:r>
        <w:rPr>
          <w:rFonts w:cs="Century Gothic" w:ascii="Century Gothic" w:hAnsi="Century Gothic"/>
        </w:rPr>
        <w:t>a Través de Celia Fenn</w:t>
        <w:br/>
        <w:br/>
      </w:r>
    </w:p>
    <w:p>
      <w:pPr>
        <w:pStyle w:val="TextBody"/>
        <w:rPr/>
      </w:pPr>
      <w:r>
        <w:rPr/>
        <w:t>Bienvenidos al 2005, queridos ángeles humanos. Ustedes empiezan su año en un tiempo de gran turbulencia y agitación. Es un tiempo triste, al contemplar la devastación en una porción de su planeta, después del Tsunami en Diciembre. El costo de vidas humanas ha sido grande puesto que muchas, muchas almas dejaron muy repentinamente el planeta. ¿Pero, queridos, no les dijimos en el mensaje de la puerta estelar 11:11, que juntos como gente planetaria ustedes habían escogido el sendero de transformación rápida, y que ese camino sería turbulento y difícil por un tiempo? En este primer mensaje para 2005 nosotros les hablaremos primeramente de lo que estos desarrollos significan para ustedes, y después compartiremos con algunos milagrosos y emocionantes eventos que verán en el 2005. En el final del mensaje compartiremos el significado de las Alineamientos Planetarios que experimentaran en este mes de Enero.</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El Desastre del Tsunami y la Red Global de Compasión y Amor.</w:t>
      </w:r>
    </w:p>
    <w:p>
      <w:pPr>
        <w:pStyle w:val="Normal"/>
        <w:jc w:val="both"/>
        <w:rPr>
          <w:rFonts w:ascii="Century Gothic" w:hAnsi="Century Gothic" w:cs="Century Gothic"/>
        </w:rPr>
      </w:pPr>
      <w:r>
        <w:rPr>
          <w:rFonts w:cs="Century Gothic" w:ascii="Century Gothic" w:hAnsi="Century Gothic"/>
        </w:rPr>
        <w:t xml:space="preserve">El Tsunami que su planeta experimentó en Diciembre fue parte de los cambios y de las transformaciones necesarias de su planeta para avanzar hacia sus propias fases finales de ascensión hacia el balance y reajuste. Estas almas que dejaron el planeta en ese tiempo estaban listas para irse y transitar a nuevos niveles de experiencia. Los que quedaron atrás son quienes están en necesidad de su compasión y amor.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Porque el segundo propósito de ese rápido cambio global es permitirles a ustedes, como seres de quinta dimensión, empezar a percibir y entender más plenamente el poder de su interconexión global. Ustedes tienen la tecnología y los medios para responder muy rápidamente, y ayudar a quienes están en necesidad. Ya sea por medio de donación de dinero a aquellas organizaciones que están asistiendo en los trabajos de socorro, o en otras formas que existan para ustedes. Nosotros los animamos a conectarse con estas organizaciones y ofrecer su amor y compasión como ustedes consideren adecuado.</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Porque de este evento se darán muchos milagros. Porque los milagros son creados de la energía de compasión y amor. La Compasión requiere que ustedes sientan la Unicidad de todos los humanos y entiendan que si hay gente en el planeta en dolor, entonces ese también es su dolor. El amor los motiva a hacer lo que ustedes pueden hacer para aliviar ese dolor y asistir en la reconstrucción y retorno de la vida a la normalidad en esas áreas. En esta movilización de compasión y amor, el flujo de las energías angélicas divinas creará muchos milagros.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Y el mayor milagro será el entendimiento de que ustedes llagarán al destino final como gente planetaria. finalmente verán y entenderán su poder para hacer la diferencia y curar y cambiar. Ustedes mismos ya no se verán como incapaces de ayudar a causa de que no estén allí. Ustedes entenderán completamente que ese tiempo y espacio son ilusiones de Tercera Dimensión, y que ustedes siempre están "allí", y que siempre pueden ayudar.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La Red Global de Compasión y Amor fue establecida por ustedes como trabajadores-de-la-Luz y activada totalmente en las Meditaciones Globales de Septiembre 18-25, alrededor de el equinoccio de Otoño/Primavera. Ahora esa Red Global será usada por muchos más para canalizar amor, compasión y ayuda a los lugares en el planeta donde más se requiera. Nosotros les pedimos que celebren el milagro que ustedes han creado. Ahora son verdaderamente Un Planeta y Un Pueblo.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Su Contrato para 2005 y el Proceso de "Contratación Conciente". Muchos de ustedes se darán cuenta que en el 2005 su trabajo espiritual, o su "misión", cambiará considerablemente. Muchos de ustedes que son los Trabajadores-de-la-Luz de la primera ola detectarán que ustedes han sido "promovidos" a una responsabilidad aún mayor, puesto que su trabajo se "amplia" de "local" a "global". Porque actualmente ahora son un familia global y su trabajo será progresivamente para crear y activar redes globales dentro de la red de amor y compasión que describimos anteriormente.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Lo que también ustedes disfrutarán, es que cuando logren conciencia plena de Quinta Dimensión, estarán envueltos en un proceso de "contratación conciente" con su ser superior. En lugar de tener una "misión" que les es dada por su ser superior y que tienen que realizar  para entender completamente, ustedes y su ser superior discutirán el contrato potencial y la misión para ustedes en el planeta. Su ser superior buscará su consentimiento y aprobación en todos los detalles antes de que el contrato sea firmado y puesto en funcionamiento. Eso les permitirán a entender sus nuevas responsabilidades mientras que todavía disfrutan los milagros y simultaneidad que se desarrollará ante ustedes cuando empiecen a caminar sus nuevos senderos.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Relaciones: Compañeros del alma y Flamas Gemelas en 2005. Uno de los más emocionantes desarrollos del año será la experiencia en el área de las relaciones. El establecimiento de las Energías de la Divina Femenina en el 2004 y los actuales cambios que describiremos abajo, han permitido una profunda transformación en la forma en la cual la energía de las relaciones está expresada en su planeta de Quinta Dimensión.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Ahora surge la oportunidad para que todas las relaciones se conviertan en relaciones de Compañeros de Alma o relaciones de Vínculos de Almas. En la Quinta Dimensión, ustedes serán atraídos hacia parejas cuyas frecuencias álmicas, o patrones de luz, se igualen con los suyos. Ese será el primer requerimiento para las relaciones.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El lazo creado por las almas compatibles al momento de unirse proveerá una experiencia de amor profundo y extático, experimentado a nivel del corazón y del alma.</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Así y todo, lo que será aún más emocionante para ustedes en este sendero de transformación de relaciones, es que una vez que el lazo de Compañero Álmico sea establecido, puede ser "incrementado" a "Flama Gemela" muy rápida y fácilmente. Este proceso ocurre cuando las almas se ponen de acuerdo para empezar el proceso de fusión, y son entrelazadas juntas en la rejilla de energía o al nivel de la matrix. En este milagroso proceso, las dos se vuelven Una, y con todo permanecen como individuos distintos. Este lazo dará origen a las experiencias milagrosas de telepatía y "compartición" psíquica entre la pareja.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 Través de estas relaciones, ustedes una vez más tendrán sexualidad y sexo sagrado y divino. Sus uniones sexuales se convertirán en fusiones álmicas, las cuales abrirán una senda a las energías de la Fuente. Estas Energías Sagradas serán vertidas en sus vidas, trayendo tal gozo y amor incondicional como ustedes no han experimentado desde los tiempos de Lemuria, cuando su conciencia era suficientemente alta para ser capaz de tal unión.</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Es una aventura que espera a todos aquellos que han escogido este camino en la Tierra de la Quinta Dimensión.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Las Alineaciones Planetarias para Enero del 2005 y su Significado Metafísico. Las energías cósmicas para este mes estarán aportando más información respecto a las relaciones y a la sexualidad. El foco en la primera parte del mes será en Venus, cuando el planeta del Amor transite Plutón y el Centro Galáctico en Sagitario.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En el 4 de Enero, Venus transita Plutón a 22 grados de Sagitario, a 4 grados del Centro Galáctico. Esto crea un vórtice energías que transmitirá nuevas energías e información respecto a las Uniones Sagradas de Parejas de Almas y de Flamas Gemelas a la Tierra. Las energías transformacionales de Plutón serán el motor que ayudará a desplazar nuestras relaciones de las viejas energías a la Nueva Tierra y sus Energías de Quinta Dimensión. Muchos de ustedes experimentarán tensión y frustración extremas en relaciones que no son Uniones de Parejas de Almas. Y muchos encontrarán Parejas Álmicas bajo estas energías. Y para algunos, estos dos eventos pueden suceder simultáneamente, cuando experimenten una interfase entre lo Vejo y lo Nuevo que puede ser difícil de manejar. </w:t>
        <w:br/>
        <w:br/>
        <w:t xml:space="preserve">Esta energía continuará durante el 6 y 7 de Enero de Enero mientras que Venus transita el Centro Galáctico a sí mismo a 26 grados de Sagitario. En el 10 de Enero la Luna Nueva en Capricornio les dará la oportunidad de enraizar estas energías en el Planeta y ponerlas disponibles para transmisión por medio de la Rejilla de Cristal en la Luna Llena el día 25 de Enero.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El Sol transita dentro de Acuario el día 20 de Enero. La Luna llena de Enero estará bajo las energías de Acuario en Leo. Las energías lunares combinadas con la energía del Aire de Acuario ayudará a crear nuevos valores para la Nueva Tierra. Eso será sentido cuando la Red de Compasión y Amor se vuelve completamente operacional en el planeta, y también en la energías de las nuevas relaciones que están emergiendo. La Energía de Fuego de Leo se enfocará en la sexualidad, pasión y creatividad, se combinará con las energías de Venus/Sagitario para crear una poderosa energía del nuevo arquetipo para las relaciones en la Tierra de Quinta Dimensión.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En el 15 de Enero, Quirón se alineará con su Sol a 25 grados de Capricornio. Esta poderosa energía se transmitirá a su Tierra como un incremento potencial en su actividad solar y oleadas de energía incrementadas. Con estas oleadas de luz y energía llegarán nuevas semillas relacionadas a la Sanación del Planeta y su gente en los campos de Ecología, Curación y Medicina. Ustedes pueden esperar que al irse desarrollando el año, habrá muchos avances y nuevas revelaciones en estos campos que todos contribuirán hacia la creación de la Nueva Tierra como un Paraíso de Amor. </w:t>
        <w:br/>
        <w:br/>
        <w:t>Estos tránsitos prepararán al Planeta para desarrollos posteriores de la energías de la Nueva Tierra en 2005. Nosotros les deseamos amor y gozo en su sendero evolutivo dentro del futuro que ustedes están creando.</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w:t>
        <w:br/>
        <w:br/>
        <w:t xml:space="preserve">Página original en ingles: </w:t>
      </w:r>
      <w:hyperlink r:id="rId2">
        <w:r>
          <w:rPr>
            <w:rStyle w:val="InternetLink"/>
            <w:rFonts w:cs="Century Gothic" w:ascii="Century Gothic" w:hAnsi="Century Gothic"/>
          </w:rPr>
          <w:t>http://www.starchild.co.za/January05.html</w:t>
        </w:r>
      </w:hyperlink>
    </w:p>
    <w:p>
      <w:pPr>
        <w:pStyle w:val="Normal"/>
        <w:rPr/>
      </w:pPr>
      <w:r>
        <w:rPr>
          <w:rFonts w:cs="Century Gothic" w:ascii="Century Gothic" w:hAnsi="Century Gothic"/>
        </w:rPr>
        <w:t xml:space="preserve">Traducción: Damián Carmona --- </w:t>
      </w:r>
      <w:hyperlink r:id="rId3">
        <w:r>
          <w:rPr>
            <w:rStyle w:val="InternetLink"/>
            <w:rFonts w:cs="Century Gothic" w:ascii="Century Gothic" w:hAnsi="Century Gothic"/>
          </w:rPr>
          <w:t>jdamian_carmona@hotmail.com</w:t>
        </w:r>
      </w:hyperlink>
      <w:r>
        <w:rPr>
          <w:rFonts w:cs="Century Gothic" w:ascii="Century Gothic" w:hAnsi="Century Gothic"/>
        </w:rPr>
        <w:br/>
        <w:t>2005-01-04</w:t>
        <w:br/>
        <w:br/>
        <w:br/>
        <w:br/>
        <w:b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entury Gothic">
    <w:charset w:val="00"/>
    <w:family w:val="swiss"/>
    <w:pitch w:val="variable"/>
  </w:font>
  <w:font w:name="BankGothic Md BT">
    <w:charset w:val="00"/>
    <w:family w:val="swiss"/>
    <w:pitch w:val="variable"/>
  </w:font>
  <w:font w:name="BankGothic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ankGothic Lt BT" w:hAnsi="BankGothic Lt BT" w:cs="BankGothic Lt BT"/>
        <w:sz w:val="18"/>
      </w:rPr>
    </w:pPr>
    <w:r>
      <w:rPr>
        <w:rFonts w:cs="BankGothic Lt BT" w:ascii="BankGothic Lt BT" w:hAnsi="BankGothic Lt BT"/>
        <w:sz w:val="18"/>
      </w:rPr>
      <w:t>Arcángel Miguel: Las Energías para Enero 2005</w:t>
    </w:r>
  </w:p>
</w:hdr>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Gothic" w:hAnsi="Century Gothic" w:cs="Century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child.co.za/January05.html" TargetMode="External"/><Relationship Id="rId3" Type="http://schemas.openxmlformats.org/officeDocument/2006/relationships/hyperlink" Target="mailto:jdamian_carmona@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16:10:00Z</dcterms:created>
  <dc:creator>W98</dc:creator>
  <dc:description/>
  <dc:language>en-US</dc:language>
  <cp:lastModifiedBy>W98</cp:lastModifiedBy>
  <dcterms:modified xsi:type="dcterms:W3CDTF">2005-01-05T16:10:00Z</dcterms:modified>
  <cp:revision>2</cp:revision>
  <dc:subject/>
  <dc:title>Arcángel Miguel: Las Energías para Enero 2005</dc:title>
</cp:coreProperties>
</file>