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AA Miguel 2004-10-29:</w:t>
        <w:br/>
        <w:t xml:space="preserve"> Ascensión Planetaria y el Regalo del Amo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Un mensaje para los Trabajadores-de-la-Luz del Arcángel Miguel en ocasión del Eclipse Luna del 28 de Octubre 2004 a través de Celia Fenn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Queridos Trabajadores-de-la-Luz del Planeta Tierra. Éste es ciertamente un tiempo especial para ustedes y para hogar planetario. Ustedes están haciendo cambios enormes en su ADN tanto individualmente y también como planeta. Y en esta ocasión, nosotros deseamos abrazarlos y felicitarlos. ¡Este es el “salto” que tanto han estado esperando! Y ahora –nosotros también queremos participarles el motivo de porque este momento es tan especial por todos ustedes que han trabajado por mucho tiempo y muy duro en el proceso de ascensión. 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 Gran Experimento: Ascensión Planetaria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unca antes en su Galaxia un planeta entero ha ascendido. Ha habido ascensiones individuales, como con su Cristo, y ascensiones grupales, como con los Mayas. Pero, nunca antes una población entera de un planeta a cambiado de dimensiones con el planeta. 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Si, queremos que ustedes sepan que la entera población de la Tierra ha cambiado de Tercera Dimensión a la Quinta Dimensión. Sin embargo, puede no parecer así debido a que mucha gente todavía está viviendo como si estuvieran todavía en la Tercera Dimensión, a pesar de que cada vez se vuelve más evidente que la Tercera Dimensión no es ya la dimensión en la cual ustedes están funcionando.  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ero les pedimos que entiendan que la mayoría de la gente necesitan tiempo para gradualmente aceptar el cambio para el cual ustedes, como Trabajadores-de-la-luz, ya fueron preparados. Ustedes aceptaron/abrazaron el cambio no obstante que la mayoría de las personas en el planeta Tierra todavía estuviera “adormecida” e “inconsciente”, aún y cuando ellos estuvieron de acuerdo con los cambios en sus niveles superiores. Así que gradualmente estos que están “dormidos” tendrán que despertar y aceptar el cambio que ustedes ya han visto y aceptado. 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Entiendan que este cambio causa estrés en la mente de los que aún no despiertan, y que ese estrés ha sido  cargado por ustedes que están despiertos y están dispuestos a hacer el trabajo. Los que aún están viviendo en la modalidad de Tercera Dimensión saben que algo está muy mal y que las cosas están “terminando”, pero ellos batallan por entender qué  y por qué, y muchos de ellos todavía están jugando los antiguos programas de “Armagedón” que ya no son apropiados para la Quinta Dimensión ni para la Nueva Tierra. Ustedes que están conscientes y despiertos deben entender este conocimiento, pero no tomarlo. Los sentirán, pero no deben vivir con ellos. Al contrario sostengan su luz y permitan que ellos encuentren la nueva realidad que ustedes están creando, si esa es su decisión.</w:t>
      </w:r>
    </w:p>
    <w:p>
      <w:pPr>
        <w:pStyle w:val="Heading1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</w:rPr>
      </w:r>
    </w:p>
    <w:p>
      <w:pPr>
        <w:pStyle w:val="Heading1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a Diferencia entre Ascensión Planetaria y Ascensión Individual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En el pasado, los individuos eran capaces de ascender a una velocidad en el cual ellos estuvieron confortables. Para muchos eso era instantáneo, una luz cegadora de realización y amor. 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ero cuando un grupo asciende, o como en su caso, una población planetaria entera, el proceso procede a la velocidad en la cual el grupo pueda cambiar. Esto significa que quienes están ya listos y capaces deben apoyar hasta que los más lentos “se ponen al corriente” y son capaces de hacer el cambio en su conciencia. 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Y, queridos, eso es lo que ha estado sucediendo en el planeta.</w:t>
      </w:r>
    </w:p>
    <w:p>
      <w:pPr>
        <w:pStyle w:val="Heading1"/>
        <w:jc w:val="both"/>
        <w:rPr>
          <w:rFonts w:ascii="Trebuchet MS" w:hAnsi="Trebuchet MS" w:cs="Trebuchet MS"/>
          <w:b w:val="false"/>
          <w:b w:val="false"/>
          <w:bCs w:val="false"/>
          <w:sz w:val="20"/>
        </w:rPr>
      </w:pPr>
      <w:r>
        <w:rPr>
          <w:rFonts w:cs="Trebuchet MS" w:ascii="Trebuchet MS" w:hAnsi="Trebuchet MS"/>
          <w:b w:val="false"/>
          <w:bCs w:val="false"/>
          <w:sz w:val="20"/>
        </w:rPr>
      </w:r>
    </w:p>
    <w:p>
      <w:pPr>
        <w:pStyle w:val="Heading1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u Regalo de Amor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Queridos Trabajadores-de-la-Luz... ustedes han trabajado muy duro y con mucha devoción para lograr esta ascensión, tanto en vidas pasadas como en esta vida... nosotros les pedimos que reconozcan el regalo de amor que ustedes han ofrecido a sus compañeros humanos. 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Ustedes han estado listos para empezar a construir la Nueva Tierra de la Época Dorada desde hace algún tiempo. Sin embargo ustedes han esperado. 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ara muchos de ustedes eso ha sido tan difícil. Ustedes se han sentido atados, defraudados, cansados, deprimidos, ansiosos, con frecuencia sienten muy profundamente que ustedes han fallado en alguna manera y que ustedes solo estaban repitiendo viejos patrones y que no llegaban a ningún lugar. Pero nosotros queremos que sepan que ustedes estaban deteniéndose a sí mismos para que el resto pudiera encontralos, o para que ellos tuvieran oportunidad de entrar al futuro con ustedes.  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sí que –mientras esperan –ustedes están ofreciendo el más grande regalo del amor. Y queremos que sepan que ustedes no necesitarán esperar mucho más. Muy pronto ustedes serán capaces de una vez más tomar su energía y empezar a trabajar en la construcción de su nuevo futuro en formas claras y evidentes. La próxima fase será abierta después del gran cambio que ustedes como gente planetaria están haciendo en este momento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Una Familia... Un Planeta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Este gran regalo de amor que a ustedes, como Trabajadores-de-la-Luz, se les ha pedido ofrecer en su iniciación dentro del concepto del Corazón Único y de la Familia Única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Ustedes han sacrificado su derecho de tener una rápida ascensión individual a favor de la alegría de una ascensión planetaria en la cual todos se mueven juntos como un grupo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¡Y ustedes lo han logrado!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Lo que resta por ahora es para que su población se despierte y que tome sus decisiones finales. Porque a pesar de que ustedes han estado de acuerdo como una mente planetaria ascender dentro de la Quinta Dimensión, y para algunos superiores, habrá quienes decidirán no continuar hacia dentro de la Quinta Dimensión. 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Cuanto toman esa opción esta aún por verse. Pero sepan que en el tiempo próximo se les pedirá una vez más que sostengan la luz y que llenen las rejillas planetarias con amor y con intención de paz. 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Y si por ahí hay quienes escogen jugar los viejos dramas de la Realidad de la Tercera Dimensión, respeten sus decisiones, pero sepan que el planeta en si mismo ha cambiado y que su gloriosa Época Dorada está asegurada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Este es el tiempo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***************************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agina Original en Ingles: </w:t>
      </w:r>
      <w:hyperlink r:id="rId2">
        <w:r>
          <w:rPr>
            <w:rStyle w:val="InternetLink"/>
            <w:rFonts w:cs="Trebuchet MS" w:ascii="Trebuchet MS" w:hAnsi="Trebuchet MS"/>
            <w:sz w:val="20"/>
          </w:rPr>
          <w:t>http://www.starchild.co.za/ascension.html</w:t>
        </w:r>
      </w:hyperlink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Traducción: Damián Carmona </w:t>
      </w:r>
      <w:hyperlink r:id="rId3">
        <w:r>
          <w:rPr>
            <w:rStyle w:val="InternetLink"/>
            <w:rFonts w:cs="Trebuchet MS" w:ascii="Trebuchet MS" w:hAnsi="Trebuchet MS"/>
            <w:sz w:val="20"/>
          </w:rPr>
          <w:t>jdamian_carmona@hotmail.com</w:t>
        </w:r>
      </w:hyperlink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2004-10-31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sectPr>
      <w:footerReference w:type="default" r:id="rId4"/>
      <w:type w:val="nextPage"/>
      <w:pgSz w:w="11906" w:h="16838"/>
      <w:pgMar w:left="1021" w:right="1021" w:gutter="0" w:header="0" w:top="1021" w:footer="22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child.co.za/ascension.html" TargetMode="External"/><Relationship Id="rId3" Type="http://schemas.openxmlformats.org/officeDocument/2006/relationships/hyperlink" Target="mailto:jdamian_carmona@hot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9:09:00Z</dcterms:created>
  <dc:creator>Zeltzin</dc:creator>
  <dc:description/>
  <cp:keywords/>
  <dc:language>en-US</dc:language>
  <cp:lastModifiedBy>pc</cp:lastModifiedBy>
  <cp:lastPrinted>2004-10-29T10:11:00Z</cp:lastPrinted>
  <dcterms:modified xsi:type="dcterms:W3CDTF">2005-03-26T19:09:00Z</dcterms:modified>
  <cp:revision>2</cp:revision>
  <dc:subject/>
  <dc:title>Planetary Ascension and the Gift of Love</dc:title>
</cp:coreProperties>
</file>