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shadow/>
          <w:color w:val="CC0066"/>
          <w:sz w:val="28"/>
          <w:szCs w:val="28"/>
          <w:lang w:val="es-ES_tradnl" w:eastAsia="en-AU"/>
        </w:rPr>
      </w:pPr>
      <w:r>
        <w:rPr>
          <w:rFonts w:eastAsia="Times New Roman" w:cs="Arial" w:ascii="Trebuchet MS" w:hAnsi="Trebuchet MS"/>
          <w:b/>
          <w:bCs/>
          <w:i/>
          <w:smallCaps/>
          <w:shadow/>
          <w:color w:val="CC0066"/>
          <w:sz w:val="28"/>
          <w:szCs w:val="28"/>
          <w:lang w:val="es-ES_tradnl" w:eastAsia="en-AU"/>
        </w:rPr>
        <w:t xml:space="preserve">Gracias </w:t>
      </w:r>
      <w:r>
        <w:rPr>
          <w:rFonts w:eastAsia="Times New Roman" w:cs="Arial" w:ascii="Trebuchet MS" w:hAnsi="Trebuchet MS"/>
          <w:b/>
          <w:bCs/>
          <w:i/>
          <w:iCs/>
          <w:smallCaps/>
          <w:shadow/>
          <w:color w:val="CC0066"/>
          <w:sz w:val="28"/>
          <w:szCs w:val="28"/>
          <w:lang w:val="es-ES_tradnl" w:eastAsia="en-AU"/>
        </w:rPr>
        <w:t>Margarita López!!!</w:t>
      </w:r>
    </w:p>
    <w:p>
      <w:pPr>
        <w:pStyle w:val="Normal"/>
        <w:spacing w:lineRule="auto" w:line="240" w:before="280" w:after="280"/>
        <w:jc w:val="center"/>
        <w:rPr>
          <w:rFonts w:ascii="Arial" w:hAnsi="Arial" w:eastAsia="Times New Roman" w:cs="Arial"/>
          <w:sz w:val="20"/>
          <w:szCs w:val="20"/>
          <w:lang w:val="es-ES_tradnl" w:eastAsia="en-AU"/>
        </w:rPr>
      </w:pPr>
      <w:r>
        <w:rPr>
          <w:rFonts w:cs="Arial" w:ascii="Trebuchet MS" w:hAnsi="Trebuchet MS"/>
          <w:smallCaps/>
          <w:shadow/>
          <w:sz w:val="32"/>
          <w:szCs w:val="32"/>
          <w:lang w:val="es-ES_tradnl"/>
        </w:rPr>
        <w:t xml:space="preserve">Un Viaje Personal Hacia Una Nueva Realidad..... </w:t>
        <w:br/>
        <w:t>Comer, Rezar, Amar..... En La Nueva Tierra</w:t>
        <w:br/>
      </w:r>
      <w:r>
        <w:rPr>
          <w:rFonts w:eastAsia="Times New Roman" w:cs="Arial" w:ascii="Arial" w:hAnsi="Arial"/>
          <w:sz w:val="20"/>
          <w:szCs w:val="20"/>
          <w:lang w:val="es-ES_tradnl" w:eastAsia="en-AU"/>
        </w:rPr>
        <w:t>por Celia Fenn</w:t>
      </w:r>
    </w:p>
    <w:p>
      <w:pPr>
        <w:pStyle w:val="Normal"/>
        <w:keepNext w:val="true"/>
        <w:autoSpaceDE w:val="false"/>
        <w:spacing w:lineRule="auto" w:line="240" w:before="0" w:after="300"/>
        <w:jc w:val="center"/>
        <w:rPr>
          <w:rFonts w:ascii="Arial" w:hAnsi="Arial" w:cs="Arial"/>
          <w:b/>
          <w:b/>
          <w:bCs/>
          <w:sz w:val="20"/>
          <w:szCs w:val="20"/>
          <w:lang w:val="es-ES_tradnl"/>
        </w:rPr>
      </w:pPr>
      <w:r>
        <w:rPr>
          <w:rFonts w:cs="Arial" w:ascii="Arial" w:hAnsi="Arial"/>
          <w:sz w:val="20"/>
          <w:szCs w:val="20"/>
          <w:lang w:val="es-ES_tradnl"/>
        </w:rPr>
        <w:drawing>
          <wp:inline distT="0" distB="0" distL="0" distR="0">
            <wp:extent cx="2529205"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29205" cy="3790950"/>
                    </a:xfrm>
                    <a:prstGeom prst="rect">
                      <a:avLst/>
                    </a:prstGeom>
                  </pic:spPr>
                </pic:pic>
              </a:graphicData>
            </a:graphic>
          </wp:inline>
        </w:drawing>
      </w:r>
    </w:p>
    <w:p>
      <w:pPr>
        <w:pStyle w:val="Normal"/>
        <w:spacing w:lineRule="auto" w:line="240" w:before="0" w:after="320"/>
        <w:rPr>
          <w:rFonts w:ascii="Arial" w:hAnsi="Arial" w:eastAsia="Times New Roman" w:cs="Arial"/>
          <w:b/>
          <w:b/>
          <w:bCs/>
          <w:sz w:val="20"/>
          <w:szCs w:val="20"/>
          <w:lang w:val="es-ES_tradnl" w:eastAsia="en-AU"/>
        </w:rPr>
      </w:pPr>
      <w:r>
        <w:rPr>
          <w:rFonts w:eastAsia="Times New Roman" w:cs="Arial" w:ascii="Arial" w:hAnsi="Arial"/>
          <w:b/>
          <w:bCs/>
          <w:sz w:val="20"/>
          <w:szCs w:val="20"/>
          <w:lang w:val="es-ES_tradnl" w:eastAsia="en-AU"/>
        </w:rPr>
        <w:t>Traducción: Margarita López</w:t>
        <w:br/>
      </w:r>
      <w:r>
        <w:rPr>
          <w:rFonts w:eastAsia="Times New Roman" w:cs="Arial" w:ascii="Arial" w:hAnsi="Arial"/>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a gente me ha preguntado recientemente por qué no he estado escribiendo para el sitio Web con tanta frecuencia en los últimos meses. Bueno, he estado "por ahí", viviendo mi verdad y experimentando la Nueva Realidad. En esta nueva fase de nuestro Viaje hacia la Nueva Realidad, la capacidad de arraigar y manifestar va a ser importante. Y sí, es y puede ser agotador realmente estar Despierto y Consciente y vivir la Nueva Energía través del cuerpo físico. En los últimos 5 meses he visitado Rusia, Alemania, Suiza, Austria, Italia, Francia, Portugal, Colombia y Turquía, trabajando con la Familia de Luz y experimentando la Nueva Energía a una escala Global. Por lo tanto, este artículo es en cierto modo un informe de dónde he estado tanto en sentido literal como espiritualmente, y también un manifiesto personal para la Nueva Energía y el Año Nuevo. Estoy de regreso "en casa" y lista para compartir mi perspectiva sobre el Viaje.</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a vida es un continuo viaje o aventura de Descubrimiento, de auto-descubrimiento y de descubrimiento de los demás y de cómo los demás cruzan sus viajes y sus creaciones con las de uno en el acto de co-creación. Nunca estamos solos, en la nueva realidad de Quinta Dimensión cada elección y cada Acto de Creación tiene consecuencias tanto para uno mismo como para los demás. La experiencia de la Vida es una red infinita e intrincada de creación y experiencia que nosotros hacemos de acuerdo con nuestras creencias, pensamientos y percepciones, y a través de nuestros deseos y pasione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Pero..... vivir éstos activamente es muy diferente que hablar de ellos y soñarlos. Soñar y hablar son los primeros pasos, el acto de arraigar nuestros sueños y pasiones requiere energía, compromiso y enfoque. Y determina si estos sueños siguen siendo sueños o si se manifiestan en la Realidad del Plano Físico de quinta dimensión.</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Y sí, con estas nuevas energías aceleradas la proporción de creaciones posibles y probables aumenta, y se vuelve cada vez más importante ser selectivos y enfocados. No se puede crear todo al mismo tiempo, ni querrían hacerlo. Es sólo dando prioridad a lo que quieren crear y enfocando ahí la energía, que los sueños pueden hacerse realidad y pueden hacer "aterrizar" sus sueños sin agotarse ni ver sus sueños fragmentarse o desintegrarse porque su base no es lo suficientemente fuerte en el mundo material.</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Y sí, las Nuevas Energías requieren nuevas maneras de pensar, percibir y arraigar. Los sueños de la Nueva Tierra no se van a manifestar en los cimientos de la Vieja Tierra. Esto es lo que sucede con muchos sueños y deseos en este tiempo de transición y transformación, el sueño no puede encontrar un "espacio" para "llegar a ser" porque no puede arraigarse en las estructuras de la Realidad de Vieja Energía que se están derrumbando de todos modo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Ésta ha sido mi experiencia en los últimos meses y me gustaría compartir con ustedes mis ideas y las percepciones que vinieron a mí en mis viajes. Se trata de nuevas percepciones, nuevas formas de pensar y de ser, y de manifestar realmente una realidad de Nueva Tierra haciendo elecciones de Nueva Tierra.</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ste viaje no fue fácil para mí en ningún nivel. Llegué a casa agotada tanto física como emocionalmente, y con bronquitis y sinusitis. Pero experimenté un profundo "cambio de realidad" interior que me ha ayudado en el despliegue de la continua aventura de Creación de la Realidad conforme entramos en el 2011 y avanzamos al 2012.</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Pensé que en una juguetona referencia a la cultura popular yo podía escribir mi propia versión de "Comer, Rezar, Amar". Estas actividades parecen ser tan centrales a la experiencia de la existencia humana que han captado la imaginación popular. Sin embargo, ésta no es la versión de Hollywood protagonizada por Julia Roberts, que es principalmente sobre el viaje interior..... la versión de Celia Fenn es acerca de la importancia de la expresión externa de la Comunidad y de Compartir y Apoyar como una expresión equilibrada de la nueva Realidad de Quinta Dimensión de interconexiones y Conciencia de Unidad. Experimentar la realidad externa de conexión y amor es tan importante como el viaje interior de sanación y auto-realización, y en realidad no se puede experimentar lo uno sin lo otro. Y a medida que adoptamos este hecho como parte de la Nueva Realidad, nos enfrentamos con la necesidad de hacer elecciones que reflejen esto en nuestras vida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Así pues, la versión de Celia Fenn de "Comer, Rezar, Amar", Diciembre 2010, es un replanteamiento del concepto del "Viaje" como una creación o expresión compartida de la Experiencia Humana, como Co-Creación con Esencias Espirituales Superiores y Angelicales, y como una manifestación de Amor y Gratitud para toda la Creación. Se trata de "nosotros" tanto como de "Yo Soy", y de cómo nos definimos nosotros mismos colectivamente en este Nuevo Paradigma de Realidad.</w:t>
      </w:r>
    </w:p>
    <w:p>
      <w:pPr>
        <w:pStyle w:val="Normal"/>
        <w:spacing w:lineRule="auto" w:line="240" w:before="280" w:after="280"/>
        <w:jc w:val="center"/>
        <w:rPr/>
      </w:pPr>
      <w:r>
        <w:rPr>
          <w:rFonts w:eastAsia="Times New Roman" w:cs="Arial" w:ascii="Arial" w:hAnsi="Arial"/>
          <w:b/>
          <w:bCs/>
          <w:sz w:val="20"/>
          <w:szCs w:val="20"/>
          <w:lang w:val="es-ES_tradnl" w:eastAsia="en-AU"/>
        </w:rPr>
        <w:t>COMER.... Nápoles y Sorrento... Noviembre 2010</w:t>
      </w:r>
    </w:p>
    <w:p>
      <w:pPr>
        <w:pStyle w:val="Normal"/>
        <w:spacing w:lineRule="auto" w:line="240" w:before="0" w:after="0"/>
        <w:jc w:val="center"/>
        <w:rPr/>
      </w:pPr>
      <w:r>
        <w:rPr>
          <w:rFonts w:eastAsia="Times New Roman" w:cs="Arial" w:ascii="Arial" w:hAnsi="Arial"/>
          <w:sz w:val="20"/>
          <w:szCs w:val="20"/>
          <w:lang w:val="es-ES_tradnl" w:eastAsia="en-AU"/>
        </w:rPr>
        <w:drawing>
          <wp:inline distT="0" distB="0" distL="0" distR="0">
            <wp:extent cx="426783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Puesta de sol sobre Sorrento</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Bahía de Nápoles... mirando hacia Sorrento</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legué a Nápoles en un fresco día de otoño frío y vigorizante. Hacía más de 20 años que había estado por última vez en Italia, y la zona de Nápoles. Yo recordaba a Nápoles como una ciudad grande y sucia que era peligrosa y no muy agradable de visitar. Me sorprendió ver que Nápoles se había transformado en algo que se aproxima a la belleza - o tal vez fue sólo que yo era mayor y más capaz de ver belleza en la antigua ciudad.</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as cimas del Vesubio, el volcán aún activo que destruyó Pompeya hace miles de años, todavía forman el telón de fondo de la ciudad que abraza la costa a lo largo del Golfo de Nápoles. El Golfo mismo es del azul más intenso y profundo, y al conducir hacia Sorrento, mi destino, uno es seducido por el esplendor y belleza de los acantilados rocosos y ensenadas y los pueblos de pescadore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o que noté casi de inmediato fue la cantidad de huertos y jardines pequeños - por todas partes. Incluso entre los edificios de apartamentos en la ciudad había áreas verdes de jardines y túneles de plástico donde se cultivan alimentos lado a lado con estilos de vida urbanos moderno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os italianos tienen una afición por la comida. Su particular clima mediterráneo, y su pasión como individuos ha producido una cultura basada profundamente en la experiencia emocional y sensual. Es una cultura que celebra su antigüedad a través de su historia, pero su conexión con el momento presente a través de la celebración de la comida, familia y comunidad. Y la comida en sí es una celebración de los elementos que la crean, el sol, buena tierra y agua y viento.</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n Italia, es casi imposible tener una "mala" comida. La comida es fresca, sabrosa y bien preparada porque éste es un punto de honor con los italianos. Se sirve con amor y pasión, música y conversación y buen vino, y requiere tiempo. Sí.... La Dolce Vita. Nada de comidas rápidas, alimentos procesados ni alimentos artificiales. Y los italianos se sienten orgullosos de sus habilidades culinarias. Me conmovió durante el Seminario que tuvimos en Sorrento, cuando una señora encantadora que se llama Guiliana que trabajaba en el centro, horneó un pastel de chocolate "Caprese" deliciosamente fresco por el cumpleaños de uno de los participantes. Estaba recién salido del horno y hecho a la perfección, y de un sabor maravilloso. Era elegante y sencillo, no exagerado, sin decoración ni nada "pegajoso", sólo los puros ingredientes frescos y amor y habilidad. ¡Qué sorpresa de cumpleaños para todos nosotro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Después de mi estancia en Italia, seguí viajando y experimentando muchas comidas que eran la antítesis total de esto - pesada, procesada, grasosa, insípida, artificial, rápida y malísima. Así que la diferencia entre comer en la vieja energía y comer en la Nueva Realidad se hizo más clara para mí.</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n los últimos años, los alimentos y nuestra relación con ellos se han convertido en un punto central del Viaje de Ascensión a la Conciencia Superior. Las respuestas van desde aquellos que desean dejar de comer por completo y vivir solamente de "luz", hasta los que creen que pueden comer cualquier cosa y que realmente no importa. Hay veganos y vegetarianos, y hay quienes comen carne y están orgullosos de ello. Recuerdo que hace algunos años fui sermoneada por alguien por apoyar un estilo de vida vegetariano, ya que esto era considerado por esta persona como algo loco e irresponsable para una "persona en mi posición". El hecho de que la mayor parte de Asia es vegetariana y lo ha sido por miles de años fue simplemente descartado a favor de los hábitos de alimentación y adicciones convencionale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Pero, me parece a mí, con mis nuevas percepciones y las nuevas energías, que los humanos fueron diseñados para comer. Tenemos dientes y un sistema digestivo perfectamente diseñado para procesar alimentos. Pero, también me parece a mí que no es tanto lo que elegimos comer que es el problema, sino la forma en que se producen los alimentos y/o se crían, y la forma en que llegan a nuestras mesas y a nuestras comida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n un mundo interconectado, somos responsables y sensibles y conscientes. Nuestras elecciones no son actos individuales sino que tienen implicaciones para otros en el Planeta. Elegir comer carne, por ejemplo, los implica en una cadena de, enfrentémoslo, crueldad y abuso de los animales. Estoy segura de que si la persona promedio fuera a visitar un matadero y vieran cómo son criados los animales en las empresas de agro-negocios, perderían su entusiasmo por consumir carne en la forma que lo hace la gente en el mundo moderno. Es sólo la "desconexión" de la vieja energía lo que permite que la gente no haga absolutamente ninguna conexión entre la comida en su plato y el sufrimiento que produce esa comida. Y, si uno es sensible y consciente, ¿puede seguir comiendo así? ¿Se puede celebrar la comida que está llena de sufrimiento y dolor?</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Bueno, si no son sensibles ni conscientes, entonces se puede. Entonces, lo único que se ve es carne en un plato, y uno responde de acuerdo con las emociones y apetitos. Los impulsos más elevados y más finos se cierran a favor de la "adicción a la comida" y el consumo continuado de este tipo de alimentos. No hay pensamiento, ni percepción ni conciencia, sólo el acto básico de comer y satisfacer el apetito a nivel físico.</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Yo creo que esta forma de comer y de vivir ha sido resultado de la "desconexión" de los humanos de la tierra que los sustenta y los alimenta. Antes de la industrialización y la mecanización de la sociedad, la gente tenía un papel mucho mayor en el cultivo y preparación de su propia comida. En la infancia de mis abuelos, todo hogar tenía árboles frutales y una huerta. A veces había pollos, para tener huevos y para comer. Si uno no tenía sus propios pollos podía comprar un pollo vivo de los comerciantes en la calle. Al Pollo Asado familiar de los domingos lo mataba, desplumaba y cocinaba la misma ama de casa. Existía el entendimiento de que la comida era parte del ciclo de vida y muerte y que era una bendición de Dios. Es por eso que siempre se daban Gracias con convicción y gratitud, y la comida se comía con alegría.</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n nuestro estado desconectado, a menudo no vemos la comida como una Gracia y Bendición de la Divinidad ni como parte integral del Ciclo de la Vida. La vemos como algo "allá afuera" que nos tienta, nos engorda, es un fastidio (hacer las compras y cocinar) o simplemente aburrida. Hemos olvidado cómo celebrar la comida, la comunidad, el compartir y la Gracia de Dios que se expresa como alimento y sustento para el cuerpo físico. La Gracia de Dios es una parte de toda vida si nos permitimos ver eso, incluso en los alimentos que comemos todos los día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Ahí es donde intervienen los italianos. Ellos todavía saben que la comida es una celebración y una alegría, que fresco y auténtico es lo mejor, y que la comida creada con amor y pasión es un regalo de Dios para los sentidos. ¡Sí, por supuesto! Ellos también saben que al compartir estos dones y bendiciones como comunidad es un aspecto de la Gracia y el Amor. En las tradiciones antiguas, esto es. En las villas y pueblos de Italia, y aun en las ciudades como Nápoles, donde cultivar su propia comida crea una sensación y un conocimiento de ser una parte esencial de los continuos ciclos de Vida y Muerte. Crea una reverencia por la vida y la muerte de plantas y animales dentro de la cadena alimenticia. Y es este respeto el que cambia nuestra relación con la comida de la "adicción" y "consumo" a la "gracia y gratitud". Yo he descubierto que cuando como algo de mi propio jardín, tiendo a cocinar y preparar la comida con más respeto y disfruto más de lo que como. Ahora mismo estoy esperando que maduren los tomates, pero eso es otra historia.....</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s una cosa tan simple, sabida para nuestros abuelos, pero perdida en los excesos consumistas del pasado siglo 20. No tiene por qué haber hambre en la Nueva Tierra, lo que tiene que haber es educación, o reeducación y otra forma de pensar acerca de la relación entre los humanos y la tierra y el agua que nos sustenta.</w:t>
      </w:r>
    </w:p>
    <w:p>
      <w:pPr>
        <w:pStyle w:val="Normal"/>
        <w:spacing w:lineRule="auto" w:line="240" w:before="280" w:after="280"/>
        <w:jc w:val="both"/>
        <w:rPr/>
      </w:pPr>
      <w:r>
        <w:rPr>
          <w:rFonts w:eastAsia="Times New Roman" w:cs="Arial" w:ascii="Arial" w:hAnsi="Arial"/>
          <w:sz w:val="20"/>
          <w:szCs w:val="20"/>
          <w:lang w:val="es-ES_tradnl" w:eastAsia="en-AU"/>
        </w:rPr>
        <w:t>La Nueva Tierra tiene que ver con la Gracia y la Gratitud y la Integridad, caminar y vivir en integridad. Honrar los alimentos y sus ciclos de vida, ser parte del proceso de cultivo y producción, y de celebrar la cosecha, es parte tanto de nuestra historia antigua como una parte necesaria de nuestro futuro en el Planeta. Se trata de ser Sensibles y estar Despiertos y ser plenamente conscientes, y de hacer elecciones que reflejen esa conciencia. Se trata de ver los alimentos como un don de Gracia y un camino hacia la Gracia a través de la Gratitud cuando la energía del alimento que comemos es clara y limpia y llena de compasión y honor.</w:t>
      </w:r>
    </w:p>
    <w:p>
      <w:pPr>
        <w:pStyle w:val="Normal"/>
        <w:spacing w:lineRule="auto" w:line="240" w:before="280" w:after="280"/>
        <w:jc w:val="center"/>
        <w:rPr/>
      </w:pPr>
      <w:r>
        <w:rPr>
          <w:rFonts w:eastAsia="Times New Roman" w:cs="Arial" w:ascii="Arial" w:hAnsi="Arial"/>
          <w:sz w:val="20"/>
          <w:szCs w:val="20"/>
          <w:lang w:val="es-ES_tradnl" w:eastAsia="en-AU"/>
        </w:rPr>
        <w:drawing>
          <wp:inline distT="0" distB="0" distL="0" distR="0">
            <wp:extent cx="426783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El chef en el restaurante vegetariano de propiedad de mis anfitriones, "Magie della Natura" en Sorrento</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1" r="-6" b="-11"/>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La comida de la naturaleza preparada con amor y compasión!</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1" r="-6" b="-11"/>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Mi amiga Anna habla sobre su elección de alimentos con el Chef</w:t>
      </w:r>
    </w:p>
    <w:p>
      <w:pPr>
        <w:pStyle w:val="Normal"/>
        <w:spacing w:lineRule="auto" w:line="240" w:before="280" w:after="280"/>
        <w:jc w:val="center"/>
        <w:rPr>
          <w:rFonts w:ascii="Arial" w:hAnsi="Arial" w:eastAsia="Times New Roman" w:cs="Arial"/>
          <w:b/>
          <w:b/>
          <w:bCs/>
          <w:sz w:val="20"/>
          <w:szCs w:val="20"/>
          <w:lang w:val="es-ES_tradnl" w:eastAsia="en-AU"/>
        </w:rPr>
      </w:pPr>
      <w:r>
        <w:rPr>
          <w:rFonts w:eastAsia="Times New Roman" w:cs="Arial" w:ascii="Arial" w:hAnsi="Arial"/>
          <w:b/>
          <w:bCs/>
          <w:sz w:val="20"/>
          <w:szCs w:val="20"/>
          <w:lang w:val="es-ES_tradnl" w:eastAsia="en-AU"/>
        </w:rPr>
        <w:t>REZAR.... Bogotá, Colombia y Estambul, Turquía</w:t>
      </w:r>
    </w:p>
    <w:p>
      <w:pPr>
        <w:pStyle w:val="Normal"/>
        <w:spacing w:lineRule="auto" w:line="240" w:before="0" w:after="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De honrar la comida a través de la Gracia y la Oración pasamos al tema de la oración misma. La oración, hemos llegado a reconocer, no es una lista de peticiones dirigidas a la Divinidad, sino una celebración de Gratitud por lo que nos es dado por la Divinidad. Sabemos por nuestra lectura de la Física Cuántica que Dios y la Fuerza de Dios no está fuera de nosotros ni necesita que se la solicite, sino que es una Energía que se mueve a través de nosotros y es parte de nosotros. En la Nueva Realidad, honramos la Fuerza de Dios dentro de nosotros a través de la expresión de Amor y Gratitud. También sabemos por el trabajo de Masaru Emoto que el Amor y la Gratitud son las frecuencias más altas de sentimiento en el mundo cristalino de las formas de pensamiento y los patrones de creación consciente.</w:t>
      </w:r>
    </w:p>
    <w:p>
      <w:pPr>
        <w:pStyle w:val="Normal"/>
        <w:spacing w:lineRule="auto" w:line="240" w:before="280" w:after="280"/>
        <w:jc w:val="both"/>
        <w:rPr/>
      </w:pPr>
      <w:r>
        <w:rPr>
          <w:rFonts w:eastAsia="Times New Roman" w:cs="Arial" w:ascii="Arial" w:hAnsi="Arial"/>
          <w:sz w:val="20"/>
          <w:szCs w:val="20"/>
          <w:lang w:val="es-ES_tradnl" w:eastAsia="en-AU"/>
        </w:rPr>
        <w:t>Hemos aprendido también, de las enseñanzas orientales, que la oración puede ser una actitud y una meditación diaria en la cual la Gratitud y el Amor se pueden expresar en las pequeñas acciones de la vida cotidiana como al barrer el piso, al cargar agua y preparar las comidas. Es en estos rituales, aparentemente mundanos, que esa conciencia puede celebrar con gratitud la provisión de un hogar y sustento físico para la forma física. La frecuencia de la Oración y Meditación combinada con el Amor y Gratitud, crea una energía de Profunda Paz y Compasión que nos permite experimentar la Conciencia de Unidad y la Conexión de Todos los Corazones en una Rejilla de Amor Incondicional que es la base del Paradigma de la Nueva Realidad.</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Pero, en este momento nos encontramos entre las formas de la vieja energía donde la Oración y la Meditación se ven como experiencias individuales en que se piden o se "ordenan" cosas a la Divina Presencia; y la Nueva Realidad donde la Oración es una expresión de Gratitud y enfoque Colectivo en llevar Paz y Sanación adonde más se necesite. En años recientes, hemos aprendido cómo trabajar juntos colectivamente para enfocar las poderosas energías de la meditación en los lugares del Planeta que están en crisis. Yo creo que a medida que entramos más plenamente en la experiencia y comprensión del poder de la Oración y Gratitud como una Fuerza Sanadora, tanto individual como colectivamente, vamos a empezar a ver lo poderosos que podemos ser cuando enfocamos energía de esta manera. Creamos un espacio libre para el flujo de la Energía Divina y la manifestación de los Milagro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Una de las fuerzas más perjudiciales en la Tierra hoy en día es la forma de vieja energía del fundamentalismo religioso y la intolerancia. Estas formas ven su propia expresión de Oración y "verdad" como la única, la única verdad, y están dispuestos a matar y morir por esa verdad y su percepción de esa verdad. Ésta es la vieja energía de tercera dimensión de dualidad, donde hasta la Energía Divina se divide en formas "buenas" y "malas", dando lugar al antagonismo y la agresión en el nombre de Dios.</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n la Realidad de la Nueva Tierra, el poder de la Conciencia de Unidad y la experiencia de interconexión y de ser Una Familia en la Tierra puede llevarnos a través de intolerancias y divisiones hacia una celebración de los diversos caminos y tradiciones espirituales en su forma pura y clara, más allá de la manipulación y distorsión que ocurre cuando el poder político ve la religión como una herramienta para controlar a las personas y sus vidas. En este lugar más allá del miedo, la manipulación y el control, podemos comenzar a ver cómo el impulso de honrar el Espíritu Divino interior se ha expresado en muchas maneras diferentes y por muchas tradiciones diferentes. En la raíz de cada una está el deseo de "conocer" a Dios y de vivir en alineación con la Voluntad Divina tal como se la percibe y se la entiende.</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A principios de noviembre del 2010 viajé a Bogotá en Colombia para participar en una "Peregrinación de Paz" que fue organizada por la Fundación Grace de Tamera en Portugal, bajo la conducción de Sabine Lichtenfels. Tamera es una comunidad internacional de paz en el sur de Portugal, que se basa en la idea de crear una forma social que pueda expresar una sociedad más allá de la guerra y los conflictos. Sus peregrinaciones son oportunidades para llevar las energías germinales de la Paz y la Gracia a lugares de profundo conflicto y trauma en la tierra, tales como Israel/Palestina y Colombia. Abrirse paso a través de las energías oscuras y pesadas en estos lugares requiere compromiso, coraje y enfoque de quienes participan. Las peregrinaciones son desafiantes a nivel espiritual, mental, emocional y físico.</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 xml:space="preserve">Mi experiencia en Bogotá fue del poder de la Gracia, Gratitud y Oración para ser un puente y fuente de sanación en una comunidad conflictiva y traumatizada como la de Colombia. La Peregrinación fue organizada en cooperación con la colombiana Comunidad de Paz de San José de Apartadó en Mulatos. La Comunidad de Paz ha sufrido por los conflictos en Colombia, y parte del propósito de la Peregrinación fue el dar a conocer la Paz como alternativa para los conflictos profundamente arraigados en la sociedad colombiana. Fue una alegría y un privilegio para mí caminar y trabajar codo a codo con los participantes de San José, así como aquellos de la comunidad internacional. Tengo que admitir que no pude completar toda la Peregrinación debido a un conflicto de horarios, </w:t>
      </w:r>
      <w:r>
        <w:rPr>
          <w:rFonts w:eastAsia="Times New Roman" w:cs="Arial" w:ascii="Arial" w:hAnsi="Arial"/>
          <w:i/>
          <w:sz w:val="20"/>
          <w:szCs w:val="20"/>
          <w:lang w:val="es-ES_tradnl" w:eastAsia="en-AU"/>
        </w:rPr>
        <w:t>jet lag</w:t>
      </w:r>
      <w:r>
        <w:rPr>
          <w:rFonts w:eastAsia="Times New Roman" w:cs="Arial" w:ascii="Arial" w:hAnsi="Arial"/>
          <w:sz w:val="20"/>
          <w:szCs w:val="20"/>
          <w:lang w:val="es-ES_tradnl" w:eastAsia="en-AU"/>
        </w:rPr>
        <w:t>, agotamiento y falta de sueño. Pero tuve la suerte de experimentar la caminata por la montaña, en Ciudad Bolívar, al sur de Bogotá, y nunca voy a olvidar ese día. Íbamos protegidos por la Brigada de Paz y los guardias de la organización Bogotá Activa, pero aun así fue una experiencia difícil y desafiante.</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o que recuerdo como los mejores momentos en esa experiencia, después de la caminata en Ciudad Bolívar, fueron las dos misas católicas a las que asistí. Yo fui criada en una modalidad protestante del cristianismo, pero siempre he disfrutado de la Gracia y el Ritual de la Misa Católica. La primera misa fue en una pequeña iglesia en Bosa, también en el sur de Bogotá, en donde el Sacerdote local nos invitó a unirnos a la comunidad local en una misa en honor de la Peregrinación y sus objetivos. Fue una experiencia muy bonita en la que realmente sentí su gratitud y aceptación de quienes éramos y lo que queríamos lograr. Fue un encuentro de colombianos e internacionales en una Oración de Gratitud por la Paz y por quienes vinieron en nombre de la Paz y la Gracia.</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Tengo que decir que también me impresionó profundamente el valor y el compromiso de quienes participaron en la Peregrinación. Nunca fue fácil, y sin embargo hubo momentos de alegría e intensidad en donde el Amor y la Compasión fueron las energías que crearon un sentido de Comunidad y Unidad. Sigo profundamente agradecida a una amable y hermosa mujer de Israel llamada Emma, quien sostuvo mi mano y me "llevó" por la montaña con su amor y apoyo. Cuando le dije a mi guía interior que me sentía inadecuada por necesitar apoyo, la respuesta que recibí fue que yo había apoyado a muchos, y ahora era mi turno de saber lo que se siente al ser apoyado a través de una difícil "ascensión". Sí, qué más puedo decir aparte de expresar la gratitud que sentí y decir que he llorado, y todavía se me salen las lágrimas cuando pienso en ese día.</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a segunda experiencia fue la Misa de Celebración al final de la Peregrinación, en la zona de La Candelaria del centro de Bogotá. Esta fue una hermosa experiencia del sacramento del Pan y el Vino en una celebración comunitaria de lo que se había logrado juntos. El Sacerdote dio una hermosa ceremonia que fue seguida por la tradicional partición de una hogaza de pan mojado en el vino y recibido por cada persona que participó en el ritual. Fue una ceremonia de profunda alegría y gratitud por una comunidad de personas que habían compartido y trabajado juntos por un objetivo común - traer Paz y crear una sociedad más allá del miedo y los conflictos. Y sí, ¡ahí también lloré!</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as personas que asistieron a estos servicios religiosos no eran todos católicos, en absoluto. Había judíos de Israel y gente que no estaba familiarizada con la tradición católica. Pero, la energía era una de familia, de compartir en un ritual de Gratitud en la Oración, que iba más allá del dogma religioso y la historia hacia un ámbito de Luz y Amor Incondicional. La Oración es sin duda una fuerza poderosa para unir a una comunidad de personas en una energía común de Paz, Amor y Gratitud. En la Nueva Realidad, vamos a comprender realmente que la Oración y la Espiritualidad son un reflejo de lo que hay en nuestros Corazones, y si hay Paz en nuestros Corazones, entonces Paz es lo que vamos a experimentar en nuestras expresiones de Servicio y Amor, sin importar cuál "fe" o "ritual" usemos para expresar estas energías, porque la Gracia de la Divinidad fluye a través de todas las cosas y todas las formas donde hay Paz y Amor.</w:t>
      </w:r>
    </w:p>
    <w:p>
      <w:pPr>
        <w:pStyle w:val="Normal"/>
        <w:spacing w:lineRule="auto" w:line="240" w:before="280" w:after="280"/>
        <w:jc w:val="center"/>
        <w:rPr/>
      </w:pPr>
      <w:r>
        <w:rPr>
          <w:rFonts w:eastAsia="Times New Roman" w:cs="Arial" w:ascii="Arial" w:hAnsi="Arial"/>
          <w:sz w:val="20"/>
          <w:szCs w:val="20"/>
          <w:lang w:val="es-ES_tradnl" w:eastAsia="en-AU"/>
        </w:rPr>
        <w:drawing>
          <wp:inline distT="0" distB="0" distL="0" distR="0">
            <wp:extent cx="4267835"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5" r="-8" b="-15"/>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Sabine Lichtenfels habla durante la Misa</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5" r="-8" b="-15"/>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El Sacerdote dando Misa con la traductora Español/Inglés</w:t>
      </w:r>
    </w:p>
    <w:p>
      <w:pPr>
        <w:pStyle w:val="Normal"/>
        <w:spacing w:lineRule="auto" w:line="240" w:before="280" w:after="280"/>
        <w:jc w:val="center"/>
        <w:rPr/>
      </w:pPr>
      <w:r>
        <w:rPr>
          <w:rFonts w:eastAsia="Times New Roman" w:cs="Arial" w:ascii="Arial" w:hAnsi="Arial"/>
          <w:sz w:val="20"/>
          <w:szCs w:val="20"/>
          <w:lang w:val="es-ES_tradnl" w:eastAsia="en-AU"/>
        </w:rPr>
        <w:drawing>
          <wp:inline distT="0" distB="0" distL="0" distR="0">
            <wp:extent cx="4267835"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5" r="-8" b="-15"/>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Participante colombiano de San José de Apartadó</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240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5" r="-8" b="-15"/>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Europa y Latinoamérica como Uno.....</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Después de Bogotá, volví a casa vía París y Estambul, y pasé dos días en Estambul conociendo la ciudad con amigos de la Familia de Luz. Era un mundo diferente y una cultura diferente. De Latinoamérica a Medio Oriente, de una cultura católica a una cultura musulmana. Yo siempre había querido ver la antigua y hermosa Iglesia Hagia Sophia (Santa Sofía) en Estambul, y por eso había elegido un hotel en la Ciudad Vieja cerca de Sultanahmet, donde está ubicada la Hagia Sophia con su "gemela", la famosa Mezquita Azul.</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Y así pues, en una hermosa y tibia tarde y noche de otoño, tuve la oportunidad de explorar la energía de la Oración en estos dos hermosos y elegantes edificios. Primero, Hagia Sophia, que ahora es un museo. Debido a que primero se la convirtió en una Mezquita y luego un Museo, la energía de lo Sagrado ha sido fragmentada y es difícil de detectar en Hagia Sophia. Es una gran señora y uno puede imaginar lo hermosa que debe haber sido cuando servía su propósito original de ser una Iglesia de la Sabiduría Femenina Divina, la "Sofía". También fue construida para representar al Cosmos tal como se lo entendía en esa época, y para ser la Iglesia más impresionante de toda la Cristiandad y así atraer a los fieles a Constantinopla, como se conocía a Estambul cuando era el centro del Cristianismo Bizantino. Pero luego, la ciudad se hizo musulmana y la Hagia Sophia se convirtió en Mezquita.</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os susurros del pasado, de las energías pasadas de Fe y Amor siguen ahí, aunque ahora es un edificio secular. La energía de la Oración y Devoción a menudo permanece como un eco después de que un Espacio Sagrado ha sido secularizado. Aquí tienen una foto mía con mis amigas Mahasti y Nazli en el punto central bajo la Cúpula de la Hagia Sophia.</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3201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1" r="-8" b="-11"/>
                    <a:stretch>
                      <a:fillRect/>
                    </a:stretch>
                  </pic:blipFill>
                  <pic:spPr bwMode="auto">
                    <a:xfrm>
                      <a:off x="0" y="0"/>
                      <a:ext cx="4267835" cy="3201035"/>
                    </a:xfrm>
                    <a:prstGeom prst="rect">
                      <a:avLst/>
                    </a:prstGeom>
                  </pic:spPr>
                </pic:pic>
              </a:graphicData>
            </a:graphic>
          </wp:inline>
        </w:drawing>
      </w:r>
    </w:p>
    <w:p>
      <w:pPr>
        <w:pStyle w:val="Normal"/>
        <w:spacing w:lineRule="auto" w:line="240" w:before="280" w:after="280"/>
        <w:jc w:val="center"/>
        <w:rPr/>
      </w:pPr>
      <w:r>
        <w:rPr>
          <w:rFonts w:eastAsia="Times New Roman" w:cs="Arial" w:ascii="Arial" w:hAnsi="Arial"/>
          <w:sz w:val="20"/>
          <w:szCs w:val="20"/>
          <w:lang w:val="es-ES_tradnl" w:eastAsia="en-AU"/>
        </w:rPr>
        <w:drawing>
          <wp:inline distT="0" distB="0" distL="0" distR="0">
            <wp:extent cx="4267835" cy="2847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4267835" cy="2847340"/>
                    </a:xfrm>
                    <a:prstGeom prst="rect">
                      <a:avLst/>
                    </a:prstGeom>
                  </pic:spPr>
                </pic:pic>
              </a:graphicData>
            </a:graphic>
          </wp:inline>
        </w:drawing>
      </w:r>
      <w:r>
        <w:rPr>
          <w:rFonts w:eastAsia="Times New Roman" w:cs="Arial" w:ascii="Arial" w:hAnsi="Arial"/>
          <w:sz w:val="20"/>
          <w:szCs w:val="20"/>
          <w:lang w:val="es-ES_tradnl" w:eastAsia="en-AU"/>
        </w:rPr>
        <w:br/>
        <w:t>Nazli y yo con la cúpula de Hagia Sophia en el fondo</w:t>
      </w:r>
    </w:p>
    <w:p>
      <w:pPr>
        <w:pStyle w:val="Normal"/>
        <w:spacing w:lineRule="auto" w:line="240" w:before="280" w:after="280"/>
        <w:jc w:val="center"/>
        <w:rPr/>
      </w:pPr>
      <w:r>
        <w:rPr>
          <w:rFonts w:eastAsia="Times New Roman" w:cs="Arial" w:ascii="Arial" w:hAnsi="Arial"/>
          <w:sz w:val="20"/>
          <w:szCs w:val="20"/>
          <w:lang w:val="es-ES_tradnl" w:eastAsia="en-AU"/>
        </w:rPr>
        <w:drawing>
          <wp:inline distT="0" distB="0" distL="0" distR="0">
            <wp:extent cx="4267835" cy="2847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4267835" cy="2847340"/>
                    </a:xfrm>
                    <a:prstGeom prst="rect">
                      <a:avLst/>
                    </a:prstGeom>
                  </pic:spPr>
                </pic:pic>
              </a:graphicData>
            </a:graphic>
          </wp:inline>
        </w:drawing>
      </w:r>
      <w:r>
        <w:rPr>
          <w:rFonts w:eastAsia="Times New Roman" w:cs="Arial" w:ascii="Arial" w:hAnsi="Arial"/>
          <w:sz w:val="20"/>
          <w:szCs w:val="20"/>
          <w:lang w:val="es-ES_tradnl" w:eastAsia="en-AU"/>
        </w:rPr>
        <w:br/>
        <w:t>Salida de la luna sobre Hagia Sophia... dos antiguos símbolos de la Sabiduría Femenina Divina</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Y así pues, luego, temprano por la noche fuimos a la Mezquita Azul, un edificio "gemelo" en un estilo similar que se encuentra cerca. Es un centro activo e importante de culto musulmán en una ciudad que es predominantemente musulmana. Es un edificio muy imponente y hermoso. Se permite la entrada de visitantes en la Mezquita, pero como mujer, eso significa cubrirse el cuerpo y la cabeza. Así pues, nos pusimos la pañoleta en la cabeza, y entramos en este centro de Oración y Devoción.</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a energía dentro de la Mezquita sólo se la puede describir como Pacífica y Hermosa. La energía de mucha gente rezando se siente como una profunda Paz y Amor. Pasé un rato en la zona para "turistas", pero como mujeres no se nos permitía entrar en el área principal de oración. Por lo tanto, nosotras fuimos a la sección de mujeres. Sí. Fue una experiencia hermosa para mí. La energía de mujeres meditando y orando juntas era muy especial. Además, era mucho más relajada e informal, había niños jugando en silencio, así como mujeres en profunda oración y devoción. Nosotras tres nos sentamos en silencio en la alfombra a meditar, y luego Mahasti nos leyó del Corán. No tengo idea de lo que leyó ya que estaba en árabe, pero la energía era tranquila y hermosa. Fue una experiencia que también voy a recordar, lo que se siente participar en un centro Musulmán de Devoción.</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Por supuesto, surgió la cuestión de la separación de hombres y mujeres en el culto, como por supuesto debe surgir. Esta forma de "separación" es una de las cosas que serán eliminadas a medida que la Nueva Energía se haga más fuerte. Nazli sugirió que deberíamos simplemente entrar en la sección de hombres como una forma de romper barreras y hacer una declaración. Dado que ya me habían maltratado para sacarme de un Espacio Sagrado en el Complejo de la Mezquita de Al Aqsa en Jerusalén, yo no tenía ninguna prisa por repetir la experiencia. Me pareció correcto sugerirle que debíamos esperar hasta que nos invitaran a ese espacio.</w:t>
      </w:r>
    </w:p>
    <w:p>
      <w:pPr>
        <w:pStyle w:val="Normal"/>
        <w:spacing w:lineRule="auto" w:line="240" w:before="280" w:after="280"/>
        <w:jc w:val="both"/>
        <w:rPr/>
      </w:pPr>
      <w:r>
        <w:rPr>
          <w:rFonts w:eastAsia="Times New Roman" w:cs="Arial" w:ascii="Arial" w:hAnsi="Arial"/>
          <w:sz w:val="20"/>
          <w:szCs w:val="20"/>
          <w:lang w:val="es-ES_tradnl" w:eastAsia="en-AU"/>
        </w:rPr>
        <w:t>Y va a suceder. El Arcángel Miguel me mostró una visión futura de esta zona de Sultanahmet. Los dos edificios son como Llamas Gemelas, la Hagia Sophia contiene la Femenina Divina y la Mezquita Azul contiene el Masculino Divino. Es parte del Plan Divino de Transformación que estos dos edificios, un día formen un solo complejo donde ellos representen la energía del Corazón Sagrado y la Unión Divina. Habrá amplios jardines creados alrededor de los edificios, todo el camino hasta el Bósforo, y la gente llegará por mar para caminar hacia los Templos del Corazón Sagrado y entregarse a la Oración y Meditación en esta antigua ciudad que une Europa y Asia, Oriente y Occidente. Estambul será el "Corazón" del Medio Oriente.</w:t>
      </w:r>
    </w:p>
    <w:p>
      <w:pPr>
        <w:pStyle w:val="Normal"/>
        <w:spacing w:lineRule="auto" w:line="240" w:before="280" w:after="280"/>
        <w:jc w:val="both"/>
        <w:rPr/>
      </w:pPr>
      <w:r>
        <w:rPr>
          <w:rFonts w:eastAsia="Times New Roman" w:cs="Arial" w:ascii="Arial" w:hAnsi="Arial"/>
          <w:sz w:val="20"/>
          <w:szCs w:val="20"/>
          <w:lang w:val="es-ES_tradnl" w:eastAsia="en-AU"/>
        </w:rPr>
        <w:t>Es bueno recordar que hay un Plan Divino para nuestra Evolución, y que según el Arcángel Miguel muchos de los Edificios Sagrados que existen ahora se prevé que se convertirán en centros de la Luz Dorada y Templos Solares para la Nueva Sabiduría y la Nueva Tierra. Llegará un momento en el futuro cuando la Familia Humana se convierta en Uno, cuando miren hacia atrás a esta época y piensen en lo bárbaros que éramos en nuestras formas de fe y de expresión, y van a celebrar la energía del Corazón Único y de la Familia Única en estos hermosos edificios. Llegará un momento en que hombres y mujeres caminen y oren libremente en esta área, y se va a honrar al Espíritu Divino que guió a los humanos a crear Espacios Sagrados para expresar la Esencia Divina.</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2847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9" r="-6" b="-9"/>
                    <a:stretch>
                      <a:fillRect/>
                    </a:stretch>
                  </pic:blipFill>
                  <pic:spPr bwMode="auto">
                    <a:xfrm>
                      <a:off x="0" y="0"/>
                      <a:ext cx="4267835" cy="2847340"/>
                    </a:xfrm>
                    <a:prstGeom prst="rect">
                      <a:avLst/>
                    </a:prstGeom>
                  </pic:spPr>
                </pic:pic>
              </a:graphicData>
            </a:graphic>
          </wp:inline>
        </w:drawing>
      </w:r>
      <w:r>
        <w:rPr>
          <w:rFonts w:eastAsia="Times New Roman" w:cs="Arial" w:ascii="Arial" w:hAnsi="Arial"/>
          <w:sz w:val="20"/>
          <w:szCs w:val="20"/>
          <w:lang w:val="es-ES_tradnl" w:eastAsia="en-AU"/>
        </w:rPr>
        <w:br/>
        <w:t>Mirando hacia la Mezquita Azul desde las puertas de Hagia Sophia</w:t>
      </w:r>
    </w:p>
    <w:p>
      <w:pPr>
        <w:pStyle w:val="Normal"/>
        <w:spacing w:lineRule="auto" w:line="240" w:before="280" w:after="280"/>
        <w:jc w:val="center"/>
        <w:rPr/>
      </w:pPr>
      <w:r>
        <w:rPr>
          <w:rFonts w:eastAsia="Times New Roman" w:cs="Arial" w:ascii="Arial" w:hAnsi="Arial"/>
          <w:sz w:val="20"/>
          <w:szCs w:val="20"/>
          <w:lang w:val="es-ES_tradnl" w:eastAsia="en-AU"/>
        </w:rPr>
        <w:drawing>
          <wp:inline distT="0" distB="0" distL="0" distR="0">
            <wp:extent cx="3201035" cy="426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8" r="-11" b="-8"/>
                    <a:stretch>
                      <a:fillRect/>
                    </a:stretch>
                  </pic:blipFill>
                  <pic:spPr bwMode="auto">
                    <a:xfrm>
                      <a:off x="0" y="0"/>
                      <a:ext cx="3201035" cy="4267835"/>
                    </a:xfrm>
                    <a:prstGeom prst="rect">
                      <a:avLst/>
                    </a:prstGeom>
                  </pic:spPr>
                </pic:pic>
              </a:graphicData>
            </a:graphic>
          </wp:inline>
        </w:drawing>
      </w:r>
      <w:r>
        <w:rPr>
          <w:rFonts w:eastAsia="Times New Roman" w:cs="Arial" w:ascii="Arial" w:hAnsi="Arial"/>
          <w:sz w:val="20"/>
          <w:szCs w:val="20"/>
          <w:lang w:val="es-ES_tradnl" w:eastAsia="en-AU"/>
        </w:rPr>
        <w:br/>
        <w:t>El interior de la Cúpula de la Mezquita Azul</w:t>
      </w:r>
    </w:p>
    <w:p>
      <w:pPr>
        <w:pStyle w:val="Normal"/>
        <w:spacing w:lineRule="auto" w:line="240" w:before="280" w:after="280"/>
        <w:jc w:val="center"/>
        <w:rPr/>
      </w:pPr>
      <w:r>
        <w:rPr>
          <w:rFonts w:eastAsia="Times New Roman" w:cs="Arial" w:ascii="Arial" w:hAnsi="Arial"/>
          <w:sz w:val="20"/>
          <w:szCs w:val="20"/>
          <w:lang w:val="es-ES_tradnl" w:eastAsia="en-AU"/>
        </w:rPr>
        <w:drawing>
          <wp:inline distT="0" distB="0" distL="0" distR="0">
            <wp:extent cx="3201035" cy="426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8" r="-11" b="-8"/>
                    <a:stretch>
                      <a:fillRect/>
                    </a:stretch>
                  </pic:blipFill>
                  <pic:spPr bwMode="auto">
                    <a:xfrm>
                      <a:off x="0" y="0"/>
                      <a:ext cx="3201035" cy="4267835"/>
                    </a:xfrm>
                    <a:prstGeom prst="rect">
                      <a:avLst/>
                    </a:prstGeom>
                  </pic:spPr>
                </pic:pic>
              </a:graphicData>
            </a:graphic>
          </wp:inline>
        </w:drawing>
      </w:r>
      <w:r>
        <w:rPr>
          <w:rFonts w:eastAsia="Times New Roman" w:cs="Arial" w:ascii="Arial" w:hAnsi="Arial"/>
          <w:sz w:val="20"/>
          <w:szCs w:val="20"/>
          <w:lang w:val="es-ES_tradnl" w:eastAsia="en-AU"/>
        </w:rPr>
        <w:br/>
        <w:t>Mahasti y yo afuera de la Mezquita Azul</w:t>
      </w:r>
    </w:p>
    <w:p>
      <w:pPr>
        <w:pStyle w:val="Normal"/>
        <w:spacing w:lineRule="auto" w:line="240" w:before="280" w:after="280"/>
        <w:jc w:val="center"/>
        <w:rPr>
          <w:rFonts w:ascii="Arial" w:hAnsi="Arial" w:eastAsia="Times New Roman" w:cs="Arial"/>
          <w:b/>
          <w:b/>
          <w:bCs/>
          <w:sz w:val="20"/>
          <w:szCs w:val="20"/>
          <w:lang w:val="es-ES_tradnl" w:eastAsia="en-AU"/>
        </w:rPr>
      </w:pPr>
      <w:r>
        <w:rPr>
          <w:rFonts w:eastAsia="Times New Roman" w:cs="Arial" w:ascii="Arial" w:hAnsi="Arial"/>
          <w:b/>
          <w:bCs/>
          <w:sz w:val="20"/>
          <w:szCs w:val="20"/>
          <w:lang w:val="es-ES_tradnl" w:eastAsia="en-AU"/>
        </w:rPr>
        <w:t>AMAR..... Berchtesgaden, Alemania y Zúrich, Suiza</w:t>
      </w:r>
    </w:p>
    <w:p>
      <w:pPr>
        <w:pStyle w:val="Normal"/>
        <w:spacing w:lineRule="auto" w:line="240" w:before="280" w:after="280"/>
        <w:jc w:val="both"/>
        <w:rPr/>
      </w:pPr>
      <w:r>
        <w:rPr>
          <w:rFonts w:eastAsia="Times New Roman" w:cs="Arial" w:ascii="Arial" w:hAnsi="Arial"/>
          <w:sz w:val="20"/>
          <w:szCs w:val="20"/>
          <w:lang w:val="es-ES_tradnl" w:eastAsia="en-AU"/>
        </w:rPr>
        <w:t xml:space="preserve">El Cambio, Transformación, Ascensión o cambio de Percepción, se centra en el cambio de una forma de ser principalmente mental a una forma de ser centrada en el corazón, basada en el sentimiento y la intuición, así como en los procesos mentales. En esta forma de ser de la Nueva Tierra, es el Amor lo que determina nuestras elecciones y nuestras acciones en el Mundo. </w:t>
      </w:r>
    </w:p>
    <w:p>
      <w:pPr>
        <w:pStyle w:val="Normal"/>
        <w:spacing w:lineRule="auto" w:line="240" w:before="280" w:after="280"/>
        <w:jc w:val="both"/>
        <w:rPr/>
      </w:pPr>
      <w:r>
        <w:rPr>
          <w:rFonts w:eastAsia="Times New Roman" w:cs="Arial" w:ascii="Arial" w:hAnsi="Arial"/>
          <w:sz w:val="20"/>
          <w:szCs w:val="20"/>
          <w:lang w:val="es-ES_tradnl" w:eastAsia="en-AU"/>
        </w:rPr>
        <w:t>Y sin embargo, es extremadamente difícil definir el Amor. En nuestras culturas occidentales, tendemos a tener una sola palabra "amor" que abarca muchas formas diferentes de sentir y expresar aquello que llamamos Amor. Los antiguos griegos, que pensaban mucho acerca de las cosas, tenían unas 30 palabras diferentes para definir los diferentes tipos de Amor. La idea es que el Amor es un concepto muy grande, un concepto muy fluido, y que abarca mucho, tal vez mucho más que lo que hemos sido condicionados a asociar con la palabra "Amor".</w:t>
      </w:r>
    </w:p>
    <w:p>
      <w:pPr>
        <w:pStyle w:val="Normal"/>
        <w:spacing w:lineRule="auto" w:line="240" w:before="280" w:after="280"/>
        <w:jc w:val="both"/>
        <w:rPr/>
      </w:pPr>
      <w:r>
        <w:rPr>
          <w:rFonts w:eastAsia="Times New Roman" w:cs="Arial" w:ascii="Arial" w:hAnsi="Arial"/>
          <w:sz w:val="20"/>
          <w:szCs w:val="20"/>
          <w:lang w:val="es-ES_tradnl" w:eastAsia="en-AU"/>
        </w:rPr>
        <w:t>En la cultura occidental el Amor es ante todo un concepto romántico, el centro de muchas producciones de la industria del entretenimiento, con un fuerte contenido sexual y erótico. Luego está el amor de la familia, que es compartido por las personas dentro de grupos de familias biológicas. Y eso es todo. Tenemos muy poca conexión con el Amor Compasivo y el Amor Humanitario, que es el amor que se expresa por todos los miembros de la Familia Humana, por la Tierra y los Seres Sintientes. Normalmente no celebramos ese amor en nuestra cultura popular, por lo que queda marginado en nuestras vidas.</w:t>
      </w:r>
    </w:p>
    <w:p>
      <w:pPr>
        <w:pStyle w:val="Normal"/>
        <w:spacing w:lineRule="auto" w:line="240" w:before="280" w:after="280"/>
        <w:jc w:val="both"/>
        <w:rPr/>
      </w:pPr>
      <w:r>
        <w:rPr>
          <w:rFonts w:eastAsia="Times New Roman" w:cs="Arial" w:ascii="Arial" w:hAnsi="Arial"/>
          <w:sz w:val="20"/>
          <w:szCs w:val="20"/>
          <w:lang w:val="es-ES_tradnl" w:eastAsia="en-AU"/>
        </w:rPr>
        <w:t>Pero, en la realidad de la Nueva Tierra de Quinta Dimensión, a medida que experimentemos la naturaleza de la conexión y conciencia de unidad, vamos a ser más conscientes de la naturaleza de este tipo de Amor. Es Amor Divino, el gran amor incondicional de la Fuente por toda creación, porque toda creación es buena y hermosa. Es un Amor que reconoce que somos Una Familia, y que somos responsables por nosotros mismos y unos por otros en la Red de la Vida. Es un Amor que dice que no podemos vivir nuestras vidas sólo para nosotros mismos, porque no sólo somos individuos únicos, sino que también somos una parte integral de la Red de la Vida, y lo que hacemos y lo que elegimos hace la diferencia.</w:t>
      </w:r>
    </w:p>
    <w:p>
      <w:pPr>
        <w:pStyle w:val="Normal"/>
        <w:spacing w:lineRule="auto" w:line="240" w:before="280" w:after="280"/>
        <w:jc w:val="both"/>
        <w:rPr/>
      </w:pPr>
      <w:r>
        <w:rPr>
          <w:rFonts w:eastAsia="Times New Roman" w:cs="Arial" w:ascii="Arial" w:hAnsi="Arial"/>
          <w:sz w:val="20"/>
          <w:szCs w:val="20"/>
          <w:lang w:val="es-ES_tradnl" w:eastAsia="en-AU"/>
        </w:rPr>
        <w:t>También es cierto que a medida que vayamos más allá de las viejas formas dimensionales de la conciencia de dualidad y hacia la conciencia de unidad de la quinta dimensión, vamos a tener que entender el Amor como una energía y luz omnipresentes, y también vamos a tener que comprender mejor lo que sucede cuando esa Luz y Amor es distorsionada o bloqueada por las elecciones que hacen las personas. Para explicar eso, tal vez puedo compartir con ustedes mis experiencias en Alemania en octubre. Me gusta trabajar en Alemania y con la Familia de Luz alemana, y viajo a Alemania a menudo. Me gusta el enfoque en la energía "Verde" y los estilos de vida orgánicos que son tan fuertes en Alemania, y el duro trabajo que se lleva a cabo con tanta devoción por tantos de la Familia de Luz en Alemania, así como Austria y Suiza. Esta vez, mis amigos sugirieron que ya que estábamos trabajando en la ciudad de Múnich, podíamos hacer un viaje a Berchtesgaden, en los Alpes Bávaros, ya que antes yo había expresado interés en visitar este famoso lugar.</w:t>
      </w:r>
    </w:p>
    <w:p>
      <w:pPr>
        <w:pStyle w:val="Normal"/>
        <w:spacing w:lineRule="auto" w:line="240" w:before="280" w:after="280"/>
        <w:jc w:val="both"/>
        <w:rPr/>
      </w:pPr>
      <w:r>
        <w:rPr>
          <w:rFonts w:eastAsia="Times New Roman" w:cs="Arial" w:ascii="Arial" w:hAnsi="Arial"/>
          <w:sz w:val="20"/>
          <w:szCs w:val="20"/>
          <w:lang w:val="es-ES_tradnl" w:eastAsia="en-AU"/>
        </w:rPr>
        <w:t>Berchtesgaden es famoso por su asociación con Hitler y el movimiento Nazi, y por el "Nido del Águila", la casa construida por Hitler en lo alto de las montañas. Me pareció interesante poder visitar esta área antes de viajar a Bogotá, donde la oscura y pesada energía del "no-amor" también está todavía presente con el trauma de la violencia y la muerte.</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Berchtesgaden y sus alrededores es muy hermoso, y es difícil entender cómo una forma de energía política que era tan oscura y maligna pudo haber surgido y florecido en estas montañas prístinas. El día que llegamos allí a finales de octubre, había nevado la noche anterior, y algunos de los árboles estaban cubiertos de nieve, pero todavía tenían sus hojas doradas y rojas del otoño. La energía en la zona es clara y de alta frecuencia, con el apoyo de la Naturaleza y una energía elemental muy activa. Pero, a medida que nos acercábamos al área del Nido del Águila, la energía se hizo oscura y pesada.</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2400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1" r="-6" b="-11"/>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Las primeras nieves del invierno.....</w:t>
      </w:r>
    </w:p>
    <w:p>
      <w:pPr>
        <w:pStyle w:val="Normal"/>
        <w:spacing w:lineRule="auto" w:line="240" w:before="280" w:after="280"/>
        <w:jc w:val="center"/>
        <w:rPr/>
      </w:pPr>
      <w:r>
        <w:rPr>
          <w:rFonts w:eastAsia="Times New Roman" w:cs="Arial" w:ascii="Arial" w:hAnsi="Arial"/>
          <w:sz w:val="20"/>
          <w:szCs w:val="20"/>
          <w:lang w:val="es-ES_tradnl" w:eastAsia="en-AU"/>
        </w:rPr>
        <w:drawing>
          <wp:inline distT="0" distB="0" distL="0" distR="0">
            <wp:extent cx="4267835" cy="240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1" r="-6" b="-11"/>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Tiempo para divertirse con bolas de nieve cerca del centro de Documentación. Me alegra decir que la que iba dirigida a mí no dio en el blanco.....</w:t>
      </w:r>
    </w:p>
    <w:p>
      <w:pPr>
        <w:pStyle w:val="Normal"/>
        <w:spacing w:lineRule="auto" w:line="240" w:before="280" w:after="280"/>
        <w:jc w:val="center"/>
        <w:rPr/>
      </w:pPr>
      <w:r>
        <w:rPr>
          <w:rFonts w:eastAsia="Times New Roman" w:cs="Arial" w:ascii="Arial" w:hAnsi="Arial"/>
          <w:sz w:val="20"/>
          <w:szCs w:val="20"/>
          <w:lang w:val="es-ES_tradnl" w:eastAsia="en-AU"/>
        </w:rPr>
        <w:drawing>
          <wp:inline distT="0" distB="0" distL="0" distR="0">
            <wp:extent cx="4267835" cy="2400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1" r="-6" b="-11"/>
                    <a:stretch>
                      <a:fillRect/>
                    </a:stretch>
                  </pic:blipFill>
                  <pic:spPr bwMode="auto">
                    <a:xfrm>
                      <a:off x="0" y="0"/>
                      <a:ext cx="4267835" cy="2400300"/>
                    </a:xfrm>
                    <a:prstGeom prst="rect">
                      <a:avLst/>
                    </a:prstGeom>
                  </pic:spPr>
                </pic:pic>
              </a:graphicData>
            </a:graphic>
          </wp:inline>
        </w:drawing>
      </w:r>
      <w:r>
        <w:rPr>
          <w:rFonts w:eastAsia="Times New Roman" w:cs="Arial" w:ascii="Arial" w:hAnsi="Arial"/>
          <w:sz w:val="20"/>
          <w:szCs w:val="20"/>
          <w:lang w:val="es-ES_tradnl" w:eastAsia="en-AU"/>
        </w:rPr>
        <w:br/>
        <w:t>El Nido del Águila, envuelto en niebla, como para reflejar la oscura energía del pasado....</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Seis de nosotros emprendimos este viaje, y todos éramos fuertes y experimentados Trabajadores de la Luz que habíamos trabajado antes con las energías en Alemania. Todos éramos muy conscientes de que las energías que se nos llamaba a transmutar y transformar en este momento eran muy oscuras y pesadas. Todos lo sentíamos a un nivel intenso, aunque no hablamos mucho de eso. También me parece interesante que mis amigos alemanes por lo general no saben tanto acerca del Tercer Reich y Hitler como yo. Yo tuve historia en la escuela y la universidad, así como "El Mundo en Guerra" que vi en televisión. Después de la guerra en Alemania, la supresión del Nazismo hizo que la nueva generación de alemanes realmente tuviera muy poco acceso a la información sobre su pasado. Uno de los amigos que estaba conmigo ese día había hecho un esfuerzo por leer y aprender lo más que podía sobre ese período, para poder comprender mejor su propio pasado y el de su pueblo.</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Pero incluso entonces, la diferencia entre las interpretaciones de los acontecimientos en Alemania es clara, y quedó más claro para mí cuando visité el "Centro de Documentación", que es en realidad un museo de la historia de Hitler y el Tercer Reich y su participación en el área de Obersalzburg, como se conoce esta zona. Me senté y observé videos de Hitler, y escuché sus discursos en las congregaciones en Núremberg junto con alemanes, y yo me preguntaba lo que ellos pensaban. Yo, personalmente, era capaz de mirar y ver y percibir la oscuridad y la pesadez, pero también ir más allá de la tendencia en nuestra sociedad de "culpar" de todo a una persona y sus seguidores. Sentí que lo que Hitler estaba expresando era una energía colectiva, una energía muy oscura y pesada que era absolutamente necesario que fuera liberada y expresada para que la Tierra pudiera transformarse.</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Tenemos que recordar que antes de que Alemania fuera un país unido, era el "Sagrado Imperio Romano", dominado por la religión Católica, y que Hitler fue apoyado en sus objetivos por Mussolini en Italia y Franco en España, también países donde la distorsionada energía Católica era dominante. Había una historia de distorsión del poder, persecución de víctimas, quema de brujas y la Inquisición. Antes de eso, hubo la conquista de los pueblos Paganos y la incautación de sus lugares sagrados en nombre de la expansión cristiana. Sí, hubo miles de años de dominación y control y energía oscura, karma oscuro si se quiere, que necesitaba expresarse, en el que se representaría el drama de la víctima y el abusador de tal manera que limpiaría a la Tierra de esa energía en particular y haría un espacio para la Nueva Tierra y frecuencias más elevadas. La Tierra misma necesitaba soltar estas energías oscuras de sus rejillas para poder realinearse con frecuencias cósmicas más elevadas.</w:t>
      </w:r>
    </w:p>
    <w:p>
      <w:pPr>
        <w:pStyle w:val="Normal"/>
        <w:spacing w:lineRule="auto" w:line="240" w:before="280" w:after="280"/>
        <w:jc w:val="both"/>
        <w:rPr/>
      </w:pPr>
      <w:r>
        <w:rPr>
          <w:rFonts w:eastAsia="Times New Roman" w:cs="Arial" w:ascii="Arial" w:hAnsi="Arial"/>
          <w:sz w:val="20"/>
          <w:szCs w:val="20"/>
          <w:lang w:val="es-ES_tradnl" w:eastAsia="en-AU"/>
        </w:rPr>
        <w:t>Sí, la energía del "no-amor" se había vuelto tan fuerte que había creado una oscuridad que envolvía al continente europeo e impedía que evolucionara de acuerdo con su Plan Divino y propósito superior. Y así, a la energía oscura se le permitió surgir y se manifestó en la guerra. Siempre que el Amor es reemplazado por ideas, ideología, miedo y deseo de poder, entonces estas distorsiones pueden crear una energía oscura que también se convierte en un vórtice que atrae a la gente a su poder. Aquí es donde gente común y "buena" se ve atrapada en estos vórtices oscuros y se convierten en parte del drama oscuro del "no-amor". Al despejarse estas energías oscuras, se abrió el camino después de la guerra para que muchas almas poderosas y evolucionadas encarnaran en Europa con la misión de traer de vuelta la luz, y es por eso que la Familia de Luz es tan fuerte en Alemania. Estas almas avanzadas trajeron la energía del Amor, la llevan en sus Corazones y la anclan en la Tierra, para limpiar y reestructurar las Rejillas de la Tierra y las Rejillas del Corazón para que la Luz pueda fluir libremente de nuevo. Y por supuesto, ahora los Niños Índigo y Cristal también están allí en grandes números, marcando la diferencia en la energía y trayendo la Luz del Corazón.</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ra ese tipo de trabajo el que nosotros seis emprendimos ese día, se nos estaba utilizando como canales para limpiar, transformar y anclar las nuevas energías Doradas y Platino que están creando las rejillas de la Nueva Tierra. Éstas son las energías de la Luz Crística y el Amor Incondicional por la Tierra y la Familia Humana, y las altas frecuencias de la Shekina, el Amor Femenino Divino de la Gran Madre Cósmica. Fue un día muy difícil para todos nosotros, pero reconocimos que este trabajo tenía que hacerse en este momento. Aquí tienen una foto que tomé al final del día. El sol había salido y había una hermosa luz dorada envolviendo el Nido del Águila, como para indicar que la Llama Dorada de la Luz Crística había envuelto el edificio y lo había limpiado por completo para que pudiera integrarse a la Nueva Tierra. Yendo más allá de la dualidad y hacia la conciencia de unidad, podemos ver cómo lo que pasó en esta área fue parte de una energía colectiva mayor que debía expresarse para poder ser liberada y eliminada de la Tierra. Fue, aunque oscuro y destructivo, un acto de Gracia que permitió a la Tierra seguir evolucionando en lugar de ser destruida por la acumulación de energía oscura y pesada.</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2400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1" r="-6" b="-11"/>
                    <a:stretch>
                      <a:fillRect/>
                    </a:stretch>
                  </pic:blipFill>
                  <pic:spPr bwMode="auto">
                    <a:xfrm>
                      <a:off x="0" y="0"/>
                      <a:ext cx="4267835" cy="2400300"/>
                    </a:xfrm>
                    <a:prstGeom prst="rect">
                      <a:avLst/>
                    </a:prstGeom>
                  </pic:spPr>
                </pic:pic>
              </a:graphicData>
            </a:graphic>
          </wp:inline>
        </w:drawing>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Y de ahí, a una experiencia de Amor como Compasión e interconexión dentro de un Grupo. Esto fue en Zúrich, donde di mi primer seminario de fin de semana en Suiza. El grupo de unas treinta personas estaba compuesto de personas de la generación de la posguerra, así como de algunos Índigos de la generación más joven, y la interacción entre ellos era fascinante y hermosa. Las personas que asistieron, obviamente se sentían atraídas a mi trabajo, y estaban cómodos con las meditaciones y activaciones que hicimos juntos como Familia de Luz.</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Pero la frecuencia de la energía en Zúrich es muy clara, y la gente que vino estaba abierta y centrada en sus Corazones, en la energía del Amor. Esto creó una energía y una experiencia de Flujo y de Amor profundo. Fue una verdadera experiencia de un grupo de personas trabajando en la energía de Quinta Dimensión de Conexión y Compasión. Por lo general, cuando doy un seminario, me esfuerzo en sostener el campo de Amor y Compasión para el Grupo. En este caso, el grupo me devolvía la energía con tanta fuerza que al final me sentí animada, y no cansada como ocurre usualmente después de todo un fin de semana de trabajo.</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a naturaleza fue también parte de nuestro trabajo juntos, y en el segundo día participamos juntos en los rituales más poderosos del agua y el fuego, y en honor de la energía Femenina Divina. Una vez más, el flujo de amor era tan poderoso que cada ritual simplemente se desarrollaba como un rito sagrado de Amor y Compartir. Fue muy hermoso, y honro a cada persona presente que participó en esta creación de Amor Compasivo como Grupo y trabajó no sólo por el mayor bien del grupo, sino también de la Humanidad en su continua evolución hacia la Luz y el Amor. Es este tipo de trabajo el que está despejando las energías oscuras y reestructurando la matriz de luz para que la realidad de la Nueva Tierra pueda emerger en los Corazones y las Almas de toda la Humanidad en el Planeta.</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3201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 r="-6" b="-8"/>
                    <a:stretch>
                      <a:fillRect/>
                    </a:stretch>
                  </pic:blipFill>
                  <pic:spPr bwMode="auto">
                    <a:xfrm>
                      <a:off x="0" y="0"/>
                      <a:ext cx="4267835" cy="3201035"/>
                    </a:xfrm>
                    <a:prstGeom prst="rect">
                      <a:avLst/>
                    </a:prstGeom>
                  </pic:spPr>
                </pic:pic>
              </a:graphicData>
            </a:graphic>
          </wp:inline>
        </w:drawing>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Pasando el Fuego Sagrado alrededor del Grupo en presencia del agua....</w:t>
      </w:r>
    </w:p>
    <w:p>
      <w:pPr>
        <w:pStyle w:val="Normal"/>
        <w:spacing w:lineRule="auto" w:line="240" w:before="280" w:after="280"/>
        <w:jc w:val="center"/>
        <w:rPr/>
      </w:pPr>
      <w:r>
        <w:rPr>
          <w:rFonts w:eastAsia="Times New Roman" w:cs="Arial" w:ascii="Arial" w:hAnsi="Arial"/>
          <w:sz w:val="20"/>
          <w:szCs w:val="20"/>
          <w:lang w:val="es-ES_tradnl" w:eastAsia="en-AU"/>
        </w:rPr>
        <w:drawing>
          <wp:inline distT="0" distB="0" distL="0" distR="0">
            <wp:extent cx="4267835" cy="3201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8" r="-6" b="-8"/>
                    <a:stretch>
                      <a:fillRect/>
                    </a:stretch>
                  </pic:blipFill>
                  <pic:spPr bwMode="auto">
                    <a:xfrm>
                      <a:off x="0" y="0"/>
                      <a:ext cx="4267835" cy="3201035"/>
                    </a:xfrm>
                    <a:prstGeom prst="rect">
                      <a:avLst/>
                    </a:prstGeom>
                  </pic:spPr>
                </pic:pic>
              </a:graphicData>
            </a:graphic>
          </wp:inline>
        </w:drawing>
      </w:r>
      <w:r>
        <w:rPr>
          <w:rFonts w:eastAsia="Times New Roman" w:cs="Arial" w:ascii="Arial" w:hAnsi="Arial"/>
          <w:sz w:val="20"/>
          <w:szCs w:val="20"/>
          <w:lang w:val="es-ES_tradnl" w:eastAsia="en-AU"/>
        </w:rPr>
        <w:br/>
        <w:t>Cada persona honra la Luz interior y comparte Luz con el grupo.....</w:t>
      </w:r>
    </w:p>
    <w:p>
      <w:pPr>
        <w:pStyle w:val="Normal"/>
        <w:spacing w:lineRule="auto" w:line="240" w:before="280" w:after="28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4267835" cy="3201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8" r="-6" b="-8"/>
                    <a:stretch>
                      <a:fillRect/>
                    </a:stretch>
                  </pic:blipFill>
                  <pic:spPr bwMode="auto">
                    <a:xfrm>
                      <a:off x="0" y="0"/>
                      <a:ext cx="4267835" cy="3201035"/>
                    </a:xfrm>
                    <a:prstGeom prst="rect">
                      <a:avLst/>
                    </a:prstGeom>
                  </pic:spPr>
                </pic:pic>
              </a:graphicData>
            </a:graphic>
          </wp:inline>
        </w:drawing>
      </w:r>
      <w:r>
        <w:rPr>
          <w:rFonts w:eastAsia="Times New Roman" w:cs="Arial" w:ascii="Arial" w:hAnsi="Arial"/>
          <w:sz w:val="20"/>
          <w:szCs w:val="20"/>
          <w:lang w:val="es-ES_tradnl" w:eastAsia="en-AU"/>
        </w:rPr>
        <w:br/>
        <w:t>Honrando al Femenino Divino con Fuego y Luz</w:t>
      </w:r>
    </w:p>
    <w:p>
      <w:pPr>
        <w:pStyle w:val="Normal"/>
        <w:spacing w:lineRule="auto" w:line="240" w:before="280" w:after="280"/>
        <w:jc w:val="both"/>
        <w:rPr/>
      </w:pPr>
      <w:r>
        <w:rPr>
          <w:rFonts w:eastAsia="Times New Roman" w:cs="Arial" w:ascii="Arial" w:hAnsi="Arial"/>
          <w:sz w:val="20"/>
          <w:szCs w:val="20"/>
          <w:lang w:val="es-ES_tradnl" w:eastAsia="en-AU"/>
        </w:rPr>
        <w:t>En la Nueva Realidad, nuestra percepción del Amor se expandirá enormemente para incluir este nivel de Amor Compasivo. Los antiguos griegos lo llamarían "</w:t>
      </w:r>
      <w:r>
        <w:rPr>
          <w:rFonts w:eastAsia="Times New Roman" w:cs="Arial" w:ascii="Arial" w:hAnsi="Arial"/>
          <w:i/>
          <w:sz w:val="20"/>
          <w:szCs w:val="20"/>
          <w:lang w:val="es-ES_tradnl" w:eastAsia="en-AU"/>
        </w:rPr>
        <w:t>Agape</w:t>
      </w:r>
      <w:r>
        <w:rPr>
          <w:rFonts w:eastAsia="Times New Roman" w:cs="Arial" w:ascii="Arial" w:hAnsi="Arial"/>
          <w:sz w:val="20"/>
          <w:szCs w:val="20"/>
          <w:lang w:val="es-ES_tradnl" w:eastAsia="en-AU"/>
        </w:rPr>
        <w:t xml:space="preserve">", amor basado en principios espirituales más elevados. Yo creo que </w:t>
      </w:r>
      <w:r>
        <w:rPr>
          <w:rFonts w:eastAsia="Times New Roman" w:cs="Arial" w:ascii="Arial" w:hAnsi="Arial"/>
          <w:i/>
          <w:sz w:val="20"/>
          <w:szCs w:val="20"/>
          <w:lang w:val="es-ES_tradnl" w:eastAsia="en-AU"/>
        </w:rPr>
        <w:t>Agape</w:t>
      </w:r>
      <w:r>
        <w:rPr>
          <w:rFonts w:eastAsia="Times New Roman" w:cs="Arial" w:ascii="Arial" w:hAnsi="Arial"/>
          <w:sz w:val="20"/>
          <w:szCs w:val="20"/>
          <w:lang w:val="es-ES_tradnl" w:eastAsia="en-AU"/>
        </w:rPr>
        <w:t xml:space="preserve"> también será la forma predominante de Amor entre las personas y en las Relaciones Amorosas Íntimas. Vamos a ir más allá de las adicciones emocionales y apetitos físicos, a una expresión de amor que es Espiritual y conectada con el Alma, así como Arraigada en el Corazón y en la Realidad Física.</w:t>
      </w:r>
    </w:p>
    <w:p>
      <w:pPr>
        <w:pStyle w:val="Normal"/>
        <w:spacing w:lineRule="auto" w:line="240" w:before="280" w:after="280"/>
        <w:jc w:val="both"/>
        <w:rPr/>
      </w:pPr>
      <w:r>
        <w:rPr>
          <w:rFonts w:eastAsia="Times New Roman" w:cs="Arial" w:ascii="Arial" w:hAnsi="Arial"/>
          <w:sz w:val="20"/>
          <w:szCs w:val="20"/>
          <w:lang w:val="es-ES_tradnl" w:eastAsia="en-AU"/>
        </w:rPr>
        <w:t>Voy a terminar esta discusión sobre el Amor con una consideración del Amor en las Relaciones Personales. A nivel Espiritual, todos estamos familiarizados con los conceptos del Alma Gemela y la Llama Gemela, aunque hay diferencias de opinión y de definición. Pero, al nivel de arraigar estas relaciones en el plano físico, aquí es donde la mayoría de la gente tiene problemas.... cómo expresar estas Nuevas Relaciones en formas que vayan más allá de los viejos paradigmas de Amor Romántico de la vieja energía.</w:t>
      </w:r>
    </w:p>
    <w:p>
      <w:pPr>
        <w:pStyle w:val="Normal"/>
        <w:spacing w:lineRule="auto" w:line="240" w:before="280" w:after="280"/>
        <w:jc w:val="both"/>
        <w:rPr/>
      </w:pPr>
      <w:r>
        <w:rPr>
          <w:rFonts w:eastAsia="Times New Roman" w:cs="Arial" w:ascii="Arial" w:hAnsi="Arial"/>
          <w:sz w:val="20"/>
          <w:szCs w:val="20"/>
          <w:lang w:val="es-ES_tradnl" w:eastAsia="en-AU"/>
        </w:rPr>
        <w:t>Debo admitir que en Bogotá, me encontré teniendo una conversación con una amiga acerca de la naturaleza del Amor y las Relaciones. Esto fue la continuación de una discusión que habíamos comenzado seis meses antes en Portugal. Ambas conversaciones fueron muy interesantes para mí porque me encontré teniendo que articular conceptos que he estado pensando en los últimos años. Tengo entendido que en la Nueva Realidad todas las relaciones serán "conscientes" en el sentido de ser elecciones del corazón, y estarán arraigadas en principios espirituales superiores y en el Corazón, y serán expresiones de Amor antes que de sexo, dinero o poder, como en el pasado. Aún habrá espacio para expresiones de la energía sexual y erótica, pero éstas no serán el foco principal de la relación. Ni tampoco la necesidad de hacer algún "trabajo" juntos será el objetivo determinante de la conexión, como se ha sugerido en el pasado. Será el Amor mismo la razón de la conexión y la definición de la relación. Todo lo demás fluirá desde ese punto de Amor y Pasión expresado en la forma más elevada posible. Y eso, para mí, significa con Honestidad, Sinceridad e Integridad en todo momento.</w:t>
      </w:r>
    </w:p>
    <w:p>
      <w:pPr>
        <w:pStyle w:val="Normal"/>
        <w:spacing w:lineRule="auto" w:line="240" w:before="280" w:after="280"/>
        <w:jc w:val="both"/>
        <w:rPr/>
      </w:pPr>
      <w:r>
        <w:rPr>
          <w:rFonts w:eastAsia="Times New Roman" w:cs="Arial" w:ascii="Arial" w:hAnsi="Arial"/>
          <w:sz w:val="20"/>
          <w:szCs w:val="20"/>
          <w:lang w:val="es-ES_tradnl" w:eastAsia="en-AU"/>
        </w:rPr>
        <w:t xml:space="preserve">Al pasar por una librería en el aeropuerto, de camino a casa en este viaje, tomé el último libro de Paulo Coello acerca de su experiencia de la Peregrinación a Santiago. Abrí en cualquier página y resultó ser una discusión sobre el amor, </w:t>
      </w:r>
      <w:r>
        <w:rPr>
          <w:rFonts w:eastAsia="Times New Roman" w:cs="Arial" w:ascii="Arial" w:hAnsi="Arial"/>
          <w:i/>
          <w:sz w:val="20"/>
          <w:szCs w:val="20"/>
          <w:lang w:val="es-ES_tradnl" w:eastAsia="en-AU"/>
        </w:rPr>
        <w:t>Agape</w:t>
      </w:r>
      <w:r>
        <w:rPr>
          <w:rFonts w:eastAsia="Times New Roman" w:cs="Arial" w:ascii="Arial" w:hAnsi="Arial"/>
          <w:sz w:val="20"/>
          <w:szCs w:val="20"/>
          <w:lang w:val="es-ES_tradnl" w:eastAsia="en-AU"/>
        </w:rPr>
        <w:t xml:space="preserve">, </w:t>
      </w:r>
      <w:r>
        <w:rPr>
          <w:rFonts w:eastAsia="Times New Roman" w:cs="Arial" w:ascii="Arial" w:hAnsi="Arial"/>
          <w:i/>
          <w:sz w:val="20"/>
          <w:szCs w:val="20"/>
          <w:lang w:val="es-ES_tradnl" w:eastAsia="en-AU"/>
        </w:rPr>
        <w:t>Eros</w:t>
      </w:r>
      <w:r>
        <w:rPr>
          <w:rFonts w:eastAsia="Times New Roman" w:cs="Arial" w:ascii="Arial" w:hAnsi="Arial"/>
          <w:sz w:val="20"/>
          <w:szCs w:val="20"/>
          <w:lang w:val="es-ES_tradnl" w:eastAsia="en-AU"/>
        </w:rPr>
        <w:t xml:space="preserve"> y </w:t>
      </w:r>
      <w:r>
        <w:rPr>
          <w:rFonts w:eastAsia="Times New Roman" w:cs="Arial" w:ascii="Arial" w:hAnsi="Arial"/>
          <w:i/>
          <w:sz w:val="20"/>
          <w:szCs w:val="20"/>
          <w:lang w:val="es-ES_tradnl" w:eastAsia="en-AU"/>
        </w:rPr>
        <w:t>Philos</w:t>
      </w:r>
      <w:r>
        <w:rPr>
          <w:rFonts w:eastAsia="Times New Roman" w:cs="Arial" w:ascii="Arial" w:hAnsi="Arial"/>
          <w:sz w:val="20"/>
          <w:szCs w:val="20"/>
          <w:lang w:val="es-ES_tradnl" w:eastAsia="en-AU"/>
        </w:rPr>
        <w:t>, que es el amor de la amistad. Parece que la percepción o la conciencia de la naturaleza del amor y de cómo se expresa se están convirtiendo en parte del enfoque colectivo en este momento.</w:t>
      </w:r>
    </w:p>
    <w:p>
      <w:pPr>
        <w:pStyle w:val="Normal"/>
        <w:spacing w:lineRule="auto" w:line="240" w:before="280" w:after="280"/>
        <w:jc w:val="both"/>
        <w:rPr/>
      </w:pPr>
      <w:r>
        <w:rPr>
          <w:rFonts w:eastAsia="Times New Roman" w:cs="Arial" w:ascii="Arial" w:hAnsi="Arial"/>
          <w:sz w:val="20"/>
          <w:szCs w:val="20"/>
          <w:lang w:val="es-ES_tradnl" w:eastAsia="en-AU"/>
        </w:rPr>
        <w:t xml:space="preserve">También me gustaría decir que mi amiga y yo coincidimos en nuestra discusión sobre el Amor, pero no estoy segura de que fuera así. Todos estamos todavía trabajando para definir cómo vamos a expresar y honrar el Amor entre nosotros al más alto nivel, de manera que el principio espiritual, </w:t>
      </w:r>
      <w:r>
        <w:rPr>
          <w:rFonts w:eastAsia="Times New Roman" w:cs="Arial" w:ascii="Arial" w:hAnsi="Arial"/>
          <w:i/>
          <w:sz w:val="20"/>
          <w:szCs w:val="20"/>
          <w:lang w:val="es-ES_tradnl" w:eastAsia="en-AU"/>
        </w:rPr>
        <w:t>Agape</w:t>
      </w:r>
      <w:r>
        <w:rPr>
          <w:rFonts w:eastAsia="Times New Roman" w:cs="Arial" w:ascii="Arial" w:hAnsi="Arial"/>
          <w:sz w:val="20"/>
          <w:szCs w:val="20"/>
          <w:lang w:val="es-ES_tradnl" w:eastAsia="en-AU"/>
        </w:rPr>
        <w:t>, pueda convertirse en parte de todo el Amor que expresamos en el Mundo.</w:t>
      </w:r>
    </w:p>
    <w:p>
      <w:pPr>
        <w:pStyle w:val="Normal"/>
        <w:spacing w:lineRule="auto" w:line="240" w:before="280" w:after="280"/>
        <w:jc w:val="both"/>
        <w:rPr/>
      </w:pPr>
      <w:r>
        <w:rPr>
          <w:rFonts w:eastAsia="Times New Roman" w:cs="Arial" w:ascii="Arial" w:hAnsi="Arial"/>
          <w:sz w:val="20"/>
          <w:szCs w:val="20"/>
          <w:lang w:val="es-ES_tradnl" w:eastAsia="en-AU"/>
        </w:rPr>
        <w:t>Y así, en este momento, me estoy tomando un tiempo para descansar e integrar todas estas experiencias y percepciones. Para celebrar el paso del 2010 y dar la bienvenida a las nuevas energías del 2012. Sé que la energía en el 2011 seguirá exigiendo que estemos despiertos, en conocimiento y plenamente conscientes de nuestras opciones y posibilidades en la vida. Nunca estamos solos, las elecciones que hacemos afectan a la gente que nos rodea y a la energía en el Planeta. Tal vez el 2011 será el año de las Elecciones Responsables conforme trabajamos juntos para manifestar una Nueva Tierra donde todo ser vivo pueda vivir en Paz, Armonía y Amor.</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Namasté!... ¡y Gratitud y Amor a todos los que compartieron conmigo en esta Aventura y Viaje de Amor y Crecimiento!</w:t>
      </w:r>
    </w:p>
    <w:p>
      <w:pPr>
        <w:pStyle w:val="Normal"/>
        <w:spacing w:lineRule="auto" w:line="240" w:before="280" w:after="280"/>
        <w:jc w:val="center"/>
        <w:rPr>
          <w:rFonts w:ascii="Arial" w:hAnsi="Arial" w:cs="Arial"/>
          <w:sz w:val="20"/>
          <w:szCs w:val="20"/>
          <w:lang w:val="es-ES_tradnl"/>
        </w:rPr>
      </w:pPr>
      <w:r>
        <w:rPr>
          <w:rFonts w:eastAsia="Times New Roman" w:cs="Arial" w:ascii="Arial" w:hAnsi="Arial"/>
          <w:sz w:val="20"/>
          <w:szCs w:val="20"/>
          <w:lang w:val="es-ES_tradnl" w:eastAsia="en-AU"/>
        </w:rPr>
        <w:drawing>
          <wp:inline distT="0" distB="0" distL="0" distR="0">
            <wp:extent cx="4267835" cy="3201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8" r="-6" b="-8"/>
                    <a:stretch>
                      <a:fillRect/>
                    </a:stretch>
                  </pic:blipFill>
                  <pic:spPr bwMode="auto">
                    <a:xfrm>
                      <a:off x="0" y="0"/>
                      <a:ext cx="4267835" cy="3201035"/>
                    </a:xfrm>
                    <a:prstGeom prst="rect">
                      <a:avLst/>
                    </a:prstGeom>
                  </pic:spPr>
                </pic:pic>
              </a:graphicData>
            </a:graphic>
          </wp:inline>
        </w:drawing>
      </w:r>
      <w:r>
        <w:rPr>
          <w:rFonts w:eastAsia="Times New Roman" w:cs="Arial" w:ascii="Arial" w:hAnsi="Arial"/>
          <w:sz w:val="20"/>
          <w:szCs w:val="20"/>
          <w:lang w:val="es-ES_tradnl" w:eastAsia="en-AU"/>
        </w:rPr>
        <w:br/>
        <w:t>Grupo de la Familia Italiana de Luz, con visitantes de Canadá y los EE.UU., en el viejo puerto de pescadores en Sorrento después de nuestra Ceremonia del Agua por el Océano... mirando hacia la Bahía de Nápoles con el Vesubio al fondo. ¡Amor, Paz y Respeto para la Tierra! ¡Somos Uno!</w:t>
      </w:r>
    </w:p>
    <w:p>
      <w:pPr>
        <w:pStyle w:val="Normal"/>
        <w:spacing w:before="280" w:after="280"/>
        <w:jc w:val="center"/>
        <w:rPr>
          <w:rFonts w:ascii="Arial" w:hAnsi="Arial" w:cs="Arial"/>
          <w:sz w:val="20"/>
          <w:szCs w:val="20"/>
          <w:lang w:val="es-ES_tradnl"/>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27" w:tgtFrame="_blank">
        <w:r>
          <w:rPr>
            <w:rStyle w:val="InternetLink"/>
            <w:rFonts w:cs="Arial" w:ascii="Arial" w:hAnsi="Arial"/>
            <w:color w:val="000000"/>
            <w:sz w:val="20"/>
            <w:szCs w:val="20"/>
            <w:lang w:val="es-ES_tradnl"/>
          </w:rPr>
          <w:t>http://manantialcaduceo.com.ar/libros.htm</w:t>
        </w:r>
      </w:hyperlink>
    </w:p>
    <w:p>
      <w:pPr>
        <w:pStyle w:val="Estilo23"/>
        <w:jc w:val="center"/>
        <w:rPr>
          <w:rFonts w:ascii="Arial" w:hAnsi="Arial" w:cs="Arial"/>
          <w:color w:val="000000"/>
          <w:sz w:val="20"/>
          <w:szCs w:val="20"/>
          <w:lang w:val="en-US"/>
        </w:rPr>
      </w:pPr>
      <w:r>
        <w:rPr>
          <w:rStyle w:val="Estilo101"/>
          <w:rFonts w:cs="Arial" w:ascii="Arial" w:hAnsi="Arial"/>
          <w:color w:val="000000"/>
          <w:sz w:val="20"/>
          <w:szCs w:val="20"/>
          <w:lang w:val="en-US"/>
        </w:rPr>
        <w:t xml:space="preserve">© 2009-10 Celia </w:t>
      </w:r>
      <w:r>
        <w:rPr>
          <w:rStyle w:val="Spelle"/>
          <w:rFonts w:cs="Arial" w:ascii="Arial" w:hAnsi="Arial"/>
          <w:color w:val="000000"/>
          <w:sz w:val="20"/>
          <w:szCs w:val="20"/>
          <w:lang w:val="en-US"/>
        </w:rPr>
        <w:t>Fenn</w:t>
      </w:r>
      <w:r>
        <w:rPr>
          <w:rStyle w:val="Estilo101"/>
          <w:rFonts w:cs="Arial" w:ascii="Arial" w:hAnsi="Arial"/>
          <w:color w:val="000000"/>
          <w:sz w:val="20"/>
          <w:szCs w:val="20"/>
          <w:lang w:val="en-US"/>
        </w:rPr>
        <w:t xml:space="preserve"> y </w:t>
      </w:r>
      <w:r>
        <w:rPr>
          <w:rStyle w:val="Spelle"/>
          <w:rFonts w:cs="Arial" w:ascii="Arial" w:hAnsi="Arial"/>
          <w:color w:val="000000"/>
          <w:sz w:val="20"/>
          <w:szCs w:val="20"/>
          <w:lang w:val="en-US"/>
        </w:rPr>
        <w:t>Starchild</w:t>
      </w:r>
      <w:r>
        <w:rPr>
          <w:rStyle w:val="Estilo101"/>
          <w:rFonts w:cs="Arial" w:ascii="Arial" w:hAnsi="Arial"/>
          <w:color w:val="000000"/>
          <w:sz w:val="20"/>
          <w:szCs w:val="20"/>
          <w:lang w:val="en-US"/>
        </w:rPr>
        <w:t xml:space="preserve"> Global</w:t>
      </w:r>
      <w:r>
        <w:rPr>
          <w:rFonts w:cs="Arial" w:ascii="Arial" w:hAnsi="Arial"/>
          <w:color w:val="000000"/>
          <w:sz w:val="20"/>
          <w:szCs w:val="20"/>
          <w:lang w:val="en-US"/>
        </w:rPr>
        <w:br/>
      </w:r>
      <w:r>
        <w:rPr>
          <w:rFonts w:cs="Arial" w:ascii="Arial" w:hAnsi="Arial"/>
          <w:color w:val="000000"/>
          <w:sz w:val="20"/>
          <w:szCs w:val="20"/>
          <w:lang w:val="es-ES_tradnl"/>
        </w:rPr>
        <w:drawing>
          <wp:inline distT="0" distB="0" distL="0" distR="0">
            <wp:extent cx="838835" cy="295910"/>
            <wp:effectExtent l="0" t="0" r="0" b="0"/>
            <wp:docPr id="25" name="somerights2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merights20" descr="">
                      <a:hlinkClick r:id="rId29"/>
                    </pic:cNvPr>
                    <pic:cNvPicPr>
                      <a:picLocks noChangeAspect="1" noChangeArrowheads="1"/>
                    </pic:cNvPicPr>
                  </pic:nvPicPr>
                  <pic:blipFill>
                    <a:blip r:embed="rId28"/>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20"/>
          <w:szCs w:val="20"/>
          <w:lang w:val="en-US"/>
        </w:rPr>
        <w:br/>
      </w:r>
      <w:r>
        <w:rPr>
          <w:rStyle w:val="Estilo101"/>
          <w:rFonts w:cs="Arial" w:ascii="Arial" w:hAnsi="Arial"/>
          <w:color w:val="000000"/>
          <w:sz w:val="20"/>
          <w:szCs w:val="20"/>
          <w:lang w:val="en-US"/>
        </w:rPr>
        <w:t xml:space="preserve">This work is licensed under a </w:t>
      </w:r>
      <w:hyperlink r:id="rId30">
        <w:r>
          <w:rPr>
            <w:rStyle w:val="InternetLink"/>
            <w:rFonts w:cs="Arial" w:ascii="Arial" w:hAnsi="Arial"/>
            <w:color w:val="000000"/>
            <w:sz w:val="20"/>
            <w:szCs w:val="20"/>
            <w:lang w:val="en-US"/>
          </w:rPr>
          <w:t>Creative Commons License</w:t>
        </w:r>
      </w:hyperlink>
    </w:p>
    <w:p>
      <w:pPr>
        <w:pStyle w:val="Normal"/>
        <w:spacing w:before="280" w:after="280"/>
        <w:jc w:val="both"/>
        <w:rPr>
          <w:rFonts w:ascii="Arial" w:hAnsi="Arial" w:cs="Arial"/>
          <w:sz w:val="20"/>
          <w:szCs w:val="20"/>
          <w:lang w:val="es-ES_tradnl"/>
        </w:rPr>
      </w:pPr>
      <w:r>
        <w:rPr>
          <w:rFonts w:cs="Arial" w:ascii="Arial" w:hAnsi="Arial"/>
          <w:sz w:val="20"/>
          <w:szCs w:val="20"/>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31"/>
      <w:footerReference w:type="default" r:id="rId32"/>
      <w:type w:val="nextPage"/>
      <w:pgSz w:w="11906" w:h="16838"/>
      <w:pgMar w:left="1030" w:right="1030" w:gutter="0" w:header="0" w:top="1030" w:footer="0" w:bottom="103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2240" cy="170815"/>
              <wp:effectExtent l="0" t="0" r="0" b="0"/>
              <wp:wrapSquare wrapText="largest"/>
              <wp:docPr id="2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Trebuchet MS" w:hAnsi="Trebuchet MS"/>
        <w:smallCaps/>
        <w:shadow/>
        <w:sz w:val="16"/>
        <w:szCs w:val="16"/>
        <w:lang w:val="es-ES_tradnl"/>
      </w:rPr>
      <w:t xml:space="preserve">Un Viaje Personal Hacia Una Nueva Realidad..... </w:t>
      <w:br/>
      <w:t>Comer, Rezar, Amar..... En La Nueva Tierra, por Celia Fenn</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Arial Unicode MS"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Spelle">
    <w:name w:val="spell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character" w:styleId="CarCar5">
    <w:name w:val=" Car Car5"/>
    <w:basedOn w:val="Fuentedeprrafopredeter"/>
    <w:qFormat/>
    <w:rPr>
      <w:rFonts w:ascii="Times New Roman" w:hAnsi="Times New Roman" w:eastAsia="Times New Roman" w:cs="Times New Roman"/>
      <w:b/>
      <w:bCs/>
      <w:sz w:val="27"/>
      <w:szCs w:val="27"/>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 w:hAnsi="Calibri" w:eastAsia="MS Mincho;Arial Unicode MS"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manantialcaduceo.com.ar/libros.htm" TargetMode="External"/><Relationship Id="rId28" Type="http://schemas.openxmlformats.org/officeDocument/2006/relationships/image" Target="media/image25.png"/><Relationship Id="rId29" Type="http://schemas.openxmlformats.org/officeDocument/2006/relationships/hyperlink" Target="http://creativecommons.org/licenses/by-nc-nd/2.0/" TargetMode="External"/><Relationship Id="rId30" Type="http://schemas.openxmlformats.org/officeDocument/2006/relationships/hyperlink" Target="http://creativecommons.org/licenses/by-nc-nd/2.0/"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2:18:00Z</dcterms:created>
  <dc:creator>Margarita</dc:creator>
  <dc:description/>
  <cp:keywords/>
  <dc:language>en-US</dc:language>
  <cp:lastModifiedBy>pc</cp:lastModifiedBy>
  <dcterms:modified xsi:type="dcterms:W3CDTF">2010-12-26T12:21:00Z</dcterms:modified>
  <cp:revision>4</cp:revision>
  <dc:subject/>
  <dc:title>Bitácora de la Tierra</dc:title>
</cp:coreProperties>
</file>