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rPr>
      </w:pPr>
      <w:r>
        <w:rPr>
          <w:rFonts w:cs="Trebuchet MS" w:ascii="Trebuchet MS" w:hAnsi="Trebuchet MS"/>
          <w:sz w:val="28"/>
        </w:rPr>
      </w:r>
    </w:p>
    <w:p>
      <w:pPr>
        <w:pStyle w:val="Normal"/>
        <w:jc w:val="center"/>
        <w:rPr/>
      </w:pPr>
      <w:r>
        <w:rPr>
          <w:rFonts w:cs="Trebuchet MS" w:ascii="Trebuchet MS" w:hAnsi="Trebuchet MS"/>
          <w:sz w:val="30"/>
        </w:rPr>
        <w:t>“</w:t>
      </w:r>
      <w:r>
        <w:rPr>
          <w:rFonts w:cs="Trebuchet MS" w:ascii="Trebuchet MS" w:hAnsi="Trebuchet MS"/>
          <w:sz w:val="30"/>
        </w:rPr>
        <w:t>Cruzando el Puente hacia la Era de Luz”</w:t>
        <w:br/>
      </w:r>
      <w:r>
        <w:rPr>
          <w:rFonts w:cs="Trebuchet MS" w:ascii="Trebuchet MS" w:hAnsi="Trebuchet MS"/>
          <w:sz w:val="22"/>
          <w:szCs w:val="22"/>
        </w:rPr>
        <w:t xml:space="preserve">Un Mensaje para los Trabajadores de la Luz </w:t>
        <w:br/>
        <w:t xml:space="preserve">del Arcángel Miguel </w:t>
        <w:br/>
        <w:t>en Ocasión de la Puerta Estelar 11:11</w:t>
        <w:br/>
      </w:r>
      <w:r>
        <w:rPr>
          <w:rFonts w:cs="Trebuchet MS" w:ascii="Trebuchet MS" w:hAnsi="Trebuchet MS"/>
          <w:sz w:val="20"/>
        </w:rPr>
        <w:t>Por Celia Fenn</w:t>
        <w:br/>
      </w:r>
      <w:r>
        <w:rPr>
          <w:rFonts w:cs="Trebuchet MS" w:ascii="Trebuchet MS" w:hAnsi="Trebuchet MS"/>
          <w:sz w:val="22"/>
        </w:rPr>
        <w:br/>
      </w:r>
    </w:p>
    <w:p>
      <w:pPr>
        <w:pStyle w:val="Normal"/>
        <w:rPr>
          <w:rFonts w:ascii="Trebuchet MS" w:hAnsi="Trebuchet MS" w:cs="Trebuchet MS"/>
          <w:sz w:val="22"/>
        </w:rPr>
      </w:pPr>
      <w:r>
        <w:rPr>
          <w:rFonts w:cs="Trebuchet MS" w:ascii="Trebuchet MS" w:hAnsi="Trebuchet MS"/>
          <w:sz w:val="22"/>
        </w:rPr>
      </w:r>
    </w:p>
    <w:p>
      <w:pPr>
        <w:pStyle w:val="TextBody"/>
        <w:rPr>
          <w:rFonts w:ascii="Trebuchet MS" w:hAnsi="Trebuchet MS" w:cs="Trebuchet MS"/>
        </w:rPr>
      </w:pPr>
      <w:r>
        <w:rPr>
          <w:rFonts w:cs="Trebuchet MS" w:ascii="Trebuchet MS" w:hAnsi="Trebuchet MS"/>
        </w:rPr>
        <w:t xml:space="preserve">Queridos, en este día especial, el día 11 del mes 11, les traemos un mensaje de alegría y elevación. Nosotros hemos visto lo cansados que mucho de ustedes están, y el esfuerzo y amor que ustedes han puesto en el trabajo de la transición, la ascensión y el cambio. </w:t>
        <w:br/>
        <w:br/>
        <w:t xml:space="preserve">La gente de su planeta ha colectivamente escogido el Sendero de la Transición Rápida en este ciclo de cambio entre las dos nuevas lunas de Libra y Escorpio. El camino de la Transición Lenta, originalmente favorecido, probó ser muy lento y muy exhaustivo para ustedes como Trabajadores de la Luz. Y así, como colectivo, ustedes se han decidido por una Transformación Rápida. En los próximos dos años ustedes ciertamente experimentaran esta rápida transformación. Les pedimos que no estén temerosos de los retos que vendrán, porque el sendero anticipado está abierto, y ustedes conducirán a otros a través del Puente Arco-Iris hacia la Era de Luz y Paz que será la Nueva Tierra.  </w:t>
        <w:br/>
        <w:br/>
        <w:t>Este mensaje es para pedirles que entiendan que el trabajo de las formaciones de los Grandes Quintiles fueron para soltar los códigos colectivos de ADN de la Era de Piscis e iniciar los nuevos códigos de la Era de Luz.</w:t>
      </w:r>
    </w:p>
    <w:p>
      <w:pPr>
        <w:pStyle w:val="Normal"/>
        <w:rPr/>
      </w:pPr>
      <w:r>
        <w:rPr>
          <w:rFonts w:cs="Trebuchet MS" w:ascii="Trebuchet MS" w:hAnsi="Trebuchet MS"/>
          <w:sz w:val="20"/>
        </w:rPr>
        <w:br/>
        <w:br/>
      </w:r>
      <w:r>
        <w:rPr>
          <w:rFonts w:cs="Trebuchet MS" w:ascii="Trebuchet MS" w:hAnsi="Trebuchet MS"/>
          <w:b/>
          <w:bCs/>
        </w:rPr>
        <w:t>El Dominio Espiritual y la Era de Piscis</w:t>
      </w:r>
      <w:r>
        <w:rPr>
          <w:rFonts w:cs="Trebuchet MS" w:ascii="Trebuchet MS" w:hAnsi="Trebuchet MS"/>
          <w:sz w:val="20"/>
        </w:rPr>
        <w:br/>
      </w:r>
    </w:p>
    <w:p>
      <w:pPr>
        <w:pStyle w:val="Normal"/>
        <w:rPr/>
      </w:pPr>
      <w:r>
        <w:rPr>
          <w:rFonts w:cs="Trebuchet MS" w:ascii="Trebuchet MS" w:hAnsi="Trebuchet MS"/>
          <w:sz w:val="20"/>
        </w:rPr>
        <w:t xml:space="preserve">La Era de Piscis, que están dejando, fue la Era en la cual la especie humana como colectivo evolucionó hacia el Dominio Espiritual y hacia la Ascensión a la Octava Superior de la Conciencia. Los arquetipos de este proceso fueron entre otros, Jesús y Buda. Por cerca de dos mil años el sendero evolutivo había servido para adquirir el nivel de conciencia y compasión lograda por estos maestros. </w:t>
        <w:br/>
        <w:br/>
        <w:t>Y ha sido adquirido. Al dejar la Era de Piscis, el ADN Humano toma con ello la evidencia del Dominio Espiritual en Amor y Compasión adquirido por muchos en el proceso de ascensión. Y pronto, todos atravesarán el puente de la Era de Piscis hacia la Era de Luz.</w:t>
        <w:br/>
        <w:br/>
        <w:t xml:space="preserve">Pero primero, como trabajadores-de-la-Luz ustedes, deben estar concientes y dispuestos a liberar el lado sombrío del sendero del Dominio y Poder Espiritual. Y éste es el camino del Mártir. Muchos trabajadores de la Luz aún llevan en sus mentes un miedo a ser lesionados que con frecuencia evita que ellos entren completamente en su trabajo. Este temor ahora puede ser liberado, porque este sendero y sus sombras arquetípicas están consumadas. </w:t>
        <w:br/>
      </w:r>
      <w:r>
        <w:rPr>
          <w:rFonts w:cs="Trebuchet MS" w:ascii="Trebuchet MS" w:hAnsi="Trebuchet MS"/>
          <w:b/>
          <w:bCs/>
        </w:rPr>
        <w:br/>
        <w:t>Los Nuevos Arquetipos o Códigos para la Era de Luz</w:t>
        <w:br/>
        <w:br/>
      </w:r>
      <w:r>
        <w:rPr>
          <w:rFonts w:cs="Trebuchet MS" w:ascii="Trebuchet MS" w:hAnsi="Trebuchet MS"/>
          <w:sz w:val="20"/>
        </w:rPr>
        <w:t>Las energías distintivas para la Era de Luz serán AVENTURA Y DESARROLLO.</w:t>
        <w:br/>
        <w:br/>
        <w:t>Dominio espiritual y Fortalecimiento Personal serán adquisiciones absolutas y rectificadas, así como se ven en sus Niños Cristal. La siguiente fase de su evolución será la exploración del sendero del Dominio Pleno en la Alegría, la Aventura, la Confianza y el Desarrollo. El alegre amor del universo será contenido por cada Ángel Humano y Dominado mientras que ellos exploran su nuevo potencial en aventuras de creatividad y amor.</w:t>
        <w:br/>
        <w:br/>
        <w:t xml:space="preserve">Pero, antes de que esto pueda ser logrado, los humanos necesitan incorporar sus arquetipos Piscianos y permitir que las nuevas energías sean activadas. Y para lograr esto en forma balanceada requiere que cada humano sea consciente y tomen decisiones facultativas en su propia vida. Este es un proceso educativo en el cual los trabajadores de la Luz se enlazarán con mucha gente al mismo tiempo que el sendero de la Rápida Transformación abre el camino hacia el futuro para todos. Este trabajo será en extremo desafiante, ya que todos buscan cruzar el puente, dejando atrás lo viejo y abrazando lo nuevo. Dejando atrás el control, los juegos de poder y los sistemas corruptos hacia una ruta de libertad y nuevas posibilidades. </w:t>
        <w:br/>
        <w:br/>
      </w:r>
      <w:r>
        <w:rPr>
          <w:rFonts w:cs="Trebuchet MS" w:ascii="Trebuchet MS" w:hAnsi="Trebuchet MS"/>
          <w:b/>
          <w:bCs/>
        </w:rPr>
        <w:t>La Energía de lo Nuevo</w:t>
      </w:r>
      <w:r>
        <w:rPr>
          <w:rFonts w:cs="Trebuchet MS" w:ascii="Trebuchet MS" w:hAnsi="Trebuchet MS"/>
          <w:sz w:val="20"/>
        </w:rPr>
        <w:br/>
      </w:r>
    </w:p>
    <w:p>
      <w:pPr>
        <w:pStyle w:val="Normal"/>
        <w:rPr/>
      </w:pPr>
      <w:r>
        <w:rPr>
          <w:rFonts w:cs="Trebuchet MS" w:ascii="Trebuchet MS" w:hAnsi="Trebuchet MS"/>
          <w:sz w:val="20"/>
        </w:rPr>
        <w:t xml:space="preserve">En muchas formas la Era de Luz será la Era de Niño Mágico, cuando la humanidad dé sus primeros pasos dentro del nuevo reino de las Octava Superior de la Conciencia proporcionada por el proceso de Ascensión. Es un reino de milagros y de posibilidades. La imagen de un Delfín nadando con un niño será un símbolo clave para ustedes. El delfín significa la conciencia superior, la conexión con las estrellas, especialmente Sirio, y la habilidad para cambiar patrones de ADN y de sanar instantáneamente con los aspectos sonoros y coloridos de la energía. El niño significa la inocencia, las maravillas y el poder de la conciencia del recién nacido Ángel Humano Multi-Dimensional </w:t>
        <w:br/>
        <w:br/>
        <w:t xml:space="preserve">El Niño Mágico dentro de cada uno de ustedes será apoyado por las energías del "progenitor" del equilibrado macho y hembra Internos. Las energía Masculina se expresará a sí misma en un rol shamanico. En la Era de Luz, la energía masculina nuevamente se reconectará con la Tierra y se expresará a sí misma en ceremonias de Luz y sanación. Ustedes caminarán en los Tiempo del Sueño (concepto shamanico de un mundo que es paralelo a éste N. del T) como seres de Luz facultados. Nuevos modos de curación basados en energía, plantas y cristales, tomarán el lugar de drogas toxicas y de cirugías invasoras. Surgirán comunidades que se unirán cooperativamente para celebrar las conexiones de los Humanos con su Planeta. Sus energías masculinas redescubrirán el profundo éxtasis y las experiencias sanadoras de la conexión ceremonial con el planeta. </w:t>
        <w:br/>
        <w:br/>
        <w:t xml:space="preserve">Las energías femeninas dentro de ustedes se volverán el canal receptivo para las olas de luz e información entrantes cósmicas y galácticas. Los impulsos creativos de la fuente una vez más serán canalizados por medio de sus cuerpos, y ustedes expresarán su derecho divino para crear. Cada día se volverá una aventura de creatividad y de amor expresándose. </w:t>
        <w:br/>
        <w:br/>
        <w:t xml:space="preserve">Estas energías, masculinas, femeninas y del niño, se mezclarán para crear equilibrio y armonía entre la cabeza y el corazón. La Tierra Multi-Dimensional será un lugar de milagros y alegría y paz. </w:t>
        <w:br/>
        <w:br/>
        <w:t xml:space="preserve">Así pues, queridos, mientras que ustedes cruzan el puente sean concientes que la turbulencia puede ser violenta, pero será de corta duración. Ustedes como gente planetaria, han seleccionado la Ruta de la Transformación Rápida. Y así lo decidieron para que todos ustedes pudieran entrar a la Era de Luz en el corto plazo. </w:t>
        <w:br/>
        <w:br/>
        <w:t xml:space="preserve">Nosotros en los Dimensiones Superiores caminamos con ustedes y los apoyamos como Maestros de Luz en el sendero emergente, que como grupo, han escogido. Nosotros honramos el coraje y la visión de su decisión. </w:t>
        <w:br/>
        <w:br/>
        <w:t>********************</w:t>
        <w:br/>
        <w:t xml:space="preserve">Pagina Original el Ingles: </w:t>
      </w:r>
      <w:hyperlink r:id="rId2">
        <w:r>
          <w:rPr>
            <w:rStyle w:val="InternetLink"/>
            <w:rFonts w:cs="Trebuchet MS" w:ascii="Trebuchet MS" w:hAnsi="Trebuchet MS"/>
            <w:color w:val="000000"/>
            <w:sz w:val="20"/>
          </w:rPr>
          <w:t>http://www.starchild.co.za/Bridge.html</w:t>
        </w:r>
      </w:hyperlink>
      <w:r>
        <w:rPr>
          <w:rFonts w:cs="Trebuchet MS" w:ascii="Trebuchet MS" w:hAnsi="Trebuchet MS"/>
          <w:sz w:val="20"/>
        </w:rPr>
        <w:br/>
        <w:t xml:space="preserve">Traducción: Damián Carmona </w:t>
      </w:r>
      <w:hyperlink r:id="rId3">
        <w:r>
          <w:rPr>
            <w:rStyle w:val="InternetLink"/>
            <w:rFonts w:cs="Trebuchet MS" w:ascii="Trebuchet MS" w:hAnsi="Trebuchet MS"/>
            <w:color w:val="000000"/>
            <w:sz w:val="20"/>
          </w:rPr>
          <w:t>jdamian_carmona@hotmail.com</w:t>
        </w:r>
      </w:hyperlink>
      <w:r>
        <w:rPr>
          <w:rFonts w:cs="Trebuchet MS" w:ascii="Trebuchet MS" w:hAnsi="Trebuchet MS"/>
          <w:sz w:val="20"/>
        </w:rPr>
        <w:br/>
        <w:t>2004-11-13</w:t>
        <w:b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 w:name="Copperplate Gothic Light">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20"/>
      </w:rPr>
      <w:t xml:space="preserve">Cruzando el Puente hacia la Era de Luz - Un Mensaje para los Trabajadores de la Luz </w:t>
      <w:br/>
      <w:t>del Arcángel Miguel en Ocasión de la Puerta Estelar 11:11</w:t>
    </w:r>
    <w:r>
      <w:rPr>
        <w:rFonts w:cs="Copperplate Gothic Bold" w:ascii="Copperplate Gothic Bold" w:hAnsi="Copperplate Gothic Bold"/>
        <w:sz w:val="28"/>
      </w:rPr>
      <w:t xml:space="preserve">- </w:t>
    </w:r>
    <w:r>
      <w:rPr>
        <w:rFonts w:cs="Century Gothic" w:ascii="Century Gothic" w:hAnsi="Century Gothic"/>
        <w:sz w:val="18"/>
      </w:rPr>
      <w:t>Por Celia Fenn</w:t>
    </w:r>
    <w:r>
      <w:rPr>
        <w:rFonts w:cs="Century Gothic" w:ascii="Century Gothic" w:hAnsi="Century Gothic"/>
        <w:sz w:val="20"/>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Bridge.html" TargetMode="External"/><Relationship Id="rId3" Type="http://schemas.openxmlformats.org/officeDocument/2006/relationships/hyperlink" Target="mailto:jdamian_carmo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1:17:00Z</dcterms:created>
  <dc:creator>pc</dc:creator>
  <dc:description/>
  <cp:keywords/>
  <dc:language>en-US</dc:language>
  <cp:lastModifiedBy>pc</cp:lastModifiedBy>
  <dcterms:modified xsi:type="dcterms:W3CDTF">2005-03-26T21:17:00Z</dcterms:modified>
  <cp:revision>2</cp:revision>
  <dc:subject/>
  <dc:title>“Cruzando el Puente hacia la Era de Luz”</dc:title>
</cp:coreProperties>
</file>