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conformatoprevio"/>
        <w:jc w:val="center"/>
        <w:rPr>
          <w:rFonts w:ascii="Century Gothic" w:hAnsi="Century Gothic" w:cs="Century Gothic"/>
          <w:b/>
          <w:b/>
          <w:bCs/>
          <w:color w:val="000000"/>
          <w:sz w:val="32"/>
        </w:rPr>
      </w:pPr>
      <w:r>
        <w:rPr>
          <w:rFonts w:cs="Century Gothic" w:ascii="Century Gothic" w:hAnsi="Century Gothic"/>
          <w:b/>
          <w:bCs/>
          <w:color w:val="000000"/>
          <w:sz w:val="32"/>
        </w:rPr>
        <w:t xml:space="preserve">Después de la Meditaciones Globales de Paz: </w:t>
        <w:br/>
        <w:t>ESTABLECIDA LA NUEVA TIERRA</w:t>
      </w:r>
    </w:p>
    <w:p>
      <w:pPr>
        <w:pStyle w:val="HTMLconformatoprevio"/>
        <w:jc w:val="center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Arcángel Miguel a través de Celia Fenn</w:t>
      </w:r>
    </w:p>
    <w:p>
      <w:pPr>
        <w:pStyle w:val="HTMLconformatoprevio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HTMLconformatoprevio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a Nueva Tierra es ahora una realidad. Gracias todos ustedes que dieron su energía en esta semana del 18 al 25 de septiembre en todas las Meditaciones y Ceremonias que fueron organizadas. ¡Juntos ustedes han activado y energizado completamente el nuevo Sistema de la Rejilla de Cristal!</w:t>
      </w:r>
    </w:p>
    <w:p>
      <w:pPr>
        <w:pStyle w:val="HTMLconformatoprevio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HTMLconformatoprevio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Ustedes, como trabajadores-de-la-luz, juntos como grupo han establecido el propósito para la Nueva Tierra dentro del Amor, Paz y Armonía. ¡Esta hecho!</w:t>
      </w:r>
    </w:p>
    <w:p>
      <w:pPr>
        <w:pStyle w:val="HTMLconformatoprevio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HTMLconformatoprevio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 xml:space="preserve">Queremos que ustedes piensen de su realidad actual de esta manera. La Forma de Pensamiento de la Tierra de Tercera Dimensión existe todavía, a pesar de que ahora está anclada en la Quinta Dimensión. La Forma de Pensamiento de la Nueva Tierra existe codo a codo con la antigua. Todos los que estaban listos han transicionado dentro de la Forma de Pensamiento de la Nueva Tierra esta semana del 18 al 25 de septiembre. </w:t>
      </w:r>
    </w:p>
    <w:p>
      <w:pPr>
        <w:pStyle w:val="HTMLconformatoprevio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HTMLconformatoprevio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 xml:space="preserve">En el tiempo venidero, la gente continuará a la transición desde una forma de pensamiento y realidad energética hacia otras mientras parecieran estar ‘en el mismo lugar’. Pero la realidad perceptiva y la frecuencia de la dos Tierras serán completamente diferentes. La Nueva Tierra es un lugar de amor y paz. La Vieja Tierra continuará desintegrándose y derrumbándose causando estrés y ansiedad para aquellos que deciden permanecer en esa realidad en este tiempo. </w:t>
      </w:r>
    </w:p>
    <w:p>
      <w:pPr>
        <w:pStyle w:val="HTMLconformatoprevio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HTMLconformatoprevio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 xml:space="preserve">Como trabajadores-de-la-luz sus tareas serán “crear” las formas y estructuras de la Nueva Tierra y establecerlas dentro del Sistema de la Rejilla de Cristal íntegramente operacional. </w:t>
      </w:r>
    </w:p>
    <w:p>
      <w:pPr>
        <w:pStyle w:val="HTMLconformatoprevio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HTMLconformatoprevio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 xml:space="preserve">Para muchos que deben hacer esta transición, será representado como una opción entre la “cabeza” y el “corazón”. La energía de la Vieja Tierra es todavía dominada por “soluciones” lógicas, mentales y racionales y tiende a estar en conflicto con la naturaleza. La realidad de la Nueva Tierra sigue el corazón y el alma y toma soluciones basadas en la armonía, la gentileza y el amor. </w:t>
      </w:r>
    </w:p>
    <w:p>
      <w:pPr>
        <w:pStyle w:val="HTMLconformatoprevio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HTMLconformatoprevio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 xml:space="preserve">La gente necesita entender que mientras que ustedes todavía usan sus facilidades mentales y racionales para tratar con la realidad material, en la Nueva Tierra el alma y el corazón deben hablar primero. La Naturaleza Espiritual y Divina de la Vida debe ser reconocida, la unidad y la santidad de todas las formas de vida deben ser respetada, y el amor debe ser el único motor para preferencias y decisiones. La realidad conflictiva debe ser una cosa del pasado, y las soluciones que serán encontradas deberán ser recíprocamente aceptables para todos los problemas que surjan en la Familia del Uno. </w:t>
      </w:r>
    </w:p>
    <w:p>
      <w:pPr>
        <w:pStyle w:val="HTMLconformatoprevio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HTMLconformatoprevio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BIENVENIDOS A LA NUEVA TIERRA. Ustedes están listos para empezar a construir su Nueva  Realidad. ¡Diviértanse! ¡De ustedes depende que sean tan creativos como puedan! ¡Nosotros sabemos que pueden con el desafío!</w:t>
      </w:r>
    </w:p>
    <w:p>
      <w:pPr>
        <w:pStyle w:val="HTMLconformatoprevio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HTMLconformatoprevio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**********************</w:t>
      </w:r>
    </w:p>
    <w:p>
      <w:pPr>
        <w:pStyle w:val="HTMLconformatoprevio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HTMLconformatoprevio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 xml:space="preserve">Pagina Original en Ingles: </w:t>
      </w:r>
      <w:hyperlink r:id="rId2" w:tgtFrame="_blank">
        <w:r>
          <w:rPr>
            <w:rStyle w:val="InternetLink"/>
            <w:rFonts w:cs="Century Gothic" w:ascii="Century Gothic" w:hAnsi="Century Gothic"/>
            <w:color w:val="000000"/>
          </w:rPr>
          <w:t>http://www.starchild.co.za/channel11a.html</w:t>
        </w:r>
      </w:hyperlink>
    </w:p>
    <w:p>
      <w:pPr>
        <w:pStyle w:val="HTMLconformatoprevio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Colaboración: jdamian_carmona@hotmail.com</w:t>
      </w:r>
    </w:p>
    <w:p>
      <w:pPr>
        <w:pStyle w:val="HTMLconformatoprevio"/>
        <w:rPr>
          <w:rFonts w:ascii="Courier;Courier New" w:hAnsi="Courier;Courier New" w:cs="Courier;Courier New"/>
          <w:color w:val="000000"/>
        </w:rPr>
      </w:pPr>
      <w:r>
        <w:rPr>
          <w:rFonts w:cs="Century Gothic" w:ascii="Century Gothic" w:hAnsi="Century Gothic"/>
          <w:color w:val="000000"/>
        </w:rPr>
        <w:t>2004-09-27</w:t>
      </w:r>
    </w:p>
    <w:p>
      <w:pPr>
        <w:pStyle w:val="Normal"/>
        <w:rPr>
          <w:rFonts w:ascii="Courier;Courier New" w:hAnsi="Courier;Courier New" w:cs="Courier;Courier New"/>
          <w:color w:val="000000"/>
        </w:rPr>
      </w:pPr>
      <w:r>
        <w:rPr>
          <w:rFonts w:cs="Courier;Courier New" w:ascii="Courier;Courier New" w:hAnsi="Courier;Courier New"/>
          <w:color w:val="000000"/>
        </w:rPr>
      </w:r>
    </w:p>
    <w:sectPr>
      <w:type w:val="nextPage"/>
      <w:pgSz w:w="11906" w:h="16838"/>
      <w:pgMar w:left="1021" w:right="102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entury Gothic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ascii="Arial" w:hAnsi="Arial" w:cs="Arial"/>
      <w:strike w:val="false"/>
      <w:dstrike w:val="false"/>
      <w:color w:val="000090"/>
      <w:u w:val="non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rchild.co.za/channel11a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7:01:00Z</dcterms:created>
  <dc:creator/>
  <dc:description/>
  <dc:language>en-US</dc:language>
  <cp:lastModifiedBy>Graciela</cp:lastModifiedBy>
  <dcterms:modified xsi:type="dcterms:W3CDTF">2004-10-03T02:18:00Z</dcterms:modified>
  <cp:revision>5</cp:revision>
  <dc:subject/>
  <dc:title>Después de la Meditaciones Globales de Paz: ESTABLECIDA LA NUEVA TIERRA</dc:title>
</cp:coreProperties>
</file>