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rebuchet MS" w:hAnsi="Trebuchet MS" w:cs="Arial"/>
          <w:b/>
          <w:b/>
          <w:bCs/>
          <w:i/>
          <w:i/>
          <w:color w:val="000000"/>
          <w:sz w:val="36"/>
          <w:szCs w:val="36"/>
          <w:lang w:val="es-AR"/>
        </w:rPr>
      </w:pPr>
      <w:r>
        <w:rPr>
          <w:rFonts w:cs="Arial" w:ascii="Trebuchet MS" w:hAnsi="Trebuchet MS"/>
          <w:b/>
          <w:bCs/>
          <w:smallCaps/>
          <w:shadow/>
          <w:color w:val="000000"/>
          <w:kern w:val="2"/>
          <w:sz w:val="40"/>
          <w:szCs w:val="40"/>
          <w:lang w:val="es-AR"/>
        </w:rPr>
        <w:t>Las Energías De Abril De 2005</w:t>
      </w:r>
      <w:r>
        <w:rPr>
          <w:rFonts w:cs="Arial" w:ascii="Trebuchet MS" w:hAnsi="Trebuchet MS"/>
          <w:b/>
          <w:bCs/>
          <w:color w:val="000000"/>
          <w:kern w:val="2"/>
          <w:sz w:val="40"/>
          <w:szCs w:val="40"/>
          <w:lang w:val="es-AR"/>
        </w:rPr>
        <w:br/>
      </w:r>
      <w:r>
        <w:rPr>
          <w:rFonts w:cs="Arial" w:ascii="Trebuchet MS" w:hAnsi="Trebuchet MS"/>
          <w:b/>
          <w:bCs/>
          <w:color w:val="000000"/>
          <w:kern w:val="2"/>
          <w:sz w:val="36"/>
          <w:szCs w:val="36"/>
          <w:lang w:val="es-AR"/>
        </w:rPr>
        <w:t>¡Agárrense</w:t>
      </w:r>
      <w:r>
        <w:rPr>
          <w:rFonts w:cs="Arial" w:ascii="Trebuchet MS" w:hAnsi="Trebuchet MS"/>
          <w:b/>
          <w:bCs/>
          <w:color w:val="000000"/>
          <w:sz w:val="36"/>
          <w:szCs w:val="36"/>
          <w:lang w:val="es-AR"/>
        </w:rPr>
        <w:t>...Todos...Allá Vamos......!</w:t>
        <w:br/>
      </w:r>
      <w:r>
        <w:rPr>
          <w:rFonts w:cs="Arial" w:ascii="Trebuchet MS" w:hAnsi="Trebuchet MS"/>
          <w:b/>
          <w:bCs/>
          <w:i/>
          <w:color w:val="000000"/>
        </w:rPr>
        <w:t>Arcángel Miguel a través de Celia Fenn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rebuchet MS" w:hAnsi="Trebuchet MS" w:cs="Arial"/>
          <w:bCs/>
          <w:color w:val="000000"/>
          <w:sz w:val="20"/>
          <w:szCs w:val="20"/>
        </w:rPr>
      </w:pPr>
      <w:r>
        <w:rPr>
          <w:rFonts w:cs="Arial" w:ascii="Trebuchet MS" w:hAnsi="Trebuchet MS"/>
          <w:bCs/>
          <w:color w:val="000000"/>
          <w:sz w:val="20"/>
          <w:szCs w:val="20"/>
        </w:rPr>
        <w:t xml:space="preserve">Traducción: Paloma Fernández Fernández. </w:t>
      </w:r>
      <w:hyperlink r:id="rId2">
        <w:r>
          <w:rPr>
            <w:rStyle w:val="InternetLink"/>
            <w:rFonts w:cs="Arial" w:ascii="Trebuchet MS" w:hAnsi="Trebuchet MS"/>
            <w:bCs/>
            <w:color w:val="000000"/>
            <w:sz w:val="20"/>
            <w:szCs w:val="20"/>
          </w:rPr>
          <w:t>artesyoficios@arnet.com.ar</w:t>
        </w:r>
      </w:hyperlink>
    </w:p>
    <w:p>
      <w:pPr>
        <w:pStyle w:val="Normal"/>
        <w:jc w:val="center"/>
        <w:rPr>
          <w:rFonts w:ascii="Trebuchet MS" w:hAnsi="Trebuchet MS" w:cs="Arial"/>
          <w:color w:val="000000"/>
          <w:sz w:val="20"/>
          <w:szCs w:val="20"/>
          <w:lang w:val="en-US"/>
        </w:rPr>
      </w:pPr>
      <w:r>
        <w:rPr>
          <w:rFonts w:cs="Arial" w:ascii="Trebuchet MS" w:hAnsi="Trebuchet MS"/>
          <w:color w:val="000000"/>
          <w:sz w:val="20"/>
          <w:szCs w:val="20"/>
        </w:rPr>
        <w:drawing>
          <wp:inline distT="0" distB="0" distL="0" distR="0">
            <wp:extent cx="3840480" cy="2880360"/>
            <wp:effectExtent l="0" t="0" r="0" b="0"/>
            <wp:docPr id="1" name="nauti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util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Queridos Trabajadores de la Luz, abril va a ser uno de los meses más trascendentales en el Proceso de Ascensión y Transición. Sólo podemos decir... ¡Agárrense....porque todo se está moviendo....y deprisa!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>Este es un tiempo maravilloso para el Planeta. En este Espacio Sagrado que se ha creado entre los Festivales de la Pascua, a finales de marzo, y Wesak, a finales de abril, ustedes, como Ascensionales de la Primera Ola, han accedido a formar parte de un enorme impulso energético u oleada que anclará a la Segunda Ola de Ascensionales al mismo nivel en el que están ustedes. Es decir, preparados para pasar a los niveles Quinto y Sexto de la Conciencia Dimensional de la Nueva Tierra. Esto significa que un grupo considerable de Trabajadores de la Luz está preparado para entrar a la Nueva Tierra. A su vez, esto significa que la siguiente oleada está lista para marcharse; y, en virtud de las leyes de atracción, ¡dicha oleada será ENORME! Hay una cantidad suficiente de ustedes en el nivel de la Nueva Tierra para atraer y arrastrar a la siguiente oleada, que ya está lista. Lo único que podemos decirles, Trabajadores de la Luz, es que se preparen. Van a tener mucho trabajo ayudando a la siguiente oleada en los próximos ocho meses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Van a quedarse atónitos ante el modo en el que la gente empezará a buscar el conocimiento que ustedes ya tienen, mientras se despiertan y comienzan su travesía ascensional. Y sabemos que muchos de ustedes ya están en sus puestos para pasar a la siguiente fase de su trabajo. Ya están sintiendo que hay mucho por hacer, y están listos. </w:t>
      </w:r>
    </w:p>
    <w:p>
      <w:pPr>
        <w:pStyle w:val="Normal"/>
        <w:spacing w:before="280" w:after="280"/>
        <w:jc w:val="both"/>
        <w:rPr/>
      </w:pPr>
      <w:r>
        <w:rPr>
          <w:rFonts w:cs="Arial" w:ascii="Trebuchet MS" w:hAnsi="Trebuchet MS"/>
          <w:color w:val="000000"/>
          <w:sz w:val="20"/>
          <w:szCs w:val="20"/>
        </w:rPr>
        <w:t xml:space="preserve">¡Siguen los Milagros de 2005! </w:t>
      </w: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Pero hablemos ahora acerca de las energías que van a encontrar en abril y de su significado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rebuchet MS" w:hAnsi="Trebuchet MS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lang w:val="es-AR"/>
        </w:rPr>
        <w:t>El Eclipse Solar y el Eclipse Lunar</w:t>
      </w:r>
    </w:p>
    <w:p>
      <w:pPr>
        <w:pStyle w:val="Normal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n abril hay dos eclipses pequeños pero con la suficiente potencia y energía para asistir en el alineamiento en su lugar e integración de las Nuevas Energías, así como para ayudarles con las transiciones energéticas que vienen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l 8 de abril, en la Luna Nueva de Aries, habrá un Eclipse Solar. Este facilitará los cambios en el planeta durante la energía Solar en Aries. Aries simboliza al Individuo y al Niño, o Ser Egoico. Está dominado por Marte, el planeta de la energía masculina, que en ese momento se emplaza en Acuario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sta Energía Egoica está siendo realineada para conducir hacia la armonía las energías entrantes de la Divina Femenina con las energías del Divino Masculino que renacen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s un tiempo en el que el Niño Interior o Ego terminará de sanar todos sus asuntos con la Madre y el Padre, a fin de que acepten e integren las Energías de los Nuevos Divinos Femenina y Masculino. Lo que esto significará es que, quienes estén preparados, alcanzarán una completa armonía e integración con sus Aspectos Superiores. Aprenderán a confiar en la guía del Ser Superior que expresa la Energía Divina Masculina y Femenina de la Fuente, y dejarán de seguir al miedo basado en las inseguridades del Niño Interior. </w:t>
      </w:r>
    </w:p>
    <w:p>
      <w:pPr>
        <w:pStyle w:val="Normal"/>
        <w:spacing w:before="280" w:after="280"/>
        <w:jc w:val="both"/>
        <w:rPr/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sto supone un giro completo hacia el Amor Incondicional y la Aceptación, lo cual significa vivir finalmente más allá del miedo y de la manipulación. Si no se tiene ningún temor, no se puede ser manipulado. </w:t>
      </w:r>
      <w:r>
        <w:rPr>
          <w:rFonts w:cs="Arial" w:ascii="Trebuchet MS" w:hAnsi="Trebuchet MS"/>
          <w:color w:val="000000"/>
          <w:sz w:val="20"/>
          <w:szCs w:val="20"/>
        </w:rPr>
        <w:t>¡Es así de simple!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l Eclipse Lunar del 24 será en Wesak o Luna llena de Buda. Con la Luna en Escorpio y el Sol y Venus en Tauro, será un tiempo poderoso debido al Eclipse Lunar. El Sol en Tauro enfoca su energía en el Hogar y las Posesiones, y la Luna en Escorpio refulge su energía sobre los aspectos más profundos de la psiquis. Será un tiempo en el que aquellos que estén dispuestos serán bienvenidos al Hogar, a la Nueva Tierra y a los niveles de Conciencia y de Alegría que son su derecho de nacimiento y que fueran expuestos en la vida de Buda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rebuchet MS" w:hAnsi="Trebuchet MS" w:cs="Arial"/>
          <w:b/>
          <w:b/>
          <w:bCs/>
          <w:color w:val="000000"/>
          <w:sz w:val="20"/>
          <w:szCs w:val="20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</w:rPr>
        <w:t>Pascua y Wesak</w:t>
      </w:r>
    </w:p>
    <w:p>
      <w:pPr>
        <w:pStyle w:val="Normal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Queridos, por supuesto, este es un mes sagrado y un tiempo sagrado. Este periodo en el que se encuentran ahora es un "portal" entre los festivales sagrados del Cristo y del Buda. Es el tiempo en el que la elevada conciencia sagrada del planeta permite un cambio enorme de tal naturaleza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Tienen en la historia del Cristo el modelo para la ascensión a la conciencia superior, también conocida como la Conciencia Crística. Y también es el momento de la tierra en el que muchos de ustedes están leyendo acerca de la energía de la Diosa y la relación entre Jesús y María Magdalena. Y también es en esta época en la que ha fallecido el Papa de la Iglesia Católica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sto, a su vez, crea en la Iglesia Católica un espacio para el cambio. Para que la iglesia comience a abrirse y a reconocer la Energía Femenina que fuera suprimida durante tanto tiempo. Esto llegará. Los miembros de la Iglesia saben que ya no pueden mantener encadenada a la Divina Femenina. El equilibrio debe ser restablecido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Y mientras se producen estos cambios en el Mundo Cristiano, la conciencia del Buda también ayudará, aportando las cualidades de la Divina Femenina, que incluyen la Compasión y la Aceptación, que fueron las lecciones primarias del Buda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La Señora Quan Yin supervisa este aspecto de la Conciencia Superior que se ancla en este tiempo en el Planeta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rebuchet MS" w:hAnsi="Trebuchet MS" w:cs="Arial"/>
          <w:b/>
          <w:b/>
          <w:bCs/>
          <w:color w:val="000000"/>
          <w:sz w:val="20"/>
          <w:szCs w:val="20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</w:rPr>
        <w:t>La Próxima Ola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Y así, queridos Trabajadores de la Luz, les hemos preparado para la inmensa tarea que tienen por delante. Será una maravilla y un milagro cuando vean cómo se va alcanzando el punto crítico y cómo verdaderamente la conciencia del Planeta cambia y surge a niveles superiores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sto se debe a que Plutón, el motor de la transformación, está ahora en conjunción con el Centro Galáctico. Las poderosas transmisiones procedentes del Centro Galáctico o Madre Divina están siendo amplificadas a través de Plutón, por lo que dicho cambio es rápido e inevitable. </w:t>
      </w:r>
    </w:p>
    <w:p>
      <w:pPr>
        <w:pStyle w:val="Normal"/>
        <w:spacing w:before="280" w:after="280"/>
        <w:jc w:val="both"/>
        <w:rPr/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Pronto, Plutón retrogradará; sin embargo, no cruzará realmente el centro Galáctico hasta principios de 2006 y, después, a finales de 2007. </w:t>
      </w:r>
      <w:r>
        <w:rPr>
          <w:rFonts w:cs="Arial" w:ascii="Trebuchet MS" w:hAnsi="Trebuchet MS"/>
          <w:color w:val="000000"/>
          <w:sz w:val="20"/>
          <w:szCs w:val="20"/>
        </w:rPr>
        <w:t xml:space="preserve">En esos momentos, los cambios que verán serán magnificentes. </w:t>
      </w: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Echarán la vista atrás y comprenderán que este fue el punto de no retorno, el momento en el que la Masa Crítica fue alcanzada y en el que el Viaje de la Ascensión para todo el Planeta se convirtió en algo no sólo posible y probable, sino en un hecho que ya ha sido conseguido y que ahora va a tener que manifestarse en lo físico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vancen en la Alegría. </w:t>
      </w:r>
    </w:p>
    <w:p>
      <w:pPr>
        <w:pStyle w:val="Normal"/>
        <w:spacing w:before="280" w:after="280"/>
        <w:jc w:val="both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 xml:space="preserve">Aquello en lo que trabajaron durante tanto tiempo está a punto de nacer ante ustedes. </w:t>
      </w:r>
    </w:p>
    <w:p>
      <w:pPr>
        <w:pStyle w:val="Normal"/>
        <w:spacing w:before="280" w:after="280"/>
        <w:rPr>
          <w:rFonts w:ascii="Trebuchet MS" w:hAnsi="Trebuchet MS" w:cs="Arial"/>
          <w:color w:val="000000"/>
          <w:sz w:val="20"/>
          <w:szCs w:val="20"/>
          <w:lang w:val="es-AR"/>
        </w:rPr>
      </w:pPr>
      <w:r>
        <w:rPr>
          <w:rFonts w:cs="Arial" w:ascii="Trebuchet MS" w:hAnsi="Trebuchet MS"/>
          <w:color w:val="000000"/>
          <w:sz w:val="20"/>
          <w:szCs w:val="20"/>
          <w:lang w:val="es-AR"/>
        </w:rPr>
        <w:t>La Nueva Tierra se está manifestando en la Realidad.</w:t>
        <w:br/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Trebuchet MS" w:hAnsi="Trebuchet MS"/>
            <w:color w:val="000000"/>
            <w:sz w:val="20"/>
            <w:szCs w:val="20"/>
          </w:rPr>
          <w:t>www.starchild.co.za</w:t>
        </w:r>
      </w:hyperlink>
      <w:r>
        <w:rPr>
          <w:rFonts w:cs="Trebuchet MS" w:ascii="Trebuchet MS" w:hAnsi="Trebuchet MS"/>
          <w:color w:val="000000"/>
          <w:sz w:val="20"/>
          <w:szCs w:val="20"/>
          <w:lang w:val="es-AR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 xml:space="preserve">Las canalizaciones de Celia Fenn y Kate Spreckley en español las pueden descargar en archivo Word de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manantialcaduceo.com.ar/libros.htm</w:t>
        </w:r>
      </w:hyperlink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Trebuchet MS" w:hAnsi="Trebuchet MS"/>
        <w:bCs/>
        <w:smallCaps/>
        <w:shadow/>
        <w:color w:val="000000"/>
        <w:kern w:val="2"/>
        <w:sz w:val="18"/>
        <w:szCs w:val="18"/>
        <w:lang w:val="es-AR"/>
      </w:rPr>
      <w:t>Las Energías De Abril De 2005</w:t>
    </w:r>
    <w:r>
      <w:rPr>
        <w:rFonts w:cs="Arial" w:ascii="Trebuchet MS" w:hAnsi="Trebuchet MS"/>
        <w:bCs/>
        <w:color w:val="000000"/>
        <w:kern w:val="2"/>
        <w:sz w:val="18"/>
        <w:szCs w:val="18"/>
        <w:lang w:val="es-AR"/>
      </w:rPr>
      <w:t xml:space="preserve"> – </w:t>
    </w:r>
    <w:r>
      <w:rPr>
        <w:rFonts w:cs="Arial" w:ascii="Trebuchet MS" w:hAnsi="Trebuchet MS"/>
        <w:bCs/>
        <w:smallCaps/>
        <w:color w:val="000000"/>
        <w:kern w:val="2"/>
        <w:sz w:val="18"/>
        <w:szCs w:val="18"/>
        <w:lang w:val="es-AR"/>
      </w:rPr>
      <w:t>Arc. Miguel por Celia Fenn</w:t>
    </w:r>
    <w:r>
      <w:rPr>
        <w:rFonts w:cs="Arial" w:ascii="Trebuchet MS" w:hAnsi="Trebuchet MS"/>
        <w:bCs/>
        <w:color w:val="000000"/>
        <w:kern w:val="2"/>
        <w:sz w:val="18"/>
        <w:szCs w:val="18"/>
        <w:lang w:val="es-AR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syoficios@arnet.com.a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tarchild.co.za/" TargetMode="External"/><Relationship Id="rId5" Type="http://schemas.openxmlformats.org/officeDocument/2006/relationships/hyperlink" Target="http://manantialcaduceo.com.ar/libros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49:00Z</dcterms:created>
  <dc:creator>pc</dc:creator>
  <dc:description/>
  <cp:keywords/>
  <dc:language>en-US</dc:language>
  <cp:lastModifiedBy>pc</cp:lastModifiedBy>
  <dcterms:modified xsi:type="dcterms:W3CDTF">2005-04-04T18:49:00Z</dcterms:modified>
  <cp:revision>2</cp:revision>
  <dc:subject/>
  <dc:title>The Energies for April 2005</dc:title>
</cp:coreProperties>
</file>