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MS Mincho;Arial Unicode MS" w:cs="Comic Sans MS" w:ascii="Trebuchet MS" w:hAnsi="Trebuchet MS"/>
          <w:bCs/>
          <w:smallCaps/>
          <w:shadow/>
          <w:kern w:val="2"/>
          <w:sz w:val="36"/>
          <w:szCs w:val="36"/>
          <w:lang w:val="es-ES" w:eastAsia="en-US"/>
        </w:rPr>
        <w:t>Las Energías para Agosto de 2009</w:t>
        <w:br/>
        <w:t>Renacer en la Luz Diamante: Activar la Energía del Cristo Cósmico en la Tierra y Hacer Surgir al Niño de las Estrellas</w:t>
      </w:r>
      <w:r>
        <w:rPr>
          <w:rFonts w:eastAsia="MS Mincho;Arial Unicode MS" w:cs="Comic Sans MS" w:ascii="Trebuchet MS" w:hAnsi="Trebuchet MS"/>
          <w:b/>
          <w:bCs/>
          <w:kern w:val="2"/>
          <w:lang w:val="es-ES" w:eastAsia="en-US"/>
        </w:rPr>
        <w:br/>
        <w:t>Arcángel Miguel a través de Celia Fenn</w:t>
      </w:r>
    </w:p>
    <w:p>
      <w:pPr>
        <w:pStyle w:val="NormalWeb"/>
        <w:spacing w:before="280" w:after="0"/>
        <w:jc w:val="center"/>
        <w:rPr>
          <w:rFonts w:ascii="Trebuchet MS" w:hAnsi="Trebuchet MS" w:cs="Trebuchet MS"/>
          <w:sz w:val="20"/>
          <w:szCs w:val="20"/>
          <w:lang w:val="es-ES"/>
        </w:rPr>
      </w:pPr>
      <w:r>
        <w:rPr>
          <w:rFonts w:cs="Trebuchet MS" w:ascii="Trebuchet MS" w:hAnsi="Trebuchet MS"/>
          <w:sz w:val="20"/>
          <w:szCs w:val="20"/>
          <w:lang w:val="es-ES"/>
        </w:rPr>
        <w:drawing>
          <wp:inline distT="0" distB="0" distL="0" distR="0">
            <wp:extent cx="3420745" cy="4761865"/>
            <wp:effectExtent l="0" t="0" r="0" b="0"/>
            <wp:docPr id="1" name="diamonds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mondseed" descr=""/>
                    <pic:cNvPicPr>
                      <a:picLocks noChangeAspect="1" noChangeArrowheads="1"/>
                    </pic:cNvPicPr>
                  </pic:nvPicPr>
                  <pic:blipFill>
                    <a:blip r:embed="rId2"/>
                    <a:srcRect l="-11" t="-8" r="-11" b="-8"/>
                    <a:stretch>
                      <a:fillRect/>
                    </a:stretch>
                  </pic:blipFill>
                  <pic:spPr bwMode="auto">
                    <a:xfrm>
                      <a:off x="0" y="0"/>
                      <a:ext cx="3420745" cy="4761865"/>
                    </a:xfrm>
                    <a:prstGeom prst="rect">
                      <a:avLst/>
                    </a:prstGeom>
                  </pic:spPr>
                </pic:pic>
              </a:graphicData>
            </a:graphic>
          </wp:inline>
        </w:drawing>
      </w:r>
      <w:r>
        <w:rPr>
          <w:rFonts w:cs="Trebuchet MS" w:ascii="Trebuchet MS" w:hAnsi="Trebuchet MS"/>
          <w:sz w:val="20"/>
          <w:szCs w:val="20"/>
          <w:lang w:val="es-ES"/>
        </w:rPr>
        <w:br/>
      </w:r>
      <w:r>
        <w:rPr>
          <w:rFonts w:eastAsia="MS Mincho;Arial Unicode MS" w:cs="Comic Sans MS" w:ascii="Trebuchet MS" w:hAnsi="Trebuchet MS"/>
          <w:bCs/>
          <w:kern w:val="2"/>
          <w:sz w:val="20"/>
          <w:szCs w:val="20"/>
          <w:lang w:val="es-ES" w:eastAsia="en-US"/>
        </w:rPr>
        <w:t>Mandala de la Semilla de Luz Diamante por Mystik de Rusia</w:t>
      </w:r>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3">
        <w:r>
          <w:rPr>
            <w:rStyle w:val="InternetLink"/>
            <w:rFonts w:cs="Trebuchet MS" w:ascii="Trebuchet MS" w:hAnsi="Trebuchet MS"/>
            <w:color w:val="000000"/>
            <w:sz w:val="20"/>
            <w:szCs w:val="20"/>
            <w:lang w:val="es-ES"/>
          </w:rPr>
          <w:t>http://www.manantialcaduceo.com.ar/libros.htm</w:t>
        </w:r>
      </w:hyperlink>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Trabajadores de la Luz, en este mes de Agosto de 2009, continúan viviendo con las poderosas energías de cambio y transformación tanto a nivel personal como global. Estos cambios son el resultado de los efectos de las activaciones de los nuevos Códigos de Luz dentro de las Rejillas en cada uno de los tres eclipses que experimentaron en Julio y Agosto. Las Semillas de Luz Diamante se están activando dentro de los corazones del Colectivo Humano, permitiendo que cada persona que esté abierta y lista reciba la Gracia y Bendiciones de la energía del Cristo Cósmico en su ser.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La Luz Diamante fluye desde el Corazón Cósmico hacia la Tierra a través de los portales de Ascensión recién activados, activando las Rejillas de Cristal y las Semillas de Conciencia que contienen la Conciencia Crística Cósmica. Esta es la energía de la Armonía, Unidad y Unicidad, la energía del Amor Incondicional y Alegría y Paz. Es la energía que apoya la manifestación de la Nueva Tierra y la creación del Puente Cósmico o conexión con los Campos Estelares de Luz que están en proceso de ser formados para ustedes y por ustedes. Su paso más allá de los velos de olvido hacia su Hogar en las Estrellas se está abriendo una vez más a su percepción y se están preparando para convertirse en Viajantes de la Estrellas y Viajeros Cósmicos conscientes.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para facilitar este proceso, hay muchos cambios que están teniendo lugar dentro de los campos energéticos de su Cuerpo de Luz y dentro de sus cuerpos físicos. En primer lugar, se está recibiendo Luz Diamante en creciente intensidad en sus Cuerpos de Luz, lo que les permite transmitir e irradiar Luz Espiritual como un Diamante en corte brillante, mientras las Geometrías Sagradas pulsan con Luz y Sonido. Pero, conforme aumenta la intensidad de la Luz dentro de sus Cuerpos de Luz, la Glándula Pineal dentro de su Cuerpo Físico es cada vez más activada y estimulada. Esto ha dado lugar a cambios en la estructura bioquímica de la Glándula Pineal y una expansión de la funcionalidad de la glándula. Esto, a su vez, conduce a una mayor estimulación de la glándula Pituitaria, produciendo a menudo un desequilibrio temporal en la producción y transmisión de las hormonas en el cuerpo, así como un aumento en la intensidad de la energía de Luz que se transmite a lo largo del sistema nervioso a través del cuerp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l efecto más intenso de estos cambios se ha sentido en el nuevo "recableado" entre el segundo y cuarto chakras, el Chakra Sacro y el Corazón. Cualquier energía "atascada" o reprimida que se contenga en el campo emocional ha sido expulsada con la oleada de Luz Diamante a través del sistema energético. Esto ha significado que muchos de ustedes han tenido que lidiar con problemas emocionales que han estado reprimidos o sólo parcialmente procesados. Por favor, no se desalienten si se sienten tristes, deprimidos o enojados. Éste es un proceso de profunda limpieza o depuración que está alineando las energías sexuales o creativas con el Corazón.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Otras sensaciones en el cuerpo pueden ser sueños intensos, intensas oleadas de energía, insomnio y agotamiento e hiperactividad. A medida que se equilibra y se integra la energía, esto abrirá el camino para sentimientos más claros de intensa Alegría y Paz a un nivel profundo, así como una mayor sensación de "vivacidad" y bienestar conforme entran al espacio de la Nueva Tierra. Muchos de ustedes ya están experimentando estos sentimientos intensos de Dicha y Alegría a medida que se despejan los chakras inferiores, y se alinean con el Corazón y los chakras superiores que son los senderos del Alma. De esta manera, Cuerpo y Alma se integran en el Chakra del Corazón, Cielo y Tierra se unen, y la conciencia Crística Cósmica se manifiesta en la Tierra a través de aquellos de ustedes que se han abierto a este proceso. </w:t>
      </w:r>
    </w:p>
    <w:p>
      <w:pPr>
        <w:pStyle w:val="NormalWeb"/>
        <w:spacing w:before="280" w:after="0"/>
        <w:jc w:val="both"/>
        <w:rPr/>
      </w:pPr>
      <w:r>
        <w:rPr>
          <w:rFonts w:eastAsia="MS Mincho;Arial Unicode MS" w:cs="Comic Sans MS" w:ascii="Trebuchet MS" w:hAnsi="Trebuchet MS"/>
          <w:b/>
          <w:bCs/>
          <w:kern w:val="2"/>
          <w:sz w:val="20"/>
          <w:szCs w:val="20"/>
          <w:lang w:val="es-ES" w:eastAsia="en-US"/>
        </w:rPr>
        <w:t xml:space="preserve">Reconexión Elemental y la labor de la Conciencia Dragón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a medida que continúan con la labor de Reconectar con las energías Elementales del Planeta, están conectando una vez más con la energía Dragón con Amor y Honor. Los Dragones portan las energías de los fuegos Elementales de la creación a nivel Planetario y Cósmico. En el pasado, con el fin de facilitar la evolución del cuerpo Mental dentro de la especie Humana, se acordó que a la intensa energía de los fuegos creadores se le permitiría retroceder y los poderes mentales más fríos se volverían más prominentes por un tiempo. Y así fue que a la energía del Dragón se le permitió retirarse de su conciencia y esto dio lugar a sensaciones de abandono y miedo y de ira que fueron representadas en sus mitologías como historias en las que los dragones eran malvados y debían matarlos y reprimirlos.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Sepan que ahora es el momento de que la energía Dragón sea liberada y regrese a su renovada misión en la Tierra. Los Dragones de Tierra, Aire, Fuego y Agua portan el fuego creador y están listos para servir al despliegue del Plan Divino en la Nueva Tierra. La intensa energía de Entusiasmo y Alegría que muchos de ustedes están sintiendo es la Alegría de los Dragones, a medida que ellos se mueven otra vez entre ustedes y asumen su trabajo como Guardianes de los Fuegos Creadores, bajo la dirección del Elohim Angelical en la creación de la Forma en la Nueva Tierr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La primera gran tarea que fue llevada a cabo por los Dragones de Tierra ha sido la limpieza de residuos emocionales tóxicos tanto dentro del campo energético humano como dentro de la Tierra mism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Como resultado del Programa de armas y bombas Nucleares, se ha producido un acumulación de energía tóxica en el campo emocional de la Tierra. Ésta ha sido recogida por los Dragones de Tierra en cooperación con otros seres de la Tierra Interior y llevada a diferentes puntos de poder en el Planeta. El 6 de Agosto, el aniversario de la primera destrucción atómica masiva en Hiroshima, Japón, esta energía fue liberada por los Dragones y retirada de la Tierra. Esto se hizo con la ayuda de un grupo de almas Trabajadoras de la Luz encarnadas cuya misión específica era activar su propia energía Dragón y trabajar con los Dragones en este proceso de despeje y limpieza, a fin de facilitar la renovación y recreación o renacimient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Trabajadores de la Luz, para ustedes, como individuos, el regreso de las energías Dragón ha requerido que se integren plenamente con su fuego kundalini, ya que ésta es la energía Dragón dentro de la Forma Humana. El "fuego interior" de su Dragón de Tierra yace enrollado en el chakra base hasta que se activa, y entonces es liberado en la espina dorsal y se mueve hacia arriba. En este proceso, el fuego "enciende" los chakras inferiores de manera que hay una "explosión" de energías, y entonces pueden surgir sensaciones intensas relacionadas con la energía sexual a medida que se integran estas energías. En este momento, las energías deben ser elevadas hacia el Corazón donde pueden unirse con las energías de los Dragones Cósmicos de Fuego o Dragones Estelares que descienden hacia el corazón y se fusionan con la energía de los Dragones de Tierra, creando una nueva energía llamada el "Dragón del Corazón", que porta las energías creativas de Compasión y Sabiduría y Amor.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n este proceso, el Chakra Sacro se va a activar poderosamente y se va a conectar con el Corazón. La glándula Pineal también se activará para recibir la energía del Dragón Estelar, y se forjará una nueva conexión con el Corazón. Esto permitirá que los fuegos creadores Cósmicos y de la Tierra fluyan a través del Cuerpo y el Cuerpo de Luz, permitiendo una actualización cuántica del poder de crear y manifestar. Estamos seguros de que van a estar encantados de dar de nuevo la bienvenida a la energía de los Dragones y honrar su trabajo con ustedes para manifestar la Nueva Tierra. </w:t>
      </w:r>
    </w:p>
    <w:p>
      <w:pPr>
        <w:pStyle w:val="NormalWeb"/>
        <w:spacing w:before="280" w:after="0"/>
        <w:jc w:val="both"/>
        <w:rPr>
          <w:rFonts w:ascii="Trebuchet MS" w:hAnsi="Trebuchet MS" w:eastAsia="MS Mincho;Arial Unicode MS" w:cs="Comic Sans MS"/>
          <w:b/>
          <w:b/>
          <w:bCs/>
          <w:kern w:val="2"/>
          <w:sz w:val="20"/>
          <w:szCs w:val="20"/>
          <w:lang w:val="es-ES" w:eastAsia="en-US"/>
        </w:rPr>
      </w:pPr>
      <w:r>
        <w:rPr>
          <w:rFonts w:eastAsia="MS Mincho;Arial Unicode MS" w:cs="Comic Sans MS" w:ascii="Trebuchet MS" w:hAnsi="Trebuchet MS"/>
          <w:b/>
          <w:bCs/>
          <w:kern w:val="2"/>
          <w:sz w:val="20"/>
          <w:szCs w:val="20"/>
          <w:lang w:val="es-ES" w:eastAsia="en-US"/>
        </w:rPr>
        <w:t>El Nacimiento del Nuevo Arquetipo para la Nueva Tierra: El Niño de las Estrellas</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en este tiempo de Nuevos Comienzos están recibiendo nuevos Códigos de Luz que transmiten la información y la energía que van a utilizar para manifestar la Nueva Tierra. El primero de estos Códigos es el que proporcionará la plantilla para su Ser en el Planeta a medida que comienzan a construir la Edad Dorada de Luz en la Tierra. Esta es la energía arquetípica del Niño de las Estrellas, ¡el Mágico Ser que viene de las Estrellas a la Tierra para portar la Luz Cósmica y crear un puente de Luz entre el Cielo y la Tierr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Todos ustedes están preparados y listos para integrar y activar los Códigos del Niño! El Corazón Sagrado ha sido activado y los Códigos de la Llama Gemela han creado Equilibrio y Armonía. El Divino Femenino y el Divino Masculino han entrado en Unión Sagrada y se han fusionado dentro de la Llama Dorada del Amor Divino y ascendido a la Luz Diamante para convertirse en los Bailarines Cósmicos de Luz. La energía Avatar Arquetípica de Jeshua y María Magdalena está completando su trabajo de evolución en el Planeta, y el nuevo arquetipo del Niño está listo para comenzar su despliegue en el Planeta.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El Niño de las Estrellas es consciente de su patrimonio y herencia Cósmica y Galáctica. El Niño de las Estrellas está encantado y feliz de estar en la Tierra y vive una vida de alegre aventura y descubrimiento del mundo material, mientras que al mismo tiempo es totalmente consciente de su existencia infinita como un Ser de Luz que vive en muchas dimensiones simultáneamente.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La energía del Niño de las Estrellas es Ligera y está llena de Alegría y Dicha. Es juguetona y fluida, tejiendo Luz constantemente con el fin de manifestar y crear en la Tierra. Como Arquetipo, contiene todo dentro de sí mismo, es equilibrado y autosuficiente, y sin embargo, amoroso y generoso. Es inocente y apasionado y mágico... vive en el espacio mágico de los milagros y las maravillas. Y sin embargo, es una parte amorosa de una comunidad amorosa, y es atraído por los lazos de amor y compromiso hacia aquellos que le son queridos a su corazón y honra la responsabilidad y el servicio a la luz a través de actividades alegres de ceremonia y ritual, ¡y con danza y canto y juego! </w:t>
      </w:r>
    </w:p>
    <w:p>
      <w:pPr>
        <w:pStyle w:val="NormalWeb"/>
        <w:spacing w:before="280" w:after="0"/>
        <w:jc w:val="both"/>
        <w:rPr/>
      </w:pPr>
      <w:r>
        <w:rPr>
          <w:rFonts w:eastAsia="MS Mincho;Arial Unicode MS" w:cs="Comic Sans MS" w:ascii="Trebuchet MS" w:hAnsi="Trebuchet MS"/>
          <w:bCs/>
          <w:kern w:val="2"/>
          <w:sz w:val="20"/>
          <w:szCs w:val="20"/>
          <w:lang w:val="es-ES" w:eastAsia="en-US"/>
        </w:rPr>
        <w:t xml:space="preserve">¡Queridos, el Cielo se fusiona con la Tierra en su Conciencia y es el momento de entregarse al Amor y permitir que surja el Niño de las Estrellas y nazca dentro de ustedes! Recuerden su hogar en las Estrellas y recuerden que están en casa en la Tierra, y que ellos son Uno en ustedes. Recuerden Amar y ser gentiles y generosos, pero también jugar con pasión e imaginación y crear sueños que se van a manifestar como nuevas y maravillosas realidades en sus reinos materiales. </w:t>
      </w:r>
    </w:p>
    <w:p>
      <w:pPr>
        <w:pStyle w:val="NormalWeb"/>
        <w:spacing w:before="280" w:after="0"/>
        <w:jc w:val="both"/>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t>Y así, Queridos, en este poderoso mes de Agosto de 2009, les deseamos Alegría y Risa y Amor en su Viaje de Luz sobre la Tierra.</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4">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5"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8">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spacing w:before="280" w:after="280"/>
        <w:jc w:val="both"/>
        <w:rPr>
          <w:rFonts w:ascii="Trebuchet MS" w:hAnsi="Trebuchet MS" w:cs="Arial"/>
          <w:sz w:val="17"/>
          <w:szCs w:val="17"/>
        </w:rPr>
      </w:pPr>
      <w:r>
        <w:rPr>
          <w:rFonts w:cs="Arial" w:ascii="Trebuchet MS" w:hAnsi="Trebuchet MS"/>
          <w:sz w:val="17"/>
          <w:szCs w:val="17"/>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30" w:right="1030" w:gutter="0" w:header="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Comic Sans MS"/>
        <w:bCs/>
        <w:smallCaps/>
        <w:shadow/>
        <w:kern w:val="2"/>
        <w:sz w:val="16"/>
        <w:szCs w:val="16"/>
        <w:lang w:val="es-ES"/>
      </w:rPr>
    </w:pPr>
    <w:r>
      <w:rPr>
        <w:rFonts w:cs="Comic Sans MS" w:ascii="Trebuchet MS" w:hAnsi="Trebuchet MS"/>
        <w:bCs/>
        <w:smallCaps/>
        <w:shadow/>
        <w:kern w:val="2"/>
        <w:sz w:val="16"/>
        <w:szCs w:val="16"/>
        <w:lang w:val="es-ES"/>
      </w:rPr>
      <w:t>Las Energías para Agosto de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tarchildglobal.com/Spanish/bibliocanalizaciones/bibliocanalizaciones.html"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3:36:00Z</dcterms:created>
  <dc:creator/>
  <dc:description/>
  <cp:keywords/>
  <dc:language>en-US</dc:language>
  <cp:lastModifiedBy>pc</cp:lastModifiedBy>
  <dcterms:modified xsi:type="dcterms:W3CDTF">2009-08-13T23:39:00Z</dcterms:modified>
  <cp:revision>3</cp:revision>
  <dc:subject/>
  <dc:title>Bitácora de la Tierra</dc:title>
</cp:coreProperties>
</file>