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MS Mincho;Arial Unicode MS" w:cs="Arial"/>
          <w:bCs/>
          <w:kern w:val="2"/>
          <w:sz w:val="22"/>
          <w:szCs w:val="22"/>
          <w:lang w:val="es-ES" w:eastAsia="en-US"/>
        </w:rPr>
      </w:pPr>
      <w:r>
        <w:rPr>
          <w:rFonts w:eastAsia="MS Mincho;Arial Unicode MS" w:cs="Arial" w:ascii="Trebuchet MS" w:hAnsi="Trebuchet MS"/>
          <w:bCs/>
          <w:smallCaps/>
          <w:shadow/>
          <w:kern w:val="2"/>
          <w:sz w:val="36"/>
          <w:szCs w:val="36"/>
          <w:lang w:val="es-ES" w:eastAsia="en-US"/>
        </w:rPr>
        <w:t>La Apertura De La Puerta Estelar De La Rosa</w:t>
        <w:br/>
      </w:r>
      <w:r>
        <w:rPr>
          <w:rFonts w:eastAsia="MS Mincho;Arial Unicode MS" w:cs="Arial" w:ascii="Trebuchet MS" w:hAnsi="Trebuchet MS"/>
          <w:bCs/>
          <w:kern w:val="2"/>
          <w:sz w:val="36"/>
          <w:szCs w:val="36"/>
          <w:lang w:val="es-ES" w:eastAsia="en-US"/>
        </w:rPr>
        <w:t>11:11:11</w:t>
        <w:br/>
      </w:r>
      <w:r>
        <w:rPr>
          <w:rFonts w:eastAsia="MS Mincho;Arial Unicode MS" w:cs="Arial" w:ascii="Trebuchet MS" w:hAnsi="Trebuchet MS"/>
          <w:bCs/>
          <w:smallCaps/>
          <w:shadow/>
          <w:kern w:val="2"/>
          <w:sz w:val="36"/>
          <w:szCs w:val="36"/>
          <w:lang w:val="es-ES" w:eastAsia="en-US"/>
        </w:rPr>
        <w:t>Las Energías para Noviembre de 2009</w:t>
        <w:br/>
      </w:r>
      <w:r>
        <w:rPr>
          <w:rFonts w:eastAsia="MS Mincho;Arial Unicode MS" w:cs="Arial" w:ascii="Arial" w:hAnsi="Arial"/>
          <w:bCs/>
          <w:kern w:val="2"/>
          <w:sz w:val="20"/>
          <w:szCs w:val="20"/>
          <w:lang w:val="es-ES" w:eastAsia="en-US"/>
        </w:rPr>
        <w:t>Arcángel Miguel a través de Celia Fenn</w:t>
      </w:r>
      <w:r>
        <w:rPr>
          <w:rFonts w:eastAsia="MS Mincho;Arial Unicode MS" w:cs="Arial" w:ascii="Arial" w:hAnsi="Arial"/>
          <w:sz w:val="20"/>
          <w:szCs w:val="20"/>
          <w:shd w:fill="E6ECF9" w:val="clear"/>
          <w:lang w:val="es-ES" w:eastAsia="en-US"/>
        </w:rPr>
        <w:t xml:space="preserve"> </w:t>
        <w:br/>
      </w:r>
      <w:r>
        <w:rPr>
          <w:rFonts w:eastAsia="MS Mincho;Arial Unicode MS" w:cs="Arial" w:ascii="Arial" w:hAnsi="Arial"/>
          <w:b/>
          <w:bCs/>
          <w:kern w:val="2"/>
          <w:sz w:val="22"/>
          <w:szCs w:val="22"/>
          <w:lang w:val="es-ES" w:eastAsia="en-US"/>
        </w:rPr>
        <w:t>Meditación por María Magdalena</w:t>
      </w:r>
    </w:p>
    <w:p>
      <w:pPr>
        <w:pStyle w:val="NormalWeb"/>
        <w:spacing w:before="280" w:after="0"/>
        <w:jc w:val="center"/>
        <w:rPr>
          <w:rFonts w:ascii="Arial" w:hAnsi="Arial" w:eastAsia="MS Mincho;Arial Unicode MS" w:cs="Arial"/>
          <w:bCs/>
          <w:kern w:val="2"/>
          <w:sz w:val="20"/>
          <w:szCs w:val="20"/>
          <w:lang w:val="es-ES" w:eastAsia="en-US"/>
        </w:rPr>
      </w:pPr>
      <w:r>
        <w:rPr>
          <w:rFonts w:cs="Arial" w:ascii="Arial" w:hAnsi="Arial"/>
          <w:sz w:val="20"/>
          <w:szCs w:val="20"/>
        </w:rPr>
        <w:drawing>
          <wp:inline distT="0" distB="0" distL="0" distR="0">
            <wp:extent cx="3072130" cy="2943225"/>
            <wp:effectExtent l="0" t="0" r="0" b="0"/>
            <wp:docPr id="1" name="cb50r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50rbs" descr=""/>
                    <pic:cNvPicPr>
                      <a:picLocks noChangeAspect="1" noChangeArrowheads="1"/>
                    </pic:cNvPicPr>
                  </pic:nvPicPr>
                  <pic:blipFill>
                    <a:blip r:embed="rId2"/>
                    <a:srcRect l="-11" t="-11" r="-11" b="-11"/>
                    <a:stretch>
                      <a:fillRect/>
                    </a:stretch>
                  </pic:blipFill>
                  <pic:spPr bwMode="auto">
                    <a:xfrm>
                      <a:off x="0" y="0"/>
                      <a:ext cx="3072130" cy="2943225"/>
                    </a:xfrm>
                    <a:prstGeom prst="rect">
                      <a:avLst/>
                    </a:prstGeom>
                  </pic:spPr>
                </pic:pic>
              </a:graphicData>
            </a:graphic>
          </wp:inline>
        </w:drawing>
      </w:r>
      <w:r>
        <w:rPr>
          <w:rFonts w:eastAsia="Arial" w:cs="Arial" w:ascii="Arial" w:hAnsi="Arial"/>
          <w:sz w:val="20"/>
          <w:szCs w:val="20"/>
          <w:lang w:val="es-ES"/>
        </w:rPr>
        <w:t xml:space="preserve"> </w:t>
      </w:r>
      <w:r>
        <w:rPr>
          <w:rFonts w:cs="Arial" w:ascii="Arial" w:hAnsi="Arial"/>
          <w:sz w:val="20"/>
          <w:szCs w:val="20"/>
        </w:rPr>
        <w:drawing>
          <wp:inline distT="0" distB="0" distL="0" distR="0">
            <wp:extent cx="3101975" cy="2981325"/>
            <wp:effectExtent l="0" t="0" r="0" b="0"/>
            <wp:docPr id="2" name="cha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tres" descr=""/>
                    <pic:cNvPicPr>
                      <a:picLocks noChangeAspect="1" noChangeArrowheads="1"/>
                    </pic:cNvPicPr>
                  </pic:nvPicPr>
                  <pic:blipFill>
                    <a:blip r:embed="rId3"/>
                    <a:srcRect l="-8" t="-8" r="-8" b="-8"/>
                    <a:stretch>
                      <a:fillRect/>
                    </a:stretch>
                  </pic:blipFill>
                  <pic:spPr bwMode="auto">
                    <a:xfrm>
                      <a:off x="0" y="0"/>
                      <a:ext cx="3101975" cy="2981325"/>
                    </a:xfrm>
                    <a:prstGeom prst="rect">
                      <a:avLst/>
                    </a:prstGeom>
                  </pic:spPr>
                </pic:pic>
              </a:graphicData>
            </a:graphic>
          </wp:inline>
        </w:drawing>
      </w:r>
    </w:p>
    <w:p>
      <w:pPr>
        <w:pStyle w:val="Normal"/>
        <w:autoSpaceDE w:val="false"/>
        <w:spacing w:lineRule="auto" w:line="240" w:before="0" w:after="0"/>
        <w:jc w:val="center"/>
        <w:rPr>
          <w:rFonts w:ascii="Arial" w:hAnsi="Arial" w:eastAsia="MS Mincho;Arial Unicode MS" w:cs="Arial"/>
          <w:bCs/>
          <w:kern w:val="2"/>
          <w:sz w:val="20"/>
          <w:szCs w:val="20"/>
          <w:lang w:val="es-ES" w:eastAsia="en-US"/>
        </w:rPr>
      </w:pPr>
      <w:r>
        <w:rPr>
          <w:rFonts w:eastAsia="MS Mincho;Arial Unicode MS" w:cs="Arial" w:ascii="Arial" w:hAnsi="Arial"/>
          <w:bCs/>
          <w:kern w:val="2"/>
          <w:sz w:val="20"/>
          <w:szCs w:val="20"/>
          <w:lang w:val="es-ES" w:eastAsia="en-US"/>
        </w:rPr>
      </w:r>
    </w:p>
    <w:p>
      <w:pPr>
        <w:pStyle w:val="Normal"/>
        <w:autoSpaceDE w:val="false"/>
        <w:spacing w:lineRule="auto" w:line="240" w:before="0" w:after="0"/>
        <w:rPr>
          <w:rFonts w:ascii="Trebuchet MS" w:hAnsi="Trebuchet MS" w:cs="Trebuchet MS"/>
          <w:sz w:val="20"/>
          <w:szCs w:val="20"/>
          <w:lang w:val="es-ES"/>
        </w:rPr>
      </w:pPr>
      <w:r>
        <w:rPr>
          <w:rFonts w:cs="Trebuchet MS" w:ascii="Trebuchet MS" w:hAnsi="Trebuchet MS"/>
          <w:b/>
          <w:sz w:val="20"/>
          <w:szCs w:val="20"/>
          <w:lang w:val="es-ES"/>
        </w:rPr>
        <w:t>Traducción: Margarita López</w:t>
      </w:r>
      <w:r>
        <w:rPr>
          <w:rFonts w:cs="Trebuchet MS" w:ascii="Trebuchet MS" w:hAnsi="Trebuchet MS"/>
          <w:sz w:val="20"/>
          <w:szCs w:val="20"/>
          <w:lang w:val="es-ES"/>
        </w:rPr>
        <w:br/>
        <w:t>Edición: El Manantial del Caduceo</w:t>
        <w:br/>
      </w:r>
      <w:hyperlink r:id="rId4">
        <w:r>
          <w:rPr>
            <w:rStyle w:val="InternetLink"/>
            <w:rFonts w:cs="Trebuchet MS" w:ascii="Trebuchet MS" w:hAnsi="Trebuchet MS"/>
            <w:color w:val="000000"/>
            <w:sz w:val="20"/>
            <w:szCs w:val="20"/>
            <w:lang w:val="es-ES"/>
          </w:rPr>
          <w:t>http://www.manantialcaduceo.com.ar/libros.htm</w:t>
        </w:r>
      </w:hyperlink>
    </w:p>
    <w:p>
      <w:pPr>
        <w:pStyle w:val="Normal"/>
        <w:autoSpaceDE w:val="false"/>
        <w:spacing w:lineRule="auto" w:line="240" w:before="0" w:after="0"/>
        <w:rPr>
          <w:rFonts w:ascii="Arial" w:hAnsi="Arial" w:cs="Arial"/>
          <w:sz w:val="18"/>
          <w:szCs w:val="18"/>
          <w:lang w:val="es-ES"/>
        </w:rPr>
      </w:pPr>
      <w:r>
        <w:rPr>
          <w:rFonts w:cs="Arial" w:ascii="Arial" w:hAnsi="Arial"/>
          <w:sz w:val="18"/>
          <w:szCs w:val="18"/>
          <w:lang w:val="es-ES"/>
        </w:rPr>
      </w:r>
    </w:p>
    <w:p>
      <w:pPr>
        <w:pStyle w:val="NormalWeb"/>
        <w:spacing w:before="280" w:after="0"/>
        <w:rPr/>
      </w:pPr>
      <w:r>
        <w:rPr>
          <w:rFonts w:cs="Arial" w:ascii="Arial" w:hAnsi="Arial"/>
          <w:bCs/>
          <w:kern w:val="2"/>
          <w:sz w:val="20"/>
          <w:szCs w:val="20"/>
          <w:lang w:val="es-ES"/>
        </w:rPr>
        <w:t xml:space="preserve">Queridos Trabajadores de la Luz, entran en un momento sagrado a medida que la Luz se intensifica. Éste es el momento en que la Puerta Estelar de la Rosa Sagrada comienza a abrirse y ustedes empiezan a alinear su Conciencia con la Matriz Cósmica de la Creación, en preparación para los pasos finales en su actual Viaje Evolutivo de Transformación. </w:t>
      </w:r>
    </w:p>
    <w:p>
      <w:pPr>
        <w:pStyle w:val="NormalWeb"/>
        <w:spacing w:before="280" w:after="0"/>
        <w:rPr/>
      </w:pPr>
      <w:r>
        <w:rPr>
          <w:rFonts w:cs="Arial" w:ascii="Arial" w:hAnsi="Arial"/>
          <w:bCs/>
          <w:kern w:val="2"/>
          <w:sz w:val="20"/>
          <w:szCs w:val="20"/>
          <w:lang w:val="es-ES"/>
        </w:rPr>
        <w:t xml:space="preserve">Este portal 11:11 es especialmente poderoso, ya que es de hecho un 11:11:11. Las energías triples representan un punto de activación para las energías de la Luz Crística Divina. En este momento, habrá una "explosión" de Luminosidad, y empezarán a activar la Puerta Estelar o Portal de la Rosa que será su punto de conexión con la Conciencia Cósmica. </w:t>
      </w:r>
    </w:p>
    <w:p>
      <w:pPr>
        <w:pStyle w:val="NormalWeb"/>
        <w:spacing w:before="280" w:after="0"/>
        <w:rPr/>
      </w:pPr>
      <w:r>
        <w:rPr>
          <w:rFonts w:cs="Arial" w:ascii="Arial" w:hAnsi="Arial"/>
          <w:bCs/>
          <w:kern w:val="2"/>
          <w:sz w:val="20"/>
          <w:szCs w:val="20"/>
          <w:lang w:val="es-ES"/>
        </w:rPr>
        <w:t xml:space="preserve">Queridos, en esta última fase de su transformación, han activado su plan original de perfección en su ADN, han equilibrado sus energías internas masculinas y femeninas, y han activado plenamente su Cuerpo de Luz. Han activado la glándula Pineal y han comenzado el proceso de transformar la glándula en su nueva forma de energía cristalina para que pueda recibir y transmitir las frecuencias más elevadas de luz cristalina. </w:t>
      </w:r>
    </w:p>
    <w:p>
      <w:pPr>
        <w:pStyle w:val="NormalWeb"/>
        <w:spacing w:before="280" w:after="0"/>
        <w:rPr/>
      </w:pPr>
      <w:r>
        <w:rPr>
          <w:rFonts w:cs="Arial" w:ascii="Arial" w:hAnsi="Arial"/>
          <w:bCs/>
          <w:kern w:val="2"/>
          <w:sz w:val="20"/>
          <w:szCs w:val="20"/>
          <w:lang w:val="es-ES"/>
        </w:rPr>
        <w:t xml:space="preserve">Ahora, comienzan a desplegar los "pétalos" de la Rosa dentro de su campo energético y a formar o crear la "Puerta Estelar" Áurica que les permitirá acceder a la Luz Cósmica del "Uno" directamente y como un Colectivo. A medida que empiezan a formular este coherente patrón de Belleza dentro de su cuerpo energético, igualmente el Planeta también empieza a crear esta puerta estelar empezando por esa región que conocen como el polo sur. </w:t>
      </w:r>
    </w:p>
    <w:p>
      <w:pPr>
        <w:pStyle w:val="NormalWeb"/>
        <w:spacing w:before="280" w:after="0"/>
        <w:rPr/>
      </w:pPr>
      <w:r>
        <w:rPr>
          <w:rFonts w:cs="Arial" w:ascii="Arial" w:hAnsi="Arial"/>
          <w:bCs/>
          <w:kern w:val="2"/>
          <w:sz w:val="20"/>
          <w:szCs w:val="20"/>
          <w:lang w:val="es-ES"/>
        </w:rPr>
        <w:t xml:space="preserve">Queridos, ésta es la culminación del Misterio de la Rosa Sagrada y la Llama Gemela, y la Activación de los Códigos del Grial. La Rosa Sagrada es el símbolo de la Conciencia Crística Ascendida, ya que codifica una Verdad Sagrada acerca de Quiénes Son Ustedes y de su proceso de Ascensión. </w:t>
      </w:r>
    </w:p>
    <w:p>
      <w:pPr>
        <w:pStyle w:val="NormalWeb"/>
        <w:spacing w:before="280" w:after="0"/>
        <w:rPr/>
      </w:pPr>
      <w:r>
        <w:rPr>
          <w:rFonts w:cs="Arial" w:ascii="Arial" w:hAnsi="Arial"/>
          <w:bCs/>
          <w:kern w:val="2"/>
          <w:sz w:val="20"/>
          <w:szCs w:val="20"/>
          <w:lang w:val="es-ES"/>
        </w:rPr>
        <w:t xml:space="preserve">Vamos a explicarlo de esta manera. Los Códigos de Luz del Grial activan el potencial dentro de su ser físico para portar la Llama Dorada de la Conciencia Crística. Esto también está simbolizado por el Cáliz Dorado. Ustedes, ustedes mismos, en su cuerpo físico iluminado, son el "cáliz" que contiene la luz dorada e infinita del Espíritu. </w:t>
      </w:r>
    </w:p>
    <w:p>
      <w:pPr>
        <w:pStyle w:val="NormalWeb"/>
        <w:spacing w:before="280" w:after="0"/>
        <w:rPr/>
      </w:pPr>
      <w:r>
        <w:rPr>
          <w:rFonts w:cs="Arial" w:ascii="Arial" w:hAnsi="Arial"/>
          <w:bCs/>
          <w:kern w:val="2"/>
          <w:sz w:val="20"/>
          <w:szCs w:val="20"/>
          <w:lang w:val="es-ES"/>
        </w:rPr>
        <w:t xml:space="preserve">El Símbolo Sagrado para la enseñanza Crística Ascendida es la Rosa dentro del Cáliz. Queridos, la Rosa es el canal medular de su Cuerpo de Luz, que culmina en la "Flor" de la vida, la Puerta Estelar de la Rosa que los conecta con su Divinidad y con la Conciencia Cósmica Divina de la Matriz Cósmica de la Creación. </w:t>
      </w:r>
    </w:p>
    <w:p>
      <w:pPr>
        <w:pStyle w:val="NormalWeb"/>
        <w:spacing w:before="280" w:after="0"/>
        <w:rPr/>
      </w:pPr>
      <w:r>
        <w:rPr>
          <w:rFonts w:cs="Arial" w:ascii="Arial" w:hAnsi="Arial"/>
          <w:bCs/>
          <w:kern w:val="2"/>
          <w:sz w:val="20"/>
          <w:szCs w:val="20"/>
          <w:lang w:val="es-ES"/>
        </w:rPr>
        <w:t xml:space="preserve">Esta Rosa, o en la tradición oriental, la Flor de Loto, se abre para crear un portal a la Conciencia Cósmica, y era conocido por los Antiguos como parte del "diseño" del "Humano Divino" o Ángel Humano. Muchas de las antiguas prácticas espirituales fueron diseñadas para hacer ascender la energía por el canal de la columna vertebral de luz y abrir la "flor" que era el Portal Geométrico Sagrado conocido como la Puerta Estelar de la Rosa. </w:t>
      </w:r>
    </w:p>
    <w:p>
      <w:pPr>
        <w:pStyle w:val="NormalWeb"/>
        <w:spacing w:before="280" w:after="0"/>
        <w:rPr/>
      </w:pPr>
      <w:r>
        <w:rPr>
          <w:rFonts w:cs="Arial" w:ascii="Arial" w:hAnsi="Arial"/>
          <w:bCs/>
          <w:kern w:val="2"/>
          <w:sz w:val="20"/>
          <w:szCs w:val="20"/>
          <w:lang w:val="es-ES"/>
        </w:rPr>
        <w:t xml:space="preserve">Este diseño de la flor fue codificado en las grandes catedrales de Francia, como Notre Dame de Chatres, que honraba la vida y las enseñanzas de "Nuestra Señora", la Luz Crística Femenina de María Magdalena y su pareja, Yeshua ben Josef. </w:t>
      </w:r>
    </w:p>
    <w:p>
      <w:pPr>
        <w:pStyle w:val="NormalWeb"/>
        <w:spacing w:before="280" w:after="0"/>
        <w:rPr/>
      </w:pPr>
      <w:r>
        <w:rPr>
          <w:rFonts w:cs="Arial" w:ascii="Arial" w:hAnsi="Arial"/>
          <w:bCs/>
          <w:kern w:val="2"/>
          <w:sz w:val="20"/>
          <w:szCs w:val="20"/>
          <w:lang w:val="es-ES"/>
        </w:rPr>
        <w:t xml:space="preserve">Y así, Queridos, la Rosa Sagrada de la Flor de la Vida es la Puerta Estelar Cósmica que van a comenzar a formular y "desplegar" en el campo energético de su Estrella Álmica, conforme ustedes y su planeta renacen y son reestructurados en la Gran Rosa o Flor Cósmica. Ésta es la Geometría de la Armónica de la Puerta Estelar que va a facilitar su ascensión final al Corazón y la Mente Cósmica y la plena Creación y Experiencia de la Nueva Tierra. </w:t>
      </w:r>
    </w:p>
    <w:p>
      <w:pPr>
        <w:pStyle w:val="NormalWeb"/>
        <w:spacing w:before="280" w:after="0"/>
        <w:rPr/>
      </w:pPr>
      <w:r>
        <w:rPr>
          <w:rFonts w:cs="Arial" w:ascii="Arial" w:hAnsi="Arial"/>
          <w:bCs/>
          <w:kern w:val="2"/>
          <w:sz w:val="20"/>
          <w:szCs w:val="20"/>
          <w:lang w:val="es-ES"/>
        </w:rPr>
        <w:t xml:space="preserve">Queridos Trabajadores de la Luz, a medida que activan la Rosa Sagrada, realmente van a tener que mantener la vibración más elevada de la Paz y el Amor. Están creando, dentro de su Cuerpo Espiritual o campo esférico de energía, un diseño Geométrico Sagrado de la Más Alta Frecuencia disponible para los Humanos en este momento. Este patrón de Mayor Coherencia tendrá que ser sostenido por la energía física de Coherencia e Integridad, o las energías se van a desequilibrar y colapsar en el caos muy fácilmente. Si esto sucede, queridos, no entren en pánico ni se sientan ansiosos ni deprimidos. Regresen al centro de su Corazón, como les hemos enseñado, y respiren profundamente, conectando con la Llama Dorada de la Conciencia Crística y la energía del Amor Incondicional. Conecten por dentro con la energía del Corazón Sagrado, equilibren sus energías internas masculinas y femeninas a través de la intención y entren en Unión Sagrada con su Alma y Espíritu, como les hemos enseñado. Así, volverán a los patrones de Coherencia y de Gracia y Belleza e Integridad. </w:t>
      </w:r>
    </w:p>
    <w:p>
      <w:pPr>
        <w:pStyle w:val="NormalWeb"/>
        <w:spacing w:before="280" w:after="0"/>
        <w:rPr/>
      </w:pPr>
      <w:r>
        <w:rPr>
          <w:rFonts w:cs="Arial" w:ascii="Arial" w:hAnsi="Arial"/>
          <w:bCs/>
          <w:kern w:val="2"/>
          <w:sz w:val="20"/>
          <w:szCs w:val="20"/>
          <w:lang w:val="es-ES"/>
        </w:rPr>
        <w:t xml:space="preserve">Porque ustedes son la Rosa Sagrada, son la Belleza y la Coherencia y la Gracia y la Pasión. Ustedes son el Amor Divino envuelto en Forma Humana. </w:t>
      </w:r>
    </w:p>
    <w:p>
      <w:pPr>
        <w:pStyle w:val="NormalWeb"/>
        <w:spacing w:before="280" w:after="0"/>
        <w:rPr/>
      </w:pPr>
      <w:r>
        <w:rPr>
          <w:rFonts w:cs="Arial" w:ascii="Arial" w:hAnsi="Arial"/>
          <w:bCs/>
          <w:kern w:val="2"/>
          <w:sz w:val="20"/>
          <w:szCs w:val="20"/>
          <w:lang w:val="es-ES"/>
        </w:rPr>
        <w:t xml:space="preserve">En este momento del 11:11:11, aquellos de ustedes que están listos van a empezar a crear la Rosa, o a "desplegar" los "pétalos" de Luz que se van a fusionar en la Puerta Estelar de la Rosa de Luz y Conciencia Cósmica. </w:t>
      </w:r>
    </w:p>
    <w:p>
      <w:pPr>
        <w:pStyle w:val="NormalWeb"/>
        <w:spacing w:before="280" w:after="0"/>
        <w:rPr>
          <w:rFonts w:ascii="Arial" w:hAnsi="Arial" w:cs="Arial"/>
          <w:b/>
          <w:b/>
          <w:bCs/>
          <w:kern w:val="2"/>
          <w:sz w:val="20"/>
          <w:szCs w:val="20"/>
          <w:lang w:val="es-ES"/>
        </w:rPr>
      </w:pPr>
      <w:r>
        <w:rPr>
          <w:rFonts w:cs="Arial" w:ascii="Arial" w:hAnsi="Arial"/>
          <w:b/>
          <w:bCs/>
          <w:kern w:val="2"/>
          <w:sz w:val="20"/>
          <w:szCs w:val="20"/>
          <w:lang w:val="es-ES"/>
        </w:rPr>
        <w:t>La meditación de la Rosa Sagrada para el 11:11:11 dada por "Nuestra Señora" María Magdalena en su papel como Maestra de la Conciencia Crística.</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madas Flores de Luz y Amor, han llegado a un Momento muy Sagrado, cuando están listos para convertirse en la Rosa Sagrada. Les pido, ahora, que estén conmigo y permitan que la energía Radiante de Cristo entre en su ser y permítanse abrir la Rosa de la Conciencia Cósmica. Éste fue el trabajo que hice con mi Amado, con el propósito de elevar la conciencia de ustedes hasta el punto en que realmente pudieran abrazar los aspectos Divinos y Cósmicos de su Ser. Es ese punto donde saben, dentro de su corazón y alma y cuerpo, que Ustedes Son el Cielo en la Tierra y que ustedes son la Rosa de la Luz Crística.</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sí pues, siéntense en silencio, y permítanse respirar muy profundamente. Enfóquense en su hermoso y Sagrado Corazón y sientan el Flujo de la Energía Divina pasando a través de ustedes. Ustedes son hermosos y son Amados, tan profundamente Amados. Sientan ese Amor moviéndose a través de cada célula de su cuerpo y cada aspecto de quienes son en los Reinos de la Luz. Son tan profundamente Amados. Respiren ese Amor. Siéntanlo en su Corazón. Es mejor si inhalan profundamente por la nariz y exhalan por la boca, dejando que el aliento de vida se mueva a través de su cuerpo. Ustedes son Amados.</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sí pues, siéntense de esta manera y permítanse respirar durante al menos diez minutos. Después de este tiempo, su cuerpo debe estar quieto y su mente clara. Ahora, enfóquense otra vez en su Corazón y pidan a su Yo Superior que alinee sus Divinas energías internas masculinas y femeninas. Sientan la explosión de luminosidad extática en su Corazón bajando por su cuerpo a través de sus chakras inferiores y hacia la Tierra, abajo hasta la Estrella Tierra. Están arraigados y están conectados a la Tierra. Sientan el Amor fluyendo de su Corazón a la Tierra y de vuelta a su Corazón. Respiren ese Amor en su Ser.</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hora, mientras se regocijan en ese Hermoso Amor, sientan la energía de la Gracia Divina a su alrededor. Se los sostiene en Gracia y Belleza, y ustedes tienen la confianza absoluta de que están siendo apoyados y guiados por la Luz Divina en su interior. Así pues, ahora, permítanse sentir el canal en su Cuerpo de Luz alineándose con la columna, y permítanse hacer subir esa energía de Amor por ese canal, a través del canal del Corazón y hasta a la Coronilla. En este punto, van a sentir la Glándula Pineal activarse en una explosión de Luz y Amor, y esa Luz va a viajar hacia arriba, y los pétalos de la Rosa van a empezar a abrirse.</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Será la experiencia más hermosa y extática, si están listos para recibir el Amor Divino que se va a verter a través de ustedes y hacia su Corazón y hacia la Tierra. Y van a sentir la Rosa abriéndose en torno a ustedes. Los colores se van a arremolinar a su alrededor y van a sentir el movimiento, a medida que la Esfera de su Espíritu se reestructura en los patrones Geométricos Sagrados de la Rosa Sagrada.</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Queridísimos Hijos de Luz, sepan que son Amados. Sepan que esta hermosa Rosa de la Luz será el vehículo del Espíritu y del Alma que los va a elevar a la Conciencia Cósmica. Celebramos con ustedes la apertura de la Rosa.... la Flor del Amor. Sientan cómo esta reestructuración los va a abrir a la Matriz Cósmica de la Creación, el Gran Vientre de toda la Creación. Ustedes conocerán, como yo conocí, su propia Esencia Divina y se volverán Uno con la Luz Divina de la Creación.</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Queridos hijos de la Luz, éste fue mi trabajo y mi propósito con mi Amado. Y lo hemos logrado. Por ahora, estamos aquí para darles estas sencillas palabras que comienzan a encender la secuencia de compleción de los Códigos del Grial en quienes están preparados para aceptar su propia transformación y surgimiento en la manera de Ser de la Nueva Tierra. Para nosotros, éste es un momento de Gran Alegría, al ver la compleción de lo que vinimos a hacer dos mil años atrás. Y nos alegra que no sólo nuestro trabajo encuentre compleción, sino el trabajo de muchos otros que han servido al Plan Divino para su Evolución y Ascensión a la Flor de Luz que son ustedes.</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Así, al final de esta meditación, sepan que el proceso ha comenzado. Respiren profundamente y permítanse regresar su enfoque a su Corazón. Una vez más, respiren profundamente y permitan que el enfoque de su conciencia vuelva a entrar en su cuerpo.</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Queridos, sepan que a medida que esta Rosa se abre en la Esfera del Espíritu, van a sentir y experimentar grandes cambios. Se sentirán seguros, se sentirán amados, se sentirán Conectados a Nuestro Amor, y sabrán que Todo está Bien, no importa lo que deban atravesar. Sentirán el Corazón Ligero y podrán disfrutar de la Vida al sentir la riqueza y abundancia de la Bendición Divina a su alrededor. ¡Verdaderamente están en casa con su Amado!</w:t>
      </w:r>
    </w:p>
    <w:p>
      <w:pPr>
        <w:pStyle w:val="NormalWeb"/>
        <w:spacing w:before="280" w:after="0"/>
        <w:rPr/>
      </w:pPr>
      <w:r>
        <w:rPr>
          <w:rFonts w:cs="Arial" w:ascii="Arial" w:hAnsi="Arial"/>
          <w:bCs/>
          <w:kern w:val="2"/>
          <w:sz w:val="20"/>
          <w:szCs w:val="20"/>
          <w:lang w:val="es-ES"/>
        </w:rPr>
        <w:t xml:space="preserve">Pero, como nuestro querido Arcángel les ha dicho, tendrán que caminar ahora en la absoluta mayor integridad y verdad, cualquiera que sea su Verdad. Hablen su Verdad y vivan su Verdad. Tendrán que estar Despiertos y ser Conscientes y sensatos, tendrán que ser abiertos y amorosos y honestos. Porque aceptar la Rosa de Luz en la Esfera de su Espíritu es comprometerse a una vida de Pureza Ética e Integridad, y cualquier cosa que no esté en la más alta integridad para ustedes va a crear discordia inmediata y falta de armonía que sólo podrá ser alineada regresando a ese estado de Gracia y Amor y Armonía que es el resultado de vivir en la más alta Integridad, Verdad y Amor. </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 xml:space="preserve">¡Y así, los dejamos con gran Alegría en nuestros Corazones! </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t>Ustedes son amados. Son Hermosos. Son Luz Divina. ¡Ustedes son la Rosa Sagrada!</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5">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6"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3" name="004701c99933$89b32290$0e6ce2be@p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701c99933$89b32290$0e6ce2be@pc"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9">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Web"/>
        <w:spacing w:before="280" w:after="0"/>
        <w:jc w:val="center"/>
        <w:rPr>
          <w:rFonts w:ascii="Arial" w:hAnsi="Arial" w:cs="Arial"/>
          <w:b/>
          <w:b/>
          <w:sz w:val="20"/>
          <w:szCs w:val="20"/>
          <w:lang w:val="es-ES"/>
        </w:rPr>
      </w:pPr>
      <w:r>
        <w:rPr>
          <w:rFonts w:cs="Arial" w:ascii="Arial" w:hAnsi="Arial"/>
          <w:b/>
          <w:sz w:val="20"/>
          <w:szCs w:val="20"/>
          <w:lang w:val="es-ES"/>
        </w:rPr>
      </w:r>
    </w:p>
    <w:p>
      <w:pPr>
        <w:pStyle w:val="NormalWeb"/>
        <w:spacing w:before="280" w:after="0"/>
        <w:rPr>
          <w:rFonts w:ascii="Arial" w:hAnsi="Arial" w:eastAsia="MS Mincho;Arial Unicode MS" w:cs="Arial"/>
          <w:bCs/>
          <w:kern w:val="2"/>
          <w:sz w:val="20"/>
          <w:szCs w:val="20"/>
          <w:lang w:val="es-ES" w:eastAsia="en-US"/>
        </w:rPr>
      </w:pPr>
      <w:r>
        <w:rPr>
          <w:rFonts w:eastAsia="MS Mincho;Arial Unicode MS" w:cs="Arial" w:ascii="Arial" w:hAnsi="Arial"/>
          <w:bCs/>
          <w:kern w:val="2"/>
          <w:sz w:val="20"/>
          <w:szCs w:val="20"/>
          <w:lang w:val="es-ES" w:eastAsia="en-US"/>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antialcaduceo.com.ar/libros.htm" TargetMode="External"/><Relationship Id="rId5" Type="http://schemas.openxmlformats.org/officeDocument/2006/relationships/hyperlink" Target="http://www.starchildglobal.com/Spanish/bibliocanalizaciones/bibliocanalizaciones.html" TargetMode="External"/><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07:00Z</dcterms:created>
  <dc:creator/>
  <dc:description/>
  <cp:keywords/>
  <dc:language>en-US</dc:language>
  <cp:lastModifiedBy>pc</cp:lastModifiedBy>
  <dcterms:modified xsi:type="dcterms:W3CDTF">2009-10-29T00:56:00Z</dcterms:modified>
  <cp:revision>47</cp:revision>
  <dc:subject/>
  <dc:title>Bitácora de la Tierra</dc:title>
</cp:coreProperties>
</file>