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eastAsia="SimSun;宋体" w:cs="Arial"/>
          <w:b/>
          <w:b/>
          <w:bCs/>
          <w:smallCaps/>
          <w:shadow/>
          <w:kern w:val="2"/>
          <w:sz w:val="36"/>
          <w:szCs w:val="36"/>
          <w:lang w:eastAsia="zh-CN"/>
        </w:rPr>
      </w:pPr>
      <w:r>
        <w:rPr>
          <w:rFonts w:eastAsia="SimSun;宋体" w:cs="Arial" w:ascii="Trebuchet MS" w:hAnsi="Trebuchet MS"/>
          <w:b/>
          <w:bCs/>
          <w:smallCaps/>
          <w:shadow/>
          <w:kern w:val="2"/>
          <w:sz w:val="36"/>
          <w:szCs w:val="36"/>
          <w:lang w:eastAsia="zh-CN"/>
        </w:rPr>
        <w:t>Las Energías de Marzo de 2007</w:t>
      </w:r>
    </w:p>
    <w:p>
      <w:pPr>
        <w:pStyle w:val="Normal"/>
        <w:numPr>
          <w:ilvl w:val="0"/>
          <w:numId w:val="0"/>
        </w:numPr>
        <w:spacing w:before="280" w:after="280"/>
        <w:jc w:val="center"/>
        <w:outlineLvl w:val="0"/>
        <w:rPr>
          <w:rFonts w:ascii="Trebuchet MS" w:hAnsi="Trebuchet MS" w:eastAsia="SimSun;宋体" w:cs="Arial"/>
          <w:b/>
          <w:b/>
          <w:bCs/>
          <w:smallCaps/>
          <w:shadow/>
          <w:kern w:val="2"/>
          <w:sz w:val="36"/>
          <w:szCs w:val="36"/>
          <w:lang w:eastAsia="zh-CN"/>
        </w:rPr>
      </w:pPr>
      <w:r>
        <w:rPr>
          <w:rFonts w:eastAsia="SimSun;宋体" w:cs="Arial" w:ascii="Trebuchet MS" w:hAnsi="Trebuchet MS"/>
          <w:b/>
          <w:bCs/>
          <w:smallCaps/>
          <w:shadow/>
          <w:kern w:val="2"/>
          <w:sz w:val="36"/>
          <w:szCs w:val="36"/>
          <w:lang w:eastAsia="zh-CN"/>
        </w:rPr>
        <w:t>La Unión de las Energías de la Llama Gemela y la Experiencia de los Estados de Gracia, Júbilo y Paz</w:t>
      </w:r>
    </w:p>
    <w:p>
      <w:pPr>
        <w:pStyle w:val="Normal"/>
        <w:numPr>
          <w:ilvl w:val="0"/>
          <w:numId w:val="0"/>
        </w:numPr>
        <w:spacing w:before="280" w:after="280"/>
        <w:jc w:val="center"/>
        <w:outlineLvl w:val="2"/>
        <w:rPr>
          <w:rFonts w:ascii="Trebuchet MS" w:hAnsi="Trebuchet MS" w:eastAsia="SimSun;宋体" w:cs="Arial"/>
          <w:b/>
          <w:b/>
          <w:bCs/>
          <w:i/>
          <w:i/>
          <w:sz w:val="22"/>
          <w:szCs w:val="22"/>
          <w:lang w:eastAsia="zh-CN"/>
        </w:rPr>
      </w:pPr>
      <w:r>
        <w:rPr>
          <w:rFonts w:eastAsia="SimSun;宋体" w:cs="Arial" w:ascii="Trebuchet MS" w:hAnsi="Trebuchet MS"/>
          <w:b/>
          <w:bCs/>
          <w:i/>
          <w:sz w:val="22"/>
          <w:szCs w:val="22"/>
          <w:lang w:eastAsia="zh-CN"/>
        </w:rPr>
        <w:t>Arcángel Miguel a través de Celia Fenn</w:t>
      </w:r>
    </w:p>
    <w:p>
      <w:pPr>
        <w:pStyle w:val="Normal"/>
        <w:jc w:val="center"/>
        <w:rPr/>
      </w:pPr>
      <w:r>
        <w:rPr>
          <w:rFonts w:eastAsia="SimSun;宋体" w:cs="Arial" w:ascii="Trebuchet MS" w:hAnsi="Trebuchet MS"/>
          <w:sz w:val="27"/>
          <w:szCs w:val="27"/>
          <w:lang w:eastAsia="zh-CN"/>
        </w:rPr>
        <w:drawing>
          <wp:inline distT="0" distB="0" distL="0" distR="0">
            <wp:extent cx="2032000" cy="150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032000" cy="1503680"/>
                    </a:xfrm>
                    <a:prstGeom prst="rect">
                      <a:avLst/>
                    </a:prstGeom>
                  </pic:spPr>
                </pic:pic>
              </a:graphicData>
            </a:graphic>
          </wp:inline>
        </w:drawing>
      </w:r>
      <w:r>
        <w:rPr>
          <w:rFonts w:eastAsia="SimSun;宋体" w:cs="Arial" w:ascii="Trebuchet MS" w:hAnsi="Trebuchet MS"/>
          <w:sz w:val="27"/>
          <w:szCs w:val="27"/>
          <w:lang w:eastAsia="zh-CN"/>
        </w:rPr>
        <w:br/>
      </w:r>
      <w:r>
        <w:rPr>
          <w:rFonts w:eastAsia="SimSun;宋体" w:cs="Arial" w:ascii="Trebuchet MS" w:hAnsi="Trebuchet MS"/>
          <w:sz w:val="20"/>
          <w:szCs w:val="20"/>
          <w:lang w:eastAsia="zh-CN"/>
        </w:rPr>
        <w:t xml:space="preserve">Diosa, por Irene Verdoorn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i/>
          <w:sz w:val="20"/>
          <w:szCs w:val="20"/>
          <w:lang w:eastAsia="zh-CN"/>
        </w:rPr>
        <w:t xml:space="preserve">Traducción: Paloma Fernández Fernández. </w:t>
      </w:r>
      <w:hyperlink r:id="rId3">
        <w:r>
          <w:rPr>
            <w:rStyle w:val="InternetLink"/>
            <w:rFonts w:eastAsia="SimSun;宋体" w:cs="Arial" w:ascii="Trebuchet MS" w:hAnsi="Trebuchet MS"/>
            <w:sz w:val="20"/>
            <w:szCs w:val="20"/>
            <w:u w:val="single"/>
            <w:lang w:eastAsia="zh-CN"/>
          </w:rPr>
          <w:t>artesyoficios@arnet.com.ar</w:t>
        </w:r>
      </w:hyperlink>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Queridos Trabajadores de la Luz, marzo será un mes de poderosos e intensos cambios energéticos en el que completarán las integraciones de este ciclo de energías evolutivas que comenzó en diciembre de 2006. El día 3 de este mes van a experimentar un Eclipse Lunar Total, así como un Eclipse Solar Parcial el 19. El Equinoccio, ese importante momento de recalibrado y equilibrio, se producirá el 20-21 de marzo, cuando el sol salga abandone Piscis para entrar en la casa primera de Aries, dando inicio a otro ciclo.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Por lo tanto, queridos, hablemos un poco de las poderosas energías que están alcanzando en ustedes su plena integración en este tiempo. En primer lugar, con la Luna Llena y el Eclipse Lunar, integrarán por completo la energía de la Divina Femenina Solar que palpitó desde el Centro Galáctico hacia ustedes a través del Sol en diciembre. Entonces, con la Luna Nueva y el Eclipse Solar Parcial, experimentarán el renacimiento de sus Energías Masculinas Divinas internas como preparación para la Unión Sagrada en su seno de sus Divinos Femenina y Masculino. Este equilibrado interior será el centro de este Equinoccio; después, muchos de ustedes estarán completamente preparados para crear la unión externa de la Llama Gemela, reflejo del proceso interno previamente completado. Estarán plenamente preparados para experimentar los estados de Gracia, Alegría y Júbilo que, en la Nueva Tierra, serán la expresión de la Compasión y del Amor Incondicional.</w:t>
      </w:r>
    </w:p>
    <w:p>
      <w:pPr>
        <w:pStyle w:val="Normal"/>
        <w:numPr>
          <w:ilvl w:val="0"/>
          <w:numId w:val="0"/>
        </w:numPr>
        <w:spacing w:before="280" w:after="280"/>
        <w:jc w:val="both"/>
        <w:outlineLvl w:val="2"/>
        <w:rPr>
          <w:rFonts w:ascii="Trebuchet MS" w:hAnsi="Trebuchet MS" w:eastAsia="SimSun;宋体" w:cs="Arial"/>
          <w:b/>
          <w:b/>
          <w:bCs/>
          <w:sz w:val="20"/>
          <w:szCs w:val="20"/>
          <w:lang w:eastAsia="zh-CN"/>
        </w:rPr>
      </w:pPr>
      <w:r>
        <w:rPr>
          <w:rFonts w:eastAsia="SimSun;宋体" w:cs="Arial" w:ascii="Trebuchet MS" w:hAnsi="Trebuchet MS"/>
          <w:b/>
          <w:bCs/>
          <w:sz w:val="20"/>
          <w:szCs w:val="20"/>
          <w:lang w:eastAsia="zh-CN"/>
        </w:rPr>
        <w:t xml:space="preserve">La Integración del Fuego Cósmico de la Diosa Solar </w:t>
      </w:r>
    </w:p>
    <w:p>
      <w:pPr>
        <w:pStyle w:val="Normal"/>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La poderosa energía que han estadoexperimentando estos últimos meses ha sido la de la Femenina Divina Solar, liberada desde el Centro Galáctico y transmitida a ustedes a través de la potente llamarada solar de diciembre. Este vórtice solar, que todavía está activo en la superficie del sol, está transmitiendo ahora mismo la energía de dichos códigos al sistema energético de la rejilla cristalina. Durante el mes de marzo Venus estará en Aries; la Diosa Solar apoyará su proceso de integración.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La energía solar de la Divina Femenina es una poderosa energía arquetípica, cuya principal expresión es Sekmet, la diosa leona egipcia, o Pele, la volcánica diosa del fuego de Hawai. Ella encuentra su reflejo en la María Magdalena de la tradición cristiana, ya que la diosa del fuego siempre tiene también una potente y apasionada energía sexual. En las tradiciones orientales, Kali sería la mejor ejemplificación de esta energía. Su naturaleza es la de la fuerza, el poder y la creatividad. Estas diosas son intensas, apasionadas y creativas. Son las guardianas del Nacimiento, la Muerte y la Sexualidad. ¡No es de extrañar que tantos de ustedes se hayan sentido en una montaña rusa emocional en la que han surgido cuestiones de amor, sexo y relaciones, con principios, finales e intensas experiencias emotivas de todas clases!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Pero ahora, queridos, al haber permitido que esta intensa energía fluyera a través de sus cuerpos de luz hasta sus cuerpos físicos, han abierto nuevos canales de luz, llamados meridianos, y nuevos vórtices y chakras capaces de llevar esta energía de acuerdo al modelo original de perfección contenido en el diseño de su ADN. Por esta razón, ahora muchos de ustedes que han atravesado este proceso están preparados para transmitir esta poderosa energía solar a medida que vaya siendo reintroducida en la Tierra. Es una energía cálida que les da el poder de terminar con la vieja energía y crear la Nueva Tierra como tanto anhelan, la cual manifiestan mediante ese deseo.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Pero, aunque tal vez luchen con esta energía que no les es familiar, sepan también que cuando el planeta Venus entre en Tauro el 18 de marzo, les será más fácil expresar los aspectos más suaves de la Diosa Interior. Mientras que Tauro invoca el lado más amable de la diosa, las energías de Venus expresadas a través de Isis, Hathor y la Madre María son: ¡el amor incondicional, la suavidad, la receptividad, la abundancia, la belleza y la alegría!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El eclipse lunar del 3 cae en Virgo con el sol en Piscis. Estas energías resuenan con la Tierra y el Agua, es decir, con el Cuerpo y las Emociones. A éstas se suman las poderosas energías eléctricas de  Urano en Piscis, por lo que tendrán una potente combinación de energías transformadoras. Queridos, esperen lo inesperado. Recuerden que además Mercurio sigue estando retrógrado. Esperen volatilidad, cambios repentinos e incluso retrasos y acontecimientos perturbadores. Esta es la energía de Kali, Sekmet y Pele. Pero sepan que pasará, siendo reemplazada por energías más suaves a fin de mes. ¡Cualquier final que puedan vivir en este tiempo será una preparación para los renacimientos que se producirán a fin de mes, cuando emprendan el siguiente ciclo que será introducido en el Equinoccio cuando el sol entre en Aries, la primera casa!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Por todo ello quisiéramos advertirles, queridos, de que en estos momentos hagan la elección consciente de expresar las energías de la Divina Femenina en sus aspectos compasivos como manera de permanecer en equilibrio. Elijan el amor incondicional, la belleza, la paz, la calma y la serenidad. Dichas energías equilibrarán y tranquilizarán las poderosas energías solares, sea cual sea la forma en que éstas ingresen en sus vidas este mes.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Con el Eclipse Lunar el proceso de integración quedará completado, y la Femenina Divina Solar volverá a ser plenamente encarnada por la Humanidad y la Conciencia Colectiva. El Fuego Cósmico ha vuelto y se encuentra completamente equilibrado en su interior, preparado para ser expresado en uniones y relaciones de Llamas Gemelas por aquellos que elijan experimentarlas en la Tierra en este tiempo. </w:t>
      </w:r>
    </w:p>
    <w:p>
      <w:pPr>
        <w:pStyle w:val="Normal"/>
        <w:numPr>
          <w:ilvl w:val="0"/>
          <w:numId w:val="0"/>
        </w:numPr>
        <w:spacing w:before="280" w:after="280"/>
        <w:jc w:val="both"/>
        <w:outlineLvl w:val="2"/>
        <w:rPr>
          <w:rFonts w:ascii="Trebuchet MS" w:hAnsi="Trebuchet MS" w:eastAsia="SimSun;宋体" w:cs="Arial"/>
          <w:b/>
          <w:b/>
          <w:bCs/>
          <w:sz w:val="20"/>
          <w:szCs w:val="20"/>
          <w:lang w:eastAsia="zh-CN"/>
        </w:rPr>
      </w:pPr>
      <w:r>
        <w:rPr>
          <w:rFonts w:eastAsia="SimSun;宋体" w:cs="Arial" w:ascii="Trebuchet MS" w:hAnsi="Trebuchet MS"/>
          <w:b/>
          <w:bCs/>
          <w:sz w:val="20"/>
          <w:szCs w:val="20"/>
          <w:lang w:eastAsia="zh-CN"/>
        </w:rPr>
        <w:t>Renacimiento o Realineamiento con el Masculino Divino Interno</w:t>
      </w:r>
    </w:p>
    <w:p>
      <w:pPr>
        <w:pStyle w:val="Normal"/>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Queridos, con este poderoso cambio interno de su Divina Femenina o Diosa interior, ahora también tendrán la necesidad de estar listos para realinear y reequilibrar su Masculino Divino interno. El momento óptimo para este proceso de integración se producirá con el Eclipse Solar Parcial del 19.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El renacimiento del Masculino Divino siempre es un momento clave del ciclo de Renacimiento y Transformación. La Diosa ha hecho su trabajo, trayendo las nuevas energías bajo la forma del Niño Divino, que es varón: el Niño Cristo, Horus niño de la tradición egipcia. ¡El Masculino Divino renace a un nivel superior de conciencia, y el Nuevo Ciclo comienza!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En este tiempo, como les dijimos en diciembre, la Humanidad está renaciendo al igual que el Niño Cristo, y ustedes son los Crísticos o Cristales. Ustedes son el nuevo ciclo de la evolución. Ustedes son la manifestación del Amor en Forma Humana. ¡Ustedes son el Fuego Cósmico expresado en el Ángel Humano!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Por lo tanto, esta es la gran paradoja, el misterio de la Sagrada Danza Cósmica de la Vida. Cuando equilibran su dios y su diosa internos conduciéndoles a su unión sagrada, también renacen como Niños Divinos, clave en el Nuevo Ciclo. ¡El Uno se hace Dos y los Dos se hacen Tres, completándose el misterio de la Trialidad o Trinidad! Ustedes llevan dentro todo el poder que necesitan para crear ahora mismo la Nueva Tierra.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Por ello, cuando estén atravesando esta fase de realineamiento y renacimiento, tomen conscientemente la decisión de mantener equilibradas sus energías masculinas, energías que confieren poder, responsabilidad, valentía, perseverancia y liderazgo.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Y cuando brote ese Niño interior, recuerden la Alegría, la maravilla y el misterio de la vida; acuérdense de jugar en el mundo y de experimentar con amor y agradecimiento todo lo que la Fuente les ha dado. </w:t>
      </w:r>
    </w:p>
    <w:p>
      <w:pPr>
        <w:pStyle w:val="Normal"/>
        <w:numPr>
          <w:ilvl w:val="0"/>
          <w:numId w:val="0"/>
        </w:numPr>
        <w:spacing w:before="280" w:after="280"/>
        <w:jc w:val="both"/>
        <w:outlineLvl w:val="2"/>
        <w:rPr>
          <w:rFonts w:ascii="Trebuchet MS" w:hAnsi="Trebuchet MS" w:eastAsia="SimSun;宋体" w:cs="Arial"/>
          <w:b/>
          <w:b/>
          <w:bCs/>
          <w:sz w:val="20"/>
          <w:szCs w:val="20"/>
          <w:lang w:eastAsia="zh-CN"/>
        </w:rPr>
      </w:pPr>
      <w:r>
        <w:rPr>
          <w:rFonts w:eastAsia="SimSun;宋体" w:cs="Arial" w:ascii="Trebuchet MS" w:hAnsi="Trebuchet MS"/>
          <w:b/>
          <w:bCs/>
          <w:sz w:val="20"/>
          <w:szCs w:val="20"/>
          <w:lang w:eastAsia="zh-CN"/>
        </w:rPr>
        <w:t>El Equinoccio del 20-21 de Marzo</w:t>
      </w:r>
    </w:p>
    <w:p>
      <w:pPr>
        <w:pStyle w:val="Normal"/>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El 20 o 21 de marzo, dependiendo de su localización en el planeta, tendrán la oportunidad de alinear y equilibrar estas energías en su interior. Es el Momento del Matrimonio Sagrado. En este tiempo, concéntrense en su equilibrio interior y en expresar tranquilidad y ese equilibrio en todo lo que hagan.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Dejen que la Compasión, la Gratitud y el Amor incondicional fluyan a través de ustedes y estén preparados para abrazar los Estados Superiores de Conciencia que serán las energías de la Nueva Tierra y el Júbilo de las Llamas Gemelas que se unen en pura Alegría! </w:t>
      </w:r>
    </w:p>
    <w:p>
      <w:pPr>
        <w:pStyle w:val="Normal"/>
        <w:numPr>
          <w:ilvl w:val="0"/>
          <w:numId w:val="0"/>
        </w:numPr>
        <w:spacing w:before="280" w:after="280"/>
        <w:jc w:val="both"/>
        <w:outlineLvl w:val="2"/>
        <w:rPr>
          <w:rFonts w:ascii="Trebuchet MS" w:hAnsi="Trebuchet MS" w:eastAsia="SimSun;宋体" w:cs="Arial"/>
          <w:b/>
          <w:b/>
          <w:bCs/>
          <w:sz w:val="20"/>
          <w:szCs w:val="20"/>
          <w:lang w:eastAsia="zh-CN"/>
        </w:rPr>
      </w:pPr>
      <w:r>
        <w:rPr>
          <w:rFonts w:eastAsia="SimSun;宋体" w:cs="Arial" w:ascii="Trebuchet MS" w:hAnsi="Trebuchet MS"/>
          <w:b/>
          <w:bCs/>
          <w:sz w:val="20"/>
          <w:szCs w:val="20"/>
          <w:lang w:eastAsia="zh-CN"/>
        </w:rPr>
        <w:t>Gracia, Júbilo y Paz: ¡Es Ahora!</w:t>
      </w:r>
    </w:p>
    <w:p>
      <w:pPr>
        <w:pStyle w:val="Normal"/>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Ahora hablaremos un poco de los maravillosos estados de conciencia superior que van a convertirse en parte creciente de sus vidas a medida que vayan entrando en la frecuencia de la Nueva Tierra y asumiendo su posición de ciudadanos de la Nueva Tierra Dimensionalmente Superior. Todos esos estados están conectados y son, en realidad, uno, pero los describiremos a todos ellos aquí para su información.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El primero es el estado al que llamamos “Gracia”. Se encuentra a su disposición cuando se alinean plenamente con el flujo de la Inteligencia Creativa Divina. Cuando están en él, se encuentran plenamente inmersos en ese flujo de abundancia y milagros. La vida se vive y experimenta como una serie continua de sincronicidades, bendiciones y acontecimientos milagrosos que responden a cada una de sus necesidades y deseos. Crean desde la claridad total y manifiestan cuando desean, expresando en esos deseos suyos la Luz Divina que llevan dentro. Es lo que llamamos estado de Gracia. Ya se encuentra a disposición de todos. Pidan y se les dará. Y cuando se les dé, expresen gratitud, para que así permanezcan en ese flujo de Amor y de Gracia Divina.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El estado de “Júbilo” surge cuando comprenden el verdadero significado de la experiencia del “Uno”. Se hacen “Uno” con la Fuente de manera consciente. Entran en el “Corazón de la Luz” y experimentan el júbilo y la alegría del Corazón Único que late en su interior y en el de todas las cosas. Pueden experimentarlo en su propio seno o bien pueden elegir hacerlo con la alegría y el amor de una relación entre Llamas Gemelas. O bien pueden elegir la experiencia de ambos estados, ya que es su decisión porque ustedes son los Maestros de la Luz.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La integración en su interior de la energía de la Femenina Divina Solar supondrá que pierdan el miedo a la muerte, ya que sabrán que la muerte es una ilusión de la mente egoica y dejarán de tener miedo al haber disuelto las barreras de dicha ilusión egoica para pasar al júbilo de la unión sagrada. Entrarán y saldrán de tales estados de conciencia como los Maestros de la Luz que están llegando a ser.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Y después experimentarán la Paz que proviene del Conocimiento. Se trata de una profunda sensación de Alegría y de Paz interior que va más allá del conocimiento racional y de la causalidad. No ha “razón” alguna para dicho estado, simplemente es. Es la vibración sagrada de la Paz Cósmica, la maravillosa y grandiosa música del Cosmos que su ser interior interpreta como la quietud y la paz absoluta. Es la firma energética o “huella” de la Mente Cósmica en Paz consigo misma en el seno de la Infinitud. Es una paz tan honda, profunda e intensa que en ella van a encontrar el Cielo en la Tierra. Encontrarán el Hogar.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Tales son los estados conscientes del Hogar: Paz, Alegría, Júbilo, Éxtasis y Gracia.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Porque la Nueva Tierra es su Hogar, queridos Ángeles Humanos. Es el planeta material de los seres angélicos que eligieron experimentar la naturaleza de la Fuente en la expresión de lo material hasta el nivel en el que el reino material es el espejo perfecto del Amor Divino. </w:t>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Y así es! </w:t>
      </w:r>
    </w:p>
    <w:p>
      <w:pPr>
        <w:pStyle w:val="Normal"/>
        <w:spacing w:before="280" w:after="280"/>
        <w:jc w:val="center"/>
        <w:rPr>
          <w:rFonts w:ascii="Trebuchet MS" w:hAnsi="Trebuchet MS" w:eastAsia="SimSun;宋体" w:cs="Arial"/>
          <w:sz w:val="20"/>
          <w:szCs w:val="20"/>
          <w:lang w:eastAsia="zh-CN"/>
        </w:rPr>
      </w:pPr>
      <w:r>
        <w:rPr>
          <w:rFonts w:eastAsia="SimSun;宋体" w:cs="Arial" w:ascii="Trebuchet MS" w:hAnsi="Trebuchet MS"/>
          <w:sz w:val="20"/>
          <w:szCs w:val="20"/>
          <w:lang w:eastAsia="zh-CN"/>
        </w:rPr>
      </w:r>
    </w:p>
    <w:p>
      <w:pPr>
        <w:pStyle w:val="Normal"/>
        <w:spacing w:before="280" w:after="280"/>
        <w:jc w:val="center"/>
        <w:rPr>
          <w:rFonts w:ascii="Trebuchet MS" w:hAnsi="Trebuchet MS" w:eastAsia="SimSun;宋体" w:cs="Arial"/>
          <w:sz w:val="20"/>
          <w:szCs w:val="20"/>
          <w:lang w:eastAsia="zh-CN"/>
        </w:rPr>
      </w:pPr>
      <w:r>
        <w:rPr>
          <w:rFonts w:eastAsia="SimSun;宋体" w:cs="Arial" w:ascii="Trebuchet MS" w:hAnsi="Trebuchet MS"/>
          <w:sz w:val="20"/>
          <w:szCs w:val="20"/>
          <w:lang w:eastAsia="zh-CN"/>
        </w:rPr>
        <w:drawing>
          <wp:inline distT="0" distB="0" distL="0" distR="0">
            <wp:extent cx="38100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3810000" cy="3009900"/>
                    </a:xfrm>
                    <a:prstGeom prst="rect">
                      <a:avLst/>
                    </a:prstGeom>
                  </pic:spPr>
                </pic:pic>
              </a:graphicData>
            </a:graphic>
          </wp:inline>
        </w:drawing>
      </w:r>
    </w:p>
    <w:p>
      <w:pPr>
        <w:pStyle w:val="Normal"/>
        <w:spacing w:before="280" w:after="280"/>
        <w:jc w:val="both"/>
        <w:rPr>
          <w:rFonts w:ascii="Trebuchet MS" w:hAnsi="Trebuchet MS" w:eastAsia="SimSun;宋体" w:cs="Arial"/>
          <w:sz w:val="20"/>
          <w:szCs w:val="20"/>
          <w:lang w:eastAsia="zh-CN"/>
        </w:rPr>
      </w:pPr>
      <w:r>
        <w:rPr>
          <w:rFonts w:eastAsia="SimSun;宋体" w:cs="Arial" w:ascii="Trebuchet MS" w:hAnsi="Trebuchet MS"/>
          <w:sz w:val="20"/>
          <w:szCs w:val="20"/>
          <w:lang w:eastAsia="zh-CN"/>
        </w:rPr>
        <w:t xml:space="preserve">Les deseamos Amor y Alegría en su sendero de este mes de marzo. </w:t>
      </w:r>
    </w:p>
    <w:p>
      <w:pPr>
        <w:pStyle w:val="Normal"/>
        <w:spacing w:before="280" w:after="280"/>
        <w:jc w:val="center"/>
        <w:rPr/>
      </w:pPr>
      <w:r>
        <w:rPr>
          <w:rFonts w:eastAsia="SimSun;宋体" w:cs="Arial" w:ascii="Trebuchet MS" w:hAnsi="Trebuchet MS"/>
          <w:sz w:val="20"/>
          <w:szCs w:val="20"/>
          <w:lang w:eastAsia="zh-CN"/>
        </w:rPr>
        <w:t xml:space="preserve">Pueden descargar las canalizaciones de Celia Fenn en español, en archivo Word, en </w:t>
      </w:r>
      <w:hyperlink r:id="rId5">
        <w:r>
          <w:rPr>
            <w:rStyle w:val="InternetLink"/>
            <w:rFonts w:eastAsia="SimSun;宋体" w:cs="Arial" w:ascii="Trebuchet MS" w:hAnsi="Trebuchet MS"/>
            <w:color w:val="000000"/>
            <w:sz w:val="20"/>
            <w:szCs w:val="20"/>
            <w:lang w:eastAsia="zh-CN"/>
          </w:rPr>
          <w:t>http://www.manantialcaduceo.com.ar/libros.htm</w:t>
        </w:r>
      </w:hyperlink>
      <w:r>
        <w:rPr>
          <w:rFonts w:eastAsia="SimSun;宋体" w:cs="Arial" w:ascii="Trebuchet MS" w:hAnsi="Trebuchet MS"/>
          <w:sz w:val="20"/>
          <w:szCs w:val="20"/>
          <w:lang w:eastAsia="zh-CN"/>
        </w:rPr>
        <w:t xml:space="preserve"> , sitio en español de Starchild.</w:t>
      </w:r>
    </w:p>
    <w:p>
      <w:pPr>
        <w:pStyle w:val="Normal"/>
        <w:spacing w:before="280" w:after="280"/>
        <w:jc w:val="center"/>
        <w:rPr>
          <w:rFonts w:ascii="Trebuchet MS" w:hAnsi="Trebuchet MS" w:eastAsia="SimSun;宋体" w:cs="Trebuchet MS"/>
          <w:sz w:val="18"/>
          <w:szCs w:val="18"/>
          <w:lang w:val="en-GB" w:eastAsia="zh-CN"/>
        </w:rPr>
      </w:pPr>
      <w:r>
        <w:rPr>
          <w:rFonts w:eastAsia="SimSun;宋体" w:cs="Arial" w:ascii="Trebuchet MS" w:hAnsi="Trebuchet MS"/>
          <w:sz w:val="18"/>
          <w:szCs w:val="18"/>
          <w:lang w:val="en-GB" w:eastAsia="zh-CN"/>
        </w:rPr>
        <w:t xml:space="preserve">© 2007-8 Celia Fenn y Starchild Global </w:t>
        <w:br/>
      </w:r>
      <w:r>
        <w:rPr>
          <w:rFonts w:eastAsia="SimSun;宋体" w:cs="Arial" w:ascii="Trebuchet MS" w:hAnsi="Trebuchet MS"/>
          <w:sz w:val="18"/>
          <w:szCs w:val="18"/>
          <w:lang w:eastAsia="zh-CN"/>
        </w:rPr>
        <w:drawing>
          <wp:inline distT="0" distB="0" distL="0" distR="0">
            <wp:extent cx="8382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3" t="-122" r="-43" b="-122"/>
                    <a:stretch>
                      <a:fillRect/>
                    </a:stretch>
                  </pic:blipFill>
                  <pic:spPr bwMode="auto">
                    <a:xfrm>
                      <a:off x="0" y="0"/>
                      <a:ext cx="838200" cy="295275"/>
                    </a:xfrm>
                    <a:prstGeom prst="rect">
                      <a:avLst/>
                    </a:prstGeom>
                  </pic:spPr>
                </pic:pic>
              </a:graphicData>
            </a:graphic>
          </wp:inline>
        </w:drawing>
      </w:r>
      <w:r>
        <w:rPr>
          <w:rFonts w:eastAsia="SimSun;宋体" w:cs="Arial" w:ascii="Trebuchet MS" w:hAnsi="Trebuchet MS"/>
          <w:sz w:val="18"/>
          <w:szCs w:val="18"/>
          <w:lang w:val="en-GB" w:eastAsia="zh-CN"/>
        </w:rPr>
        <w:br/>
        <w:t xml:space="preserve">This work is licensed under a </w:t>
      </w:r>
      <w:hyperlink r:id="rId7">
        <w:r>
          <w:rPr>
            <w:rStyle w:val="InternetLink"/>
            <w:rFonts w:eastAsia="SimSun;宋体" w:cs="Arial" w:ascii="Trebuchet MS" w:hAnsi="Trebuchet MS"/>
            <w:sz w:val="18"/>
            <w:szCs w:val="18"/>
            <w:u w:val="single"/>
            <w:lang w:val="en-GB" w:eastAsia="zh-CN"/>
          </w:rPr>
          <w:t>Creative Commons License</w:t>
        </w:r>
      </w:hyperlink>
      <w:r>
        <w:rPr>
          <w:rFonts w:eastAsia="SimSun;宋体" w:cs="Arial" w:ascii="Trebuchet MS" w:hAnsi="Trebuchet MS"/>
          <w:sz w:val="18"/>
          <w:szCs w:val="18"/>
          <w:lang w:val="en-GB" w:eastAsia="zh-CN"/>
        </w:rPr>
        <w:t xml:space="preserve">. </w:t>
      </w:r>
    </w:p>
    <w:p>
      <w:pPr>
        <w:pStyle w:val="Normal"/>
        <w:spacing w:before="280" w:after="280"/>
        <w:jc w:val="both"/>
        <w:rPr>
          <w:rFonts w:ascii="Trebuchet MS" w:hAnsi="Trebuchet MS" w:eastAsia="SimSun;宋体" w:cs="Trebuchet MS"/>
          <w:sz w:val="18"/>
          <w:szCs w:val="18"/>
          <w:lang w:eastAsia="zh-CN"/>
        </w:rPr>
      </w:pPr>
      <w:r>
        <w:rPr>
          <w:rFonts w:eastAsia="SimSun;宋体" w:cs="Trebuchet MS" w:ascii="Trebuchet MS" w:hAnsi="Trebuchet MS"/>
          <w:sz w:val="18"/>
          <w:szCs w:val="18"/>
          <w:lang w:eastAsia="zh-CN"/>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eastAsia="SimSun;宋体" w:cs="Trebuchet MS"/>
          <w:sz w:val="20"/>
          <w:szCs w:val="20"/>
          <w:lang w:eastAsia="zh-CN"/>
        </w:rPr>
      </w:pPr>
      <w:r>
        <w:rPr>
          <w:rFonts w:eastAsia="SimSun;宋体" w:cs="Trebuchet MS" w:ascii="Trebuchet MS" w:hAnsi="Trebuchet MS"/>
          <w:sz w:val="20"/>
          <w:szCs w:val="20"/>
          <w:lang w:eastAsia="zh-CN"/>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eastAsia="SimSun;宋体" w:cs="Arial"/>
        <w:bCs/>
        <w:smallCaps/>
        <w:shadow/>
        <w:kern w:val="2"/>
        <w:sz w:val="16"/>
        <w:szCs w:val="16"/>
        <w:lang w:eastAsia="zh-CN"/>
      </w:rPr>
    </w:pPr>
    <w:r>
      <w:rPr>
        <w:rFonts w:eastAsia="SimSun;宋体" w:cs="Arial" w:ascii="Trebuchet MS" w:hAnsi="Trebuchet MS"/>
        <w:bCs/>
        <w:smallCaps/>
        <w:shadow/>
        <w:kern w:val="2"/>
        <w:sz w:val="16"/>
        <w:szCs w:val="16"/>
        <w:lang w:eastAsia="zh-CN"/>
      </w:rPr>
      <w:t>Las Energías de Marzo de 2007</w:t>
    </w:r>
  </w:p>
  <w:p>
    <w:pPr>
      <w:pStyle w:val="Header"/>
      <w:rPr>
        <w:rFonts w:ascii="Trebuchet MS" w:hAnsi="Trebuchet MS" w:eastAsia="SimSun;宋体" w:cs="Arial"/>
        <w:bCs/>
        <w:smallCaps/>
        <w:shadow/>
        <w:kern w:val="2"/>
        <w:sz w:val="16"/>
        <w:szCs w:val="16"/>
        <w:lang w:eastAsia="zh-CN"/>
      </w:rPr>
    </w:pPr>
    <w:r>
      <w:rPr>
        <w:rFonts w:eastAsia="SimSun;宋体" w:cs="Arial" w:ascii="Trebuchet MS" w:hAnsi="Trebuchet MS"/>
        <w:bCs/>
        <w:smallCaps/>
        <w:shadow/>
        <w:kern w:val="2"/>
        <w:sz w:val="16"/>
        <w:szCs w:val="16"/>
        <w:lang w:eastAsia="zh-C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color w:val="00000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image" Target="media/image2.jpeg"/><Relationship Id="rId5" Type="http://schemas.openxmlformats.org/officeDocument/2006/relationships/hyperlink" Target="http://www.manantialcaduceo.com.ar/libros.htm" TargetMode="External"/><Relationship Id="rId6" Type="http://schemas.openxmlformats.org/officeDocument/2006/relationships/image" Target="media/image3.png"/><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8:39:00Z</dcterms:created>
  <dc:creator>pc</dc:creator>
  <dc:description/>
  <cp:keywords/>
  <dc:language>en-US</dc:language>
  <cp:lastModifiedBy>pc</cp:lastModifiedBy>
  <dcterms:modified xsi:type="dcterms:W3CDTF">2007-03-04T19:01:00Z</dcterms:modified>
  <cp:revision>1</cp:revision>
  <dc:subject/>
  <dc:title>LAS ENERGÍAS DE MARZO DE 2007</dc:title>
</cp:coreProperties>
</file>