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cs="BankGothic Md BT" w:ascii="BankGothic Md BT" w:hAnsi="BankGothic Md BT"/>
          <w:sz w:val="32"/>
        </w:rPr>
        <w:t>Mensaje Cuatro: El Año Nuevo y el Nuevo Tú: El Cielo en la Tierra Está Aquí"</w:t>
        <w:br/>
      </w:r>
      <w:r>
        <w:rPr>
          <w:rFonts w:cs="Trebuchet MS" w:ascii="Trebuchet MS" w:hAnsi="Trebuchet MS"/>
          <w:sz w:val="20"/>
        </w:rPr>
        <w:t>Arcángel Miguel a través de Kate Spreckley</w:t>
        <w:br/>
        <w:br/>
      </w:r>
    </w:p>
    <w:p>
      <w:pPr>
        <w:pStyle w:val="Normal"/>
        <w:spacing w:before="0" w:after="2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En este tiempo muchos están enfrentándose con cambios en su vida, ya sean en las relaciones, en el trabajo o cambios internos en su estilo de vida, visiones, o expectativas. Todo está sucediendo como debe ser, y les pedimos que tengan paciencia y permitan que esos cambios ocurran. No se resistan a los cambios pues eso sólo causará frustración y enojo y se sentirán fuera de control. Todos estos cambios son necesarios como parte de su ascensión acelerada hacia la vibración de Lemuria y los colocará más en línea con las nuevas energías y con su nuevo propósito. </w:t>
      </w:r>
    </w:p>
    <w:p>
      <w:pPr>
        <w:pStyle w:val="Normal"/>
        <w:spacing w:before="0" w:after="2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Todos ustedes vinieron a la Tierra con tareas o propósitos específicos que cumplir. Muchos de ustedes que han estado pasando por la ascensión en los últimos años hacia la Nueva Tierra han consumado su propósito y a ustedes se les ha dado la oportunidad de permanecer y moldear un nuevo propósito que les ayudará a encontrar amor, alegría, paz y abundancia y para crear el Cielo en la Tierra. Para muchos, su nuevo papel será para dar soporte y servir como ejemplo para otros. Su propósito será crear y vivir su vida desde un lugar de Amor Divino. Al hacer eso estarán ayudando a muchos otros a hacer los cambios necesarios para acelerar su ascensión hacia la vibración de la Nueva Tierra. Sus contratos han sido reescritos y revisados y es tiempo de dejar ir lo pasado para permitir un espacio para lo nuevo. </w:t>
      </w:r>
    </w:p>
    <w:p>
      <w:pPr>
        <w:pStyle w:val="Normal"/>
        <w:spacing w:before="0" w:after="2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Confíen y tengan fe puesto que lo nuevo contendrá sólo amor, abundancia y felicidad. Sí, nosotros entendemos sus temores y preocupaciones en soltar y dejar ir una forma de vida que había vuelto confortable debido a que ustedes "sabían" como vivir esa vida. ¿Pero a ustedes se les está ofreciendo el Cielo y como pueden rechazarlo? Nosotros entendemos que a ustedes se les enseñó a temerle al cambio y ha resistirse al cambio, pero los cambios están siempre presentes a diario y en todo sendero. Los animamos a que nuevamente pidan ayuda, soliciten fortaleza y coraje para seguir su corazón. Pidan y les será concedido puesto que nosotros estamos aquí para ayudar y guiarlos desde las tinieblas hasta la luz. </w:t>
      </w:r>
    </w:p>
    <w:p>
      <w:pPr>
        <w:pStyle w:val="Normal"/>
        <w:spacing w:before="0" w:after="2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Ustedes han llegado tan lejos en un periodo de tiempo tan corto. Ustedes han logrado algo que nunca antes había sido hecho y nosotros los aplaudimos y los animamos a que den un paso en sus nuevos senderos y que caminen sobre ellos con confianza sabiendo que nosotros caminamos a su lado. Sepan también que la jornada es más fácil y que su viaje está tan sólo lleno de amor y luz. </w:t>
      </w:r>
    </w:p>
    <w:p>
      <w:pPr>
        <w:pStyle w:val="Normal"/>
        <w:spacing w:before="0" w:after="2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Si más y más de ustedes despiertan a sus nuevos sendero y se ocupan de sus nuevos papeles se volverá más fácil trabajar con la nueva energía. En el presente han muy pocos que están portando esta energía y luz por lo cual es pesado y están exhaustos. Nosotros sabemos que en muchos niveles están cansados, pero están tan cerca del Cielo que tan sólo unos pocos pasos más los adentrarán en una nueva existencia maravillosa y hermosa. </w:t>
      </w:r>
    </w:p>
    <w:p>
      <w:pPr>
        <w:pStyle w:val="Normal"/>
        <w:spacing w:before="0" w:after="2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¿Pueden ver la emoción y alegría que irradia desde sus hijos y de los niños a su alrededor? Vean la vida con la visión de un niño. Busquen la emoción y la aventura en cada nuevo día y en cada nueva experiencia. Conviértanse en un niño lleno de admiración y asombro con todo lo que ven y en todo lo que ustedes experimentan. </w:t>
      </w:r>
    </w:p>
    <w:p>
      <w:pPr>
        <w:pStyle w:val="Normal"/>
        <w:spacing w:before="0" w:after="2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Esta vida es una aventura, esta vida es una experiencia que tiene la intención de ser saboreada y disfrutada. Llenen su corazón amor y permitan que el niño interno encuentre su camino. Permitan que los niños los guíen y les muestren el sendero para crear un mundo lleno de maravillas e inocencia. Estos maravillosos niños han venido a conducirlos y a mostrarles como vivir una vida diferente, basada no en el miedo, ni en la guerra, ni en la destrucción, sino en una vida llena de amor.  </w:t>
      </w:r>
    </w:p>
    <w:p>
      <w:pPr>
        <w:pStyle w:val="Normal"/>
        <w:spacing w:before="0" w:after="2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¡Sí, ustedes están cansados, sí, ustedes han trabajado muy duro y ahora es tiempo de permitir que el niño interno salga y juegue! Todos ustedes son niños del Universo y encontrarán la inocencia, alegría y entusiasmo que una vez sintieron. ¡Bienvenido niño interno al hogar!</w:t>
      </w:r>
    </w:p>
    <w:p>
      <w:pPr>
        <w:pStyle w:val="Normal"/>
        <w:spacing w:before="0" w:after="2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Ustedes han logrado algo tan maravilloso que es difícil describirlo en palabras y ahora es tiempo de que disfruten los frutos de su labores y se permitan a ustedes mismos disfrutar su Nuevo Mundo y sus nuevas vidas. Vengan y jueguen, vengan y celebren con nosotros, porque nosotros estamos celebrando sus logros en todos los niveles a lo largo y ancho del Universo. Sus sueños, esperanzas y deseos se están manifestando a su alrededor todo el tiempo, tomen asiento y nótenlos. No permitan que sus miedos los controlen a ustedes, sigan su corazón y la felicidad y el amor que descubrirán superará cualquier miedo que ustedes piensen que tienen. </w:t>
      </w:r>
    </w:p>
    <w:p>
      <w:pPr>
        <w:pStyle w:val="Normal"/>
        <w:spacing w:before="0" w:after="24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Vengan y jueguen Ángeles Humanos. ¡El Universo es su campo de juego y la Nueva Tierra es su Hogar!</w:t>
      </w:r>
    </w:p>
    <w:p>
      <w:pPr>
        <w:pStyle w:val="Normal"/>
        <w:spacing w:before="0" w:after="240"/>
        <w:rPr>
          <w:rFonts w:ascii="Trebuchet MS" w:hAnsi="Trebuchet MS" w:eastAsia="Arial Unicode MS" w:cs="Arial Unicode MS"/>
          <w:sz w:val="20"/>
          <w:szCs w:val="20"/>
          <w:lang w:val="es-ES" w:eastAsia="es-ES"/>
        </w:rPr>
      </w:pPr>
      <w:r>
        <w:rPr>
          <w:rFonts w:cs="Trebuchet MS" w:ascii="Trebuchet MS" w:hAnsi="Trebuchet MS"/>
          <w:sz w:val="20"/>
        </w:rPr>
        <w:t>Sólo amor y bendiciones</w:t>
        <w:br/>
        <w:br/>
        <w:t>AA Miguel</w:t>
        <w:br/>
        <w:br/>
        <w:t>**********************************</w:t>
        <w:br/>
        <w:br/>
        <w:t xml:space="preserve">Página Original en ingles: </w:t>
      </w:r>
      <w:r>
        <w:fldChar w:fldCharType="begin"/>
      </w:r>
      <w:r>
        <w:rPr>
          <w:rStyle w:val="InternetLink"/>
          <w:sz w:val="20"/>
          <w:rFonts w:cs="Trebuchet MS" w:ascii="Trebuchet MS" w:hAnsi="Trebuchet MS"/>
          <w:color w:val="000000"/>
        </w:rPr>
        <w:instrText xml:space="preserve"> HYPERLINK "http://www.starchild.co.za/channel14.html" \l "four"</w:instrText>
      </w:r>
      <w:r>
        <w:rPr>
          <w:rStyle w:val="InternetLink"/>
          <w:sz w:val="20"/>
          <w:rFonts w:cs="Trebuchet MS" w:ascii="Trebuchet MS" w:hAnsi="Trebuchet MS"/>
          <w:color w:val="000000"/>
        </w:rPr>
        <w:fldChar w:fldCharType="separate"/>
      </w:r>
      <w:r>
        <w:rPr>
          <w:rStyle w:val="InternetLink"/>
          <w:rFonts w:cs="Trebuchet MS" w:ascii="Trebuchet MS" w:hAnsi="Trebuchet MS"/>
          <w:color w:val="000000"/>
          <w:sz w:val="20"/>
        </w:rPr>
        <w:t>http://www.starchild.co.za/channel14.html#four</w:t>
      </w:r>
      <w:r>
        <w:rPr>
          <w:rStyle w:val="InternetLink"/>
          <w:sz w:val="20"/>
          <w:rFonts w:cs="Trebuchet MS" w:ascii="Trebuchet MS" w:hAnsi="Trebuchet MS"/>
          <w:color w:val="000000"/>
        </w:rPr>
        <w:fldChar w:fldCharType="end"/>
      </w:r>
      <w:r>
        <w:rPr>
          <w:sz w:val="20"/>
          <w:szCs w:val="20"/>
        </w:rPr>
        <w:br/>
      </w:r>
      <w:r>
        <w:rPr>
          <w:rFonts w:cs="Trebuchet MS" w:ascii="Trebuchet MS" w:hAnsi="Trebuchet MS"/>
          <w:sz w:val="20"/>
        </w:rPr>
        <w:t xml:space="preserve">Traducción: Damián Carmona - </w:t>
      </w:r>
      <w:hyperlink r:id="rId2">
        <w:r>
          <w:rPr>
            <w:rStyle w:val="InternetLink"/>
            <w:rFonts w:cs="Trebuchet MS" w:ascii="Trebuchet MS" w:hAnsi="Trebuchet MS"/>
            <w:color w:val="000000"/>
            <w:sz w:val="20"/>
          </w:rPr>
          <w:t>jdamian_carmona@hotmail.com</w:t>
        </w:r>
      </w:hyperlink>
      <w:r>
        <w:rPr>
          <w:sz w:val="20"/>
          <w:szCs w:val="20"/>
        </w:rPr>
        <w:br/>
      </w:r>
      <w:r>
        <w:rPr>
          <w:rFonts w:cs="Trebuchet MS" w:ascii="Trebuchet MS" w:hAnsi="Trebuchet MS"/>
          <w:sz w:val="20"/>
        </w:rPr>
        <w:t>2004-12-25</w:t>
      </w:r>
    </w:p>
    <w:p>
      <w:pPr>
        <w:pStyle w:val="Normal"/>
        <w:rPr>
          <w:rFonts w:ascii="Trebuchet MS" w:hAnsi="Trebuchet MS" w:eastAsia="Arial Unicode MS" w:cs="Arial Unicode MS"/>
          <w:sz w:val="20"/>
          <w:szCs w:val="20"/>
          <w:lang w:val="es-ES" w:eastAsia="es-ES"/>
        </w:rPr>
      </w:pPr>
      <w:r>
        <w:rPr>
          <w:rFonts w:eastAsia="Arial Unicode MS" w:cs="Arial Unicode MS" w:ascii="Trebuchet MS" w:hAnsi="Trebuchet MS"/>
          <w:sz w:val="20"/>
          <w:szCs w:val="20"/>
          <w:lang w:val="es-ES" w:eastAsia="es-ES"/>
        </w:rPr>
      </w:r>
    </w:p>
    <w:sectPr>
      <w:footerReference w:type="default" r:id="rId3"/>
      <w:type w:val="nextPage"/>
      <w:pgSz w:w="11906" w:h="16838"/>
      <w:pgMar w:left="1021" w:right="102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nkGothic Md BT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damian_carmona@hotmail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20:52:00Z</dcterms:created>
  <dc:creator>Graciela</dc:creator>
  <dc:description/>
  <dc:language>en-US</dc:language>
  <cp:lastModifiedBy>Graciela</cp:lastModifiedBy>
  <dcterms:modified xsi:type="dcterms:W3CDTF">2004-12-25T20:52:00Z</dcterms:modified>
  <cp:revision>2</cp:revision>
  <dc:subject/>
  <dc:title>Mensaje Cuatro: El Año Nuevo y el Nuevo Tú: El Cielo en la Tierra Está Aquí"</dc:title>
</cp:coreProperties>
</file>