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color w:val="000000"/>
          <w:kern w:val="2"/>
          <w:sz w:val="48"/>
          <w:szCs w:val="48"/>
          <w:lang w:val="es-AR"/>
        </w:rPr>
      </w:pPr>
      <w:r>
        <w:rPr>
          <w:rFonts w:cs="Arial" w:ascii="Trebuchet MS" w:hAnsi="Trebuchet MS"/>
          <w:b/>
          <w:bCs/>
          <w:color w:val="000000"/>
          <w:kern w:val="2"/>
          <w:sz w:val="48"/>
          <w:szCs w:val="48"/>
          <w:lang w:val="es-AR"/>
        </w:rPr>
        <w:t>Mensajes de Mayo de 2005</w:t>
      </w:r>
    </w:p>
    <w:p>
      <w:pPr>
        <w:pStyle w:val="Heading3"/>
        <w:jc w:val="center"/>
        <w:rPr/>
      </w:pPr>
      <w:r>
        <w:rPr>
          <w:rFonts w:cs="Arial" w:ascii="Trebuchet MS" w:hAnsi="Trebuchet MS"/>
          <w:sz w:val="24"/>
          <w:szCs w:val="24"/>
        </w:rPr>
        <w:t>Mensaje Dos: "</w:t>
      </w:r>
      <w:r>
        <w:rPr>
          <w:rFonts w:cs="Arial" w:ascii="Trebuchet MS" w:hAnsi="Trebuchet MS"/>
          <w:b w:val="false"/>
          <w:sz w:val="24"/>
          <w:szCs w:val="24"/>
        </w:rPr>
        <w:t xml:space="preserve"> </w:t>
      </w:r>
      <w:r>
        <w:rPr>
          <w:rFonts w:cs="Arial" w:ascii="Trebuchet MS" w:hAnsi="Trebuchet MS"/>
          <w:sz w:val="24"/>
          <w:szCs w:val="24"/>
        </w:rPr>
        <w:t>Manteniendo el Equilibrio en la Segunda Puerta 5:5 - Lunes 23 de Mayo"</w:t>
      </w:r>
    </w:p>
    <w:p>
      <w:pPr>
        <w:pStyle w:val="Heading3"/>
        <w:jc w:val="center"/>
        <w:rPr>
          <w:rFonts w:ascii="Trebuchet MS" w:hAnsi="Trebuchet MS" w:cs="Arial"/>
          <w:sz w:val="24"/>
          <w:szCs w:val="24"/>
        </w:rPr>
      </w:pPr>
      <w:r>
        <w:rPr>
          <w:rFonts w:cs="Arial" w:ascii="Trebuchet MS" w:hAnsi="Trebuchet MS"/>
          <w:sz w:val="24"/>
          <w:szCs w:val="24"/>
        </w:rPr>
        <w:t>Arcángel Miguel a través de Celia Fenn</w:t>
      </w:r>
    </w:p>
    <w:p>
      <w:pPr>
        <w:pStyle w:val="Normal"/>
        <w:numPr>
          <w:ilvl w:val="0"/>
          <w:numId w:val="0"/>
        </w:numPr>
        <w:spacing w:before="280" w:after="280"/>
        <w:jc w:val="both"/>
        <w:outlineLvl w:val="2"/>
        <w:rPr>
          <w:rFonts w:ascii="Trebuchet MS" w:hAnsi="Trebuchet MS" w:cs="Arial"/>
          <w:b/>
          <w:b/>
          <w:bCs/>
          <w:color w:val="000000"/>
        </w:rPr>
      </w:pPr>
      <w:r>
        <w:rPr>
          <w:rFonts w:cs="Arial" w:ascii="Trebuchet MS" w:hAnsi="Trebuchet MS"/>
          <w:bCs/>
          <w:color w:val="000000"/>
          <w:sz w:val="20"/>
          <w:szCs w:val="20"/>
        </w:rPr>
        <w:t xml:space="preserve">Traducción: Paloma Fernández Fernández </w:t>
      </w:r>
      <w:hyperlink r:id="rId2">
        <w:bookmarkStart w:id="0" w:name="three"/>
        <w:r>
          <w:rPr>
            <w:rStyle w:val="InternetLink"/>
            <w:rFonts w:cs="Arial" w:ascii="Trebuchet MS" w:hAnsi="Trebuchet MS"/>
            <w:bCs/>
            <w:color w:val="000080"/>
            <w:sz w:val="20"/>
            <w:szCs w:val="20"/>
            <w:lang w:val="es-AR"/>
          </w:rPr>
          <w:t>artesyoficios@arnet.com.ar</w:t>
        </w:r>
      </w:hyperlink>
      <w:bookmarkEnd w:id="0"/>
    </w:p>
    <w:p>
      <w:pPr>
        <w:pStyle w:val="Normal"/>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2788920"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2788920" cy="3718560"/>
                    </a:xfrm>
                    <a:prstGeom prst="rect">
                      <a:avLst/>
                    </a:prstGeom>
                  </pic:spPr>
                </pic:pic>
              </a:graphicData>
            </a:graphic>
          </wp:inline>
        </w:drawing>
      </w:r>
    </w:p>
    <w:p>
      <w:pPr>
        <w:pStyle w:val="Normal"/>
        <w:rPr/>
      </w:pPr>
      <w:r>
        <w:rPr>
          <w:rFonts w:cs="Arial" w:ascii="Trebuchet MS" w:hAnsi="Trebuchet MS"/>
          <w:sz w:val="20"/>
          <w:szCs w:val="20"/>
          <w:lang w:val="es-AR"/>
        </w:rPr>
        <w:br/>
        <w:br/>
        <w:t>Queridos Trabajadores de la Luz, la energía que se ha estado infiltrando en su Planeta a través de la primera puerta 5:5 ha sido increíblemente poderosa y muy difícil de manejar.</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Muchos de ustedes han estado sintiendo sus efectos, esforzándose en mantener su equilibrio a nivel físico. La energía 5:5 entra y penetra profundamente en lo físico, requiriendo que el cuerpo y el espíritu estén equilibrados para fluir con la ella.</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Ustedes han sentido, cómo no, los efectos de esta prueba de su equilibrio. Algunos de ustedes han padecido malestares y síntomas físicos severos, incluyendo dolores de pecho, abdomen y en las zonas inferiores de su cuerpo. Algunos han sentido desequilibrios emocionales, cambios de humor y depresiones. Otros han tenido que vérselas con golpes y contrariedades hasta tal punto que sienten que su vida está siendo probada al máximo.</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Verdaderamente queridos, se les está pidiendo que vean el lugar de sus vidas que recitan equilibrar. En su cultura contemporánea, muchos de ustedes han perdido contacto con sus realidades física y emocional. Viven desde sus cabezas, suprimiendo todo flujo emocional y físico. Lo que está sucediendo en este momento es que se están viendo obligados a encarar sus realidades física y emocional mediante el influjo de la energía 5:5 y sus poderosos efectos sobre los niveles físicos del cuerpo humano.</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La clave, queridos Trabajadores de la Luz, es el EQUILIBRIO. Ahora, van a sentir ustedes lo que esté desequilibrado en su vida, lo sentirán ahora. Y tendrán que enfrentar este proceso cualesquiera que sean los sentimientos y cuestiones que todavía estén reprimidos a nivel profundo. Se trata de que equilibren cuerpo y espíritu, de que aprendan a prestar al cuerpo y a sus necesidades y sentimientos tanta atención como ponen en sus aspectos mentales y espirituales.</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Se trata de que aprendan a estar en sus cuerpos y de que celebren su existencia física en este maravilloso planeta. Y de que acepten el flujo de la vida, y de que aprendan a dejar de crear dramas de dolor y sufrimiento. Todas esas cosas que están aprendiendo a hacer ahora mismo son parte de los parámetros de la realidad de las dimensiones 5ª y 6ª.</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Y para muchos de ustedes ha sido parte de este proceso aprender a aceptar la naturaleza de los finales, ya sean de relaciones o de las vidas de seres queridos. Aprender a vivir sutilmente, permitiendo esos finales pero manteniendo, mientras se está aquí, una profunda estima hacia el amor y la vida. Amar y apoyar a los demás cuando se pueda, pero sabiendo cuándo dejarles ir si no se puede. Recuerden siempre que el Espíritu y el Aspecto Superior de cada persona y de cada ser vivo del Planeta aseguran que todo sea cuidado y mantenido en la luz, sin que importe lo duras que puedan parecer las cosas a nivel externo.</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Queridos, este mensaje es para tranquilizarles en estos tiempos difíciles, pero también para pedirles que sigan conservando su equilibrio interior en el presente. Porque el segundo influjo de la energía 5:5 en la Luna Llena del 23 será todavía más poderoso. Es preciso que encuentren su centro y que mantengan su paz. Permanezcan arraigados en su cuerpo físico, sean conscientes de sus sentimientos y emociones, cualesquiera que éstos sean, pero mantengan también el conocimiento de que están siendo cuidados, amados y sostenidos por los Niveles Superiores.</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Es su elección, como creadores conscientes y como ángeles humanos, permitir este proceso para que puedan aprender a sostener las energías, no sólo para ustedes mismos a nivel individual, sino también para su planeta a Nivel Colectivo. Sí, es duro, pero muchas de las cosas que están ahora dejando ir son cosas que tenían que sacar de sus vidas. Cambios que debieron haber sido hechos, pero que no lo fueron porque ustedes no estaban lo suficientemente conectados son sus sentimientos profundos, sentimientos que ahora han emergido como un volcán, cuya erupción está lavando todo lo que ya no necesitan en sus vidas y generando el espejo en el cual puedan mirarse y ver la creación de su propia realidad.</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Si no les gusta lo que ven, queridos, entonces cámbienlo de nuevo. Esto es un gran regalo. Nada es permanente, ustedes pueden seguir eligiendo una y otra vez. Cuando cambien y crezcan, también cambiará y crecerá su propia realidad. Este proceso de flujo y reflujo ha estado perdido para ustedes durante muchas vidas, desde que crearon en la 3D estructuras lo suficientemente sólidas para mantener los flujos contenidos y producir la ilusión de permanencia. Pero ahora que ustedes han pasado a las dimensiones 5ª y superiores, se están reconectando con los flujos cósmicos naturales y con los pulsos que traen cambio y crecimiento en espirales progresivamente mayores de existencia.</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Pueden aprender a celebrar los cambios y a liberar con agradecimiento y gracia? Lo que determinará su capacidad de mantener su energía en la segunda puerta 5:5 del 23 de mayo será su perspectiva y su actitud hacia la vida. Nosotros, los de las Dimensiones Superiores, estamos aquí para sostenerlos mientras aprenden a mantener su equilibrio interno, ahora que las ondas de la luz cósmica creativa se arremolinan sobre ustedes y en torno suyo, trayendo los cambios que todos ustedes ayudaron a crear en el Planeta.</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spacing w:before="280" w:after="280"/>
        <w:jc w:val="center"/>
        <w:rPr>
          <w:rFonts w:ascii="Arial" w:hAnsi="Arial" w:cs="Arial"/>
          <w:color w:val="000000"/>
          <w:sz w:val="15"/>
          <w:lang w:val="en-US"/>
        </w:rPr>
      </w:pPr>
      <w:r>
        <w:rPr>
          <w:rFonts w:cs="Arial" w:ascii="Arial" w:hAnsi="Arial"/>
          <w:color w:val="000000"/>
          <w:sz w:val="15"/>
          <w:lang w:val="en-US"/>
        </w:rPr>
        <w:t>© 2004-5 Celia Fenn</w:t>
      </w:r>
      <w:r>
        <w:rPr>
          <w:rFonts w:cs="Arial" w:ascii="Arial" w:hAnsi="Arial"/>
          <w:color w:val="000000"/>
          <w:sz w:val="15"/>
          <w:szCs w:val="15"/>
          <w:lang w:val="en-US"/>
        </w:rPr>
        <w:br/>
      </w:r>
      <w:r>
        <w:rPr>
          <w:rFonts w:cs="Arial" w:ascii="Arial" w:hAnsi="Arial"/>
          <w:color w:val="0000FF"/>
          <w:sz w:val="15"/>
          <w:szCs w:val="15"/>
          <w:lang w:val="es-AR"/>
        </w:rPr>
        <w:drawing>
          <wp:inline distT="0" distB="0" distL="0" distR="0">
            <wp:extent cx="838200" cy="295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Arial" w:hAnsi="Arial"/>
          <w:color w:val="000000"/>
          <w:sz w:val="15"/>
          <w:szCs w:val="15"/>
          <w:lang w:val="en-US"/>
        </w:rPr>
        <w:br/>
      </w:r>
      <w:r>
        <w:rPr>
          <w:rFonts w:cs="Arial" w:ascii="Arial" w:hAnsi="Arial"/>
          <w:color w:val="000000"/>
          <w:sz w:val="15"/>
          <w:lang w:val="en-US"/>
        </w:rPr>
        <w:t xml:space="preserve">This work is licensed under a </w:t>
      </w:r>
      <w:hyperlink r:id="rId6">
        <w:r>
          <w:rPr>
            <w:rStyle w:val="InternetLink"/>
            <w:rFonts w:cs="Arial" w:ascii="Arial" w:hAnsi="Arial"/>
            <w:color w:val="0000FF"/>
            <w:sz w:val="15"/>
            <w:u w:val="single"/>
            <w:lang w:val="en-US"/>
          </w:rPr>
          <w:t>Creative Commons License</w:t>
        </w:r>
      </w:hyperlink>
      <w:r>
        <w:rPr>
          <w:rFonts w:cs="Arial" w:ascii="Arial" w:hAnsi="Arial"/>
          <w:color w:val="000000"/>
          <w:sz w:val="15"/>
          <w:lang w:val="en-US"/>
        </w:rPr>
        <w:t>.</w:t>
      </w:r>
    </w:p>
    <w:p>
      <w:pPr>
        <w:pStyle w:val="Normal"/>
        <w:spacing w:before="280" w:after="280"/>
        <w:jc w:val="center"/>
        <w:rPr/>
      </w:pPr>
      <w:hyperlink r:id="rId7">
        <w:r>
          <w:rPr>
            <w:rStyle w:val="InternetLink"/>
            <w:rFonts w:cs="Arial" w:ascii="Trebuchet MS" w:hAnsi="Trebuchet MS"/>
            <w:sz w:val="20"/>
            <w:szCs w:val="20"/>
          </w:rPr>
          <w:t>www.starchildascension.o</w:t>
        </w:r>
      </w:hyperlink>
      <w:r>
        <w:rPr>
          <w:rStyle w:val="InternetLink"/>
          <w:rFonts w:cs="Arial" w:ascii="Trebuchet MS" w:hAnsi="Trebuchet MS"/>
          <w:sz w:val="20"/>
          <w:szCs w:val="20"/>
        </w:rPr>
        <w:t>rg</w:t>
      </w:r>
    </w:p>
    <w:p>
      <w:pPr>
        <w:pStyle w:val="Normal"/>
        <w:spacing w:before="280" w:after="280"/>
        <w:jc w:val="center"/>
        <w:rPr/>
      </w:pPr>
      <w:r>
        <w:rPr>
          <w:rFonts w:cs="Trebuchet MS" w:ascii="Trebuchet MS" w:hAnsi="Trebuchet MS"/>
          <w:sz w:val="20"/>
          <w:szCs w:val="20"/>
        </w:rPr>
        <w:t xml:space="preserve">Todas las canalizaciones y artículos de STARCHILD por Celia Fenn; Kate Spreckley y José e Inés Correia pueden descargarlas en archivo Word de </w:t>
      </w:r>
      <w:hyperlink r:id="rId8">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que ha sido nombrado STARCHILD ESPAÑOL</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www.starchildascension.o/"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1:42:00Z</dcterms:created>
  <dc:creator>user</dc:creator>
  <dc:description/>
  <cp:keywords/>
  <dc:language>en-US</dc:language>
  <cp:lastModifiedBy>pc</cp:lastModifiedBy>
  <dcterms:modified xsi:type="dcterms:W3CDTF">2005-05-21T21:42:00Z</dcterms:modified>
  <cp:revision>2</cp:revision>
  <dc:subject/>
  <dc:title>Message Two: "Holding the Balance at the Second 5:5 Gate - Monday 23rd May"</dc:title>
</cp:coreProperties>
</file>