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000000"/>
        </w:rPr>
      </w:pPr>
      <w:r>
        <w:rPr>
          <w:rStyle w:val="StrongEmphasis"/>
          <w:rFonts w:cs="Trebuchet MS" w:ascii="Trebuchet MS" w:hAnsi="Trebuchet MS"/>
          <w:color w:val="000000"/>
        </w:rPr>
        <w:t xml:space="preserve">Mensajes Dos y Tres de Octubre </w:t>
      </w:r>
    </w:p>
    <w:p>
      <w:pPr>
        <w:pStyle w:val="Normal"/>
        <w:spacing w:before="0" w:after="240"/>
        <w:jc w:val="center"/>
        <w:rPr/>
      </w:pPr>
      <w:r>
        <w:rPr>
          <w:rFonts w:cs="Trebuchet MS" w:ascii="Trebuchet MS" w:hAnsi="Trebuchet MS"/>
          <w:color w:val="000000"/>
          <w:sz w:val="20"/>
          <w:szCs w:val="20"/>
        </w:rPr>
        <w:br/>
      </w:r>
      <w:r>
        <w:rPr>
          <w:rStyle w:val="StrongEmphasis"/>
          <w:rFonts w:cs="Trebuchet MS" w:ascii="Trebuchet MS" w:hAnsi="Trebuchet MS"/>
          <w:color w:val="000000"/>
        </w:rPr>
        <w:t>Mensaje Dos: "Creando Nuevas Relaciones":</w:t>
      </w:r>
      <w:r>
        <w:rPr>
          <w:rFonts w:cs="Trebuchet MS" w:ascii="Trebuchet MS" w:hAnsi="Trebuchet MS"/>
          <w:color w:val="000000"/>
          <w:sz w:val="20"/>
          <w:szCs w:val="20"/>
        </w:rPr>
        <w:t xml:space="preserve"> </w:t>
        <w:br/>
        <w:t>Arcángel Miguel a través de Kate Spreckley</w:t>
      </w:r>
    </w:p>
    <w:p>
      <w:pPr>
        <w:pStyle w:val="TextBody"/>
        <w:rPr>
          <w:rFonts w:ascii="Trebuchet MS" w:hAnsi="Trebuchet MS" w:cs="Trebuchet MS"/>
        </w:rPr>
      </w:pPr>
      <w:r>
        <w:rPr>
          <w:rFonts w:cs="Trebuchet MS" w:ascii="Trebuchet MS" w:hAnsi="Trebuchet MS"/>
        </w:rPr>
        <w:t xml:space="preserve">Este mes de Octubre ha sido un tiempo de descubrimiento. Descubrir la manera de relacionarse con ustedes mismos y con los otros. Muchos de ustedes han sido forzados a encarar como relacionarse con quienes están más cerca de ustedes y han visto por primera vez los patrones de abuso, abandono y dolor que han sido una gran parte de sus relaciones. </w:t>
        <w:br/>
        <w:br/>
        <w:t xml:space="preserve">Ahora se les está ofreciendo la oportunidad de cambiar esos patrones con la llegada de la alineación planetaria del Gran Quintil el 28 de Octubre y con el portal-estelar 11.11. A ustedes se les dará la oportunidad de liberar conscientemente y crear formas de relacionarse que beneficien el  propósito superior tanto de ustedes como el de los están a su alrededor. </w:t>
        <w:br/>
        <w:br/>
        <w:t>Muchos de ustedes están sintiendo mucho temor y ansiedad respecto a lo que están "viendo" y están batallando por encontrar formas de cambiar esos patrones y maneras de ser. Nosotros les pedimos que observen cuidadosamente sus vidas y esencialmente sus relaciones con ustedes mismos y con los otros en las próximas dos semanas y tomen las decisiones necesarias para liberar y crear. Los viejos patrones no tienen lugar en la Nueva Tierra y por lo tanto ustedes serán incapaces de crear relaciones sanas sin haber liberado todos los viejos patrones de la Tierra. El tiempo de decidir está cerca y les pedimos que permanezcan juntos y que acepten la oportunidad de cambio con entusiasmo y con alegría.</w:t>
        <w:br/>
        <w:br/>
        <w:t xml:space="preserve">Imaginen, si así lo desean, un lugar donde hay amor incondicional y hay aceptación de ustedes mismos y de otros, donde no hay juicios, donde no hay dolor y que este sea un lugar donde están creando para todos. Les pedimos que se unan en meditación en estos días especiales y que trabajen en la liberación y en la creación de nuevos patrones para ustedes mismos. Estos nuevos patrones han sido codificados en la Nueva Tierra y están ahí para que ustedes los tomen como si fueran suyos; todo lo que necesita suceder está ahí para que ustedes decidan. </w:t>
        <w:br/>
        <w:br/>
        <w:t xml:space="preserve">Nosotros vemos que muchos de ustedes están solitarios y temerosos y este es un tiempo de salirse de ese espacio y reconectarse con sus familias almicas y encontrar el  apoyo y el amor que les ayudara a seguir su sendero con amor, facilidad y alegría. Sepan que nosotros en los reinos superiores estamos aquí en cada paso del camino y que todo lo que pedimos a cambio es para su fe y confianza. </w:t>
        <w:br/>
        <w:br/>
        <w:t>Su fe ha sido probada en muchos niveles este año y nosotros les decimos ahora que estas pruebas fueron creadas por ustedes mismos y que tienen la decisión de seguir avanzando dentro de ustedes mismos y de sujetar su poder de amar. La fe y confianza que ustedes requieren está en su interior y será encontrada en la fuente de su poder. El chakra del plexo solar es el centro de su poder y este último mes ha sido un tiempo de liberación y apertura de este chakra que han sentido físicamente, mentalmente y emocionalmente y ahora es el tiempo de sentirlo espiritualmente. Retomen su poder queridos, ustedes tienen la opción. ¡Estaremos a su lado y les ayudaremos!</w:t>
        <w:br/>
        <w:br/>
        <w:t>Nuestros queridos Ángeles Terrestres ustedes están en casa y todo lo que les pedimos es que reconozcan esto y que lo acepten.</w:t>
        <w:br/>
        <w:br/>
        <w:t>En amor y luz</w:t>
        <w:br/>
        <w:br/>
        <w:t xml:space="preserve">Arcángel Miguel. </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br/>
        <w:br/>
      </w:r>
      <w:r>
        <w:rPr>
          <w:rStyle w:val="StrongEmphasis"/>
          <w:rFonts w:cs="Trebuchet MS" w:ascii="Trebuchet MS" w:hAnsi="Trebuchet MS"/>
          <w:color w:val="000000"/>
        </w:rPr>
        <w:t>Mensaje Tres: "Las Claves para Vivir en este Tiempo de Cambio"</w:t>
      </w:r>
    </w:p>
    <w:p>
      <w:pPr>
        <w:pStyle w:val="Normal"/>
        <w:spacing w:before="0" w:after="240"/>
        <w:jc w:val="center"/>
        <w:rPr>
          <w:rFonts w:ascii="Trebuchet MS" w:hAnsi="Trebuchet MS" w:cs="Trebuchet MS"/>
          <w:color w:val="000000"/>
          <w:sz w:val="20"/>
          <w:szCs w:val="20"/>
        </w:rPr>
      </w:pPr>
      <w:r>
        <w:rPr>
          <w:rFonts w:cs="Trebuchet MS" w:ascii="Trebuchet MS" w:hAnsi="Trebuchet MS"/>
          <w:color w:val="000000"/>
          <w:sz w:val="20"/>
          <w:szCs w:val="20"/>
        </w:rPr>
        <w:t>Sananda a través de José Correia.</w:t>
      </w:r>
    </w:p>
    <w:p>
      <w:pPr>
        <w:pStyle w:val="Normal"/>
        <w:rPr>
          <w:rFonts w:ascii="Trebuchet MS" w:hAnsi="Trebuchet MS" w:cs="Trebuchet MS"/>
          <w:color w:val="000000"/>
        </w:rPr>
      </w:pPr>
      <w:r>
        <w:rPr>
          <w:rFonts w:cs="Trebuchet MS" w:ascii="Trebuchet MS" w:hAnsi="Trebuchet MS"/>
          <w:color w:val="000000"/>
          <w:sz w:val="20"/>
          <w:szCs w:val="20"/>
        </w:rPr>
        <w:t xml:space="preserve">Queridos Amigos. Bienvenidos a la Nueva Tierra, Saludos de este amigo de ustedes, de este Ser peregrino y quien los ha acompañado mientras, que ustedes mismos llegan a su cúspide. Los tiempos son cautivadores y temo que muchos de ustedes tienen ansiedad debido a que están siendo confrontados con todas las cosas que ustedes más temen: soledad, sensación de perdida, sensación de estar a la deriva, y buscando que alguien los salve. Ya nunca más queridos, ustedes ya no requieren de alguien que los salve... todo está en su interior... todas las respuestas. Tan solo necesitan estar concientes de que el Universo les proporciona pistas, cuando les alerta de algo y les fabrica un sendero para ustedes... una vez más la decisión es de ustedes... pero este tiempo es diferente... la mayoría de ustedes están tomando esa decisión con su corazón... ustedes están cansados de vivir en el miedo, ustedes están cansados de que alguien los controle con estructuras impuestas sobre su ser. </w:t>
        <w:br/>
        <w:br/>
        <w:t>Es tiempo de volar les digo, es tiempo para que ustedes crean que no hay barreras, a pesar de que la mayoría de ellas fueron puestas por ustedes como grupo. Traten de pensar que su mundo está siendo liberado de las energías que no ya se requieren más y que eso los incluye a ustedes... ustedes están atravesando por algo junto con la Tierra... ustedes están al unísono. Estamos realmente en la actualidad en un "gran" tiempo para estar en la Tierra, y aunque no parece así, sus almas y corazones se regocijan por las cosas que están pasando. Nuevas formas de entendimiento, nuevas formas de vivir... pero entiendan y esto es muy importante, todo empieza con ustedes, todo empieza con acciones, así que no esperen que otros sean lideres, mejor sean pioneros, sean atrevidos, tengan la voluntad para expresar lo que sus almas siempre han querido... amar, ser amados, sentir, reír, llorar, vivir, morir... todas las formas de esta vida, todas las formas de ser y sentir. No se preocupen cuando les digo que ya no tienen que apoyarse más en otras formas de entendimiento, en otras formas de ser, porque en la actualidad y de aquí en adelante solo hay una... ¡La forma del corazón!</w:t>
        <w:br/>
        <w:br/>
        <w:t>Yo mismo, me regocijo con cada paso que su coraje los impulsa a avanzar. Ahí estaré y estoy para apoyarlos y acaricialos... solo necesitan pedirlo. Nosotros, los seres de las Dimensiones Superiores, tenemos una pequeña ventaja sobre ustedes... nosotros podemos ver un poco más adelante, nosotros podemos ver las enormes posibilidades que existen en la proximidad y así en los más críticos momentos, nosotros estamos ahí, apoyando y cuidando cada decisión que toman... porque no es fácil. Pero ustedes están definiendo una nueva forma de vivir, ustedes están haciendo regresar los tiempos dorados que esta Tierra previamente ha sentido. ¡Sean valientes queridos, lo mejor aún está por llegar!</w:t>
        <w:br/>
        <w:br/>
        <w:t>Con amor</w:t>
        <w:br/>
        <w:br/>
        <w:t>Sananda</w:t>
        <w:br/>
        <w:br/>
        <w:t>*************</w:t>
        <w:br/>
        <w:t xml:space="preserve">Pagina original en ingles: </w:t>
      </w:r>
      <w:hyperlink r:id="rId2">
        <w:r>
          <w:rPr>
            <w:rStyle w:val="InternetLink"/>
            <w:rFonts w:cs="Trebuchet MS" w:ascii="Trebuchet MS" w:hAnsi="Trebuchet MS"/>
            <w:color w:val="000000"/>
            <w:sz w:val="20"/>
            <w:szCs w:val="20"/>
          </w:rPr>
          <w:t>http://www.starchild.co.za/channel12.html</w:t>
        </w:r>
      </w:hyperlink>
      <w:r>
        <w:rPr>
          <w:rFonts w:cs="Trebuchet MS" w:ascii="Trebuchet MS" w:hAnsi="Trebuchet MS"/>
          <w:color w:val="000000"/>
        </w:rPr>
        <w:br/>
      </w:r>
      <w:r>
        <w:rPr>
          <w:rFonts w:cs="Trebuchet MS" w:ascii="Trebuchet MS" w:hAnsi="Trebuchet MS"/>
          <w:color w:val="000000"/>
          <w:sz w:val="20"/>
          <w:szCs w:val="20"/>
        </w:rPr>
        <w:t xml:space="preserve">Traducción: Damián Carmona: </w:t>
      </w:r>
      <w:hyperlink r:id="rId3">
        <w:r>
          <w:rPr>
            <w:rStyle w:val="InternetLink"/>
            <w:rFonts w:cs="Trebuchet MS" w:ascii="Trebuchet MS" w:hAnsi="Trebuchet MS"/>
            <w:color w:val="000000"/>
            <w:sz w:val="20"/>
            <w:szCs w:val="20"/>
          </w:rPr>
          <w:t>jdamian_carmona@hotmail.com</w:t>
        </w:r>
      </w:hyperlink>
      <w:r>
        <w:rPr>
          <w:rFonts w:cs="Trebuchet MS" w:ascii="Trebuchet MS" w:hAnsi="Trebuchet MS"/>
          <w:color w:val="000000"/>
        </w:rPr>
        <w:br/>
      </w:r>
      <w:r>
        <w:rPr>
          <w:rFonts w:cs="Trebuchet MS" w:ascii="Trebuchet MS" w:hAnsi="Trebuchet MS"/>
          <w:color w:val="000000"/>
          <w:sz w:val="20"/>
          <w:szCs w:val="20"/>
        </w:rPr>
        <w:t>2004-10-29</w:t>
      </w:r>
    </w:p>
    <w:p>
      <w:pPr>
        <w:pStyle w:val="Normal"/>
        <w:jc w:val="both"/>
        <w:rPr>
          <w:rFonts w:ascii="Trebuchet MS" w:hAnsi="Trebuchet MS" w:cs="Trebuchet MS"/>
          <w:color w:val="000000"/>
        </w:rPr>
      </w:pPr>
      <w:r>
        <w:rPr>
          <w:rFonts w:cs="Trebuchet MS" w:ascii="Trebuchet MS" w:hAnsi="Trebuchet MS"/>
          <w:color w:val="00000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Arial Unicode MS"/>
        <w:b/>
        <w:b/>
        <w:color w:val="000000"/>
        <w:sz w:val="18"/>
        <w:szCs w:val="18"/>
        <w:lang w:val="es-ES" w:eastAsia="es-ES"/>
      </w:rPr>
    </w:pPr>
    <w:r>
      <w:rPr>
        <w:rStyle w:val="StrongEmphasis"/>
        <w:rFonts w:cs="Trebuchet MS" w:ascii="Trebuchet MS" w:hAnsi="Trebuchet MS"/>
        <w:b w:val="false"/>
        <w:color w:val="000000"/>
        <w:sz w:val="18"/>
        <w:szCs w:val="18"/>
      </w:rPr>
      <w:t>Mensajes Dos y Tres de Octubre Arcángel Miguel y Sananda</w:t>
    </w:r>
    <w:r>
      <w:rPr>
        <w:rFonts w:cs="Trebuchet MS" w:ascii="Trebuchet MS" w:hAnsi="Trebuchet MS"/>
        <w:b/>
        <w:color w:val="000000"/>
        <w:sz w:val="18"/>
        <w:szCs w:val="18"/>
      </w:rPr>
      <w:t xml:space="preserve"> </w:t>
    </w:r>
  </w:p>
  <w:p>
    <w:pPr>
      <w:pStyle w:val="Header"/>
      <w:jc w:val="center"/>
      <w:rPr>
        <w:rFonts w:ascii="Trebuchet MS" w:hAnsi="Trebuchet MS" w:eastAsia="Arial Unicode MS" w:cs="Arial Unicode MS"/>
        <w:b/>
        <w:b/>
        <w:color w:val="000000"/>
        <w:sz w:val="18"/>
        <w:szCs w:val="18"/>
        <w:lang w:val="es-ES" w:eastAsia="es-ES"/>
      </w:rPr>
    </w:pPr>
    <w:r>
      <w:rPr>
        <w:rFonts w:eastAsia="Arial Unicode MS" w:cs="Arial Unicode MS" w:ascii="Trebuchet MS" w:hAnsi="Trebuchet MS"/>
        <w:b/>
        <w:color w:val="000000"/>
        <w:sz w:val="18"/>
        <w:szCs w:val="18"/>
        <w:lang w:val="es-ES" w:eastAsia="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za/channel12.html" TargetMode="External"/><Relationship Id="rId3" Type="http://schemas.openxmlformats.org/officeDocument/2006/relationships/hyperlink" Target="mailto:jdamian_carmon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1:25:00Z</dcterms:created>
  <dc:creator>Graciela</dc:creator>
  <dc:description/>
  <cp:keywords/>
  <dc:language>en-US</dc:language>
  <cp:lastModifiedBy>pc</cp:lastModifiedBy>
  <dcterms:modified xsi:type="dcterms:W3CDTF">2005-03-26T21:25:00Z</dcterms:modified>
  <cp:revision>2</cp:revision>
  <dc:subject/>
  <dc:title>Mensajes Dos y Tres de Octubre Arcángel Miguel </dc:title>
</cp:coreProperties>
</file>