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rebuchet MS" w:hAnsi="Trebuchet MS" w:cs="Arial"/>
          <w:color w:val="000000"/>
          <w:sz w:val="36"/>
        </w:rPr>
      </w:pPr>
      <w:r>
        <w:rPr>
          <w:rFonts w:cs="Arial" w:ascii="Trebuchet MS" w:hAnsi="Trebuchet MS"/>
          <w:color w:val="000000"/>
          <w:sz w:val="36"/>
        </w:rPr>
        <w:t>Mensajes para Diciembre 2004</w:t>
      </w:r>
    </w:p>
    <w:p>
      <w:pPr>
        <w:pStyle w:val="Normal"/>
        <w:jc w:val="center"/>
        <w:rPr>
          <w:rFonts w:cs="Arial"/>
        </w:rPr>
      </w:pPr>
      <w:r>
        <w:rPr>
          <w:rFonts w:cs="Arial" w:ascii="Trebuchet MS" w:hAnsi="Trebuchet MS"/>
          <w:sz w:val="20"/>
        </w:rPr>
        <w:drawing>
          <wp:inline distT="0" distB="0" distL="0" distR="0">
            <wp:extent cx="1771650" cy="2356485"/>
            <wp:effectExtent l="0" t="0" r="0" b="0"/>
            <wp:docPr id="1" name="lemu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muria" descr=""/>
                    <pic:cNvPicPr>
                      <a:picLocks noChangeAspect="1" noChangeArrowheads="1"/>
                    </pic:cNvPicPr>
                  </pic:nvPicPr>
                  <pic:blipFill>
                    <a:blip r:embed="rId2"/>
                    <a:srcRect l="-8" t="-6" r="-8" b="-6"/>
                    <a:stretch>
                      <a:fillRect/>
                    </a:stretch>
                  </pic:blipFill>
                  <pic:spPr bwMode="auto">
                    <a:xfrm>
                      <a:off x="0" y="0"/>
                      <a:ext cx="1771650" cy="2356485"/>
                    </a:xfrm>
                    <a:prstGeom prst="rect">
                      <a:avLst/>
                    </a:prstGeom>
                  </pic:spPr>
                </pic:pic>
              </a:graphicData>
            </a:graphic>
          </wp:inline>
        </w:drawing>
      </w:r>
      <w:r>
        <w:rPr>
          <w:rFonts w:eastAsia="Trebuchet MS" w:cs="Trebuchet MS" w:ascii="Trebuchet MS" w:hAnsi="Trebuchet MS"/>
          <w:sz w:val="20"/>
        </w:rPr>
        <w:t xml:space="preserve"> </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b/>
          <w:b/>
          <w:bCs/>
          <w:sz w:val="22"/>
        </w:rPr>
      </w:pPr>
      <w:r>
        <w:rPr>
          <w:rFonts w:cs="Trebuchet MS" w:ascii="Trebuchet MS" w:hAnsi="Trebuchet MS"/>
          <w:b/>
          <w:bCs/>
          <w:sz w:val="22"/>
        </w:rPr>
        <w:t xml:space="preserve">Mensaje Dos: “Siendo Padres de los Nuevos Niños: Su contrato con su hijo” Arcángel Miguel a través de Celia Fenn. </w:t>
      </w:r>
    </w:p>
    <w:p>
      <w:pPr>
        <w:pStyle w:val="Normal"/>
        <w:rPr>
          <w:rFonts w:ascii="Trebuchet MS" w:hAnsi="Trebuchet MS" w:cs="Trebuchet MS"/>
          <w:b/>
          <w:b/>
          <w:bCs/>
          <w:sz w:val="20"/>
        </w:rPr>
      </w:pPr>
      <w:r>
        <w:rPr>
          <w:rFonts w:cs="Trebuchet MS" w:ascii="Trebuchet MS" w:hAnsi="Trebuchet MS"/>
          <w:b/>
          <w:bCs/>
          <w:sz w:val="20"/>
        </w:rPr>
      </w:r>
    </w:p>
    <w:p>
      <w:pPr>
        <w:pStyle w:val="Normal"/>
        <w:jc w:val="both"/>
        <w:rPr>
          <w:rFonts w:ascii="Trebuchet MS" w:hAnsi="Trebuchet MS" w:cs="Trebuchet MS"/>
          <w:sz w:val="20"/>
        </w:rPr>
      </w:pPr>
      <w:r>
        <w:rPr>
          <w:rFonts w:cs="Trebuchet MS" w:ascii="Trebuchet MS" w:hAnsi="Trebuchet MS"/>
          <w:sz w:val="20"/>
        </w:rPr>
        <w:t xml:space="preserve">La información que deseamos traerles este mes es una continuación de la materia de la que hablamos en el último mes. En esa canalización les mostramos como su energía y la de sus hijos estaba unida en los patrones de cambio y transición dentro de la familia. Aquí deseamos abordar con ustedes la naturaleza del contrato que cada hijo en la familia realiza con sus padres a nivel del alma, antes de que ella/él encarnen en el planeta, y dentro de esa familia en particular. </w:t>
      </w:r>
    </w:p>
    <w:p>
      <w:pPr>
        <w:pStyle w:val="Normal"/>
        <w:jc w:val="both"/>
        <w:rPr>
          <w:rFonts w:ascii="Trebuchet MS" w:hAnsi="Trebuchet MS" w:cs="Trebuchet MS"/>
          <w:sz w:val="20"/>
        </w:rPr>
      </w:pPr>
      <w:r>
        <w:rPr>
          <w:rFonts w:cs="Trebuchet MS" w:ascii="Trebuchet MS" w:hAnsi="Trebuchet MS"/>
          <w:sz w:val="20"/>
        </w:rPr>
      </w:r>
    </w:p>
    <w:p>
      <w:pPr>
        <w:pStyle w:val="Heading2"/>
        <w:rPr>
          <w:rFonts w:ascii="Trebuchet MS" w:hAnsi="Trebuchet MS" w:cs="Trebuchet MS"/>
          <w:sz w:val="22"/>
        </w:rPr>
      </w:pPr>
      <w:r>
        <w:rPr>
          <w:rFonts w:cs="Trebuchet MS" w:ascii="Trebuchet MS" w:hAnsi="Trebuchet MS"/>
          <w:sz w:val="22"/>
        </w:rPr>
        <w:t xml:space="preserve">El contrato entre el Progenitor y el Hijo </w:t>
      </w:r>
    </w:p>
    <w:p>
      <w:pPr>
        <w:pStyle w:val="Normal"/>
        <w:jc w:val="both"/>
        <w:rPr>
          <w:rFonts w:ascii="Trebuchet MS" w:hAnsi="Trebuchet MS" w:cs="Trebuchet MS"/>
          <w:sz w:val="20"/>
        </w:rPr>
      </w:pPr>
      <w:r>
        <w:rPr>
          <w:rFonts w:cs="Trebuchet MS" w:ascii="Trebuchet MS" w:hAnsi="Trebuchet MS"/>
          <w:sz w:val="20"/>
        </w:rPr>
        <w:t xml:space="preserve">Antes de que un alma encarne en la Tierra selecciona un lugar y una familia que reunirá sus necesidades espirituales de crecimiento y evolución. Ustedes puede estar seguros que su hijo los seleccionó por una razón que contribuye tanto a su crecimiento como al de ustedes, porque estos contratos álmicos son siempre de naturaleza mutua.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progenitor se encarga de criar la recién llegada alma en su joven cuerpo y lo protege y le provee con las habilidades que necesita para sobrevivir en el plano material. Los padres también se encargan de ayudarlo en el desarrollo de algunas habilidades y talentos que pudieran ser parte de la misión espiritual del niño en el planeta.</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t xml:space="preserve">El niño, en turno, se encarga de ayudar a los padres a elevar su conciencia al estar con un alma de superior vibración y de más profunda sabiduría. Ese es el sendero natural de evolución, donde el alma del niño está siempre en una espiral más alta de evolución y de esa forma también puede ayudar a evolucionar a los padres. Pero los padres necesitan estar concientes de su regalo. Gran cantidad de padres no-despiertos ven a sus hijos como seres vulnerables que requieren ser controlados y modelados y son incapaces de ver la sabiduría y el regalo que viene con el niñ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n la futura Nueva Tierra, cada hijo que nazca cera reconocido por su sabiduría como alma que es. Y los padres serán conscientes de su contrato álmico con el niño, y buscarán satisfacerlo junto con sus obligaciones materiales del bienestar físico del niño.</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Heading2"/>
        <w:rPr>
          <w:rFonts w:ascii="Trebuchet MS" w:hAnsi="Trebuchet MS" w:cs="Trebuchet MS"/>
          <w:sz w:val="20"/>
        </w:rPr>
      </w:pPr>
      <w:r>
        <w:rPr>
          <w:rFonts w:cs="Trebuchet MS" w:ascii="Trebuchet MS" w:hAnsi="Trebuchet MS"/>
          <w:sz w:val="20"/>
        </w:rPr>
        <w:t xml:space="preserve">Niños Índigo </w:t>
      </w:r>
    </w:p>
    <w:p>
      <w:pPr>
        <w:pStyle w:val="Normal"/>
        <w:jc w:val="both"/>
        <w:rPr>
          <w:rFonts w:ascii="Trebuchet MS" w:hAnsi="Trebuchet MS" w:cs="Trebuchet MS"/>
          <w:sz w:val="20"/>
        </w:rPr>
      </w:pPr>
      <w:r>
        <w:rPr>
          <w:rFonts w:cs="Trebuchet MS" w:ascii="Trebuchet MS" w:hAnsi="Trebuchet MS"/>
          <w:sz w:val="20"/>
        </w:rPr>
        <w:t>Los padres que están de acuerdo en apoyar y criar un niño de la vibración Índigo tienen el contrato de ser los guardianes de un alma que porta una nueva forma de energía en el planeta. Los niños Índigo son almas pioneras y sus padres hicieron el contrato de unirse a ellos en las nuevas forma pioneras de una vida en familia y en comunidad.</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t xml:space="preserve">La misión del alma del niño es cuestionar y desafiar las viejas formas y crear los senderos para nuevas formas de manifestar. Un niño Índigo es también sensible, amoroso, talentoso e intuitivo. Los padres se encargan de encontrar formas de criar a esta energía sensible y hermosa y de ayudar en el desarrollo de los dones y talentos avanzados de su niño tanto como puedan.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l niño, en turno, se compromete a ser el maestro de las nuevas formas. Pero para hacer eso tiene que desafiar y menoscabar las viejas formas. Los niño Índigo lo hace de dos formas. Primeramente, ella/él cuestionará y desafiará cada sistema de creencias y “regla” que ustedes o alguien busque imponer sobre ellos. De esta forma ellos les mostraran que es lo funciona para ellos y que es lo que no funciona, y es decisión de los padres hacer caso y aprender, o no hacerlo al intentar forzarles su voluntad.</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t xml:space="preserve">El Segundo método de enseñanza es porque el niño proporciona un “espejo” para los padres. El niño tomará (la responsabilidad) de los patrones disfuncionales que los padres ponen en funcionamiento en sus vidas. Estos patrones están usualmente en relación con la baja auto-estima y la no-aceptación de sí mismos. Esa es la razón por la cual muchos Índigos se meten dentro de patrones de abuso de drogas y promiscuidad sexual. Ellos están reflejándole a la familia y a las comunidades los patrones auto-destructivos que ellos han aprendid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Esa es la razón por la cual batallan muchos padres de Índigos con los aparentemente patrones destructivos de comportamiento de los Índigos adolescentes. Los padres necesitan entender que ellos requieren examinar sus propios patrones destructivos y empezar a vivir su vida en patrones más amorosos y proveedores de vida que los apoyen a ellos mismos y a sus hijos. ¿Cuántos padres llenan sus mentes y cuerpos con pensamientos y sustancias toxicas y pasan su tiempo en trabajos que les disgustan, y reprimen sus verdaderos sentimientos? Su niño Índigo los hará conscientes de eso y será su guía en liberarse a ustedes mismos de esas formas de ser aprendidas y heredadas. </w:t>
      </w:r>
    </w:p>
    <w:p>
      <w:pPr>
        <w:pStyle w:val="Normal"/>
        <w:jc w:val="both"/>
        <w:rPr>
          <w:rFonts w:ascii="Trebuchet MS" w:hAnsi="Trebuchet MS" w:cs="Trebuchet MS"/>
          <w:sz w:val="20"/>
        </w:rPr>
      </w:pPr>
      <w:r>
        <w:rPr>
          <w:rFonts w:cs="Trebuchet MS" w:ascii="Trebuchet MS" w:hAnsi="Trebuchet MS"/>
          <w:sz w:val="20"/>
        </w:rPr>
      </w:r>
    </w:p>
    <w:p>
      <w:pPr>
        <w:pStyle w:val="Heading2"/>
        <w:rPr>
          <w:rFonts w:ascii="Trebuchet MS" w:hAnsi="Trebuchet MS" w:cs="Trebuchet MS"/>
          <w:sz w:val="22"/>
        </w:rPr>
      </w:pPr>
      <w:r>
        <w:rPr>
          <w:rFonts w:cs="Trebuchet MS" w:ascii="Trebuchet MS" w:hAnsi="Trebuchet MS"/>
          <w:sz w:val="22"/>
        </w:rPr>
        <w:t xml:space="preserve">Niños Cristal </w:t>
      </w:r>
    </w:p>
    <w:p>
      <w:pPr>
        <w:pStyle w:val="Normal"/>
        <w:jc w:val="both"/>
        <w:rPr>
          <w:rFonts w:ascii="Trebuchet MS" w:hAnsi="Trebuchet MS" w:cs="Trebuchet MS"/>
          <w:sz w:val="20"/>
        </w:rPr>
      </w:pPr>
      <w:r>
        <w:rPr>
          <w:rFonts w:cs="Trebuchet MS" w:ascii="Trebuchet MS" w:hAnsi="Trebuchet MS"/>
          <w:sz w:val="20"/>
        </w:rPr>
        <w:t>El niño de una vibración cristal trae un contrato de diferente tipo con los padres. Uno podría decir que si los Índigos son el equipo de demolición, los Cristales son los constructores. Esa es la razón por la cual los Índigos y los Cristales muy frecuentemente encarnan en la misma familia. Esto le permite que las viejas estructuras sean removidas y que las nuevas sean construidas.</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Pero un niño Cristal es un ser de una muy alta vibración, y las misiones de su alma incluye trabajar en la rejilla Planetaria de cristal y contener energía que facilite el cambio global. De esta forma, los contratos con los niños Cristal son aún más desafiantes para los padres que requieren entender que este pequeño niño es también un  alma sabia y  poderosa cuyo trabajo se extiende más allá de los estrechos perímetros de la familia. </w:t>
      </w:r>
    </w:p>
    <w:p>
      <w:pPr>
        <w:pStyle w:val="Normal"/>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t xml:space="preserve">Esa es la razón por la cual con frecuencia los Niños Cristal se estresan y sobre-activan. Ellos están trabajando con la energías de quienes los rodean, no únicamente en el nivel de la familia sino también en el nivel más grande de la comunidad. El  desafío para que los padres es que entiendan la naturaleza de la existencia del niño Cristal y de su trabajo álmico, e intentar apoyarlos consecuentemente.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A cambio el niño Cristal apoyará el crecimiento espiritual de los padres. El niño Cristal es capaz de atraer hacia la vida de los padres la gente y los eventos que los progenitores requieran para crecer. Eso es así porque la conciencia de niño Cristal se extiende muy ampliamente y puede localizar y atraer los seres que serán los más benéficos a la familia en ese tiempo. De esta forma, los padres de los niños Cristal con frecuencia se descubren a ellos mismos en un sendero acelerado de crecimiento y desarrollo que es el regalo de su hij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El crecimiento espiritual muy frecuentemente ayudará a construir un nivel superior de conciencia dentro de la familia y, además para crear nuevas formas de interacción y respeto familiar. La más poderosa enseñanza aquí es la de la “igualdad del ser”. El niño cristal regala a la familia poderosas, amorosas y creativas energías. Son los “iguales” de los padres y requieren ser exclusivamente tratados con tal amor, respeto y honor.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En el futuro, los niños serán considerados como iguales y no sólo como dependientes y con iguales “derechos” en la familia. Los niños serán consultados en las cuestiones familiares que los afecten y darán opciones y elecciones. Esa es su enseñanza y su contrato con ustedes como padres –honor, respeto, apoyo y amor que es mutuo y recíprocamente benéfico.</w:t>
      </w:r>
    </w:p>
    <w:p>
      <w:pPr>
        <w:pStyle w:val="Normal"/>
        <w:jc w:val="both"/>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sz w:val="22"/>
        </w:rPr>
      </w:pPr>
      <w:r>
        <w:rPr>
          <w:rFonts w:cs="Trebuchet MS" w:ascii="Trebuchet MS" w:hAnsi="Trebuchet MS"/>
          <w:b/>
          <w:bCs/>
          <w:sz w:val="22"/>
        </w:rPr>
        <w:t xml:space="preserve">Mensaje Tres: “El Portal Estelar 12:12 y su significado para el planeta Tierra” Arcángel Miguel a través de Kate Spreckley. </w:t>
      </w:r>
    </w:p>
    <w:p>
      <w:pPr>
        <w:pStyle w:val="Normal"/>
        <w:rPr>
          <w:rFonts w:ascii="Trebuchet MS" w:hAnsi="Trebuchet MS" w:cs="Trebuchet MS"/>
          <w:b/>
          <w:b/>
          <w:bCs/>
          <w:sz w:val="20"/>
        </w:rPr>
      </w:pPr>
      <w:r>
        <w:rPr>
          <w:rFonts w:cs="Trebuchet MS" w:ascii="Trebuchet MS" w:hAnsi="Trebuchet MS"/>
          <w:b/>
          <w:bCs/>
          <w:sz w:val="20"/>
        </w:rPr>
      </w:r>
    </w:p>
    <w:p>
      <w:pPr>
        <w:pStyle w:val="Normal"/>
        <w:jc w:val="both"/>
        <w:rPr>
          <w:rFonts w:ascii="Trebuchet MS" w:hAnsi="Trebuchet MS" w:cs="Trebuchet MS"/>
          <w:sz w:val="20"/>
        </w:rPr>
      </w:pPr>
      <w:r>
        <w:rPr>
          <w:rFonts w:cs="Trebuchet MS" w:ascii="Trebuchet MS" w:hAnsi="Trebuchet MS"/>
          <w:sz w:val="20"/>
        </w:rPr>
        <w:t xml:space="preserve">El portal estelar 12:12 ha transcurrido y ustedes han elevado su conciencia dentro del paraíso. Los regalos de este nivel de conciencia son creativos y llenos de amor, alegría, paz y abundancia. Ustedes encontrarán una mejor conexión con ustedes mismos y con lo Divino. </w:t>
      </w:r>
    </w:p>
    <w:p>
      <w:pPr>
        <w:pStyle w:val="Normal"/>
        <w:jc w:val="both"/>
        <w:rPr>
          <w:rFonts w:ascii="Trebuchet MS" w:hAnsi="Trebuchet MS" w:cs="Trebuchet MS"/>
          <w:sz w:val="20"/>
        </w:rPr>
      </w:pPr>
      <w:r>
        <w:rPr>
          <w:rFonts w:cs="Trebuchet MS" w:ascii="Trebuchet MS" w:hAnsi="Trebuchet MS"/>
          <w:sz w:val="20"/>
        </w:rPr>
      </w:r>
    </w:p>
    <w:p>
      <w:pPr>
        <w:pStyle w:val="Textoindependiente3"/>
        <w:jc w:val="both"/>
        <w:rPr>
          <w:rFonts w:ascii="Trebuchet MS" w:hAnsi="Trebuchet MS" w:cs="Trebuchet MS"/>
          <w:sz w:val="20"/>
        </w:rPr>
      </w:pPr>
      <w:r>
        <w:rPr>
          <w:rFonts w:cs="Trebuchet MS" w:ascii="Trebuchet MS" w:hAnsi="Trebuchet MS"/>
          <w:sz w:val="20"/>
        </w:rPr>
        <w:t>Ustedes necesitan entender que la elevación de sus vibraciones fue moldeada desde el amor y que todo lo que ustedes hagan necesitará ser elaborado desde sus corazones y almas, no desde su condicionamiento social ni desde sus mentes. La armonía en sus corazones y mentes es ahora completa, pero ustedes aún necesitan mantenerse a ustedes mismos y a sus mentes bajo control y no permitir que su mente los guíe pues esto sólo les causará resistencia y frustración.</w:t>
      </w:r>
    </w:p>
    <w:p>
      <w:pPr>
        <w:pStyle w:val="Textoindependiente3"/>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t xml:space="preserve">Muchos de ustedes han estado esperando para que todo lo que sienten se manifieste en un nivel físico y ahora les decimos que en los próximos días y semanas los milagros aparecerán y sus esperanzas y sueños se manifestarán en una forma física. Hay muchas razones para celebrar, pero les sugerimos que ustedes mismos se permitan un tiempo para descansar y para integrarse completamente dentro de la nueva energía y para que se adapten a trabajar con esta energía.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Habrá la sensación de que el tiempo se acelera en ciertos aspectos de sus vidas y también habrá una sensación se que toma todo el tiempo. Nuevamente les recordamos a ustedes del Tiempo Divino y los animamos a que no fuercen cosas pues cuando las vibraciones están balanceadas y sus vibraciones igualan las vibraciones de su deseo las dos se unen en el Tiempo Divino. Cuanto ustedes más se resistan y cuanto más traten de forzar las cosas, se hará más larga la espera para que se igualen las vibraciones.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Aprendan a tener fe y a confiar que todo sucede como ustedes lo han pedido, pero quizás no en el tiempo que ustedes quieran que suceda. Nosotros vemos que es lo que hay en sus corazones y estamos trabajando en ayudarlos a que se manifiesten sus deseos. </w:t>
      </w:r>
    </w:p>
    <w:p>
      <w:pPr>
        <w:pStyle w:val="Normal"/>
        <w:jc w:val="both"/>
        <w:rPr>
          <w:rFonts w:ascii="Trebuchet MS" w:hAnsi="Trebuchet MS" w:cs="Trebuchet MS"/>
          <w:sz w:val="20"/>
        </w:rPr>
      </w:pPr>
      <w:r>
        <w:rPr>
          <w:rFonts w:cs="Trebuchet MS" w:ascii="Trebuchet MS" w:hAnsi="Trebuchet MS"/>
          <w:sz w:val="20"/>
        </w:rPr>
        <w:t>Pero sean muy claros respecto a lo que desean ya que ahora es un tiempo poderoso y sus deseos y sueños se manifestarán mucho más rápidamente en lo físico. Tomen tiempo para realmente conocerse a ustedes mismos y a su corazón para que sean capaces de manifestar</w:t>
      </w:r>
    </w:p>
    <w:p>
      <w:pPr>
        <w:pStyle w:val="Normal"/>
        <w:jc w:val="both"/>
        <w:rPr>
          <w:rFonts w:ascii="Trebuchet MS" w:hAnsi="Trebuchet MS" w:cs="Trebuchet MS"/>
          <w:sz w:val="20"/>
        </w:rPr>
      </w:pPr>
      <w:r>
        <w:rPr>
          <w:rFonts w:cs="Trebuchet MS" w:ascii="Trebuchet MS" w:hAnsi="Trebuchet MS"/>
          <w:sz w:val="20"/>
        </w:rPr>
        <w:t>verdaderamente  sus intenciones. ¿Observen cuidadosamente sus razones, son todas ellas amorosas, son sólo para bien, para su bienestar y el bienestar de otros?</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t xml:space="preserve">¿Están abiertos a recibir todo lo que es legítimamente suyo como seres de luz y amor? ¿Se han permitido a ustedes mismos la oportunidad de dejar los viejos patrones y las formas de pensamiento negativas? ¿Han existido muchas oportunidades para haberlo hecho, pero ustedes mismos se lo han permitido? ¿Han permitido que se manifieste dentro de sus vidas y en la forma en que viven su vida?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Sean completamente sinceros y honestos con ustedes mismos pues nosotros estamos trabajando con ustedes, guiándolos, y ayudándolos en todas las formas para crear su Paraíso¡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Están en el Hogar Ángeles! </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Trebuchet MS" w:hAnsi="Trebuchet MS" w:cs="Trebuchet MS"/>
          <w:sz w:val="20"/>
        </w:rPr>
      </w:pPr>
      <w:r>
        <w:rPr>
          <w:rFonts w:cs="Trebuchet MS" w:ascii="Trebuchet MS" w:hAnsi="Trebuchet MS"/>
          <w:sz w:val="20"/>
        </w:rPr>
        <w:t xml:space="preserve">¡Con mucho amor y bendiciones! </w:t>
      </w:r>
    </w:p>
    <w:p>
      <w:pPr>
        <w:pStyle w:val="Normal"/>
        <w:jc w:val="both"/>
        <w:rPr>
          <w:rFonts w:ascii="Trebuchet MS" w:hAnsi="Trebuchet MS" w:cs="Trebuchet MS"/>
          <w:sz w:val="20"/>
        </w:rPr>
      </w:pPr>
      <w:r>
        <w:rPr>
          <w:rFonts w:cs="Trebuchet MS" w:ascii="Trebuchet MS" w:hAnsi="Trebuchet MS"/>
          <w:sz w:val="20"/>
        </w:rPr>
      </w:r>
    </w:p>
    <w:p>
      <w:pPr>
        <w:pStyle w:val="Heading4"/>
        <w:rPr>
          <w:rFonts w:ascii="Trebuchet MS" w:hAnsi="Trebuchet MS" w:cs="Trebuchet MS"/>
          <w:sz w:val="20"/>
        </w:rPr>
      </w:pPr>
      <w:r>
        <w:rPr>
          <w:rFonts w:cs="Trebuchet MS" w:ascii="Trebuchet MS" w:hAnsi="Trebuchet MS"/>
          <w:sz w:val="20"/>
        </w:rPr>
        <w:t>AA Miguel</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w:t>
      </w:r>
    </w:p>
    <w:p>
      <w:pPr>
        <w:pStyle w:val="Normal"/>
        <w:rPr>
          <w:rFonts w:ascii="Trebuchet MS" w:hAnsi="Trebuchet MS" w:cs="Trebuchet MS"/>
          <w:sz w:val="20"/>
        </w:rPr>
      </w:pPr>
      <w:r>
        <w:rPr>
          <w:rFonts w:cs="Trebuchet MS" w:ascii="Trebuchet MS" w:hAnsi="Trebuchet MS"/>
          <w:sz w:val="20"/>
        </w:rPr>
        <w:t xml:space="preserve">Página original en ingles: </w:t>
      </w:r>
      <w:hyperlink r:id="rId3">
        <w:r>
          <w:rPr>
            <w:rStyle w:val="InternetLink"/>
            <w:rFonts w:cs="Trebuchet MS" w:ascii="Trebuchet MS" w:hAnsi="Trebuchet MS"/>
            <w:color w:val="000000"/>
            <w:sz w:val="20"/>
          </w:rPr>
          <w:t>http://www.starchild.co.za/channel14.html</w:t>
        </w:r>
      </w:hyperlink>
    </w:p>
    <w:p>
      <w:pPr>
        <w:pStyle w:val="Normal"/>
        <w:rPr>
          <w:rFonts w:ascii="Trebuchet MS" w:hAnsi="Trebuchet MS" w:cs="Trebuchet MS"/>
          <w:sz w:val="20"/>
        </w:rPr>
      </w:pPr>
      <w:r>
        <w:rPr>
          <w:rFonts w:cs="Trebuchet MS" w:ascii="Trebuchet MS" w:hAnsi="Trebuchet MS"/>
          <w:sz w:val="20"/>
        </w:rPr>
        <w:t xml:space="preserve">Traducción: Damián Carmona --- </w:t>
      </w:r>
      <w:hyperlink r:id="rId4">
        <w:r>
          <w:rPr>
            <w:rStyle w:val="InternetLink"/>
            <w:rFonts w:cs="Trebuchet MS" w:ascii="Trebuchet MS" w:hAnsi="Trebuchet MS"/>
            <w:color w:val="000000"/>
            <w:sz w:val="20"/>
          </w:rPr>
          <w:t>jdamian_carmona@hotmail.com</w:t>
        </w:r>
      </w:hyperlink>
    </w:p>
    <w:p>
      <w:pPr>
        <w:pStyle w:val="Normal"/>
        <w:rPr>
          <w:rFonts w:ascii="Trebuchet MS" w:hAnsi="Trebuchet MS" w:cs="Trebuchet MS"/>
          <w:sz w:val="20"/>
        </w:rPr>
      </w:pPr>
      <w:r>
        <w:rPr>
          <w:rFonts w:cs="Trebuchet MS" w:ascii="Trebuchet MS" w:hAnsi="Trebuchet MS"/>
          <w:sz w:val="20"/>
        </w:rPr>
        <w:t>2004-12-15</w:t>
      </w:r>
    </w:p>
    <w:p>
      <w:pPr>
        <w:pStyle w:val="Normal"/>
        <w:rPr>
          <w:rFonts w:ascii="Trebuchet MS" w:hAnsi="Trebuchet MS" w:cs="Trebuchet MS"/>
          <w:sz w:val="20"/>
        </w:rPr>
      </w:pPr>
      <w:r>
        <w:rPr>
          <w:rFonts w:cs="Trebuchet MS" w:ascii="Trebuchet MS" w:hAnsi="Trebuchet MS"/>
          <w:sz w:val="20"/>
        </w:rPr>
      </w:r>
    </w:p>
    <w:sectPr>
      <w:headerReference w:type="default" r:id="rId5"/>
      <w:footerReference w:type="default" r:id="rId6"/>
      <w:type w:val="nextPage"/>
      <w:pgSz w:w="11906" w:h="16838"/>
      <w:pgMar w:left="1021" w:right="1021" w:gutter="0" w:header="232" w:top="1021" w:footer="23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hadow/>
        <w:sz w:val="18"/>
      </w:rPr>
      <w:t>Mensajes para Diciembre 2004 – Dos y Tres</w:t>
    </w:r>
    <w:r>
      <w:rPr>
        <w:rFonts w:cs="Trebuchet MS" w:ascii="Trebuchet MS" w:hAnsi="Trebuchet MS"/>
        <w:sz w:val="18"/>
      </w:rPr>
      <w:t xml:space="preserve"> por Celia Fen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spacing w:before="280" w:after="280"/>
    </w:pPr>
    <w:rPr>
      <w:color w:val="000000"/>
    </w:rPr>
  </w:style>
  <w:style w:type="paragraph" w:styleId="Textoindependiente3">
    <w:name w:val="Texto independiente 3"/>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archild.co.za/channel14.html" TargetMode="External"/><Relationship Id="rId4" Type="http://schemas.openxmlformats.org/officeDocument/2006/relationships/hyperlink" Target="mailto:jdamian_carmona@hot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23:05:00Z</dcterms:created>
  <dc:creator/>
  <dc:description/>
  <dc:language>en-US</dc:language>
  <cp:lastModifiedBy>Graciela</cp:lastModifiedBy>
  <dcterms:modified xsi:type="dcterms:W3CDTF">2004-12-16T23:10:00Z</dcterms:modified>
  <cp:revision>4</cp:revision>
  <dc:subject/>
  <dc:title>Mensajes para Diciembre del 2004</dc:title>
</cp:coreProperties>
</file>