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Unicode MS"/>
          <w:sz w:val="20"/>
          <w:szCs w:val="20"/>
          <w:lang w:val="es-ES" w:eastAsia="es-ES"/>
        </w:rPr>
      </w:pPr>
      <w:r>
        <w:rPr>
          <w:rStyle w:val="StrongEmphasis"/>
          <w:rFonts w:cs="Trebuchet MS" w:ascii="Trebuchet MS" w:hAnsi="Trebuchet MS"/>
          <w:sz w:val="36"/>
          <w:szCs w:val="36"/>
        </w:rPr>
        <w:t xml:space="preserve">Mensaje Cuatro: "El Humano de la Nueva Especie </w:t>
      </w:r>
      <w:r>
        <w:rPr>
          <w:rFonts w:cs="Trebuchet MS" w:ascii="Trebuchet MS" w:hAnsi="Trebuchet MS"/>
          <w:b/>
          <w:bCs/>
          <w:sz w:val="36"/>
          <w:szCs w:val="36"/>
        </w:rPr>
        <w:br/>
      </w:r>
      <w:r>
        <w:rPr>
          <w:rStyle w:val="StrongEmphasis"/>
          <w:rFonts w:cs="Trebuchet MS" w:ascii="Trebuchet MS" w:hAnsi="Trebuchet MS"/>
          <w:sz w:val="36"/>
          <w:szCs w:val="36"/>
        </w:rPr>
        <w:t>es un Ser de Energía y Luz"</w:t>
      </w:r>
      <w:r>
        <w:rPr>
          <w:rFonts w:cs="Trebuchet MS" w:ascii="Trebuchet MS" w:hAnsi="Trebuchet MS"/>
          <w:b/>
          <w:bCs/>
          <w:sz w:val="36"/>
          <w:szCs w:val="36"/>
        </w:rPr>
        <w:br/>
      </w:r>
      <w:r>
        <w:rPr>
          <w:rFonts w:cs="Trebuchet MS" w:ascii="Trebuchet MS" w:hAnsi="Trebuchet MS"/>
          <w:sz w:val="20"/>
          <w:szCs w:val="20"/>
        </w:rPr>
        <w:t>Arcángel Miguel a través de Celia Fenn</w:t>
      </w:r>
    </w:p>
    <w:p>
      <w:pPr>
        <w:pStyle w:val="Normal"/>
        <w:rPr/>
      </w:pPr>
      <w:r>
        <w:rPr>
          <w:rFonts w:cs="Trebuchet MS" w:ascii="Trebuchet MS" w:hAnsi="Trebuchet MS"/>
          <w:sz w:val="20"/>
          <w:szCs w:val="20"/>
        </w:rPr>
        <w:br/>
        <w:t xml:space="preserve">Queridos, nosotros queremos compartir con ustedes en esta ocasión el conocimiento de que ustedes son ciertamente una nueva especie y un nuevo tipo de humano. </w:t>
        <w:br/>
        <w:br/>
        <w:t xml:space="preserve">Dado que su planeta llegó a la Quinta Dimensión, todo ha cambiado. Nada es como era antes, mucha gente vive con la ilusión de lo mismo -pero no es así. La gente que aún no ha aceptado los cambios se descubrirán a ellos mismos batallando más y más con sus vidas.  </w:t>
        <w:br/>
        <w:br/>
        <w:t xml:space="preserve">¡Y a pesar de eso, les decimos, en este momento la conciencia en su planeta está rápidamente  incrementándose! Ustedes han alcanzado el punto de Masa Critica para la Conciencia de Quinta Dimensión y la mayoría está lista para hacer el cambio. Puede ahora parecer como que no es así, pero queremos que sepan que muy pronto eventos sucederán que harán muy claro que ha ocurrido un cambio mayor. Y entonces su trabajo de construir la Nueva Tierra empezará en serio. </w:t>
        <w:br/>
        <w:br/>
        <w:t>Un Ser de Energía y Luz</w:t>
        <w:br/>
        <w:t xml:space="preserve">Uno de los más grandes cambios que tendrán que aceptar es que ellos ya no son más tan solo seres físicos o materiales, sino que ahora son seres de energía y luz. Una especie de Conciencia Superior en la cual el Espíritu y el Alma están mezcladas con los aspectos Físicos. </w:t>
        <w:br/>
        <w:br/>
        <w:t xml:space="preserve">Lo que esto significa para ustedes como Trabajadores de la Luz y Sanadores es que los Métodos de Curación de la Vieja Tierra están ampliamente caducos. El Humano de Quinta Dimensión es un ser de Energía y Luz, y la Sanación y el Balance ocurren en el nivel Energético y en la Conciencia. </w:t>
        <w:br/>
        <w:br/>
        <w:t xml:space="preserve">El Nuevo Humano -el humano despierto -opera con un flujo completamente despierto del flujo kundalini. El fuego creativo se mueve libremente a lo largo de la columna vertebral. Esto significa que aprender a contener, mantener y balancear los flujos de dentro de sus sistemas será la más importante técnica de auto-ayuda que los humanos de la Nueva Tierra aprenderán. </w:t>
        <w:br/>
        <w:br/>
        <w:t xml:space="preserve">El fuego Kundalini es poderoso y creativo. Y los humanos de la Vieja Tierra lo apagaron en orden de funcionar como ellos lo hicieron, en formas rutinarias y no creativas. El humano de la  Nueva Tierra ha reconectado los circuitos kundalini físicos y espirituales, y están operando con una carga o corriente energética altamente poderosa. </w:t>
        <w:br/>
        <w:br/>
        <w:t xml:space="preserve">Esos significa, queridos, que ustedes requerirán aprender formas y medios para contener, controlar y balancear esas energías.  Porque si ellas se "derraman" pueden ser muy extenuantes, agotadoras y llevarlos a perder de alguna manera su equilibrio. Pero, cuando ustedes aprenden como balancear los flujos, ustedes experimentaran tal éxtasis y alegría en su nuevo estado de ser. </w:t>
        <w:br/>
        <w:br/>
        <w:t>Kundalini y las Relaciones</w:t>
        <w:br/>
        <w:t xml:space="preserve">Como Seres Superiores de Luz, sus relaciones reflejarán las Nuevas Energías también. Ustedes escogerán parejas basadas en compatibilidad energética y espiritual, en lugar de solo atracción física. Y ustedes sentirán esas conexiones energéticas en su Corazón y en su Alma, en lugar de tan solo en la mente y el cuerpo.   </w:t>
        <w:br/>
        <w:br/>
        <w:t xml:space="preserve">Ustedes nuevamente aprenderán un antiguo arte de conectarse en relaciones amorosas y eróticas por medio de flujos de energía. Y de la combinación y mezcla de sus campos energéticos en uniones que son espiritualmente extáticas así como también físicamente placenteras. Y ustedes se apoyarán y se amarán el uno al otro en formas maravillosas que ahora pueden tan solo imaginar. </w:t>
        <w:br/>
        <w:br/>
        <w:t xml:space="preserve">Cuando ustedes hayan dominado estas técnicas ustedes se darán cuenta que sus relaciones son todo lo que siempre han deseado. Una unión de energía y espíritu así como del cuerpo físico.  </w:t>
        <w:br/>
        <w:br/>
        <w:t>Maestros Humanos de la Energía</w:t>
        <w:br/>
        <w:t xml:space="preserve">Incluso en este momento hay técnicas de Maestros humanos de la Energía en el planeta, quienes están listos para enseñarles estas técnicas. Ellos son quienes tienen la misión de traer a estos tiempos para ustedes, desde la antigua Lemuria, las enseñanzas y técnicas de balanceo y trabajo con energía. </w:t>
        <w:br/>
        <w:br/>
        <w:t xml:space="preserve">Si ustedes desean aprender estas técnicas, pidan en sus meditaciones y oraciones que sean conducidos con uno de estos Maestros e Instructores cuyo trabajo es ayudar a los Nuevos Humanos a plenamente entender quien y que son ellos. </w:t>
        <w:br/>
        <w:br/>
        <w:t>Su solicitud será atendida.</w:t>
        <w:br/>
        <w:br/>
        <w:t>******************************</w:t>
        <w:br/>
        <w:t xml:space="preserve">Mensaje Original en Ingles: </w:t>
      </w:r>
      <w:r>
        <w:fldChar w:fldCharType="begin"/>
      </w:r>
      <w:r>
        <w:rPr>
          <w:rStyle w:val="InternetLink"/>
          <w:sz w:val="20"/>
          <w:szCs w:val="20"/>
          <w:rFonts w:cs="Trebuchet MS" w:ascii="Trebuchet MS" w:hAnsi="Trebuchet MS"/>
          <w:color w:val="000000"/>
        </w:rPr>
        <w:instrText xml:space="preserve"> HYPERLINK "http://www.starchild.co.za/channel13.html" \l "four"</w:instrText>
      </w:r>
      <w:r>
        <w:rPr>
          <w:rStyle w:val="InternetLink"/>
          <w:sz w:val="20"/>
          <w:szCs w:val="20"/>
          <w:rFonts w:cs="Trebuchet MS" w:ascii="Trebuchet MS" w:hAnsi="Trebuchet MS"/>
          <w:color w:val="000000"/>
        </w:rPr>
        <w:fldChar w:fldCharType="separate"/>
      </w:r>
      <w:r>
        <w:rPr>
          <w:rStyle w:val="InternetLink"/>
          <w:rFonts w:cs="Trebuchet MS" w:ascii="Trebuchet MS" w:hAnsi="Trebuchet MS"/>
          <w:color w:val="000000"/>
          <w:sz w:val="20"/>
          <w:szCs w:val="20"/>
        </w:rPr>
        <w:t>http://www.starchild.co.za/channel13.html#four</w:t>
      </w:r>
      <w:r>
        <w:rPr>
          <w:rStyle w:val="InternetLink"/>
          <w:sz w:val="20"/>
          <w:szCs w:val="20"/>
          <w:rFonts w:cs="Trebuchet MS" w:ascii="Trebuchet MS" w:hAnsi="Trebuchet MS"/>
          <w:color w:val="000000"/>
        </w:rPr>
        <w:fldChar w:fldCharType="end"/>
      </w:r>
      <w:r>
        <w:rPr>
          <w:rFonts w:cs="Trebuchet MS" w:ascii="Trebuchet MS" w:hAnsi="Trebuchet MS"/>
          <w:sz w:val="20"/>
          <w:szCs w:val="20"/>
        </w:rPr>
        <w:br/>
        <w:t xml:space="preserve">Mensaje Traducido en Español: </w:t>
      </w:r>
      <w:r>
        <w:fldChar w:fldCharType="begin"/>
      </w:r>
      <w:r>
        <w:rPr>
          <w:rStyle w:val="InternetLink"/>
          <w:sz w:val="20"/>
          <w:szCs w:val="20"/>
          <w:rFonts w:cs="Trebuchet MS" w:ascii="Trebuchet MS" w:hAnsi="Trebuchet MS"/>
          <w:color w:val="000000"/>
        </w:rPr>
        <w:instrText xml:space="preserve"> HYPERLINK "http://www.starchild.co.za/channel13span.html" \l "four"</w:instrText>
      </w:r>
      <w:r>
        <w:rPr>
          <w:rStyle w:val="InternetLink"/>
          <w:sz w:val="20"/>
          <w:szCs w:val="20"/>
          <w:rFonts w:cs="Trebuchet MS" w:ascii="Trebuchet MS" w:hAnsi="Trebuchet MS"/>
          <w:color w:val="000000"/>
        </w:rPr>
        <w:fldChar w:fldCharType="separate"/>
      </w:r>
      <w:r>
        <w:rPr>
          <w:rStyle w:val="InternetLink"/>
          <w:rFonts w:cs="Trebuchet MS" w:ascii="Trebuchet MS" w:hAnsi="Trebuchet MS"/>
          <w:color w:val="000000"/>
          <w:sz w:val="20"/>
          <w:szCs w:val="20"/>
        </w:rPr>
        <w:t>http://www.starchild.co.za/channel13span.html#four</w:t>
      </w:r>
      <w:r>
        <w:rPr>
          <w:rStyle w:val="InternetLink"/>
          <w:sz w:val="20"/>
          <w:szCs w:val="20"/>
          <w:rFonts w:cs="Trebuchet MS" w:ascii="Trebuchet MS" w:hAnsi="Trebuchet MS"/>
          <w:color w:val="000000"/>
        </w:rPr>
        <w:fldChar w:fldCharType="end"/>
      </w:r>
      <w:r>
        <w:rPr>
          <w:rFonts w:cs="Trebuchet MS" w:ascii="Trebuchet MS" w:hAnsi="Trebuchet MS"/>
          <w:sz w:val="20"/>
          <w:szCs w:val="20"/>
        </w:rPr>
        <w:br/>
        <w:t>(estará disponible en unos días en el sitio de Celia Fenn)</w:t>
        <w:br/>
        <w:br/>
        <w:t xml:space="preserve">Traducción: Damián Carmona </w:t>
      </w:r>
      <w:hyperlink r:id="rId2">
        <w:r>
          <w:rPr>
            <w:rStyle w:val="InternetLink"/>
            <w:rFonts w:cs="Trebuchet MS" w:ascii="Trebuchet MS" w:hAnsi="Trebuchet MS"/>
            <w:color w:val="000000"/>
            <w:sz w:val="20"/>
            <w:szCs w:val="20"/>
          </w:rPr>
          <w:t>jdamian_carmona@hotmail.com</w:t>
        </w:r>
      </w:hyperlink>
      <w:r>
        <w:rPr>
          <w:rFonts w:cs="Trebuchet MS" w:ascii="Trebuchet MS" w:hAnsi="Trebuchet MS"/>
          <w:sz w:val="20"/>
          <w:szCs w:val="20"/>
        </w:rPr>
        <w:br/>
        <w:t>2004-11-24</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Mensaje Cuatro: “El Humano de la Nueva Especie es un Ser de Energía y Luz – Arc. Miguel</w:t>
    </w:r>
  </w:p>
  <w:p>
    <w:pPr>
      <w:pStyle w:val="Header"/>
      <w:jc w:val="center"/>
      <w:rPr>
        <w:rFonts w:ascii="Trebuchet MS" w:hAnsi="Trebuchet MS" w:cs="Trebuchet MS"/>
        <w:i/>
        <w:i/>
        <w:iCs/>
        <w:sz w:val="18"/>
        <w:szCs w:val="18"/>
      </w:rPr>
    </w:pPr>
    <w:r>
      <w:rPr>
        <w:rFonts w:cs="Trebuchet MS" w:ascii="Trebuchet MS" w:hAnsi="Trebuchet MS"/>
        <w:i/>
        <w:iCs/>
        <w:sz w:val="18"/>
        <w:szCs w:val="18"/>
      </w:rPr>
      <w:t>a través de Celia Fen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amian_carmo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2:07:00Z</dcterms:created>
  <dc:creator>Graciela</dc:creator>
  <dc:description/>
  <cp:keywords/>
  <dc:language>en-US</dc:language>
  <cp:lastModifiedBy>pc</cp:lastModifiedBy>
  <dcterms:modified xsi:type="dcterms:W3CDTF">2005-03-26T22:07:00Z</dcterms:modified>
  <cp:revision>2</cp:revision>
  <dc:subject/>
  <dc:title>Mensaje Cuatro: "El Humano de la Nueva Especie </dc:title>
</cp:coreProperties>
</file>