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Mensaje Especial para el 4 de Septiembre: </w:t>
      </w:r>
    </w:p>
    <w:p>
      <w:pPr>
        <w:pStyle w:val="HTMLconformatoprevio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  <w:t>Arcángel Miguel habla de los eventos en Belsan.</w:t>
      </w:r>
    </w:p>
    <w:p>
      <w:pPr>
        <w:pStyle w:val="HTMLconformatoprevio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etar a los Niños del Planeta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cángel Miguel habla como guardián de los Nuevos Niños en el Planeta de Cristal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ravés de Celia Fenn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ciosos ángeles humanos, nosotros en las Dimensiones Superiores sentimos su tristeza y su deshonra cuando quienes buscan el caos y la destrucción en su planeta se han presentado con imágenes horribles de muerte y violencia que involucra a niños. 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a perpetración de la violencia en los niños golpea el corazón de todos nosotros–y es un ataque al amor y belleza de los niños Índigo y Cristal. Nosotros nos acongojamos con ustedes, pero deseamos que entiendan que ese infeliz evento, en tiempo, enfocará la atención global en el compromiso de los niños en el planeta e iniciara muchos programas para ayudar y proteger a los niños. Elevará la conciencia en la mente planetaria en relación con la necesidad de amor y protección de los niños que son el futuro del planeta.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ero –en este punto, nosotros queremos recordarles el mensaje del mes pasado en que ustedes serían llamados a sostener la luz en sus corazones cuando los de las agendas oscuras buscarán amotinarse contra las nuevas energías y crear más oscuridad.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tedes están parados en el borde de la Nueva Tierra. ¡No permitan que los medios de comunicación usen este evento para crear más violencia y más demandas para la guerra y la opresión! Por todos los medios expresen su atropello y tristeza, pero empiecen a ver a su alrededor. Hay niños en su propia sociedad que necesita amor y protección de ustedes como comunidad. Cuando entren en sus corazones sabrán con certeza que todos ustedes son UNO en el planeta, y que cualquier niño que sea lesionado o que sufra es su hijo y solicita su ayuda y protección. Depende de ustedes crear un mundo donde los niños no sean dañados y donde todos los niños sean respetados y amados como todos los adultos.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etar a esos niños que han sacrificado sus vidas al hacer un regalo especial para respetar y amar a todos los niños del planeta. Les pediremos, por la memoria de estos niños, que donen su tiempo y su dinero para ayudar a otros niños que necesitan amor y apoyo.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í –ustedes pueden hacer de esta tragedia un evento significativo que traiga Amor y Luz al planeta, en lugar de que sea sólo una tragedia insignificante usada para fomentar el odio, la violencia y la guerra. 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¡Ahora es su desafío, trabajadores-de-la-Luz! Los Niños del Planeta están solicitando su ayuda. ¡Empiecen creando la Nueva Tierra compartiendo su Amor y Apoyo para los Niños que son nuestro Futuro!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***********************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nsaje en Ingles en: </w:t>
      </w:r>
      <w:hyperlink r:id="rId2" w:tgtFrame="_blank">
        <w:r>
          <w:rPr>
            <w:rStyle w:val="InternetLink"/>
            <w:rFonts w:cs="Century Gothic" w:ascii="Century Gothic" w:hAnsi="Century Gothic"/>
          </w:rPr>
          <w:t>http://www.starchild.co.za/children.html</w:t>
        </w:r>
      </w:hyperlink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aboración:</w:t>
      </w:r>
    </w:p>
    <w:p>
      <w:pPr>
        <w:pStyle w:val="HTMLconformatoprevi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J Damián Carmona R: jdamian_carmona@hotmail.com </w:t>
      </w:r>
    </w:p>
    <w:p>
      <w:pPr>
        <w:pStyle w:val="HTMLconformatoprevio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Mile: reiki1111_60@hotmail.com</w:t>
      </w:r>
    </w:p>
    <w:p>
      <w:pPr>
        <w:pStyle w:val="HTMLconformatoprevio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9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child.co.za/childr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12:00Z</dcterms:created>
  <dc:creator>Graciela</dc:creator>
  <dc:description/>
  <dc:language>en-US</dc:language>
  <cp:lastModifiedBy>Graciela</cp:lastModifiedBy>
  <dcterms:modified xsi:type="dcterms:W3CDTF">2004-09-06T00:16:00Z</dcterms:modified>
  <cp:revision>1</cp:revision>
  <dc:subject/>
  <dc:title>Mensaje Especial para el 4 de Septiembre: </dc:title>
</cp:coreProperties>
</file>