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rebuchet MS" w:hAnsi="Trebuchet MS" w:cs="Arial"/>
          <w:b/>
          <w:b/>
          <w:bCs/>
          <w:color w:val="000000"/>
          <w:sz w:val="28"/>
          <w:szCs w:val="28"/>
          <w:lang w:val="es-AR"/>
        </w:rPr>
      </w:pPr>
      <w:bookmarkStart w:id="0" w:name="three"/>
      <w:bookmarkEnd w:id="0"/>
      <w:r>
        <w:rPr>
          <w:rFonts w:cs="Arial" w:ascii="Trebuchet MS" w:hAnsi="Trebuchet MS"/>
          <w:b/>
          <w:bCs/>
          <w:color w:val="000000"/>
          <w:sz w:val="28"/>
          <w:szCs w:val="28"/>
          <w:lang w:val="es-AR"/>
        </w:rPr>
        <w:t>Mensaje Tres: "La Comprensión del Verdadero Significado de la Alegría en el Servicio Espiritual: Las Enseñanzas de Lady Quan Yin a través de Celia Fenn".</w:t>
      </w:r>
    </w:p>
    <w:p>
      <w:pPr>
        <w:pStyle w:val="Normal"/>
        <w:numPr>
          <w:ilvl w:val="0"/>
          <w:numId w:val="0"/>
        </w:numPr>
        <w:spacing w:before="280" w:after="280"/>
        <w:outlineLvl w:val="2"/>
        <w:rPr>
          <w:rFonts w:ascii="Trebuchet MS" w:hAnsi="Trebuchet MS" w:cs="Arial"/>
          <w:bCs/>
          <w:color w:val="000000"/>
          <w:sz w:val="20"/>
          <w:szCs w:val="20"/>
          <w:lang w:val="es-AR"/>
        </w:rPr>
      </w:pPr>
      <w:r>
        <w:rPr>
          <w:rFonts w:cs="Arial" w:ascii="Trebuchet MS" w:hAnsi="Trebuchet MS"/>
          <w:bCs/>
          <w:color w:val="000000"/>
          <w:sz w:val="20"/>
          <w:szCs w:val="20"/>
          <w:lang w:val="es-AR"/>
        </w:rPr>
        <w:t xml:space="preserve">Traducción: Paloma Fernández Fernández. </w:t>
      </w:r>
      <w:hyperlink r:id="rId2">
        <w:r>
          <w:rPr>
            <w:rStyle w:val="InternetLink"/>
            <w:rFonts w:cs="Arial" w:ascii="Trebuchet MS" w:hAnsi="Trebuchet MS"/>
            <w:bCs/>
            <w:sz w:val="20"/>
            <w:szCs w:val="20"/>
            <w:lang w:val="es-AR"/>
          </w:rPr>
          <w:t>artesyoficios@arnet.com.ar</w:t>
        </w:r>
      </w:hyperlink>
    </w:p>
    <w:p>
      <w:pPr>
        <w:pStyle w:val="Normal"/>
        <w:jc w:val="both"/>
        <w:rPr/>
      </w:pPr>
      <w:r>
        <w:drawing>
          <wp:anchor behindDoc="0" distT="0" distB="0" distL="0" distR="0" simplePos="0" locked="0" layoutInCell="0" allowOverlap="1" relativeHeight="4">
            <wp:simplePos x="0" y="0"/>
            <wp:positionH relativeFrom="column">
              <wp:posOffset>0</wp:posOffset>
            </wp:positionH>
            <wp:positionV relativeFrom="line">
              <wp:posOffset>-30480</wp:posOffset>
            </wp:positionV>
            <wp:extent cx="1714500" cy="609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6" r="-21" b="-6"/>
                    <a:stretch>
                      <a:fillRect/>
                    </a:stretch>
                  </pic:blipFill>
                  <pic:spPr bwMode="auto">
                    <a:xfrm>
                      <a:off x="0" y="0"/>
                      <a:ext cx="1714500" cy="6096000"/>
                    </a:xfrm>
                    <a:prstGeom prst="rect">
                      <a:avLst/>
                    </a:prstGeom>
                  </pic:spPr>
                </pic:pic>
              </a:graphicData>
            </a:graphic>
          </wp:anchor>
        </w:drawing>
      </w:r>
      <w:r>
        <w:rPr>
          <w:rFonts w:cs="Arial" w:ascii="Trebuchet MS" w:hAnsi="Trebuchet MS"/>
          <w:color w:val="000000"/>
          <w:sz w:val="20"/>
          <w:szCs w:val="20"/>
          <w:lang w:val="es-AR"/>
        </w:rPr>
        <w:t xml:space="preserve">Queridísimos hijos de la luz, les traemos este mensaje que complementa a nuestro mensaje previo sobre la Compasión, que ahora ampliará su entendimiento y comprensión de estos temas. </w:t>
      </w:r>
    </w:p>
    <w:p>
      <w:pPr>
        <w:pStyle w:val="Normal"/>
        <w:spacing w:before="280" w:after="280"/>
        <w:jc w:val="both"/>
        <w:rPr/>
      </w:pPr>
      <w:r>
        <w:rPr>
          <w:rFonts w:cs="Arial" w:ascii="Trebuchet MS" w:hAnsi="Trebuchet MS"/>
          <w:color w:val="000000"/>
          <w:sz w:val="20"/>
          <w:szCs w:val="20"/>
          <w:lang w:val="es-AR"/>
        </w:rPr>
        <w:t xml:space="preserve">Muchos de ustedes hablan de la Alegría y desean que la haya en sus vidas, pero todavía no tienen una completa comprensión del verdadero significado de la alegría en el contexto del servicio espiritual y del trabajo de su alma. Confunden la alegría con la felicidad, y ello se debe a que, al no poder ser felices todo el tiempo, han fracasado o no son lo suficientemente buenos. Pero les decimos que no se sientan así, amados, especialmente en estos tiempos difíciles en la transición de su planeta. Quizás cuando se lo volvamos a explicar más adelante comprendan más plenamente cómo pueden encontrarse en un estado de Alegría sin que necesariamente estén lo que se dice "felices". </w:t>
      </w:r>
    </w:p>
    <w:p>
      <w:pPr>
        <w:pStyle w:val="Normal"/>
        <w:spacing w:before="280" w:after="280"/>
        <w:jc w:val="both"/>
        <w:rPr/>
      </w:pPr>
      <w:r>
        <w:rPr>
          <w:rFonts w:cs="Arial" w:ascii="Trebuchet MS" w:hAnsi="Trebuchet MS"/>
          <w:color w:val="000000"/>
          <w:sz w:val="20"/>
          <w:szCs w:val="20"/>
          <w:lang w:val="es-AR"/>
        </w:rPr>
        <w:t xml:space="preserve">Como ya les dijimos, la alegría espiritual es un estado del Corazón y del Alma. Se produce cuando Corazón y Alma se unen al servicio de un bien mayor tal como el desarrollo del Plan Divino en el planeta. Crea en la persona un sentido de satisfacción, aceptación y serenidad. Un conocimiento profundo de que, pase lo que pase, todo ello será por el mayor y más elevado bien, de acuerdo con el Decreto Divino. Este conocimiento produce un fortalecimiento y una potenciación espiritual, aun en circunstancias difíciles y adversas como las que muchos de ustedes están atravesando ahora. Porque nosotros vemos sus agobios y su extenuación, esforzándose con los nuevos patrones del ser y liberando las viejas maneras. Y no, muchos de ustedes no son felices, pero pueden experimentar alegría espiritual en el conocimiento de que este dificultoso cambio es para el mayor bien. Es lo que muchos de ustedes vinieron a experimentar y a trabajar en este planeta, y ahora es un proceso global en el que todos ustedes están implicados. </w:t>
      </w:r>
    </w:p>
    <w:p>
      <w:pPr>
        <w:pStyle w:val="Normal"/>
        <w:spacing w:before="280" w:after="280"/>
        <w:jc w:val="both"/>
        <w:rPr/>
      </w:pPr>
      <w:r>
        <w:rPr>
          <w:rFonts w:cs="Arial" w:ascii="Trebuchet MS" w:hAnsi="Trebuchet MS"/>
          <w:color w:val="000000"/>
          <w:sz w:val="20"/>
          <w:szCs w:val="20"/>
          <w:lang w:val="es-AR"/>
        </w:rPr>
        <w:t xml:space="preserve">Pero la felicidad es diferente. La felicidad es un estado de placer y de bienestar emocional en el que se sienten completamente libres de agobio y de ansiedad. Se centran solo en el bien y en lo positivo, y disfrutan y celebran cada momento de su vida. La felicidad es el ideal que persiguen, y es el propósito y el punto final de la Nueva Tierra. </w:t>
      </w:r>
      <w:r>
        <w:rPr>
          <w:rFonts w:cs="Arial" w:ascii="Trebuchet MS" w:hAnsi="Trebuchet MS"/>
          <w:color w:val="000000"/>
          <w:sz w:val="20"/>
          <w:szCs w:val="20"/>
          <w:lang w:val="en-US"/>
        </w:rPr>
        <w:t xml:space="preserve">Una sociedad planetaria que creará felicidad para todos. </w:t>
      </w:r>
    </w:p>
    <w:p>
      <w:pPr>
        <w:pStyle w:val="Normal"/>
        <w:spacing w:before="280" w:after="280"/>
        <w:jc w:val="both"/>
        <w:rPr/>
      </w:pPr>
      <w:r>
        <w:rPr>
          <w:rFonts w:cs="Arial" w:ascii="Trebuchet MS" w:hAnsi="Trebuchet MS"/>
          <w:color w:val="000000"/>
          <w:sz w:val="20"/>
          <w:szCs w:val="20"/>
          <w:lang w:val="es-AR"/>
        </w:rPr>
        <w:t xml:space="preserve">Pero comprendan, queridos Trabajadores de la Luz, que esa felicidad podría no estar actualmente a su alcance. Cuando todo muta y cambia se producen mucho caos y desequilibrio. Y por ello es contraproducente que se juzguen a ustedes mismos porque no puedan ser felices todo el tiempo como les gustaría. Ahora ustedes están procesando no sólo sus propios asuntos y sus energías sino que, como Trabajadores de la Luz, a menudo también procesan energías y problemas de la Mente Colectiva. Entiendan, queridos, que ustedes trabajan grupalmente, y que, como grupo, trabajan por la felicidad colectiva. En este marco, el individuo está  al servicio del Colectivo, y debe poner a un lado su felicidad individual hasta que el Colectivo pueda alcanzar ese estado. Esto puede resultarles difícil de escrutar, ya que su cultura y su mente egoica los han llevado a pensar exclusivamente en ustedes y a buscar la felicidad para sí mismos. Pero, aunque esto todavía sea cierto, deben equilibrarse buscando la felicidad para todo el Colectivo porque, como saben, en el lenguaje del Corazón todos ustedes son Uno. Por eso lo que el Uno experimenta debe ser experimentado también por el Colectivo. Esto es verdaderamente diferente de las que previamente fueron sus maneras de vivir, en las que el bienestar de los demás no era una preocupación primaria. Y así, gradualmente, están volviendo a aprender a vivir con un verdadero sentido de la Unidad y de la Responsabilidad de Grupo. Y ustedes, como Trabajadores de la Luz, están mostrando el camino. </w:t>
      </w:r>
    </w:p>
    <w:p>
      <w:pPr>
        <w:pStyle w:val="Normal"/>
        <w:spacing w:before="280" w:after="280"/>
        <w:jc w:val="both"/>
        <w:rPr/>
      </w:pPr>
      <w:r>
        <w:rPr>
          <w:rFonts w:cs="Arial" w:ascii="Trebuchet MS" w:hAnsi="Trebuchet MS"/>
          <w:color w:val="000000"/>
          <w:sz w:val="20"/>
          <w:szCs w:val="20"/>
          <w:lang w:val="es-AR"/>
        </w:rPr>
        <w:t xml:space="preserve">Así pues, queridos Trabajadores de la Luz, no sean tan rigurosos consigo mismos si no son felices todo el tiempo, ni si encuentran su vida dura y esforzada. Sepan que ahora mismo las cualidades que los sostienen hasta que puedan crear la felicidad en la Nueva Tierra son la </w:t>
      </w:r>
      <w:r>
        <w:rPr>
          <w:rFonts w:cs="Arial" w:ascii="Trebuchet MS" w:hAnsi="Trebuchet MS"/>
          <w:b/>
          <w:bCs/>
          <w:color w:val="000000"/>
          <w:sz w:val="20"/>
          <w:szCs w:val="20"/>
          <w:lang w:val="es-AR"/>
        </w:rPr>
        <w:t xml:space="preserve">Valentía </w:t>
      </w:r>
      <w:r>
        <w:rPr>
          <w:rFonts w:cs="Arial" w:ascii="Trebuchet MS" w:hAnsi="Trebuchet MS"/>
          <w:bCs/>
          <w:color w:val="000000"/>
          <w:sz w:val="20"/>
          <w:szCs w:val="20"/>
          <w:lang w:val="es-AR"/>
        </w:rPr>
        <w:t>y la</w:t>
      </w:r>
      <w:r>
        <w:rPr>
          <w:rFonts w:cs="Arial" w:ascii="Trebuchet MS" w:hAnsi="Trebuchet MS"/>
          <w:b/>
          <w:bCs/>
          <w:color w:val="000000"/>
          <w:sz w:val="20"/>
          <w:szCs w:val="20"/>
          <w:lang w:val="es-AR"/>
        </w:rPr>
        <w:t xml:space="preserve"> Serenidad</w:t>
      </w:r>
      <w:r>
        <w:rPr>
          <w:rFonts w:cs="Arial" w:ascii="Trebuchet MS" w:hAnsi="Trebuchet MS"/>
          <w:color w:val="000000"/>
          <w:sz w:val="20"/>
          <w:szCs w:val="20"/>
          <w:lang w:val="es-AR"/>
        </w:rPr>
        <w:t xml:space="preserve">. Esta energía de silenciosa fortaleza hará más por los demás que cualquier otra supuesta fuente de felicidad, porque sienten que, como Trabajadores de la Luz, deberían ser felices. </w:t>
      </w:r>
    </w:p>
    <w:p>
      <w:pPr>
        <w:pStyle w:val="Normal"/>
        <w:spacing w:before="280" w:after="280"/>
        <w:jc w:val="both"/>
        <w:rPr/>
      </w:pPr>
      <w:r>
        <w:rPr>
          <w:rFonts w:cs="Arial" w:ascii="Trebuchet MS" w:hAnsi="Trebuchet MS"/>
          <w:color w:val="000000"/>
          <w:sz w:val="20"/>
          <w:szCs w:val="20"/>
          <w:lang w:val="es-AR"/>
        </w:rPr>
        <w:t xml:space="preserve">Sean honestos con ustedes mismos, permítanse sus sentimientos y emociones. Recuerden que sus corazones se están sanando y que están teniendo que vérselas con sentimientos profundos y con emociones que pueden haber estado reprimidas por muchas vidas. Estén preparados para compartir sus sentimientos, emociones y ansiedades con quienes puedan apoyarlos, sin hacerse codependientes ni caer en estados victimistas. </w:t>
      </w:r>
    </w:p>
    <w:p>
      <w:pPr>
        <w:pStyle w:val="Normal"/>
        <w:spacing w:before="280" w:after="280"/>
        <w:jc w:val="both"/>
        <w:rPr/>
      </w:pPr>
      <w:r>
        <w:rPr>
          <w:rFonts w:cs="Arial" w:ascii="Trebuchet MS" w:hAnsi="Trebuchet MS"/>
          <w:color w:val="000000"/>
          <w:sz w:val="20"/>
          <w:szCs w:val="20"/>
          <w:lang w:val="es-AR"/>
        </w:rPr>
        <w:t xml:space="preserve">La valentía les dirá que esto pasará a su debido tiempo y que, cuando la ascensión y el despertar del planeta se hayan completado, encontrarán y crearán estados de felicidad. La serenidad les permitirá permanecer tranquilos y centrados, aún cuando los agobios de la transición sean grandes y sientan que no pueden seguir adelante. Y la felicidad será el resultado, porque saben que, con su energía y su luz, están contribuyendo al desarrollo del plan principal y al servicio del Bien Más Elevado. ¡Este es el significado de la Alegría en su Servicio Espiritual! </w:t>
      </w:r>
    </w:p>
    <w:p>
      <w:pPr>
        <w:pStyle w:val="Normal"/>
        <w:jc w:val="center"/>
        <w:rPr/>
      </w:pPr>
      <w:bookmarkStart w:id="1" w:name="three"/>
      <w:bookmarkEnd w:id="1"/>
      <w:r>
        <w:rPr>
          <w:rFonts w:cs="Trebuchet MS" w:ascii="Trebuchet MS" w:hAnsi="Trebuchet MS"/>
          <w:color w:val="000000"/>
          <w:sz w:val="20"/>
          <w:szCs w:val="20"/>
        </w:rPr>
        <w:t xml:space="preserve">Todas las canalizaciones y artículos de STARCHILD por Celia Fenn; Kate Spreckley y José e Inés Correia pueden descargarlas en archivo Word de </w:t>
      </w:r>
      <w:hyperlink r:id="rId4">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que ha sido nombrado STARCHILD ESPAÑOL</w:t>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Mensaje Tres de Abri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09:00Z</dcterms:created>
  <dc:creator>pc</dc:creator>
  <dc:description/>
  <cp:keywords/>
  <dc:language>en-US</dc:language>
  <cp:lastModifiedBy>pc</cp:lastModifiedBy>
  <dcterms:modified xsi:type="dcterms:W3CDTF">2005-04-24T16:09:00Z</dcterms:modified>
  <cp:revision>2</cp:revision>
  <dc:subject/>
  <dc:title>Message Three: "Understanding the True Meaning of Joy in Spiritual Service : The Teachings of Lady Quan Yin through Celia Fenn</dc:title>
</cp:coreProperties>
</file>