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Arial"/>
          <w:smallCaps/>
          <w:shadow/>
          <w:kern w:val="2"/>
          <w:sz w:val="36"/>
          <w:szCs w:val="36"/>
        </w:rPr>
      </w:pPr>
      <w:r>
        <w:rPr>
          <w:rFonts w:cs="Arial" w:ascii="Trebuchet MS" w:hAnsi="Trebuchet MS"/>
          <w:smallCaps/>
          <w:shadow/>
          <w:kern w:val="2"/>
          <w:sz w:val="36"/>
          <w:szCs w:val="36"/>
        </w:rPr>
        <w:t>La Pasión del Sol Enciende de Nuevo Nuestra Pasión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25 Agosto 2014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se han sentido como si estuvieran perdidos en los últimos días (perdiendo su compostura/paciencia) o tambaleándose  de la crisis interna a la explosión externa, de la calma interna al entusiasmo externo, no están solos.  </w:t>
        <w:br/>
      </w:r>
      <w:r>
        <w:rPr>
          <w:rFonts w:cs="Arial" w:ascii="Arial" w:hAnsi="Arial"/>
          <w:color w:val="FF0000"/>
          <w:sz w:val="20"/>
          <w:szCs w:val="20"/>
          <w:lang w:val="en"/>
        </w:rPr>
        <w:t xml:space="preserve">. </w:t>
        <w:br/>
      </w:r>
      <w:r>
        <w:rPr>
          <w:rFonts w:cs="Arial" w:ascii="Arial" w:hAnsi="Arial"/>
          <w:sz w:val="20"/>
          <w:szCs w:val="20"/>
        </w:rPr>
        <w:t xml:space="preserve">El Sol ha encontrado su pasión de nuevo con una serie de llamaradas solares clase M desde el último jueves/viernes registrando hoy las más poderosas. He estado pensando “no me puedo tomar otro café todavía estoy zumbando a partir del que bebí esta mañana’ solamente para darme cuenta que no lo había tomado. Es así como se puede sentir la energía solar – como la adrenalina circulando por ustedes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2E5726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Hemos llegado a un momento donde empujar se ha vuelto apartar de un empujón cuando se trata de ser/hacer lo que está verdaderamente en alineación con nuestra verdad, nuestro corazón y nuestros sentimientos más auténticos. No se trata necesariamente de tener grandes epifanías respecto a por qué están aquí – por el contrario es la manera en que viven sus vidas cotidianamente lo que se empuja hacia un enfoque agudo. Cuando lo cotidiano está claro, tiende naturalmente a llevarlos hacia cualquiera que sea su senda hacia el ‘panorama mayor’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He encontrado que no puedo ignorar más aquellos pequeños (grandes) codazos que han estado diciendo: cierra tus ojos y medita al menos por unos minutos a diario, toma más agua, acuéstate más temprano, entra a la zona de aprecio/gratitud cuando necesites sentirte centrada y lee cosas que te inspiren no te agiten. Esas son las pequeñas cosas pero acumuladas a lo largo de muchas semanas y meses, crean el ‘panorama mayor’ de mi salud/claridad/flujo de energía/receptividad hacia una guía superior y así sucesivamente.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0"/>
          <w:szCs w:val="20"/>
          <w:lang w:val="en"/>
        </w:rPr>
      </w:pPr>
      <w:r>
        <w:rPr>
          <w:rFonts w:cs="Arial" w:ascii="Arial" w:hAnsi="Arial"/>
          <w:color w:val="FF0000"/>
          <w:sz w:val="20"/>
          <w:szCs w:val="20"/>
          <w:lang w:val="en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e les han dicho últimamente sus codazos internos? Pueden sentirse atraídos a hacer algunos cambios en su rutina o su dieta para añadir, cambiar o eliminar algunas cosas de su programa o su menú diario. Escriban hoy una lista de esas cosas que les han estado tocando en el hombro y comprométanse a hacer al menos unas cuantas.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se sienten y qué tienen en su lista?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© Dana Mrkich 2014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Dana Mrkich es una Intuitiva Energética, autora de </w:t>
      </w:r>
      <w:r>
        <w:rPr>
          <w:rStyle w:val="Uficommentbody"/>
          <w:rFonts w:cs="Arial" w:ascii="Arial" w:hAnsi="Arial"/>
          <w:i/>
          <w:sz w:val="20"/>
          <w:szCs w:val="20"/>
        </w:rPr>
        <w:t>A New Chapter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, creadora en línea de los cursos de </w:t>
      </w:r>
      <w:r>
        <w:rPr>
          <w:rStyle w:val="Uficommentbody"/>
          <w:rFonts w:cs="Arial" w:ascii="Arial" w:hAnsi="Arial"/>
          <w:i/>
          <w:color w:val="000000"/>
          <w:sz w:val="20"/>
          <w:szCs w:val="20"/>
        </w:rPr>
        <w:t xml:space="preserve">Let Love In y Create a Life you Love 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y es una maestra inspiradora, escritora y conferencista. Para más información, visiten su sitio Web. 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Msid904600">
    <w:name w:val="msid90460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0:39:00Z</dcterms:created>
  <dc:creator>Graciela</dc:creator>
  <dc:description/>
  <cp:keywords/>
  <dc:language>en-US</dc:language>
  <cp:lastModifiedBy>Graciela</cp:lastModifiedBy>
  <dcterms:modified xsi:type="dcterms:W3CDTF">2014-08-30T00:39:00Z</dcterms:modified>
  <cp:revision>2</cp:revision>
  <dc:subject/>
  <dc:title>Phase II Post-Solstice Energy Report </dc:title>
</cp:coreProperties>
</file>