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cs="Arial"/>
          <w:sz w:val="20"/>
          <w:szCs w:val="20"/>
          <w:lang w:val="es-ES_tradnl"/>
        </w:rPr>
      </w:pPr>
      <w:r>
        <w:rPr>
          <w:rFonts w:eastAsia="Times New Roman" w:cs="Arial" w:ascii="Trebuchet MS" w:hAnsi="Trebuchet MS"/>
          <w:b/>
          <w:bCs/>
          <w:iCs/>
          <w:smallCaps/>
          <w:shadow/>
          <w:color w:val="000000"/>
          <w:sz w:val="36"/>
          <w:szCs w:val="36"/>
          <w:lang w:val="es-ES_tradnl" w:eastAsia="en-AU"/>
        </w:rPr>
        <w:t>Los Cambios de la Tierra Nos Están Salvando</w:t>
        <w:br/>
      </w:r>
      <w:r>
        <w:rPr>
          <w:rFonts w:eastAsia="Times New Roman" w:cs="Arial" w:ascii="Arial" w:hAnsi="Arial"/>
          <w:b/>
          <w:color w:val="000000"/>
          <w:lang w:val="es-ES_tradnl" w:eastAsia="en-AU"/>
        </w:rPr>
        <w:t>por Dana Mrkich</w:t>
        <w:br/>
      </w:r>
      <w:r>
        <w:rPr>
          <w:rFonts w:cs="Arial" w:ascii="Arial" w:hAnsi="Arial"/>
          <w:sz w:val="20"/>
          <w:szCs w:val="20"/>
          <w:lang w:val="es-ES_tradnl"/>
        </w:rPr>
        <w:t>15 de Marzo de 2011</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Con el Terremoto y Tsunami de Japón produciéndose tan pronto después del terremoto de Christchurch, mucha gente se ha apresurado a tomar esto como prueba de que la Madre Tierra no está contenta. Otra forma de verlo es, ella es un Ser Vivo, un Planeta Viviente que pasa por sus ciclos así como lo hacemos los humanos. Ella ha estado aquí por miles de millones de años, mucho antes que apareciéramos nosotros, y estará aquí mucho después. Es típico de los humanos ignorar los ciclos naturales, y especialmente es históricamente típico ignorar y deshonrar los ciclos femeninos. Oh sí, la Tierra no sólo es un Ser Vivo, ella es un Ser Femenino. ¿Alguna vez han oído que se la llame Padre Tierra? Me parece que no.</w:t>
      </w:r>
    </w:p>
    <w:p>
      <w:pPr>
        <w:pStyle w:val="Normal"/>
        <w:spacing w:lineRule="auto" w:line="240" w:before="0" w:after="240"/>
        <w:jc w:val="both"/>
        <w:rPr/>
      </w:pPr>
      <w:r>
        <w:rPr>
          <w:rFonts w:cs="Arial" w:ascii="Arial" w:hAnsi="Arial"/>
          <w:bCs/>
          <w:sz w:val="20"/>
          <w:szCs w:val="20"/>
          <w:lang w:val="es-ES_tradnl"/>
        </w:rPr>
        <w:t>Como un Ser Femenino, la Madre Tierra pasa por ciclos muy específicos – algunos los vemos regularmente en nuestro Verano, Otoño, Invierno y Primavera. Otros sólo los podemos ver cada 5.000 o 126.000 años, y qué suerte tenemos, ¡podemos estar aquí para ver una de esas Grandes Transiciones de Ciclo! Sí, estamos recibiendo el don de estar en la Madre Tierra mientras pasa de una etapa de transición a otra, cuando un ciclo termina y nace un nuevo mundo. Como con cualquier cambio o nacimiento, esto no sucede sin... mmmm... ¡¡cambio!!! Empieza... la fase de los Cambios de la Tierra. Y adivinen qué, al igual que en cualquier mujer, ¡esto viene con el trabajo de parto, y contracciones, y ruptura de las aguas! No sé ustedes, ¡pero yo no creo que una mujer que esté en trabajo de parto vaya a apreciar que le digan que se “calme”! No creo que una mujer parturienta vaya a apreciar que le digamos: “¿Podrías dejar de sacudirte y gritar? ¡Estoy tratando de dormir!” Porque adivinen qué, ¡esto no se trata de ustedes ni de mí! Se trata de un planeta que está pasando por un increíble proceso de renacimiento, y por alguna sincronicidad sorprendente resulta que hay miles de millones de seres humanos en ella por primera vez, así que por defecto, ¡VAMOS A RENACER CON ELLA!!! Sí, la Humanidad se va a beneficiar de este maravilloso evento. Además, si la Madre Tierra no estuviera pasando por estos cambios en este momento, no tendríamos un planeta dónde vivir por mucho más tiempo. Hemos sido unos pésimos inquilinos y me sorprende que no nos haya desalojado hace mucho tiempo. Pero no lo hizo porque aunque sea difícil de creer, ella nos ama. Siguió cuidando de nosotros como lo hace cualquier madre, aunque nosotros la hayamos tratado tan brutalmente. Estos Cambios de la Tierra le están permitiendo renacer, y revivirse a sí misma. ¡Y adivinen qué! Los mismos Cambios de la Tierra que temíamos fueran nuestro final, van a ser los mismos eventos que un día vamos a mirar atrás y darnos cuenta: esos Cambios nos SALVARON. Ellos salvaron la Tierra, nos salvaron de seguir destruyéndola, nos salvaron de destruirnos a nosotros mismos.</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 xml:space="preserve">A medida que la Tierra se alinea con el Ecuador y el Centro Galáctico, se vuelve hacia un lado y el otro, accediendo a tanta Luz de alta vibración como le sea posible. ¿Va a desencadenar esto más terremotos, volcanes, tsunamis y ciclones? No hay una manera fácil de decir esto, pero sí. Sin embargo, ella no está haciendo esto para hacernos daño ni para lastimarnos, es parte del proceso. La está reequilibrando y limpiando. Nos está proporcionando, en esencia, un nuevo planeta donde vivir (¡y espero que tratemos a la Tierra versión 5.0 mucho mejor que a las versiones anteriores!). No es su culpa que nosotros tengamos casas y edificios que se estén cayendo debido a toda la acción. ¡Dios! esto suena tan cruel en blanco y negro, pero no es ésa la intención. Es sólo un pedido para verlo desde otra perspectiva – la de la Madre Tierra, y la de nuestra supervivencia futura </w:t>
      </w:r>
      <w:r>
        <w:rPr>
          <w:rFonts w:cs="Arial" w:ascii="Arial" w:hAnsi="Arial"/>
          <w:bCs/>
          <w:i/>
          <w:sz w:val="20"/>
          <w:szCs w:val="20"/>
          <w:lang w:val="es-ES_tradnl"/>
        </w:rPr>
        <w:t>versus</w:t>
      </w:r>
      <w:r>
        <w:rPr>
          <w:rFonts w:cs="Arial" w:ascii="Arial" w:hAnsi="Arial"/>
          <w:bCs/>
          <w:sz w:val="20"/>
          <w:szCs w:val="20"/>
          <w:lang w:val="es-ES_tradnl"/>
        </w:rPr>
        <w:t xml:space="preserve"> nuestras necesidades presentes y antiguas.</w:t>
      </w:r>
    </w:p>
    <w:p>
      <w:pPr>
        <w:pStyle w:val="Normal"/>
        <w:spacing w:lineRule="auto" w:line="240" w:before="0" w:after="240"/>
        <w:jc w:val="both"/>
        <w:rPr/>
      </w:pPr>
      <w:r>
        <w:rPr>
          <w:rFonts w:cs="Arial" w:ascii="Arial" w:hAnsi="Arial"/>
          <w:bCs/>
          <w:sz w:val="20"/>
          <w:szCs w:val="20"/>
          <w:lang w:val="es-ES_tradnl"/>
        </w:rPr>
        <w:t>Por muy turbulentos y traumáticos que parezcan los eventos, al final vamos a terminar siendo una mejor humanidad. Pero no si nos pasamos todo el proceso de parto llorando por cómo nos afecta a NOSOTROS, llorando por lo que NOSOTROS estamos perdiendo. Tenemos que calmarnos y dejar ir el viejo mundo. El viejo mundo se está yendo. ¿No hay electricidad? Bueno, adivinen qué, tenemos un gran SOL en el cielo que ha estado tratando de llamar nuestra atención desde hace años. Se llama Energía Solar libre. “Miren acá arriba, ¿hay alguien ahí? ¿alooó?” ¿No hay petróleo? Energía libre. ¿No hay dinero? Energía libre. ¿Necesitan algo? Vamos a recordar que la Madre Tierra realmente tiene todo lo que necesitamos, y vamos a recordar nuestra capacidad de crear todo lo que necesitamos en forma apropiada, sin hacerle daño.</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Para todos aquellos que están llorando la pérdida de vidas, por favor sepan que como almas seguimos viviendo. Por favor, sepan que todas las almas que están partiendo ahora tenían un contrato para hacerlo así, y nos están ayudando a pasar por este proceso desde un plano superior. Es muy difícil vivir físicamente sin un ser querido una vez que han partido, lo sé, no están allí para abrazarlos o para llamarlos o para compartir sus alegrías y luchas diarias. Pero ellos están con nosotros. Están viviendo en otra dimensión. Están velando por nosotros. Nos están ayudando. Pueden hablar con ellos. Y si cierran los ojos y lo permiten, pueden sentirlos y escucharlos, si no a través de las palabras, entonces con el corazón. Estamos TODOS juntos en esto – quienes han partido, quienes todavía van a elegir partir, y aquellos de nosotros que elegimos quedarnos. Cuando mi mamá falleció nos dijo que no nos aferráramos a ella con nuestro dolor, “porque entonces no voy a conseguir mis alas y no voy a poder volar y hacer lo que tengo que hacer”. Así también, tenemos que honrar a quienes están eligiendo partir durante estos Cambios. Ellos tienen que conseguir sus alas y tienen que volar, porque tienen mucho que hacer para ayudarnos con esto. Honren sus vidas y su partida viéndolos libres, volando con sus alas, cumpliendo el próximo propósito de su alma.</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9 de Marzo 2011 – 28 de Octubre 2011 marca la última onda del Calendario Maya. Piensen en la última onda de las contracciones de una mujer. Sí, va a ser turbulento, pero dentro de esa turbulencia habrá milagros, habrá alegría, habrá lágrimas, habrá belleza. Habrá los sonidos de una vida que desaparece, que ya no será, y los sonidos de una nueva vida que emerge, que aún no podemos siquiera imaginar.</w:t>
      </w:r>
    </w:p>
    <w:p>
      <w:pPr>
        <w:pStyle w:val="Normal"/>
        <w:spacing w:lineRule="auto" w:line="240" w:before="0" w:after="240"/>
        <w:rPr/>
      </w:pPr>
      <w:r>
        <w:rPr>
          <w:rFonts w:cs="Arial" w:ascii="Arial" w:hAnsi="Arial"/>
          <w:color w:val="000000"/>
          <w:sz w:val="20"/>
          <w:szCs w:val="20"/>
          <w:lang w:val="es-ES_tradnl"/>
        </w:rPr>
        <w:t>©</w:t>
      </w:r>
      <w:r>
        <w:rPr>
          <w:rStyle w:val="StrongEmphasis"/>
          <w:rFonts w:cs="Arial" w:ascii="Arial" w:hAnsi="Arial"/>
          <w:b w:val="false"/>
          <w:i/>
          <w:color w:val="000000"/>
          <w:sz w:val="20"/>
          <w:szCs w:val="20"/>
          <w:lang w:val="es-ES_tradnl"/>
        </w:rPr>
        <w:t xml:space="preserve"> Dana Mrkich 2011.</w:t>
      </w:r>
      <w:r>
        <w:rPr>
          <w:rFonts w:cs="Arial" w:ascii="Arial" w:hAnsi="Arial"/>
          <w:i/>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sz w:val="20"/>
          <w:szCs w:val="20"/>
          <w:lang w:val="es-ES_tradnl"/>
        </w:rPr>
        <w:t xml:space="preserve"> </w:t>
      </w:r>
      <w:hyperlink r:id="rId3">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1"/>
        <w:spacing w:before="280" w:after="240"/>
        <w:jc w:val="center"/>
        <w:rPr>
          <w:rFonts w:ascii="Arial" w:hAnsi="Arial" w:cs="Arial"/>
          <w:sz w:val="20"/>
          <w:szCs w:val="20"/>
          <w:lang w:val="es-ES_tradnl"/>
        </w:rPr>
      </w:pPr>
      <w:r>
        <w:rPr>
          <w:rFonts w:cs="Arial" w:ascii="Arial" w:hAnsi="Arial"/>
          <w:i/>
          <w:iCs/>
          <w:sz w:val="20"/>
          <w:szCs w:val="20"/>
          <w:lang w:val="es-ES_tradnl"/>
        </w:rPr>
        <w:t xml:space="preserve">Con la debida autorización de </w:t>
      </w:r>
      <w:r>
        <w:rPr>
          <w:rStyle w:val="StrongEmphasis"/>
          <w:rFonts w:cs="Arial" w:ascii="Arial" w:hAnsi="Arial"/>
          <w:b w:val="false"/>
          <w:i/>
          <w:sz w:val="20"/>
          <w:szCs w:val="20"/>
          <w:lang w:val="es-ES_tradnl"/>
        </w:rPr>
        <w:t>Dana Mrkich</w:t>
      </w:r>
      <w:r>
        <w:rPr>
          <w:rFonts w:cs="Arial" w:ascii="Arial" w:hAnsi="Arial"/>
          <w:i/>
          <w:iCs/>
          <w:sz w:val="20"/>
          <w:szCs w:val="20"/>
          <w:lang w:val="es-ES_tradnl"/>
        </w:rPr>
        <w:t xml:space="preserve">, su material traducido al español puede descargarse en archivo Word desde el sitio creado en </w:t>
      </w:r>
      <w:hyperlink r:id="rId4" w:tgtFrame="_blank">
        <w:r>
          <w:rPr>
            <w:rStyle w:val="InternetLink"/>
            <w:rFonts w:cs="Arial" w:ascii="Arial" w:hAnsi="Arial"/>
            <w:i/>
            <w:iCs/>
            <w:sz w:val="20"/>
            <w:szCs w:val="20"/>
            <w:lang w:val="es-ES_tradnl"/>
          </w:rPr>
          <w:t>http://www.manantialcaduceo.com.ar/dana_mrkich/visiones.htm</w:t>
        </w:r>
      </w:hyperlink>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vanish/>
          <w:sz w:val="20"/>
          <w:szCs w:val="20"/>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00:00Z</dcterms:created>
  <dc:creator/>
  <dc:description/>
  <cp:keywords/>
  <dc:language>en-US</dc:language>
  <cp:lastModifiedBy>pc</cp:lastModifiedBy>
  <dcterms:modified xsi:type="dcterms:W3CDTF">2011-04-09T00:03:00Z</dcterms:modified>
  <cp:revision>30</cp:revision>
  <dc:subject/>
  <dc:title/>
</cp:coreProperties>
</file>