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Trebuchet MS" w:ascii="Trebuchet MS" w:hAnsi="Trebuchet MS"/>
          <w:b w:val="false"/>
          <w:smallCaps/>
          <w:shadow/>
          <w:sz w:val="36"/>
          <w:szCs w:val="36"/>
        </w:rPr>
        <w:t>Sanar Viejas Heridas y Hacer el Duelo</w:t>
        <w:br/>
      </w:r>
      <w:r>
        <w:rPr>
          <w:rFonts w:cs="Arial" w:ascii="Arial" w:hAnsi="Arial"/>
          <w:sz w:val="22"/>
          <w:szCs w:val="22"/>
        </w:rPr>
        <w:t>por Dana Mrkich</w:t>
        <w:br/>
        <w:t>4 de Setiembre de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ducción: Ma. Cristina Cáffaro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mos saliendo de unos pocos días difíciles con la oposición del Sol con Quirón ayer – ¡aunque resulta gracioso y algo ridículo decir  “unos pocos días difíciles” cuando se están sucediendo unos tras otros últimamente!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oposición tiene que ver con sanar heridas viejas, en especial relación con la forma en que esas heridas nos sabotearon y a la vez nos dieron forma.  Tal vez te hayas descubierto enfrentando alguna antigua historia personal o familiar y sintiéndote frágil o vulnerable con respecto a algunas realizacione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pacidad para hacer duelo, así como para sanar, es ahora enorme.  Dolerse, porque no se siente bien plantear: Caramba, ¿en qué me podría haber convertido si no tuviera esta herida? Y sin embargo sanarse, porque ahora con tu nueva sabiduría y comprensión logras convertirte en esa persona Y además tienes el beneficio de haberte ya convertido en quien nunca te hubieras convertido a no ser por esa herida.  Todo esto sucede en combinación con ondas de energía de alta frecuencia incesantes acometiéndonos sin disminuir en este año – y que no van a hacerlo pronto,  por lo menos hasta donde yo ve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átense con suavidad a sí mismos y a otros esta semana. Muchas personas se están sintiendo super frágiles y super sensibles,  cosa que puede volverse hacia adentro como depresión o puede explotar hacia afuera en estallidos de ira. Sepan que nuestras identidades atraviesan un proceso extremo de desechar lo viejo y expandirse hacia lo nuevo, y aunque esto ha estado ocurriendo por muchos años, ahora está sucediendo en forma mucho más acelerada para muchas persona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es de responder en forma extrema a cada onda (temporal), traten de acostumbrarse a tomar una respiración y preguntarse ¿qué es lo que realmente está pasando aquí?  Si es demasiada exigencia mental o emocional preguntarse eso en ese momento, será suficiente con respirar. La respiración siempre traerá calma, los devolverá a su centro y a menudo brindará comprensiones o sentimientos verdaderamente necesari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) Dana Mrkich 2013. Se permite compartir este artículo libremente a condición de dar crédito al autor e incluir la URL www.danamrkich.com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Authormethod">
    <w:name w:val="authormethod"/>
    <w:basedOn w:val="Fuentedeprrafopredeter"/>
    <w:qFormat/>
    <w:rPr/>
  </w:style>
  <w:style w:type="character" w:styleId="Author">
    <w:name w:val="autho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Datedisplaysingle">
    <w:name w:val="date-display-singl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21:17:00Z</dcterms:created>
  <dc:creator>pc</dc:creator>
  <dc:description/>
  <cp:keywords/>
  <dc:language>en-US</dc:language>
  <cp:lastModifiedBy>pc</cp:lastModifiedBy>
  <dcterms:modified xsi:type="dcterms:W3CDTF">2013-09-29T17:55:00Z</dcterms:modified>
  <cp:revision>6</cp:revision>
  <dc:subject/>
  <dc:title>Healing and Grieving Old Wounds</dc:title>
</cp:coreProperties>
</file>