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¡Traigan de regreso a la Diosa!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  <w:r>
        <w:rPr>
          <w:rFonts w:cs="Arial" w:ascii="Arial" w:hAnsi="Arial"/>
          <w:b/>
          <w:color w:val="003366"/>
          <w:sz w:val="20"/>
          <w:szCs w:val="20"/>
        </w:rPr>
        <w:br/>
        <w:t>9 de Agosto 2015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7365" cy="304736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lang w:val="en-US"/>
        </w:rPr>
        <w:br/>
      </w:r>
    </w:p>
    <w:p>
      <w:pPr>
        <w:pStyle w:val="Normal"/>
        <w:spacing w:before="0" w:after="240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Querido jefecito cabeza de Instagram</w:t>
        <w:br/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y típica tú actitud propia del Retrógrado de Venus al prohibir a la diosa - #goddess. Es tan fascinante ver cuánto te provoca la propia corriente contra la que luchas, ¡de maravilla!. Veo que demasiadas mujeres que eligen colocar fotos de sí mismas desnudas utilizan  #goddess, y sé cuánto te irritan las imágenes de mujeres desnudas, incluyendo las madres que amamantan y las que revelan los pezones. ¡Las mujeres son tan indignantes, verdad!  </w:t>
      </w:r>
    </w:p>
    <w:p>
      <w:pPr>
        <w:pStyle w:val="Normal"/>
        <w:spacing w:before="0" w:after="240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uedo imaginar tu triunfante señal de indignación cuando tuviste la idea de: “Ya sé, ¡Prohibamos los hashtags¡ ¡Eso les enseñará quién manda! ¡Eso mantendrá a las mujeres calladas y sumisas!” ¡Pero por el contrario has creado accidentalmente una rebelión de la Diosa! Pero debido a tu actitud las mujeres se están uniendo para #traerdevueltaaladiosa  y #liberaelpezón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na Diosa te dio la vida. ¡Muestra respeto por ella, tú y la mitad de tus seguidores y deja de actuar como un twit por Dios!   </w:t>
        <w:br/>
        <w:br/>
        <w:t>#bringbackthegoddess #goddess</w:t>
        <w:br/>
        <w:br/>
        <w:t xml:space="preserve">(c) Dana Mrkich 2015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gratuitamente siempre que se acredite la autora y se incluya la URL </w:t>
      </w:r>
      <w:hyperlink r:id="rId7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8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3C7AB5"/>
      <w:u w:val="none"/>
    </w:rPr>
  </w:style>
  <w:style w:type="character" w:styleId="Usercontent">
    <w:name w:val="usercontent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58cl">
    <w:name w:val="_58cl"/>
    <w:basedOn w:val="Fuentedeprrafopredeter"/>
    <w:qFormat/>
    <w:rPr/>
  </w:style>
  <w:style w:type="character" w:styleId="58cm">
    <w:name w:val="_58cm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3.bp.blogspot.com/-N56RClpXtcI/VcYRprckwgI/AAAAAAAAAbM/78J_EnSVoXA/s1600/Red%2BVenus.jpg" TargetMode="External"/><Relationship Id="rId7" Type="http://schemas.openxmlformats.org/officeDocument/2006/relationships/hyperlink" Target="http://www.danamrkich.com/" TargetMode="External"/><Relationship Id="rId8" Type="http://schemas.openxmlformats.org/officeDocument/2006/relationships/hyperlink" Target="http://www.manantialcaduceo.com.ar/libro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00:00Z</dcterms:created>
  <dc:creator>Graciela</dc:creator>
  <dc:description/>
  <cp:keywords/>
  <dc:language>en-US</dc:language>
  <cp:lastModifiedBy>Graciela</cp:lastModifiedBy>
  <dcterms:modified xsi:type="dcterms:W3CDTF">2015-09-18T02:00:00Z</dcterms:modified>
  <cp:revision>2</cp:revision>
  <dc:subject/>
  <dc:title>MZB and The Mother Goddess</dc:title>
</cp:coreProperties>
</file>