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2004 – Familias Del Corazón</w:t>
      </w:r>
    </w:p>
    <w:p>
      <w:pPr>
        <w:pStyle w:val="Heading1"/>
        <w:rPr>
          <w:rFonts w:ascii="Trebuchet MS" w:hAnsi="Trebuchet MS" w:cs="Trebuchet MS"/>
          <w:i/>
          <w:i/>
          <w:sz w:val="20"/>
          <w:szCs w:val="20"/>
          <w:u w:val="none"/>
        </w:rPr>
      </w:pPr>
      <w:r>
        <w:rPr>
          <w:rFonts w:cs="Trebuchet MS" w:ascii="Trebuchet MS" w:hAnsi="Trebuchet MS"/>
          <w:i/>
          <w:sz w:val="20"/>
          <w:szCs w:val="20"/>
          <w:u w:val="none"/>
        </w:rPr>
        <w:t>Las Reconexiones canalizadas por Daniel Jacob</w:t>
      </w:r>
    </w:p>
    <w:p>
      <w:pPr>
        <w:pStyle w:val="Normal"/>
        <w:jc w:val="center"/>
        <w:rPr>
          <w:rFonts w:ascii="Trebuchet MS" w:hAnsi="Trebuchet MS" w:cs="Trebuchet MS"/>
          <w:b/>
          <w:b/>
          <w:i/>
          <w:i/>
          <w:sz w:val="20"/>
          <w:szCs w:val="20"/>
          <w:u w:val="none"/>
        </w:rPr>
      </w:pPr>
      <w:r>
        <w:rPr>
          <w:rFonts w:cs="Trebuchet MS" w:ascii="Trebuchet MS" w:hAnsi="Trebuchet MS"/>
          <w:b/>
          <w:i/>
          <w:sz w:val="20"/>
          <w:szCs w:val="20"/>
          <w:u w:val="none"/>
        </w:rPr>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 comenzando. La Humanidad está despertando ahora a La Era de la Elección Consciente. Su Velo del Olvido está afinándose bastante en este momento. Aunque las obligaciones y luchas de su condición anterior todavía no desaparecieron completamente, el profundo dominio que tenían  sobre su tiempo y atención retrocede más con cada día que pa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primeros tres meses de 2004, los gritos de combate de la humanidad de 3D se hacen más débiles para muchos de ustedes, mientras la fría resolución de su Naturaleza del Sí Mismo cobra fuerza e ímpetu. Aunque sigan apareciendo diversas imágenes de conflicto alrededor de ustedes, su propia lucha con la vida comienza a disminuir. Encuentran menos oportunidad para buscar en la TV o la Radio cuáles son las notic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deben pensar que esto sea desapego moral o falta de interés. ¡Por el contrario! Le están ofreciendo a su mundo el regalo más precioso que le puedan conferir. Lo están personalizando de acuerdo con su propio interés, alegría y relevancia. Están “afianzando al mundo” con sus propios deseos y perspectiva. Hace años que las personas vienen haciendo esto con sus computadoras. Minimizan ciertos aspectos a la vez que maximizan otros. Ahora ustedes están aprendiendo a hacerlo con la realidad física tambié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SCENA POLÍT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enero del 2004, una gran parte de la humanidad se habrá desprendido sorpresivamente de la noción de que las respuestas a los problemas sociales puedan encontrar una solución duradera a través de deliberaciones y acuerdos colectivos externos. No pueden. Todo compromiso con lo que ustedes llaman “política” es, en el fondo, una forma de conspiración. Aunque esta última expresión esté a menudo en sus labios hoy en día, seguramente no es nue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la misma dinámica se aplica tanto si están negociando con embajadores y políticos humanos o con Maestros Ascendidos,  los cuales - creen ustedes-  están energizando “el movimiento de paz para que terminen todos los movimientos de paz”. Los resultados serán los mismos. El alivio duradero no viene a través de acuerdos basados en la separación. Y, si lo hace, trae con él algo que probablemente tendrán que encarar luego. ¿Les resulta familiar la frase: “la solución de hoy es el problema de mañ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involucrarse en política, ustedes crean un espacio llamado “sociedad” donde forman acuerdos con “ellos”  (quienquiera que sean “ellos”), en los que cada uno de ustedes subyugará su conducta espontánea, auténtica, del momento, a un protocolo establecido de expresión (o de represión), con el fin de poder vivir tranquilamente en un medio ambiente fabricado, acomodado, que parece bueno, que suena bien, pero que inevitablemente termina pareciendo vacío y tris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no pueden resolver su inquietud y decepción personales enfocándose fuera de ustedes mismos. Sólo retrasan el momento inevitable en el que finalmente deban examinar su propio vacío interior y buscar sus propias respuestas. Más que nunca, sus gobiernos están demostrándolo al diseñar programas y tratar de crear lo que ellos llaman “la política exterior”. Mis Queridos Amigos, si ya se clasifica una situación como “ajena” a ustedes, ¿cómo pueden siquiera imaginar que serán capaces de crear una “política” que pueda encarar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gobiernos de la tierra se están volviendo ahora bastante inhumanos – el último bastión de la tradición y de la fe en la “objetividad” que todavía existe entre ustedes. Pero su supuesta “objetividad” tiene sus propios objetivos, y la autopreservación no es uno de los menores. En cierto sentido, el 2004 les mostrará algunos paralelos sorprendentes entre el control gubernamental en la sociedad y el control del ego en el individuo humano. Más y más, descubrirán que estos dos puntos de vista se han estado reflejando entre 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 algún tiempo, las instituciones gubernamentales continuarán. Pero este año, la humanidad comenzará a perder interés en ellas, eligiendo en cambio concentrarse en crear una hueste de organizaciones para profesionales de autoayuda.  Las personas del Planeta Tierra están creciendo. Han dejado de buscar “padres” federales o estatales para que lo hagan por ellas. Su actual modelo de “escolaridad en el hogar” sólo es el comienzo de esta tendencia. Pronto se extenderá a casi todos los aspectos d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el gobierno se vuelva más intrincado y sea más costoso mantenerlo en funcionamiento, sus agencias someterán muchos de sus poderes de regulación, prefiriendo conducir una campaña general para dominar el flujo de información en el planeta. Autoridad y  responsabilidad siempre van de la mano, excepto cuando a alguien se lo considera “un maestro” o “guía”. Para mantener viva su influencia, los políticos necesitarán convencer a la gente de que son más listos y están mejor informados. Los servicios que ellos les venderán serán principalmente la información y la conexión con el “mundo exteri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a de las primeras áreas en las que tendrán lugar esos cambios será en la Food and Drug Administration (</w:t>
      </w:r>
      <w:r>
        <w:rPr>
          <w:rFonts w:cs="Trebuchet MS" w:ascii="Trebuchet MS" w:hAnsi="Trebuchet MS"/>
          <w:i/>
          <w:sz w:val="20"/>
          <w:szCs w:val="20"/>
        </w:rPr>
        <w:t>Administración de Alimentos y Medicamentos</w:t>
      </w:r>
      <w:r>
        <w:rPr>
          <w:rFonts w:cs="Trebuchet MS" w:ascii="Trebuchet MS" w:hAnsi="Trebuchet MS"/>
          <w:sz w:val="20"/>
          <w:szCs w:val="20"/>
        </w:rPr>
        <w:t>). Busquen algunas innovaciones interesantes en esta área para mediados de Otoño. El “comodín” que tiene su gobierno sobre ustedes es su intenso compromiso de larga data con la inteligencia extraterrestre. Cuando estas conexiones se den a conocer y se comprendan ampliamente, el conocimiento que ciertos líderes ejercerán mantendrá la sensación de que son relevantes en la vida diaria. El respeto por las comprensiones y “puntos de vista innovadores” de ellos mantendrá estable e intacta a la sociedad, mientras todos ustedes pasan de un gobierno de “Servicio para Todos” a un Sistema de Regulación y Control de “Autoservi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vez más, estos cambios externos estarán reflejando simplemente lo que esté pasando dentro de cada uno de ustedes, mientras se vean más y más como Creadores Conscientes de todo en su mundo, en lugar de ser meros transeú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año 2004 comienza un ciclo de cuatro años de desenmarañar tres áreas muy “atascadas” de organización y experiencia humanas. Este año encara conceptos pasados de moda  acerca de la familia humana. El año 2005 irá tras los lodazales en el área de la Investigación Científica y la Educación Masiva. El año 2006 traerá la finalización de los desplazamientos y cambios que se mencionaron arriba en el dominio del Gobierno Mundial. Y el 2007 será el año en que integrarán todo lo que les sucedió.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2007, una gran efusión de almas abandonará físicamente este plano de existencia tridimensional. Su tiempo de “arraigar” al planeta habrá terminado. Incluidas en ellas están las personas con considerables inversiones en la apariencia externa – luz y amor-  pero sin arraigo en profundidad e intensidad emocional. Para quienes ansiaban perpetuar todo como estaba, el 2007 será un año de gran duelo. Parecerá el comienzo del fin. Pero, Mis Queridos Amigos, ¡no lo es! Sólo es el fin de un larguísimo comienz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GAR Y FAMIL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familia nuclear sigue explotando. No queremos sonar burlones, pero un poco de humor a veces sirve para atenuar el golpe. Hablamos, por supuesto, de su definición de “familia”, la que deriva de la conexión a través del matrimonio, la línea de sangre, la tradición política o religiosa y la ascend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decir verdad, estos elementos sí tienen poder y continuarán manteniéndolo. Pero su valor existe fundamentalmente en el </w:t>
      </w:r>
      <w:r>
        <w:rPr>
          <w:rFonts w:cs="Trebuchet MS" w:ascii="Trebuchet MS" w:hAnsi="Trebuchet MS"/>
          <w:i/>
          <w:sz w:val="20"/>
          <w:szCs w:val="20"/>
        </w:rPr>
        <w:t>orden implicado</w:t>
      </w:r>
      <w:r>
        <w:rPr>
          <w:rFonts w:cs="Trebuchet MS" w:ascii="Trebuchet MS" w:hAnsi="Trebuchet MS"/>
          <w:sz w:val="20"/>
          <w:szCs w:val="20"/>
        </w:rPr>
        <w:t xml:space="preserve"> que ellos suministraron a su vida en 3D. Pensarán de ellos como </w:t>
      </w:r>
      <w:r>
        <w:rPr>
          <w:rFonts w:cs="Trebuchet MS" w:ascii="Trebuchet MS" w:hAnsi="Trebuchet MS"/>
          <w:i/>
          <w:sz w:val="20"/>
          <w:szCs w:val="20"/>
        </w:rPr>
        <w:t xml:space="preserve">datos conocidos </w:t>
      </w:r>
      <w:r>
        <w:rPr>
          <w:rFonts w:cs="Trebuchet MS" w:ascii="Trebuchet MS" w:hAnsi="Trebuchet MS"/>
          <w:sz w:val="20"/>
          <w:szCs w:val="20"/>
        </w:rPr>
        <w:t xml:space="preserve">o </w:t>
      </w:r>
      <w:r>
        <w:rPr>
          <w:rFonts w:cs="Trebuchet MS" w:ascii="Trebuchet MS" w:hAnsi="Trebuchet MS"/>
          <w:i/>
          <w:sz w:val="20"/>
          <w:szCs w:val="20"/>
        </w:rPr>
        <w:t xml:space="preserve">ecuaciones de inicio </w:t>
      </w:r>
      <w:r>
        <w:rPr>
          <w:rFonts w:cs="Trebuchet MS" w:ascii="Trebuchet MS" w:hAnsi="Trebuchet MS"/>
          <w:sz w:val="20"/>
          <w:szCs w:val="20"/>
        </w:rPr>
        <w:t xml:space="preserve">que inventan las “reglas” para su Gran Juego. Como tales, ellos les sirvieron bien. Pero en ningún caso estaban destinados a regir toda su travesía fís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cada orden implicado debe haber también un compromiso voluntario de alimentarlo y apoyarlo. Busquen las grandes olas que se estrellan en torno a la Familia Real Británica en este momento. Los Saudíes también tendrán sus tribulaciones acerca de sus pretensiones  de realez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onde no hay elección consciente, no hay amor genuino. Sólo hay un sentido de obligación y pesadez. Aunque estas cualidades sí brindan una rudimentaria sensación de seguridad y arraigo, a menudo se interponen en el camino de quien va más allá de su herencia hacia un área totalmente nueva de logro y realización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í se necesita toda una aldea para criar a un niño. Y sí se necesita toda una aldea para satisfacer las necesidades emocionales y sociológicas de quienes viven en sociedad. La humanidad está llegando a donde ya no pueden aparentar otra cosa. Por ejemplo, hay muchos que demuestran un gran desdén por las conexiones que se crean en el ciberespacio, donde las esposas errantes usan los recursos de la computadora para crear “romances” con extraños. A muchos esto les parece vergonzoso e incorrec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invitamos a considerar que es posible que tales actividades no sean realmente la causa de los problemas matrimoniales y familiares en este momento. Simplemente están revelando problemas que siempre estuvieron ahí. En cierto sentido, podrían pensar en la Internet como en una especie de Mente Global que construyeron para explorar y conectarse con la comunidad local y su mundo. Donde la mente individual tienda a divagar, también lo hará la Internet. Es un reflejo, no una causa. Y una vez que se ha visto la imagen en el espejo, ¿cómo harán ustedes para que el olvido la cubra nuev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a el verano del 2004, se elevará un mandato para que se acepten oficialmente los matrimonios de igual sexo por todos los EE.UU. y en muchas zonas clave del mundo. Esto pesará prominentemente en la carrera presidencial del 2004 y finalmente definirá la vida en muchas partes del globo. Quienes acepten esas uniones florecerán y comenzarán a respirar nuevamente. Los que no lo hagan, continuarán marchitándose y murie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confrontación clave aquí no es realmente el tema de la homosexualidad, aunque lo parecerá. Sirviendo de base al énfasis en honrar los matrimonios del mismo sexo se halla la gran necesidad que tiene la humanidad de remover los “dejos de religión” que han envuelto al matrimonio durante los últimos 2000 años. Los matrimonios físicos necesitan ser utilitarios y bastante prácticos si van a sobreviv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lquier “matrimonio” exitoso – sea una fusión de socios de negocios, parejas que conviven, participantes en un proyecto, jugadores de equipos deportivos o lo que sea- necesita estar edificado sobre metas comunes, circunstancias comunes y una perspectiva en común. Cuando se pierde el sentido de comunidad, el matrimonio se termina – haya sido disuelta o no la sociedad oficial. Hoy en día, en algunos casos, lo que se denomina “unión matrimonial” en su sociedad, energéticamente se parece a una persona que murió, pero se negó a ca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una razón para que “Dios y Gobierno” necesiten estar separados en la sociedad. Durante los últimos 2000 años la religión ha sido en gran medida algo que dividió a las personas en lugar de unirlas. Eso se debe a que su relación con Dios/Diosa/Todo Lo Que Es estaba diseñada para ser una conexión personal, no una conexión corporativa. Eso también siempre fue cierto para el matrimonio. De hecho, los matrimonios exitosos, los que se mantengan vitales y al día, eventualmente se volverán el único gobierno que necesitarán jamás. Se hablará más al respecto en los días que vendrá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mandato para la aceptación del matrimonio gay pondrá todo esto de relieve y abrirá la puerta para compartir poderosamente algunas cosas entre los pueblos de la Tierra, enfocado en qué se supone que sea realmente el matrimonio. Esto será excelente porque les abrirá los ojos y verán en qué se convirtió la institución matrimonial. A esa altura, los cambios en la sociedad y el compromiso personal comenzarán a ponerse en marcha rápid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la expansión de la conciencia respecto a los rasgos y cualidades Meta-Humanos que ahora se están mostrando en los niños de hoy, habrá un movimiento entre el 2004 y el 2007 para integrar más sus perspectivas a los procesos mundiales de tomar decisiones. Su energía y lo que les gusta/lo que no les gusta ya tienen un enorme impacto en la sociedad. Eso seguirá expandiéndose. Llegará el momento en que ya no se los verá como posesiones de sus padres. No hay “magia” a las edades de 18 y 21. Muchos niños están listos para ser soberanos mucho antes de eso. En el año 2005 éste será un gran tópico de discusión, a medida que los desplazamientos y cambios lleguen rápidamente al mundo de la educ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LACIONES Y SEXU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mos titulado a esta transmisión “Familias del Corazón” porque es el tema básico que explorará la humanidad en el año 2004. La energía está elevándose demasiado rápido para que la humanidad se desgaste poniendo fachadas o sosteniendo juntas las cosas por el bien de la tradición o “por el bien de los chicos”. Los chicos ya se han figurado lo que está ocurriendo y generalmente atravesarán bastante bien los desplazamientos y cambios que los esper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ásicamente, hay dos niveles de relaciones humanas e interacción. Uno de ellos surge de la comunidad de propósito y necesidad física mutua. Si dos (o más) pueden vivir tan barato como uno, pueden apostar a que, durante el año 2004, la gente lo intentará. Habrá muchísimas razones para que elijan vivir juntos. Más que nada, lo harán porque funcio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dida que la energía se eleve más y más en el planeta, ya no tendrán fuerzas para perpetuar relaciones y situaciones que no funcionan para ustedes. Durante este año, especialmente, busquen una cantidad continua de personas que jugarán a las sillitas* en gran escala. En su mayoría, la humanidad está tratando de figurarse quiénes son todos ustedes y qué se necesita para hacerlos felic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segundo nivel de relación humana tiene que ver con la Alquimia de la Energía. Cada alma en transformación ahora sobre el planeta es un ser en compilación. Esto significa que cada uno de ustedes porta las esencias y remanentes de energía que abarcan muchas vidas.  Para nosotros, sus almas parecen tapices hechos de “retazos” vibratorios únicos que se cosen juntos, representando encarnaciones, talentos, dones y “asuntos” que necesitan ser solucion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personas se sienten más y más atraídas magnéticamente hacia ciertos individuos cuya energía necesitan para completar su transformación. Estas atracciones no siempre tienen sentido, ni serán necesariamente útiles por naturaleza. Pero ciertamente ustedes sentirán la necesidad y muchos elegirán seguir la energía de ellos y lograr un contacto más profundo con esos individu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posible que algunas de estas danzas duren un día, mientras otras pueden continuar por una semana, un mes, o incluso más tiempo. En muchos casos, la intensidad de estos contactos transformadores tenderá a extinguir la conexión en corto tiempo. Cuando esto suceda, los bailarines regresarán a sus relaciones en puerto seguro, para compartir las actualizaciones de energía, así como para procesar completamente todos los sentimientos que ellas traen aparej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onto, la humanidad comprenderá que la “monogamia” o “compromiso a largo plazo” no es algo que se pueda decidir por adelantado. Tampoco tiene que ver con la exclusividad sexual. El “compromiso” genuino es la perpetuación espontánea de la comodidad y la paz en la que se acomodan dos (o más) individuos, casi sin saber que está ocurr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iéndose liberado de las restricciones religiosas y las promesas de “hasta que la muerte nos separe”, los humanos reconocerán que todo tiempo es AHORA y todas las conexiones y colaboraciones que valen la pena deben tener resonancia tonal en el momento para que puedan hacerles algún bien. Ustedes no pueden decidir hacer las cosas sólo porque “deberían”. Eso ya no funciona. En realidad, nunca funcionó.</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orazón ya no es más sólo un almacén para el sentimiento y la memoria afectiva. Se ha convertido en un caldero donde se combinan poderosas mezclas de Mente Multiversal y Pasión Personal para producir la transmutación necesaria que les permitirán a todos ustedes dar el salto a la 4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posible que sus “Familias del Corazón” no tengan semejanza alguna con la línea familiar que los trajo al planeta. En algunos casos, el cúmulo de personas que “les doblan las campanas” puede ser tan extraño y desparejo como esas criaturas alienígenas en el “Bar de la Guerra de las Galaxias” que fueron representadas en la primera versión de esa serie fílmica. ¿Y qué? Lo importante es que funcionen par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posible que algunos de ustedes estén destruidos por las preocupaciones acerca de las enfermedades venéreas, el SIDA, los embarazos indeseados u otros “demonios de vacilación” semejantes que fueran creados para poder cercenar las “excursiones” sexuales en las relaciones humanas. Esas condiciones surgieron porque las personas no seguían su intuición, no eran auténticas y estaban jugando a la “Ruleta Rusa” con su proceso alquím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su raza se vuelva más sensible y profundamente conectada con su yo interior genuino, todos descubrirán que la incidencia de las parejas desparejas y las enfermedades decrecerá en lugar de aumentar. Comenzarán a saber la verdad respecto a ustedes mismos. Y ese conocimiento los liberará.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niños que nazcan de uniones “especiales” serán preciosos, “hijos del amor”, como los llaman ustedes, y pueden traer un gran incremento en las vibraciones a cualquier sociedad.  En la Sociedad del Futuro, los niños no serán piedras miliares alrededor del cuello de sus padres. De hecho, es posible que no permanezcan para nada con sus verdaderos padres. Se integrarán, casi de inmediato, como miembros útiles de la comunidad, acomodándose, según sus dotes personales, intereses y deseos individuales, donde realmente los necesiten, en vez de donde aterrizaron cuando dejaron el vientre mater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os próximos cinco años, el carácter y concepto de la sexualidad humana cambiará drásticamente. El compartir sexualmente ya no será una prueba de identificación del género o de la habilidad personal. Su presencia (o la falta de ella) tampoco tendrá ninguna implicancia de amor o devoción en un matrimonio u otra relación humana en marcha. El sexo es natural, es alquímico, y nunca debe ser fingi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ás que ser pensado como sólo un ACTO, que resulta en emoción compartida, intercambio genético o apego romántico continuos, la sexualidad gradualmente evolucionará a una forma completa de vivir y de ser. Este “dar y recibir” de la vida y esencia se expresará a través de todos los chakras, no sólo de unos pocos selectos. Y es posible que muchos intercambios sexuales genuinos tengan lugar meramente como energía compartida a través de una habitación. Algunas almas expandidas desarrollan la capacidad de satisfacerse enteramente con el aliento del vino, mientras otras deben terminar continuamente ebrias por todo el vino. Generalmente, la vida humana estará hecha de muchos niveles distintos de interacción. ¡Todos ellos merecen ser maravillos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as cosas más que podríamos decirles sobre las “Familias del Corazón” para consolarlos por los días que los esperan. ¡Pero realmente es posible que a algunos de ustedes no los consuele para nada! Agárrense el sombrero. Se avecinan grandes cambios si sus vibraciones están lo suficientemente trasmutadas como para llevarlos conscientemente a través de “El Ojo de la Aguja” y a la Cuarta Dimensión. Muchos de estos cambios se expresarán en cómo “hacen negocios” ustedes en el Mundo de la Forma tridimensional.</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Estas predicciones actuales sobre las tendencias y líneas de tiempo están solamente basadas en nuestra comprensión de su energía colectiva como aparece ante nosotros ahora. En este universo actual, la humanidad siempre parece estar cambiando de idea sobre cuándo y cómo completará el Proceso de la Ascensión. Tengan esto en cuenta al leer estas palabras y mientras comienzan a crear su propia estructura mental acerca de cómo les gustaría que sucediesen las cosas. Después de todo, su mundo es su muy personal creación. Continuaremos junto a ustedes como “comentaristas” para su soberbia representación del Gran Juego  Tomen lo que decimos como un trampolín hacia su propia imaginación. Todo está aquí, todo es ahora y todo es USTEDES. Créenlo exactamente como quieran que realmente se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sfruten el baile, 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w:t>
      </w:r>
      <w:r>
        <w:rPr>
          <w:rFonts w:cs="Trebuchet MS" w:ascii="Trebuchet MS" w:hAnsi="Trebuchet MS"/>
          <w:i/>
          <w:sz w:val="20"/>
          <w:szCs w:val="20"/>
        </w:rPr>
        <w:t>juego de las sillitas: todos se mueven al compás de la música hasta que ésta se detiene y todos tratan de sentarse en las sillas vacías. Siempre hay alguien que se queda de pie y pierd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Daniel Jacob, diciembre 2003</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eastAsia="Trebuchet MS" w:cs="Trebuchet MS" w:ascii="Trebuchet MS" w:hAnsi="Trebuchet MS"/>
          <w:sz w:val="20"/>
          <w:szCs w:val="20"/>
        </w:rPr>
        <w:t xml:space="preserve">      </w:t>
      </w:r>
      <w:r>
        <w:rPr>
          <w:rFonts w:eastAsia="Trebuchet MS" w:cs="Trebuchet MS" w:ascii="Trebuchet MS" w:hAnsi="Trebuchet MS"/>
          <w:i/>
          <w:sz w:val="20"/>
          <w:szCs w:val="20"/>
        </w:rPr>
        <w:t xml:space="preserve">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w:t>
      </w:r>
    </w:p>
    <w:sectPr>
      <w:headerReference w:type="default" r:id="rId2"/>
      <w:headerReference w:type="first" r:id="rId3"/>
      <w:footerReference w:type="default" r:id="rId4"/>
      <w:footerReference w:type="first" r:id="rId5"/>
      <w:type w:val="nextPage"/>
      <w:pgSz w:w="11906" w:h="16838"/>
      <w:pgMar w:left="1021" w:right="1021" w:gutter="0" w:header="720" w:top="113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8"/>
        <w:szCs w:val="18"/>
      </w:rPr>
    </w:pPr>
    <w:r>
      <w:rPr>
        <w:rFonts w:cs="Trebuchet MS" w:ascii="Trebuchet MS" w:hAnsi="Trebuchet MS"/>
        <w:smallCaps/>
        <w:sz w:val="18"/>
        <w:szCs w:val="18"/>
      </w:rPr>
      <w:t xml:space="preserve">2004 – Familias Del Corazón </w:t>
    </w:r>
    <w:r>
      <w:rPr>
        <w:rFonts w:cs="Trebuchet MS" w:ascii="Trebuchet MS" w:hAnsi="Trebuchet MS"/>
        <w:sz w:val="18"/>
        <w:szCs w:val="18"/>
      </w:rPr>
      <w:t xml:space="preserve">- </w:t>
    </w:r>
    <w:r>
      <w:rPr>
        <w:rFonts w:cs="Trebuchet MS" w:ascii="Trebuchet MS" w:hAnsi="Trebuchet MS"/>
        <w:i/>
        <w:sz w:val="18"/>
        <w:szCs w:val="18"/>
      </w:rPr>
      <w:t>Las Reconexiones canalizadas por Daniel Jacob</w:t>
    </w:r>
  </w:p>
  <w:p>
    <w:pPr>
      <w:pStyle w:val="Header"/>
      <w:rPr>
        <w:rFonts w:ascii="Trebuchet MS" w:hAnsi="Trebuchet MS" w:cs="Trebuchet MS"/>
        <w:sz w:val="18"/>
        <w:szCs w:val="18"/>
      </w:rPr>
    </w:pPr>
    <w:r>
      <w:rPr>
        <w:rFonts w:cs="Trebuchet MS" w:ascii="Trebuchet MS" w:hAnsi="Trebuchet M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 xml:space="preserve">2004 – Familias Del Corazón </w:t>
    </w:r>
    <w:r>
      <w:rPr>
        <w:rFonts w:cs="Trebuchet MS" w:ascii="Trebuchet MS" w:hAnsi="Trebuchet MS"/>
        <w:sz w:val="18"/>
        <w:szCs w:val="18"/>
      </w:rPr>
      <w:t xml:space="preserve">- </w:t>
    </w:r>
    <w:r>
      <w:rPr>
        <w:rFonts w:cs="Trebuchet MS" w:ascii="Trebuchet MS" w:hAnsi="Trebuchet MS"/>
        <w:i/>
        <w:sz w:val="18"/>
        <w:szCs w:val="18"/>
      </w:rPr>
      <w:t>Las Reconexiones canalizada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3:20:00Z</dcterms:created>
  <dc:creator>susyperalta</dc:creator>
  <dc:description/>
  <cp:keywords/>
  <dc:language>en-US</dc:language>
  <cp:lastModifiedBy>pc</cp:lastModifiedBy>
  <cp:lastPrinted>2003-12-19T15:45:00Z</cp:lastPrinted>
  <dcterms:modified xsi:type="dcterms:W3CDTF">2005-06-19T23:21:00Z</dcterms:modified>
  <cp:revision>3</cp:revision>
  <dc:subject/>
  <dc:title>Another Transmission from The Reconnections</dc:title>
</cp:coreProperties>
</file>