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24"/>
        </w:rPr>
      </w:pPr>
      <w:r>
        <w:rPr>
          <w:rStyle w:val="StrongEmphasis"/>
          <w:rFonts w:cs="Trebuchet MS" w:ascii="Trebuchet MS" w:hAnsi="Trebuchet MS"/>
          <w:smallCaps/>
          <w:shadow/>
          <w:sz w:val="36"/>
          <w:szCs w:val="36"/>
        </w:rPr>
        <w:t>"Abducción Y Experimentación Alienígenas"</w:t>
      </w:r>
      <w:r>
        <w:rPr>
          <w:rFonts w:cs="Trebuchet MS" w:ascii="Trebuchet MS" w:hAnsi="Trebuchet MS"/>
          <w:smallCaps/>
          <w:shadow/>
          <w:sz w:val="36"/>
          <w:szCs w:val="36"/>
        </w:rPr>
        <w:br/>
      </w:r>
      <w:r>
        <w:rPr>
          <w:rFonts w:cs="Trebuchet MS" w:ascii="Trebuchet MS" w:hAnsi="Trebuchet MS"/>
          <w:b/>
          <w:i/>
          <w:sz w:val="22"/>
          <w:szCs w:val="22"/>
        </w:rPr>
        <w:t>Las Reconexiones canalizadas por Daniel Jacob</w:t>
      </w:r>
      <w:r>
        <w:rPr>
          <w:rFonts w:cs="Trebuchet MS" w:ascii="Trebuchet MS" w:hAnsi="Trebuchet MS"/>
          <w:i/>
          <w:sz w:val="24"/>
        </w:rPr>
        <w:br/>
      </w:r>
    </w:p>
    <w:p>
      <w:pPr>
        <w:pStyle w:val="Normal"/>
        <w:rPr>
          <w:rFonts w:ascii="Trebuchet MS" w:hAnsi="Trebuchet MS" w:cs="Trebuchet MS"/>
          <w:sz w:val="24"/>
        </w:rPr>
      </w:pPr>
      <w:r>
        <w:rPr>
          <w:rFonts w:cs="Trebuchet MS" w:ascii="Trebuchet MS" w:hAnsi="Trebuchet MS"/>
          <w:sz w:val="24"/>
        </w:rPr>
      </w:r>
    </w:p>
    <w:p>
      <w:pPr>
        <w:pStyle w:val="Normal"/>
        <w:jc w:val="both"/>
        <w:rPr>
          <w:rFonts w:ascii="Trebuchet MS" w:hAnsi="Trebuchet MS" w:cs="Trebuchet MS"/>
        </w:rPr>
      </w:pPr>
      <w:r>
        <w:rPr>
          <w:rFonts w:cs="Trebuchet MS" w:ascii="Trebuchet MS" w:hAnsi="Trebuchet MS"/>
        </w:rPr>
        <w:t>Mis Queridos Amigo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En días pasados les dijimos que la forma más "conectada" de interpretar lo que les pasa, especialmente en un sueño, es considerar que todos los "jugadores" de su pequeño "drama" son aspectos de ustedes mismos. La idea de "objetividad" es ilusoria. A veces puede ser una ilusión que ayuda, pero aún así es falsa. Nosotros les dijimos en El Gran Juego que su categorización de algún objeto o persona como "otro" es bastante arbitraria y su único propósito es servir de aprendizaje. Es una premisa limitada que produce muchas verdades si están dispuestos a someterse a ella por un tiemp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En sus escritos e investigaciones actuales acerca de las Civilizaciones Extraterrestres (un verdadero oximoron*, si alguna vez hubo uno) - su historia está repleta de historias de abducciones alienígenas e incluso de la brutalidad perpetrada por ciertas "Razas" Alienígenas. Ustedes dicen que ocurrieron ciertos hechos que fueron borrados de su memoria hasta el momento en que ciertas personas los pudieron ayudar a recordarlos y a procesar la emoción que conllevan.</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hora les decimos que todo ese tipo de historias, al ser vistas desde una visión más expandida, son sólo metáforas, aunque bastante reales en las densidades de vibración en las que operan. Ustedes pueden concentrarse en ellas como un trauma de separación y pena - o se pueden reconectar interiormente y armonizarlas teniendo en cuenta lo que son en última instancia: lecciones en imágenes de lo que ustedes se han estado haciendo a ustedes mismos lo largo de este "Experimento" Terrenal que estuvieron conduciend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En esos "sueños" intermitentes, ustedes visualizan criaturas extrañas y desapasionadas que sondean y observan un cuerpo que se debate en diferentes etapas de su proceso vital. Fotografían, impregnan, retuercen y dan vuelta su conciencia para poder obtener esas observaciones y conclusiones acerca de ustedes como raz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Mis Queridos Amigos, ¿no es ésa toda la naturaleza de su vida en forma física? Y... esas "Abducciones Alienígenas" ¿no son simplemente aspectos verdaderos de USTEDES MISMOS que se exteriorizan para que puedan examinar y sondear qué está pasando y registrar cada suceso en sus vidas desde un lugar imparcial? Es como si cada etapa de su desarrollo fuese una foto que se montase en un álbum de bebé junto con mechones de pelo, la impresión de los pies y los registros de cada nuevo "paso" que dan en su viaje.</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Y si fueron "capturados", es sólo en el sentido en el que los padres amorosos "capturan" en película a un niño en crecimiento para poder disfrutar y volver a vivir cada etapa de su crecimiento para siempre. Y sin embargo, en cada fotografía hay también una historia respecto a la toma de esa fotografía y a la experiencia de estar con esos padres, de cualquier forma en que se presenten en ese momento. Y en todas estas lecciones nosotros enseñamos que ustedes pueden separar y cuestionarse, o pueden reconectarse y comprender. ¡La elección depende, y dependió siempre, de ustede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oximoron: consiste en expresar juicios aparentemente exagerados o ilógicos en los que empleamos palabras de significados enfrentados o contrarios: música callada, soledad sonora (N de la T).</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 xml:space="preserve">© 2003 Daniel Jacob </w:t>
      </w:r>
      <w:hyperlink r:id="rId2">
        <w:r>
          <w:rPr>
            <w:rStyle w:val="InternetLink"/>
            <w:rFonts w:cs="Trebuchet MS" w:ascii="Trebuchet MS" w:hAnsi="Trebuchet MS"/>
            <w:color w:val="000000"/>
          </w:rPr>
          <w:t>daniel@reconnections.net</w:t>
        </w:r>
      </w:hyperlink>
      <w:r>
        <w:rPr>
          <w:rFonts w:cs="Trebuchet MS" w:ascii="Trebuchet MS" w:hAnsi="Trebuchet MS"/>
        </w:rPr>
        <w:t xml:space="preserve"> (enviar mensajes en inglés) </w:t>
      </w:r>
    </w:p>
    <w:p>
      <w:pPr>
        <w:pStyle w:val="Normal"/>
        <w:jc w:val="both"/>
        <w:rPr/>
      </w:pPr>
      <w:hyperlink r:id="rId3">
        <w:r>
          <w:rPr>
            <w:rStyle w:val="InternetLink"/>
            <w:rFonts w:cs="Trebuchet MS" w:ascii="Trebuchet MS" w:hAnsi="Trebuchet MS"/>
            <w:color w:val="000000"/>
          </w:rPr>
          <w:t>www.reconnections.net</w:t>
        </w:r>
      </w:hyperlink>
      <w:r>
        <w:rPr>
          <w:rFonts w:cs="Trebuchet MS" w:ascii="Trebuchet MS" w:hAnsi="Trebuchet MS"/>
        </w:rPr>
        <w:t xml:space="preserve"> </w:t>
        <w:br/>
        <w:t>Traducción: Susana Peralta</w:t>
      </w:r>
    </w:p>
    <w:p>
      <w:pPr>
        <w:pStyle w:val="Normal"/>
        <w:rPr/>
      </w:pPr>
      <w:r>
        <w:rPr>
          <w:rFonts w:cs="Trebuchet MS" w:ascii="Trebuchet MS" w:hAnsi="Trebuchet MS"/>
        </w:rPr>
        <w:t xml:space="preserve">Las canalizaciones de Las Reconexiones se hallan en </w:t>
      </w:r>
      <w:hyperlink r:id="rId4">
        <w:r>
          <w:rPr>
            <w:rStyle w:val="InternetLink"/>
            <w:rFonts w:cs="Trebuchet MS" w:ascii="Trebuchet MS" w:hAnsi="Trebuchet MS"/>
            <w:color w:val="000000"/>
          </w:rPr>
          <w:t>http://www.manantialcaduceo.com.ar/libros.htm</w:t>
        </w:r>
      </w:hyperlink>
      <w:r>
        <w:rPr>
          <w:rFonts w:cs="Trebuchet MS" w:ascii="Trebuchet MS" w:hAnsi="Trebuchet MS"/>
        </w:rPr>
        <w:br/>
        <w:br/>
      </w:r>
    </w:p>
    <w:p>
      <w:pPr>
        <w:pStyle w:val="Normal"/>
        <w:rPr>
          <w:rFonts w:ascii="Trebuchet MS" w:hAnsi="Trebuchet MS" w:cs="Trebuchet MS"/>
        </w:rPr>
      </w:pPr>
      <w:r>
        <w:rPr>
          <w:rFonts w:cs="Trebuchet MS" w:ascii="Trebuchet MS" w:hAnsi="Trebuchet MS"/>
        </w:rPr>
      </w:r>
    </w:p>
    <w:sectPr>
      <w:headerReference w:type="default" r:id="rId5"/>
      <w:footerReference w:type="default" r:id="rId6"/>
      <w:type w:val="nextPage"/>
      <w:pgSz w:w="11906" w:h="16838"/>
      <w:pgMar w:left="1021" w:right="1021" w:gutter="0" w:header="72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rFonts w:cs="Trebuchet MS" w:ascii="Trebuchet MS" w:hAnsi="Trebuchet MS"/>
        <w:b w:val="false"/>
        <w:smallCaps/>
        <w:sz w:val="18"/>
        <w:szCs w:val="18"/>
      </w:rPr>
      <w:t>"Abducción Y Experimentación Alienígenas"</w:t>
    </w:r>
    <w:r>
      <w:rPr>
        <w:rStyle w:val="StrongEmphasis"/>
        <w:rFonts w:cs="Trebuchet MS" w:ascii="Trebuchet MS" w:hAnsi="Trebuchet MS"/>
        <w:b w:val="false"/>
        <w:sz w:val="18"/>
        <w:szCs w:val="18"/>
      </w:rPr>
      <w:t xml:space="preserve"> – Las Reconexiones canalizadas por Daniel Jacob</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23:29:00Z</dcterms:created>
  <dc:creator> Graciela</dc:creator>
  <dc:description/>
  <cp:keywords/>
  <dc:language>en-US</dc:language>
  <cp:lastModifiedBy>pc</cp:lastModifiedBy>
  <cp:lastPrinted>2003-10-01T21:35:00Z</cp:lastPrinted>
  <dcterms:modified xsi:type="dcterms:W3CDTF">2005-06-19T23:29:00Z</dcterms:modified>
  <cp:revision>3</cp:revision>
  <dc:subject/>
  <dc:title>"ABDUCCIÓN Y EXPERIMENTACIÓN ALIENÍGENAS"</dc:title>
</cp:coreProperties>
</file>