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szCs w:val="36"/>
          <w:u w:val="none"/>
          <w:lang w:val="es-ES"/>
        </w:rPr>
      </w:pPr>
      <w:r>
        <w:rPr>
          <w:rStyle w:val="StrongEmphasis"/>
          <w:rFonts w:cs="Trebuchet MS" w:ascii="Trebuchet MS" w:hAnsi="Trebuchet MS"/>
          <w:smallCaps/>
          <w:shadow/>
          <w:sz w:val="36"/>
          <w:szCs w:val="36"/>
          <w:u w:val="none"/>
          <w:lang w:val="es-ES"/>
        </w:rPr>
        <w:t>Aflorando</w:t>
      </w:r>
    </w:p>
    <w:p>
      <w:pPr>
        <w:pStyle w:val="Heading"/>
        <w:rPr/>
      </w:pPr>
      <w:r>
        <w:rPr>
          <w:rStyle w:val="StrongEmphasis"/>
          <w:rFonts w:cs="Trebuchet MS" w:ascii="Trebuchet MS" w:hAnsi="Trebuchet MS"/>
          <w:i/>
          <w:sz w:val="20"/>
          <w:szCs w:val="20"/>
          <w:u w:val="none"/>
          <w:lang w:val="es-ES"/>
        </w:rPr>
        <w:t>Las Reconexiones canalizadas por Daniel Jacob</w:t>
      </w:r>
    </w:p>
    <w:p>
      <w:pPr>
        <w:pStyle w:val="Normal"/>
        <w:jc w:val="center"/>
        <w:rPr>
          <w:rStyle w:val="StrongEmphasis"/>
          <w:rFonts w:ascii="Trebuchet MS" w:hAnsi="Trebuchet MS" w:cs="Trebuchet MS"/>
          <w:i/>
          <w:i/>
          <w:sz w:val="20"/>
          <w:szCs w:val="20"/>
          <w:u w:val="single"/>
          <w:lang w:val="es-ES"/>
        </w:rPr>
      </w:pPr>
      <w:r>
        <w:rPr/>
      </w:r>
    </w:p>
    <w:p>
      <w:pPr>
        <w:pStyle w:val="Normal"/>
        <w:jc w:val="center"/>
        <w:rPr>
          <w:rStyle w:val="StrongEmphasis"/>
          <w:rFonts w:ascii="Trebuchet MS" w:hAnsi="Trebuchet MS" w:cs="Trebuchet MS"/>
          <w:sz w:val="20"/>
          <w:szCs w:val="20"/>
          <w:u w:val="single"/>
        </w:rPr>
      </w:pPr>
      <w:r>
        <w:rPr/>
      </w:r>
    </w:p>
    <w:p>
      <w:pPr>
        <w:pStyle w:val="Normal"/>
        <w:rPr/>
      </w:pPr>
      <w:r>
        <w:rPr>
          <w:rFonts w:cs="Trebuchet MS" w:ascii="Trebuchet MS" w:hAnsi="Trebuchet MS"/>
          <w:sz w:val="20"/>
          <w:szCs w:val="20"/>
        </w:rPr>
        <w:t xml:space="preserve">Mis Queridos Amigos:   </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Estamos tan excitados por este súbito estallido de actividad que están teniendo lugar en y alrededor de ustedes en esta época!</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Y ésa es exactamente la forma en que está sucediendo, mis queridos, queridos amigos. Lo qué está ocurriendo “alrededor” de ustedes está realmente “en” ustedes – y lo que sienten revolverse “dentro” de ustedes está comenzando a aparecer “alrededor” de ustedes (ya sea que puedan verlo claramente o no). Hemos estado hablando a intervalos regulares sobre un tiempo “ en el que se le permitirá salir a la luz a lo que estaba escondido”.  Y amigos… :   ¡ese tiempo es ahora!  </w:t>
      </w:r>
    </w:p>
    <w:p>
      <w:pPr>
        <w:pStyle w:val="Normal"/>
        <w:ind w:firstLine="510"/>
        <w:jc w:val="both"/>
        <w:rPr>
          <w:rFonts w:ascii="Trebuchet MS" w:hAnsi="Trebuchet MS" w:cs="Trebuchet MS"/>
          <w:sz w:val="20"/>
          <w:szCs w:val="20"/>
        </w:rPr>
      </w:pPr>
      <w:r>
        <w:rPr>
          <w:rFonts w:cs="Trebuchet MS" w:ascii="Trebuchet MS" w:hAnsi="Trebuchet MS"/>
          <w:sz w:val="20"/>
          <w:szCs w:val="20"/>
        </w:rPr>
        <w:t>Somos Las Reconexiones. Nosotros somos todas esas partes de su Yo Expandido que olvidaron para convertirse en humanos. Somos un Colectivo Consciente, conformado por todas las “piezas perdidas” de su Yo Multidimensional. Los conocimos cuando ustedes eran Maestros Espirituales y los observamos mientras se convertían en los Maestros de la Limitación Física. ¡Ustedes son nuestra fascinación! ¡Ustedes son nuestra alegría perdurable!</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Muchos de ustedes se han quejado, a través de los años, de que el Planeta Tierra se está convirtiendo lentamente en un tacho de basura. ¡Ustedes desdeñan la maldad de la humanidad y se aferran atemorizados a lo que queda de medio ambiente limpio! ¡Los carroñeros, que es sabido se congregan tradicionalmente en y alrededor de los tachos de basura, parecen proliferar –buscando lo que se llevarán a casa para alimentar a su prole hambrienta!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hora es hora de que todos quiten un juego de celosías más, dándole la bienvenida a una nueva forma de percibir. Esa perspectiva agregada no reemplazará necesariamente sus ideas anteriores. ¡Es simplemente un agregado, una dulce adición a las texturas, colores y tonos existentes que ahora conforman los paladares que utilizan para pintar este mundo de su creación personal!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u así llamado planeta “tacho de basura” ha comenzado a inclinarse sobre sí mismo. Los muros energéticos se están moviendo, obligando a las personas y los objetos a estar más juntos, para que esa densidad máxima pueda ser concentrada en una cantidad de espacio mínima.  Este efecto de apretujamiento, apiñamiento, aplastamiento -que ahora se siente en sus cuerpos físico, mental y emocional-  se inicia para que todos los que moran en este plano comiencen a mostrar apropiada y claramente en su exterior exactamente lo que está pasando dentro de sí mismos. Es un pequeño don llamado “autenticidad” y pronto fluirá sobre su planeta en una proporción tan generosa que todos se preguntarán cómo se las arreglaron para existir  “alguna vez”  sin él. </w:t>
      </w:r>
    </w:p>
    <w:p>
      <w:pPr>
        <w:pStyle w:val="Normal"/>
        <w:ind w:firstLine="51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b/>
          <w:sz w:val="22"/>
          <w:szCs w:val="22"/>
        </w:rPr>
        <w:t>ENCONTRANDO SU CENTRO</w:t>
      </w:r>
      <w:r>
        <w:rPr>
          <w:rFonts w:cs="Trebuchet MS" w:ascii="Trebuchet MS" w:hAnsi="Trebuchet MS"/>
          <w:sz w:val="22"/>
          <w:szCs w:val="22"/>
        </w:rPr>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Muchos de ustedes han preguntado recientemente qué está pasando en el espacio etérico. Sintiendo un placer físico, sintiendo una ansiedad palpable en el aire que los rodea, ansían ganar un entendimiento claro de cuáles son todos los asuntos primarios de la humanidad ahora.   </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t>Básicamente, son dobles. En un extremo, muchos de ustedes han construido su imagen del yo basada solamente en su actuación personal en la vida.  Siendo estimulados, desde temprana edad, a sobresalir de toda forma imaginable – ¡han construido manierismos y hábitos que centellean y relucen como diamantes al sol del mediodía! ¡Ustedes son hermosos, afables y están poco dispuestos a admitir para nada cualquier rasgo oscuro que pueda existir dentro de ustedes! En el otro extremo hay quienes han experimentado casi cualquier clase de pérdida o violencia conocido a la mente humana. ¡Han sido violados, estafados, traicionados y olvidados –dejados jadeando al costado de la carretera de la vida –temerosos, deprimidos y esperando que el otro zapato caiga en cualquier momento! ¡Cuando lo hace, generalmente cae sobre ustedes!</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stos dos extremos viven sus vidas con algún conocimiento funcional el uno del otro –pero, generalmente, cada “elemento” definitivo trata de mantenerse tan alejado del otro como sea posible. ¡Y eso, mis amigos, nunca servirá! Cada opuesto –los que vinieron del Caos y los que han dominado el Mundo de la Forma, contienen importantes tinturas y esencias que son necesarias para sanar y equilibrar al otro. ¡Los perfeccionistas nunca aprenden a relajarse, y los faltos de decisión tienen enormes dificultades para ponerse siquiera en marcha! El resto de ustedes cae, algo incómodamente, en el medio. Y ahora, los “muros” están avanzando constantemente.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pPr>
      <w:r>
        <w:rPr>
          <w:rFonts w:cs="Trebuchet MS" w:ascii="Trebuchet MS" w:hAnsi="Trebuchet MS"/>
          <w:sz w:val="20"/>
          <w:szCs w:val="20"/>
        </w:rPr>
        <w:t xml:space="preserve">La Unidad es la clave para todo. Comprender que ustedes son “ellos” y ellos son “ustedes” significa la liberación instantánea para los sentidos quebrantados y las mentes que comienzan a enloquecer. A medida que la energía se expande, los “asuntos” que son traídos a la superficie se vuelven “papas calientes”... difíciles para que la mente las acepte o las emociones las procesen. Aquellos que libremente se han encontrado con sus “Yo de Sombra” y los han aceptado, tienen la capacidad de pasar esas “papas” alrededor hasta que ellas hayan tenido tiempo de enfriarse. La Sombra, como recordarán, es ese lado de ustedes mismos que no es visible fácilmente cuando se los ve o experimenta por primera vez. Es el “lado oscuro de la luna” que aún no ha sido expuesto a la luz del sol.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Integrar su Sombra significa tomar esa imagen de ustedes mismos, que construyeron tan cuidadosamente y darla vuelta, haciéndose amigos con lo que sea que aparezca. Muchas veces, el mundo físico los ayudará al respecto –trayendo personas y situaciones a su vida que reflejen perfectamente su “otro lado”- para que puedan lidiar con él y aprender cómo se ama realmente.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Los que continúan en la disciplina están siendo continuamente ablandados a través de muchos medios, para aflojar la presión sobre sí mismos y fluir con el río de la vida. ¡Los que huyen de la disciplina son amados y aceptados tal como son! Con el tiempo, aprenderán incluso a permitirse comodidad, a florecer en la paz y depender precavidamente de cualquier estructura que haya para sostenerlos. Su vacilación para apegarse no tiene nada que ver con ser perezosos. Más bien, la mayoría aprendió a nunca comprometerse a lo que piensan que los abandonará de todos modos, o les será arrebatado.</w:t>
      </w:r>
    </w:p>
    <w:p>
      <w:pPr>
        <w:pStyle w:val="Normal"/>
        <w:ind w:firstLine="510"/>
        <w:jc w:val="both"/>
        <w:rPr>
          <w:rFonts w:ascii="Trebuchet MS" w:hAnsi="Trebuchet MS" w:cs="Trebuchet MS"/>
          <w:sz w:val="20"/>
          <w:szCs w:val="20"/>
        </w:rPr>
      </w:pPr>
      <w:r>
        <w:rPr>
          <w:rFonts w:cs="Trebuchet MS" w:ascii="Trebuchet MS" w:hAnsi="Trebuchet MS"/>
          <w:sz w:val="20"/>
          <w:szCs w:val="20"/>
        </w:rPr>
        <w:t>Y así va, los muros se inclinan hacia adentro y la energía continúa expandiéndose. Toma menos y menos tiempo para que se manifiesten los pensamientos y para que las intenciones se hagan físicas. Basta de posturas, basta de deliberar qué hacer. Si la vida está ante ustedes... simplemente háganlo o eso los “hará” a ustedes! Basta de preocupaciones, basta de alboroto. Ya no hay más tiempo para eso. ¿Y no es eso un beneficio?  ¡Claro que sí!</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CANSADO DE LUCHAR</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TextBodyIndent"/>
        <w:rPr>
          <w:rFonts w:ascii="Trebuchet MS" w:hAnsi="Trebuchet MS" w:cs="Trebuchet MS"/>
          <w:sz w:val="20"/>
          <w:szCs w:val="20"/>
        </w:rPr>
      </w:pPr>
      <w:r>
        <w:rPr>
          <w:rFonts w:cs="Trebuchet MS" w:ascii="Trebuchet MS" w:hAnsi="Trebuchet MS"/>
          <w:sz w:val="20"/>
          <w:szCs w:val="20"/>
        </w:rPr>
        <w:t>Muchos de ustedes han estado angustiados últimamente respecto a la creciente militarización de su planeta. Si la gente no está lista para luchar, entonces se están preparando para luchar. O, quizá, están limpiando lo que quedó de ellos mismos luego que terminaron de pelear. ¡Eso puede enloquecer a una persona! Pero no dejen que los preocupe siquiera. Estos escenarios de múltiple esfuerzo simplemente simbolizan el último aliento de un paradigma de “captura y control”, mientras disminuye en su planeta.</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n la Era de Piscis, ustedes se concentraron en ser “pescadores de hombres”. Su mente colectiva, deseando desesperadamente contención, utilizó medios políticos para que se protegieran a ustedes mismos de lo que se consideraba “peligrosa” pasión humana. Ella los asustaba, de alguna forma, y crearon leyes y costumbres para regularla, o incluso evitarla completamente.   Cuando los peces son enganchados en el anzuelo y capturados, no es inusual que luchen espasmódicamente, atados juntos mientras se secan sobre el muelle. Se sacuden por ahí hasta que sus cuerpos están cansados, quemados y listos para morir.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i examinan su mundo en este tiempo, notarán que a muchos de ustedes los hemos descrito para una “T”. ¡Arruinados por la enfermedad, el colapso económico, la guerra y la desilusión social –una gran cantidad de su gente está ansiando, en algún profundo nivel, que toda esta encarnación simplemente termine de una vez! La continua proliferación de profecías  “agoreras”, respecto al resultado final del Planeta Tierra, habla volúmenes sobre lo que podría esperarse si se permitiese que la metodología de “captura y control” se representase plenamente. ¡La vida sería sombría! ¡Pero no teman, Queridos! Lo peor casi ya pasó.   </w:t>
      </w:r>
    </w:p>
    <w:p>
      <w:pPr>
        <w:pStyle w:val="Normal"/>
        <w:ind w:firstLine="510"/>
        <w:jc w:val="both"/>
        <w:rPr>
          <w:rFonts w:ascii="Trebuchet MS" w:hAnsi="Trebuchet MS" w:cs="Trebuchet MS"/>
          <w:sz w:val="20"/>
          <w:szCs w:val="20"/>
        </w:rPr>
      </w:pPr>
      <w:r>
        <w:rPr>
          <w:rFonts w:cs="Trebuchet MS" w:ascii="Trebuchet MS" w:hAnsi="Trebuchet MS"/>
          <w:sz w:val="20"/>
          <w:szCs w:val="20"/>
        </w:rPr>
        <w:t>¡La meta de su contención nunca fue que terminarían siendo limpiados y freídos! Lejos de eso. La Era de Piscis fue diseñada para explorar, en detalle, en qué se convierten los humanos cuando están obligados a entregar su libertad. No es lindo, ¿no es cierto? Las leyes y costumbres no producen finalmente transformación. La mayoría de ustedes lo saben ahora. Ni lo hacen los dictadores y los déspotas. Cuanto más, ellos (temporalmente) fuerzan una apariencia exterior de paz, envuelta alrededor de un núcleo al blanco candente de resentimiento y deseos reprimidos. Pronto, la tetera burbujea de nuevo y ustedes están otra vez luchando... siempre luchando. Debe haber un modo mejor.</w:t>
      </w:r>
    </w:p>
    <w:p>
      <w:pPr>
        <w:pStyle w:val="Normal"/>
        <w:ind w:firstLine="510"/>
        <w:jc w:val="both"/>
        <w:rPr>
          <w:rFonts w:ascii="Trebuchet MS" w:hAnsi="Trebuchet MS" w:cs="Trebuchet MS"/>
          <w:sz w:val="20"/>
          <w:szCs w:val="20"/>
        </w:rPr>
      </w:pPr>
      <w:r>
        <w:rPr>
          <w:rFonts w:cs="Trebuchet MS" w:ascii="Trebuchet MS" w:hAnsi="Trebuchet MS"/>
          <w:sz w:val="20"/>
          <w:szCs w:val="20"/>
        </w:rPr>
        <w:t>La llegada de la Era Acuariana invoca una liberación de lo que estaba atado y retenido en contención. ¡Sus pescados se han sacudido demasiado por ese muelle! ¡Deben volver a las aguas frías! ¡Su capacidad para respirar casi ha desaparecido!  ¡Mientras el Aguador los vierte a ustedes, sus medios de liberación (curiosamente) resultó ser una RED! Pero esta RED está aquí ahora para liberarlos, en mente y alma, de los pantanos filosóficos y religiosos de los últimos 200 años. No le teman. Denle la bienvenida al desafío. Sus almas son fuertes y su fuerza de vida pronto será completamente restaurada.</w:t>
      </w:r>
    </w:p>
    <w:p>
      <w:pPr>
        <w:pStyle w:val="Normal"/>
        <w:ind w:firstLine="510"/>
        <w:jc w:val="both"/>
        <w:rPr>
          <w:rFonts w:ascii="Trebuchet MS" w:hAnsi="Trebuchet MS" w:cs="Trebuchet MS"/>
          <w:b/>
          <w:b/>
          <w:sz w:val="20"/>
          <w:szCs w:val="20"/>
        </w:rPr>
      </w:pPr>
      <w:r>
        <w:rPr>
          <w:rFonts w:eastAsia="Trebuchet MS" w:cs="Trebuchet MS" w:ascii="Trebuchet MS" w:hAnsi="Trebuchet MS"/>
          <w:sz w:val="20"/>
          <w:szCs w:val="20"/>
        </w:rPr>
        <w:t xml:space="preserve"> </w:t>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SUBIENDO DESDE LAS PROFUNDIDADES</w:t>
      </w:r>
    </w:p>
    <w:p>
      <w:pPr>
        <w:pStyle w:val="Normal"/>
        <w:ind w:firstLine="510"/>
        <w:jc w:val="both"/>
        <w:rPr>
          <w:rFonts w:ascii="Trebuchet MS" w:hAnsi="Trebuchet MS" w:cs="Trebuchet MS"/>
          <w:sz w:val="20"/>
          <w:szCs w:val="20"/>
          <w:lang w:val="es-ES"/>
        </w:rPr>
      </w:pPr>
      <w:r>
        <w:rPr>
          <w:rFonts w:cs="Trebuchet MS" w:ascii="Trebuchet MS" w:hAnsi="Trebuchet MS"/>
          <w:sz w:val="20"/>
          <w:szCs w:val="20"/>
          <w:lang w:val="es-ES"/>
        </w:rPr>
      </w:r>
    </w:p>
    <w:p>
      <w:pPr>
        <w:pStyle w:val="TextBodyIndent"/>
        <w:rPr>
          <w:rFonts w:ascii="Trebuchet MS" w:hAnsi="Trebuchet MS" w:cs="Trebuchet MS"/>
          <w:sz w:val="20"/>
          <w:szCs w:val="20"/>
        </w:rPr>
      </w:pPr>
      <w:r>
        <w:rPr>
          <w:rFonts w:cs="Trebuchet MS" w:ascii="Trebuchet MS" w:hAnsi="Trebuchet MS"/>
          <w:sz w:val="20"/>
          <w:szCs w:val="20"/>
        </w:rPr>
        <w:t xml:space="preserve">Muchos de ustedes están alarmados y furiosos al mismo tiempo, viendo a estas queridas ballenas y delfines varados en sus playas,  víctimas inconscientes de la tecnología desbocada. Los Poderes Que Son están en negación – mientras las peticiones son distribuidas y los ciudadanos preocupados se tambalean conmocionados y consternados. Es su proceso ahora, y los estimulamos a hablar y actuar de cualquier modo que parezca correcto y homogéneo con su naturaleza individual. Pero mientras lo hacen, también los urgimos a retroceder y ganar algo de perspectiva sobre lo que está siendo retratado para ustedes aquí.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n la Unidad, a la humanidad no le es difícil identificarse con estas criaturas perdidas del mar –maravillosas y majestuosas, llenas de antigua magia y encanto. Y ya hemos hablado de cuán deprimente fue ser enganchado y capturado, yaciendo junto a algún pescador, esperando morir. Su identificación con estas criaturas es fácil. Pero ¿y el “otro lado” de la ecuación? ¿Están listos para admitir ese reflejo también?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us gobiernos y científicos no están separados de ustedes. Ellos, también, son símbolos de un grandioso proceso que está en camino. Realmente no hay víctimas aquí, ni hay perpetradores. Ellos son simplemente actores, usando máscaras y disfraces para representar partes de ustedes que están en transición. Las vibraciones que parecen estar destruyendo a estos mamíferos marinos son muy ilustrativas de las Activaciones de Energía que se mueven por la Tierra en esta época. Su apariencia desgastada y exhausta es realmente como se ven algunas de sus almas, mientras tratan de adaptarse al poder entrante más allá de su imaginación.. </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La decisión de sus gobiernos –de luchar entre sí, o de experimentar con metodologías cáusticas de control – corresponde exactamente a su propia necesidad de controlar y manipular su mundo personal. No hay separación. No pueden cambiar su reflejo gritándole o rompiendo el espejo. Más bien, deben comenzar a examinar y aceptar plenamente la imagen entera que está reflejada en él. ¿Comprenden est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Las ballenas y delfines están saliendo de las aguas en respuesta a las nuevas energías que están sintiendo. Ahora es tiempo de que ustedes salgan también. No permitan que sus dones y realizaciones permanezcan sumergidos y ocultos de los que los rodean. No dejen que su lucha por el pan y el prestigio humano los distraigan de la tarea que ahora se halla ante ustedes. Hablen desde sus corazones y dejen que las vibraciones de su propio sonido se muevan a través del aire en vez de a través de las profundidades acuáticas de su conciencia colectiva. Mantenerse escondidos allá abajo les está causando dolor. ¿Pueden visualizar ese dolor ahora? ¿O preferirían, en cambio, que caigan águilas y palomas del cielo para ilustrárselos? Ellas lo harían gustosamente, lo saben. ¡Ustedes significan tanto para ellas! </w:t>
      </w:r>
    </w:p>
    <w:p>
      <w:pPr>
        <w:pStyle w:val="Normal"/>
        <w:ind w:firstLine="51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b/>
          <w:sz w:val="20"/>
          <w:szCs w:val="20"/>
        </w:rPr>
        <w:t>HACIÉNDOSE VISIBLES</w:t>
      </w:r>
      <w:r>
        <w:rPr>
          <w:rFonts w:cs="Trebuchet MS" w:ascii="Trebuchet MS" w:hAnsi="Trebuchet MS"/>
          <w:sz w:val="20"/>
          <w:szCs w:val="20"/>
        </w:rPr>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 medida que todas las vibraciones relevantes son admitidas y aceptadas (tanto las positivas como las negativas), el “Yo” del Sí Mismo está comenzando a aflorar. Ustedes o son ni “esto” ni “ aquello”. Son mucho más. ¡Son, como dicen... “algo más nuevamente”!  En realidad, ustedes son TODO ESO. La maravilla y asombro del Glorioso Sí Mismo Planetario sólo ahora está comenzando a ser conocido. Se agregará más a medida que estén capacitados para integrar esas vibraciones. Mientras tanto, mientras el mundo a su alrededor cruje y se lamenta con el trabajo de su Renacimiento Colectivo, permitan que “todas” las energías hagan lo que quieran con ustedes. Liberen la necesidad de “decir lo suyo” cada vez que se estén comunicando. Siempre parecen terminar apegándose a eso, ¿no es así? </w:t>
        <w:tab/>
      </w:r>
    </w:p>
    <w:p>
      <w:pPr>
        <w:pStyle w:val="Normal"/>
        <w:ind w:firstLine="510"/>
        <w:jc w:val="both"/>
        <w:rPr>
          <w:rFonts w:ascii="Trebuchet MS" w:hAnsi="Trebuchet MS" w:cs="Trebuchet MS"/>
          <w:sz w:val="20"/>
          <w:szCs w:val="20"/>
        </w:rPr>
      </w:pPr>
      <w:r>
        <w:rPr>
          <w:rFonts w:cs="Trebuchet MS" w:ascii="Trebuchet MS" w:hAnsi="Trebuchet MS"/>
          <w:sz w:val="20"/>
          <w:szCs w:val="20"/>
        </w:rPr>
        <w:t>Compartan con entusiasmo, siempre estén dispuestos a dejar atrás, observando y fluyendo fácilmente con cualquier cosa o cualquier persona que se les oponga. En este punto de la historia, el poder del “no” tiene más autoridad que el poder del “sí”. Su clara manifestación contiene claves importantes para la Ascensión Planetaria. ¡La mejor manera de dominar a la “oposición” es reconocerla completamente como propia! Escalen dentro de su resistencia y caminen en los zapatos de esa otra persona. Sólo entonces podrán tener ante ustedes una perspectiva plena. Sólo entonces podrán comprender qué es mejor para el Yo Total.</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La transformación no puede ni debe ser forzada. Es una suave flor que se estira hacia el sol, reconociendo que su hora de desplegarse llegó. Sólo cuando una persona está segura de que puede decir “no”, aparecerá alguna vez la palabra “sí” en sus labios. La libertad es el fundamento del Multiverso. ¡Sin ella, sus ballenas y delfines terminan varados en la playa y sus aves de elevado vuelo terminan estrellándose en el suel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u propia relación con la Ascensión está reflejada en cuán “elevada”  es su identificación con todo, COMO PROPIO. ¿Pueden ver su imagen reflejada en las nubes? ¿En las estrellas?  ¿En el sol y la luna? Si es así, entonces están en su camino hacia ARRIBA. ¿Y si reconocen su Unidad con otros planetas, galaxias o cúmulos de estrellas? Suben arriba, arriba. ¿Son uno con Dios? ¿Diosa? ¿La Unidad de Todo Lo Que Es? ¿Cuán alto pueden volar sin dejar siquiera el suelo? </w:t>
      </w:r>
    </w:p>
    <w:p>
      <w:pPr>
        <w:pStyle w:val="Normal"/>
        <w:ind w:firstLine="510"/>
        <w:jc w:val="both"/>
        <w:rPr>
          <w:rFonts w:ascii="Trebuchet MS" w:hAnsi="Trebuchet MS" w:cs="Trebuchet MS"/>
          <w:sz w:val="20"/>
          <w:szCs w:val="20"/>
        </w:rPr>
      </w:pPr>
      <w:r>
        <w:rPr>
          <w:rFonts w:cs="Trebuchet MS" w:ascii="Trebuchet MS" w:hAnsi="Trebuchet MS"/>
          <w:sz w:val="20"/>
          <w:szCs w:val="20"/>
        </w:rPr>
        <w:t>Realmente, lo que sube también debe caer. Por cada universo, hay un antiverso correspondiente. ¿Pueden reconocer todo esto también? Por cada zig hay un zag, y así continúa. ¿Pueden admitirlo, identificarse con todo eso? ¡Si es así, qué bueno! Ahora… ¿y qué hay del espejo de su mundo? ¿Lo están reconociendo todo, también? ¿Sus perros y gatos están jugando bien juntos?</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hora es el momento de que aflore su Ser de Unidad. Aturdido, desilusionado, fatigado... realmente no importa. Ya es hora de que aparezca y se lo vea, conozca y experimente. ¡Ustedes son hermosos! ¡Ahórrense el maquillaje! ¡Vengan como son! </w:t>
      </w:r>
    </w:p>
    <w:p>
      <w:pPr>
        <w:pStyle w:val="Normal"/>
        <w:ind w:firstLine="510"/>
        <w:jc w:val="both"/>
        <w:rPr>
          <w:rFonts w:ascii="Trebuchet MS" w:hAnsi="Trebuchet MS" w:cs="Trebuchet MS"/>
          <w:sz w:val="20"/>
          <w:szCs w:val="20"/>
        </w:rPr>
      </w:pPr>
      <w:r>
        <w:rPr>
          <w:rFonts w:cs="Trebuchet MS" w:ascii="Trebuchet MS" w:hAnsi="Trebuchet MS"/>
          <w:sz w:val="20"/>
          <w:szCs w:val="20"/>
        </w:rPr>
        <w:t>Todos ustedes son aspectos de un Prototipo de Unidad muy especial para un Nuevo Modo de Ser. Este “modo” no se refiere al perfeccionismo, ni a la obsesión o el abandono. ¡Se refiere a ser “algo más”! Y eso es justamente lo que son... lo que siempre fueron.  Ahora es su tiempo de asumirlo con poder. Ustedes son perfectos de veras. Y son completos. Son más grandes de lo que se puedan imaginar jamás y tan compactos que pueden caber en la cabeza de un alfiler.</w:t>
      </w:r>
    </w:p>
    <w:p>
      <w:pPr>
        <w:pStyle w:val="Normal"/>
        <w:ind w:firstLine="510"/>
        <w:jc w:val="both"/>
        <w:rPr>
          <w:rFonts w:ascii="Trebuchet MS" w:hAnsi="Trebuchet MS" w:cs="Trebuchet MS"/>
          <w:sz w:val="20"/>
          <w:szCs w:val="20"/>
        </w:rPr>
      </w:pPr>
      <w:r>
        <w:rPr>
          <w:rFonts w:cs="Trebuchet MS" w:ascii="Trebuchet MS" w:hAnsi="Trebuchet MS"/>
          <w:sz w:val="20"/>
          <w:szCs w:val="20"/>
        </w:rPr>
        <w:t>¡Salgan!  ¡Adelántense y sean vistos! No interfieran ni se metan con este mundo que los rodea. Ni le permitan que los fuerce a nada para lo que no se sientan listos. Ése es el don de la Autenticidad. Ése es también su don de ser simples. Este es su tiempo de CONOCER y SER CONOCIDOS.</w:t>
      </w:r>
    </w:p>
    <w:p>
      <w:pPr>
        <w:pStyle w:val="Normal"/>
        <w:ind w:firstLine="510"/>
        <w:jc w:val="both"/>
        <w:rPr>
          <w:rFonts w:ascii="Trebuchet MS" w:hAnsi="Trebuchet MS" w:cs="Trebuchet MS"/>
          <w:sz w:val="20"/>
          <w:szCs w:val="20"/>
        </w:rPr>
      </w:pPr>
      <w:r>
        <w:rPr>
          <w:rFonts w:cs="Trebuchet MS" w:ascii="Trebuchet MS" w:hAnsi="Trebuchet MS"/>
          <w:sz w:val="20"/>
          <w:szCs w:val="20"/>
        </w:rPr>
        <w:t>Nosotros siempre estamos aquí.</w:t>
      </w:r>
    </w:p>
    <w:p>
      <w:pPr>
        <w:pStyle w:val="Normal"/>
        <w:ind w:firstLine="51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Las traducciones están en www.manantialcaduceo.com.ar/libros.htm</w:t>
      </w:r>
    </w:p>
    <w:p>
      <w:pPr>
        <w:pStyle w:val="Normal"/>
        <w:ind w:firstLine="51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sectPr>
      <w:headerReference w:type="default" r:id="rId4"/>
      <w:footerReference w:type="default" r:id="rId5"/>
      <w:type w:val="nextPage"/>
      <w:pgSz w:w="11906" w:h="16838"/>
      <w:pgMar w:left="1021" w:right="1021" w:gutter="0" w:header="567" w:top="1134"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Style w:val="StrongEmphasis"/>
        <w:rFonts w:ascii="Trebuchet MS" w:hAnsi="Trebuchet MS" w:cs="Trebuchet MS"/>
        <w:b w:val="false"/>
        <w:b w:val="false"/>
        <w:sz w:val="18"/>
        <w:szCs w:val="18"/>
        <w:u w:val="none"/>
        <w:lang w:val="es-ES"/>
      </w:rPr>
    </w:pPr>
    <w:r>
      <w:rPr>
        <w:rStyle w:val="StrongEmphasis"/>
        <w:rFonts w:cs="Trebuchet MS" w:ascii="Trebuchet MS" w:hAnsi="Trebuchet MS"/>
        <w:b w:val="false"/>
        <w:smallCaps/>
        <w:sz w:val="18"/>
        <w:szCs w:val="18"/>
        <w:u w:val="none"/>
        <w:lang w:val="es-ES"/>
      </w:rPr>
      <w:t>Aflorando</w:t>
    </w:r>
    <w:r>
      <w:rPr>
        <w:rStyle w:val="StrongEmphasis"/>
        <w:rFonts w:cs="Trebuchet MS" w:ascii="Trebuchet MS" w:hAnsi="Trebuchet MS"/>
        <w:b w:val="false"/>
        <w:sz w:val="18"/>
        <w:szCs w:val="18"/>
        <w:u w:val="none"/>
        <w:lang w:val="es-ES"/>
      </w:rPr>
      <w:t xml:space="preserve"> – </w:t>
    </w:r>
    <w:r>
      <w:rPr>
        <w:rStyle w:val="StrongEmphasis"/>
        <w:rFonts w:cs="Trebuchet MS" w:ascii="Trebuchet MS" w:hAnsi="Trebuchet MS"/>
        <w:b w:val="false"/>
        <w:i/>
        <w:sz w:val="18"/>
        <w:szCs w:val="18"/>
        <w:u w:val="none"/>
        <w:lang w:val="es-ES"/>
      </w:rPr>
      <w:t>Las Reconexiones por Daniel Jacob</w:t>
    </w:r>
  </w:p>
  <w:p>
    <w:pPr>
      <w:pStyle w:val="Header"/>
      <w:rPr>
        <w:rStyle w:val="StrongEmphasis"/>
        <w:rFonts w:ascii="Trebuchet MS" w:hAnsi="Trebuchet MS" w:cs="Trebuchet MS"/>
        <w:b w:val="false"/>
        <w:b w:val="false"/>
        <w:sz w:val="18"/>
        <w:szCs w:val="18"/>
        <w:u w:val="none"/>
        <w:lang w:val="es-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sz w:val="27"/>
      <w:szCs w:val="27"/>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11:00Z</dcterms:created>
  <dc:creator>susyperalta</dc:creator>
  <dc:description/>
  <cp:keywords/>
  <dc:language>en-US</dc:language>
  <cp:lastModifiedBy>pc</cp:lastModifiedBy>
  <cp:lastPrinted>2003-08-03T15:46:00Z</cp:lastPrinted>
  <dcterms:modified xsi:type="dcterms:W3CDTF">2005-06-20T01:11:00Z</dcterms:modified>
  <cp:revision>2</cp:revision>
  <dc:subject/>
  <dc:title>AFLORANDO</dc:title>
</cp:coreProperties>
</file>