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Todos sabemos que el agua es importante, pero nunca lo vimos escrito así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Style w:val="StrongEmphasis"/>
          <w:rFonts w:cs="Trebuchet MS" w:ascii="Trebuchet MS" w:hAnsi="Trebuchet MS"/>
          <w:sz w:val="20"/>
          <w:szCs w:val="20"/>
          <w:lang w:val="en-GB"/>
        </w:rPr>
        <w:t>AGU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n-GB"/>
        </w:rPr>
        <w:t xml:space="preserve">1.  </w:t>
      </w:r>
      <w:r>
        <w:rPr>
          <w:rFonts w:cs="Trebuchet MS" w:ascii="Trebuchet MS" w:hAnsi="Trebuchet MS"/>
          <w:sz w:val="20"/>
          <w:szCs w:val="20"/>
        </w:rPr>
        <w:t>75% de los estadounidenses están crónicamente deshidratados. (Algo similar se aplica a la mitad de la población mundial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2. En el 37% de los estadounidenses, el mecanismo de la sed es tan débil que muchas veces se lo confunde con el hambre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3.  Incluso la deshidratación LEVE desacelerará el metabolismo un 3%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4.  Un vaso de agua calmará las punzadas nocturnas de hambre en casi el 100% de las personas a dieta según un estudio de la Universidad de Washington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5.  La falta de agua es el desencadenante número uno de la fatiga diurna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6.  Estudios preliminares indican que 8-10 vasos de agua por día pueden calmar significativamente los dolores de espalda y de articulaciones hasta en un 80% de quienes los padecen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7.  Un simple descenso de un 2% en el agua del cuerpo puede desencadenar que no se tenga una memoria clara de los hechos acaecidos recientemente, problemas con la matemática básica y dificultad en enfocarse en la pantalla de la computadora o en una página impresa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8. Beber 5 vasos de agua por día disminuye el riesgo de tener cáncer de colon un 45%, cáncer de mama un 79% y cáncer de vejiga un 50%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¿Están bebiendo la cantidad que deberían todos los días? 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sz w:val="20"/>
          <w:szCs w:val="20"/>
          <w:lang w:val="en-GB"/>
        </w:rPr>
        <w:t>COCA-COLA</w:t>
      </w:r>
      <w:r>
        <w:rPr>
          <w:rFonts w:cs="Trebuchet MS" w:ascii="Trebuchet MS" w:hAnsi="Trebuchet MS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n-GB"/>
        </w:rPr>
        <w:t xml:space="preserve">1.  </w:t>
      </w:r>
      <w:r>
        <w:rPr>
          <w:rFonts w:cs="Trebuchet MS" w:ascii="Trebuchet MS" w:hAnsi="Trebuchet MS"/>
          <w:sz w:val="20"/>
          <w:szCs w:val="20"/>
        </w:rPr>
        <w:t xml:space="preserve">En muchos estados (en los EE.UU.), la patrulla caminera lleva dos galones de coca-cola en el camión para remover la sangre de la carretera luego de un accidente automovilístico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2.  Pueden poner un bife de costilla en una vasija con coca-cola y desaparecerá en dos día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3.  Para limpiar un inodoro: viertan una lata de coca-cola en el inodoro y dejen que la “verdadera cosa” repose durante una hora. Luego, hagan correr el agua. El ácido cítrico de la coca-cola remueve las manchas de la loza vítrea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4. Para quitar manchas de óxido de los parachoques de cromo del auto: Froten el guardabarros con una pieza de envoltura de aluminio arrugada mojada en coca-cola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5.  Para limpiar la corrosión de las terminales de la batería del auto: vuelquen una lata de coca-cola sobre las terminales para eliminar la corrosión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6.  Para aflojar un tornillo oxidado: Apliquen una tela empapada en coca-cola al tornillo oxidado durante varios minutos. 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n-GB"/>
        </w:rPr>
        <w:t xml:space="preserve">7.  </w:t>
      </w:r>
      <w:r>
        <w:rPr>
          <w:rFonts w:cs="Trebuchet MS" w:ascii="Trebuchet MS" w:hAnsi="Trebuchet MS"/>
          <w:sz w:val="20"/>
          <w:szCs w:val="20"/>
        </w:rPr>
        <w:t xml:space="preserve">Para hornear un jamón húmedo: Vacíen una lata de coca-cola en una fuente de horno, envuelvan el jamón en una lámina de aluminio y horneen. Treinta minutos antes de que el jamón esté listo, retiren el aluminio, permitiendo que los jugos del jamón se mezclen con la coca-cola para obtener una suntuosa salsa marrón. 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n-GB"/>
        </w:rPr>
        <w:t xml:space="preserve">8.  </w:t>
      </w:r>
      <w:r>
        <w:rPr>
          <w:rFonts w:cs="Trebuchet MS" w:ascii="Trebuchet MS" w:hAnsi="Trebuchet MS"/>
          <w:sz w:val="20"/>
          <w:szCs w:val="20"/>
        </w:rPr>
        <w:t xml:space="preserve">Para quitar la grasa de la ropa: Vacíen una lata de coca-cola en una carga de ropa grasienta, agreguen detergente y pongan en funcionamiento la máquina lavadora en un ciclo regular. La coca-cola ayudará a aflojar las manchas de grasa. </w:t>
      </w:r>
      <w:r>
        <w:rPr>
          <w:rFonts w:cs="Trebuchet MS" w:ascii="Trebuchet MS" w:hAnsi="Trebuchet MS"/>
          <w:sz w:val="20"/>
          <w:szCs w:val="20"/>
          <w:lang w:val="en-GB"/>
        </w:rPr>
        <w:t>También limpiará la suciedad del parabrisas del aut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Esto es muy interesante. Compruébenlo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sz w:val="20"/>
          <w:szCs w:val="20"/>
          <w:lang w:val="en-GB"/>
        </w:rPr>
        <w:t>FYI:</w:t>
      </w:r>
      <w:r>
        <w:rPr>
          <w:rFonts w:cs="Trebuchet MS" w:ascii="Trebuchet MS" w:hAnsi="Trebuchet MS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1. El ingrediente activo en la coca-cola es el ácido fosfórico. Su pH es 2.8. Disolverá una uña en unos cuatro días. El ácido fosfórico también elimina el calcio de los huesos y es de los que más contribuyen a elevar el riesgo de osteoporosis.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 </w:t>
      </w:r>
      <w:r>
        <w:rPr>
          <w:rFonts w:eastAsia="Trebuchet MS" w:cs="Trebuchet MS" w:ascii="Trebuchet MS" w:hAnsi="Trebuchet MS"/>
          <w:sz w:val="20"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GB"/>
        </w:rPr>
        <w:t xml:space="preserve">2.  </w:t>
      </w:r>
      <w:r>
        <w:rPr>
          <w:rFonts w:cs="Trebuchet MS" w:ascii="Trebuchet MS" w:hAnsi="Trebuchet MS"/>
          <w:sz w:val="20"/>
          <w:szCs w:val="20"/>
        </w:rPr>
        <w:t xml:space="preserve">Para llevar el jarabe de coca-cola (el concentrado), el camión comercial debe llevar documentación de material peligroso reservada para materiales ALTAMENTE corrosivos. 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GB"/>
        </w:rPr>
        <w:t xml:space="preserve">3.  </w:t>
      </w:r>
      <w:r>
        <w:rPr>
          <w:rFonts w:cs="Trebuchet MS" w:ascii="Trebuchet MS" w:hAnsi="Trebuchet MS"/>
          <w:sz w:val="20"/>
          <w:szCs w:val="20"/>
        </w:rPr>
        <w:t>¡Los distribuidores de coca-cola la han estado utilizando para limpiar los motores de sus camiones durante 20 años!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hora bien, la pregunta es ¿qué quieren tomar, un vaso de agua o coca-cola?</w:t>
      </w:r>
    </w:p>
    <w:p>
      <w:pPr>
        <w:pStyle w:val="Normal"/>
        <w:spacing w:before="0" w:after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J</w:t>
      </w:r>
    </w:p>
    <w:p>
      <w:pPr>
        <w:pStyle w:val="Normal"/>
        <w:spacing w:before="0" w:after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ducción Dora Susana Peralta</w:t>
      </w:r>
    </w:p>
    <w:sectPr>
      <w:headerReference w:type="default" r:id="rId2"/>
      <w:type w:val="nextPage"/>
      <w:pgSz w:w="11906" w:h="16838"/>
      <w:pgMar w:left="1021" w:right="102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rebuchet MS" w:ascii="Trebuchet MS" w:hAnsi="Trebuchet MS"/>
        <w:b/>
        <w:smallCaps/>
        <w:shadow/>
        <w:sz w:val="20"/>
        <w:szCs w:val="20"/>
        <w:lang w:val="es-AR"/>
      </w:rPr>
      <w:t>Agua</w:t>
    </w:r>
    <w:r>
      <w:rPr>
        <w:rFonts w:cs="Trebuchet MS" w:ascii="Trebuchet MS" w:hAnsi="Trebuchet MS"/>
        <w:sz w:val="18"/>
        <w:szCs w:val="18"/>
        <w:lang w:val="es-AR"/>
      </w:rPr>
      <w:t xml:space="preserve"> por Daniel Jaco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22:31:00Z</dcterms:created>
  <dc:creator>SUSANA</dc:creator>
  <dc:description/>
  <cp:keywords/>
  <dc:language>en-US</dc:language>
  <cp:lastModifiedBy>pc</cp:lastModifiedBy>
  <dcterms:modified xsi:type="dcterms:W3CDTF">2005-08-29T23:29:00Z</dcterms:modified>
  <cp:revision>3</cp:revision>
  <dc:subject/>
  <dc:title>We all know that water is important but I've never seen it written down like this before</dc:title>
</cp:coreProperties>
</file>