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smallCaps/>
          <w:shadow/>
          <w:sz w:val="36"/>
          <w:szCs w:val="36"/>
        </w:rPr>
      </w:pPr>
      <w:r>
        <w:rPr>
          <w:rFonts w:cs="Arial" w:ascii="Trebuchet MS" w:hAnsi="Trebuchet MS"/>
          <w:smallCaps/>
          <w:shadow/>
          <w:sz w:val="36"/>
          <w:szCs w:val="36"/>
        </w:rPr>
      </w:r>
    </w:p>
    <w:p>
      <w:pPr>
        <w:pStyle w:val="Normal"/>
        <w:jc w:val="center"/>
        <w:rPr>
          <w:rFonts w:ascii="Trebuchet MS" w:hAnsi="Trebuchet MS" w:cs="Arial"/>
          <w:smallCaps/>
          <w:shadow/>
          <w:sz w:val="36"/>
          <w:szCs w:val="36"/>
        </w:rPr>
      </w:pPr>
      <w:r>
        <w:rPr>
          <w:rFonts w:cs="Arial" w:ascii="Trebuchet MS" w:hAnsi="Trebuchet MS"/>
          <w:smallCaps/>
          <w:shadow/>
          <w:sz w:val="36"/>
          <w:szCs w:val="36"/>
        </w:rPr>
        <w:t>Aprendiendo A Confiar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Las Reconexiones canalizadas por Daniel Jacob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Mis Queridos Amigos, está en la naturaleza humana correr y esconderse del poder personal. Después de todo, vinieron aquí desde reinos de existencia donde literalmente podían lograr </w:t>
      </w:r>
      <w:r>
        <w:rPr>
          <w:rFonts w:cs="Arial" w:ascii="Arial" w:hAnsi="Arial"/>
          <w:i/>
          <w:sz w:val="20"/>
          <w:szCs w:val="20"/>
        </w:rPr>
        <w:t>cualquier cosa</w:t>
      </w:r>
      <w:r>
        <w:rPr>
          <w:rFonts w:cs="Arial" w:ascii="Arial" w:hAnsi="Arial"/>
          <w:sz w:val="20"/>
          <w:szCs w:val="20"/>
        </w:rPr>
        <w:t xml:space="preserve"> con sólo pensar en ella. Se revistieron de cuerpos físicos y se colocaron bajo las restricciones de las “leyes” físicas, simplemente para poder obtener unas vacaciones del ejercicio de todo ese poder. Y ahora, a medida que su Velo Planetario empieza a afinarse, su conciencia colectiva comienza a recordar –siempre muy lentamente- que son USTEDES los que están haciendo todo esto.  Y el sólo pensar en esto está haciendo estallar las bombillas de luz, causando cortocircuitos en las pantallas de la computadora y haciendo que todos ustedes sientan que tienen que correr rápido para ponerse a salv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crea un “flujo de energía” cuando la mirada del creador pasa de lo que considera como “sí mismo”, en cualquier espacio físico, a lo que se cree es el “otro” -ya sea que esto signifique una persona, un objeto o un lugar- y luego vuelve de nuevo. Cada vez que su conciencia pasa por este “rizo” de comparación, se crea un “pulso” vibratorio en su campo de energí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ntos más “otros” deban identificar cuando pasan a través de estos “rizos” de percepción, más lenta será la velocidad de su universo. Después de todo, cada vez que su conciencia “hace una pausa” para identificar a un objeto o persona para examinarla e identificarla, su energía se desaceler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s vibraciones en su universo actual se han ido acelerando debido a que su conciencia masiva está integrando sin cesar el Nuevo Paradigma de Unidad Universal. Su conciencia está aprendiendo más y más a decir sencillamente “esto soy yo” cuando da vueltas alrededor del tablero de juego. </w:t>
      </w:r>
      <w:r>
        <w:rPr>
          <w:rFonts w:cs="Arial" w:ascii="Arial" w:hAnsi="Arial"/>
          <w:sz w:val="20"/>
          <w:szCs w:val="20"/>
          <w:lang w:val="en-US"/>
        </w:rPr>
        <w:t xml:space="preserve">Sin análisis, sin confusión, sin alboroto. Todo es ustedes. </w:t>
      </w:r>
      <w:r>
        <w:rPr>
          <w:rFonts w:cs="Arial" w:ascii="Arial" w:hAnsi="Arial"/>
          <w:sz w:val="20"/>
          <w:szCs w:val="20"/>
        </w:rPr>
        <w:t xml:space="preserve">No hay nada que temer, nada que examinar, nada que identificar. El giroscopio gira más y más rápido. Este es el latido de su proceso de “ascensión”. ¿¿A qué altura del espectro de energía están dispuestos a declarar: “Esto también soy yo?? </w:t>
      </w:r>
      <w:r>
        <w:rPr>
          <w:rFonts w:cs="Arial" w:ascii="Arial" w:hAnsi="Arial"/>
          <w:sz w:val="20"/>
          <w:szCs w:val="20"/>
          <w:lang w:val="en-US"/>
        </w:rPr>
        <w:t xml:space="preserve">Cuanto más se eleve su conciencia, más descenderá también. Todo se expande en proporción esférica. </w:t>
      </w:r>
      <w:r>
        <w:rPr>
          <w:rFonts w:cs="Arial" w:ascii="Arial" w:hAnsi="Arial"/>
          <w:sz w:val="20"/>
          <w:szCs w:val="20"/>
        </w:rPr>
        <w:t>El Espíritu Guardián lo garantiza. La Luz y la Oscuridad siempre se seguirán la una a la otra a medida que cumplen con su mandato de mantener el equilibrio en este Universo de Reconexión que es el suy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anto más aprendan a confiar, menos vigilancia necesitarán mantener mientras participan en el juego. Su enfoque comienza a estrecharse hasta ser como la cabeza de un alfiler –incluso un láser- mientras revisan diestramente el tablero de juego en busca de razones para decir: “¡No estoy solo! Todavía me falta lograr algo.” Mientras continúan el escaneo –buscando drama e intriga- su universo parece proveerlo siempre. Mientras tanto, la velocidad de la vibración de la energía que los identifica, sigue subiendo.”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 xml:space="preserve">Canalizado por Daniel Jacob    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lang w:val="pt-BR"/>
          </w:rPr>
          <w:t>www.reconnections.net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opyright, 2006, por Daniel Jacob.  Reservados todos los derechos. Se puede copiar y compartir, con propósitos de crecimiento personal y/o investigación, en tanto se incluyan el sitio en Internet y estos derechos de autor. Toda reproducción con fines de lucro, por cualquier medio, requiere el permiso escrito de Reconnections, Inc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ítulo en inglés: Learning to Tru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ducción: Susana Peral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tio oficial de Daniel Jacob en español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manantialcaduceo.com.ar/libros.htm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connections.net/" TargetMode="External"/><Relationship Id="rId3" Type="http://schemas.openxmlformats.org/officeDocument/2006/relationships/hyperlink" Target="http://www.manantialcaduceo.com.ar/libros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23:18:00Z</dcterms:created>
  <dc:creator>SP</dc:creator>
  <dc:description/>
  <cp:keywords/>
  <dc:language>en-US</dc:language>
  <cp:lastModifiedBy>pc</cp:lastModifiedBy>
  <dcterms:modified xsi:type="dcterms:W3CDTF">2010-08-22T15:08:00Z</dcterms:modified>
  <cp:revision>7</cp:revision>
  <dc:subject/>
  <dc:title>Another Transmission from The Reconnections</dc:title>
</cp:coreProperties>
</file>