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Armas Biológicas:  Una Perspectiva Espiritual</w:t>
      </w:r>
    </w:p>
    <w:p>
      <w:pPr>
        <w:pStyle w:val="Normal"/>
        <w:jc w:val="center"/>
        <w:rPr/>
      </w:pPr>
      <w:r>
        <w:rPr>
          <w:rFonts w:cs="Trebuchet MS" w:ascii="Trebuchet MS" w:hAnsi="Trebuchet MS"/>
          <w:b/>
          <w:i/>
          <w:sz w:val="22"/>
          <w:szCs w:val="22"/>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idad. Todo y todos. Es más que teoría, más que religión, más que política. Es un suceso y está ocurriendo ahora. Inclínense y les hablaré de cosas secretas... luego hagan que ya no sean más secretas. Ponderemos el significado simbólico de eso que llaman “Armamento de Gérmenes” –virus y bacterias- y por qué fue inevitable que se preocupasen intensamente por ellos en esta conjunción de la historia, sin hacer caso de lo que sucedió el 11.9.  Déjennos que les demos una Mirada a Vuelo de Pájaro, una perspectiva alternativa que los ayudará a dejar atrás el miedo natural y a abrirse a los próximos niveles de transformación planetaria. Mientras progresamos en este maravilloso acontecimiento que llaman “Ascensión”, parece muy apropiado que ahora compartamos con ustedes un nuevo nivel de visión –un realineamiento gradual de la perspectiva que se volverá un conducto alejado de la “Caja de Realidad” que ustedes eligieron para ustedes mismos cuando entraron primero en el Plano Terrenal de Existencia.</w:t>
      </w:r>
    </w:p>
    <w:p>
      <w:pPr>
        <w:pStyle w:val="Normal"/>
        <w:jc w:val="both"/>
        <w:rPr>
          <w:rFonts w:ascii="Trebuchet MS" w:hAnsi="Trebuchet MS" w:cs="Trebuchet MS"/>
          <w:sz w:val="20"/>
          <w:szCs w:val="20"/>
        </w:rPr>
      </w:pPr>
      <w:r>
        <w:rPr>
          <w:rFonts w:cs="Trebuchet MS" w:ascii="Trebuchet MS" w:hAnsi="Trebuchet MS"/>
          <w:sz w:val="20"/>
          <w:szCs w:val="20"/>
        </w:rPr>
        <w:br/>
        <w:t xml:space="preserve">De un modo muy real, el núcleo de esa Transformación es el cambio del “Pensamiento Tridimensional” al llamado “Pensamiento Multidimensional”. En su literatura bíblica, ese cambio está descrito como sucediendo “en un momento, en un abrir y cerrar de ojos”. Mis Queridos Amigos, el “abrir y cerrar de ojos” describe el DESPLAZAMIENTO que sucede cuando su perspectiva de quiénes son cambia del yo de limitación a una comprensión más plena de su Yo Expandido y su relación con toda la existencia en todas partes. Y el único cambio que ocurre alguna vez es el de la perspectiva. </w:t>
      </w:r>
    </w:p>
    <w:p>
      <w:pPr>
        <w:pStyle w:val="Normal"/>
        <w:jc w:val="both"/>
        <w:rPr>
          <w:rFonts w:ascii="Trebuchet MS" w:hAnsi="Trebuchet MS" w:cs="Trebuchet MS"/>
          <w:sz w:val="20"/>
          <w:szCs w:val="20"/>
        </w:rPr>
      </w:pPr>
      <w:r>
        <w:rPr>
          <w:rFonts w:cs="Trebuchet MS" w:ascii="Trebuchet MS" w:hAnsi="Trebuchet MS"/>
          <w:sz w:val="20"/>
          <w:szCs w:val="20"/>
        </w:rPr>
        <w:br/>
        <w:t xml:space="preserve">Su realidad está llena de imágenes holográficas de ustedes y de su Yo Superior. Cuando se las ve desde un punto de vista contraído y separado, la imagen menor parece estar sola y aislada. Sin embargo, cuando retroceden y cambian la perspectiva, la imagen se convierte en un bloque de construcción para una versión aún más grande de la misma idea. Lo que parece ser un cuadro, desde cierto punto de vista, se expande repentinamente, “en un momento, en un abrir y cerrar de ojos”. Cada perspectiva es cierta y correcta. Ellas simplemente representan la vida, sucediendo a distintas velocidades, funcionando desde diferentes perspectivas. </w:t>
      </w:r>
    </w:p>
    <w:p>
      <w:pPr>
        <w:pStyle w:val="Normal"/>
        <w:jc w:val="both"/>
        <w:rPr>
          <w:rFonts w:ascii="Trebuchet MS" w:hAnsi="Trebuchet MS" w:cs="Trebuchet MS"/>
          <w:sz w:val="20"/>
          <w:szCs w:val="20"/>
        </w:rPr>
      </w:pPr>
      <w:r>
        <w:rPr>
          <w:rFonts w:cs="Trebuchet MS" w:ascii="Trebuchet MS" w:hAnsi="Trebuchet MS"/>
          <w:sz w:val="20"/>
          <w:szCs w:val="20"/>
        </w:rPr>
        <w:br/>
        <w:t xml:space="preserve">Los organismos biológicos son microcosmos que existen dentro de un macrocosmos llamado el cuerpo humano. Existen en relación con un cuerpo así como ese cuerpo existe en relación con el planeta. Este método de comparación esencial es llamado Correspondencia. Uno de los ejemplos más conocidos de Correspondencia es “como es arriba, es abajo”. Se dirá más sobre eso lu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n percibir muchas cosas escondidas usando esa Doctrina de Correspondencia. Cuando se la aplica apropiadamente, literalmente puede darles ojos que vean en la oscuridad. Comencemos por hacer eso ahora, respecto a esos pequeñísimos organismos que están causando semejante agitación en esta época de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concepto tradicional de la sanación y la salud está basado en un paradigma que está impregnado de Separación. El Paradigma de Separación les sirvió bien. Muchas lecciones que no se hubieran podido aprender de otra manera, se aprendieron así. Pero pronto vendrá el tiempo en que elegirán dejar atrás la Separación, e ir hacia lo que los espera más arriba y adela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ajo el concepto actual, un cuerpo se “enferma” cuando se infecta con, o es expuesto a, un organismo con el que siente que no puede co-existir. Hay síntomas físicos específicos: tos, formación de moco, ojos llorosos, vómitos, dolor, debilidad, y más… que le dicen a una persona que se “enfermó”. Estos tipos de procesos físicos son en realidad limpiezas que están siendo intentadas por un cuerpo “infectado”, para que la vida pueda continuar como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Una cuestión preliminar a considerar es: ¿Son esos síntomas de enfermedad creados por la presencia real de esos “visitantes”  o la enfermedad comienza debido a la creencia innata del cuerpo de que su mera presencia crea un peligro a su supervivencia? ¿Es posible que muchos de los problemas médicos de mayor complejidad surjan del miedo que, a través de miles de años de “propaganda” de la Limitación, se volvió una ley somática en sí mism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EL TERROR BIOLÓGICO es algo que penetra en un cuerpo físico, justo hasta el hueso – ¡incluso hasta la médula del hueso! Activa su mecanismo confiable de auto-protección, que se llama “El Sistema Inmunológic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Examinemos esta poderosa palabra en inglés por un minuto, ¿quieren? </w:t>
      </w:r>
      <w:r>
        <w:rPr>
          <w:rFonts w:cs="Trebuchet MS" w:ascii="Trebuchet MS" w:hAnsi="Trebuchet MS"/>
          <w:i/>
          <w:sz w:val="20"/>
          <w:szCs w:val="20"/>
        </w:rPr>
        <w:t>I-M-M-U-N-E</w:t>
      </w:r>
      <w:r>
        <w:rPr>
          <w:rFonts w:cs="Trebuchet MS" w:ascii="Trebuchet MS" w:hAnsi="Trebuchet MS"/>
          <w:sz w:val="20"/>
          <w:szCs w:val="20"/>
        </w:rPr>
        <w:t>. Oculta dentro de estas letras hay una sutil aseveración biológica que dice: “</w:t>
      </w:r>
      <w:r>
        <w:rPr>
          <w:rFonts w:cs="Trebuchet MS" w:ascii="Trebuchet MS" w:hAnsi="Trebuchet MS"/>
          <w:i/>
          <w:sz w:val="20"/>
          <w:szCs w:val="20"/>
        </w:rPr>
        <w:t>I AM IN YOU</w:t>
      </w:r>
      <w:r>
        <w:rPr>
          <w:rFonts w:cs="Trebuchet MS" w:ascii="Trebuchet MS" w:hAnsi="Trebuchet MS"/>
          <w:sz w:val="20"/>
          <w:szCs w:val="20"/>
        </w:rPr>
        <w:t xml:space="preserve">”(Yo estoy en ti). ¿La pueden sentir ahí? Incluso mientras los sistemas de cuerpo está moviéndose ocupados aquí y allí, tratando de mantener la vida de la persona funcionando “normalmente”, miles de minúsculos mensajeros fluyen en y alrededor de él, llevando vibraciones que sugieren que las cosas pueden también tomar un rumbo distinto, si eso es lo que ustedes quieren.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b/>
          <w:sz w:val="22"/>
          <w:szCs w:val="22"/>
        </w:rPr>
        <w:t>UNA IDEA CUYO TIEMPO HA LLEGAD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t>Alguien afirmó una vez que “nada es más poderoso que una idea cuyo tiempo ha llegado.” La Unidad es una idea así. El concepto, él mismo, es un VIRUS que fue arrojado en su programa establecido de pensamiento de Separación. Aunque hay muchos universos, dentro de Todo Lo Que Es, que todavía exploran los ideales puristas de “oscuridad y luz”, o “bueno y malo”,  ustedes se han encontrado (a través de su enfoque en estos escritos, o infusiones similares de energía) con el Universo de Reconexión, como lo llamamos nosotros – que es un “tren de pensamiento” de buena fe que está llevando a la humanidad de regreso al hogar... al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supuesto, como hemos dicho antes, todas estas secuencias ya han sido representadas. ¡La tarea está hecha, la sintonización  de la humanidad ya se logró! La mesa de banquete está puesta. Su antigua somnolencia está comenzando a desvanecerse. Y ustedes están aquí – seres eternos, reunidos juntos desde todos los tiempos y todas las esquinas de la creación – Chamanes, Druidas, Atlantes, Lemurianos, Hermanos y Hermanas del Espacio, Dioses, Diosas, Devas, los Duendes... una lista interminable de dignatarios, amablemente envueltos en la forma físic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Todos los virus y bacterias, especialmente los que parecen ser amenazadores o letales, son simplemente variaciones de trascendente Unidad Universal. En realidad no hay “muchachos buenos,  o muchachos malos”. Son sólo muchachos. Sin embargo, eso no significa que todos ustedes deban ir e inyectarse microorganismos para probar el punto. Por el contrario, tal acción sería apresurada e irreverente –una tentación del ego negativo. Pero ciertas ocurrencias, que parecen estar “fuera de su control” seguramente ilustrarán el poder de la energía que los mantiene en curso durante este asombroso tiempo de la historia humana.</w:t>
      </w:r>
    </w:p>
    <w:p>
      <w:pPr>
        <w:pStyle w:val="Normal"/>
        <w:jc w:val="both"/>
        <w:rPr>
          <w:rFonts w:ascii="Trebuchet MS" w:hAnsi="Trebuchet MS" w:cs="Trebuchet MS"/>
          <w:sz w:val="20"/>
          <w:szCs w:val="20"/>
        </w:rPr>
      </w:pPr>
      <w:r>
        <w:rPr>
          <w:rFonts w:cs="Trebuchet MS" w:ascii="Trebuchet MS" w:hAnsi="Trebuchet MS"/>
          <w:sz w:val="20"/>
          <w:szCs w:val="20"/>
        </w:rPr>
        <w:br/>
        <w:t xml:space="preserve">Comenzamos nuestra disertación mencionando ese famoso axioma “Como es arriba, es abajo.” Esta frase es la piedra angular de muchas enseñanzas espirituales, incluyendo lo que han llamado “el Padrenuestro”. Cuando repetían esas famosas palabras... “así en la tierra como en el cielo”... invocaban que ocurriese La Reconexión. Y ahora, como lo pidieron, está por ocurrirles a ustedes. </w:t>
        <w:br/>
        <w:br/>
        <w:t xml:space="preserve">Desde el Plano Espiritual, las “nuevas” ideas están FLUYENDO literalmente en la mente consciente e inconsciente. Estas ideas, que son la corporización de lo que ustedes han llamado “gracia”, se expanden y desafían toda definición previa que hayan tenido de ustedes mismos. En la mente, éstas se presentan ante ustedes como sueños, visiones y cogniciones mágicas. En el cuerpo físico, se manifiestan como oleadas de energía, reacciones inmunológicas y microorganismos radicales. A medida que aumenten las vibraciones (y el mandato para la trasformación se acelera), algunas de estas  tensiones se volverán “Súper Virus”y serán capaces de resistir cualquier esfuerzo que se haga por erradicarlos.  </w:t>
      </w:r>
    </w:p>
    <w:p>
      <w:pPr>
        <w:pStyle w:val="Normal"/>
        <w:jc w:val="both"/>
        <w:rPr>
          <w:rFonts w:ascii="Trebuchet MS" w:hAnsi="Trebuchet MS" w:cs="Trebuchet MS"/>
          <w:sz w:val="20"/>
          <w:szCs w:val="20"/>
        </w:rPr>
      </w:pPr>
      <w:r>
        <w:rPr>
          <w:rFonts w:cs="Trebuchet MS" w:ascii="Trebuchet MS" w:hAnsi="Trebuchet MS"/>
          <w:sz w:val="20"/>
          <w:szCs w:val="20"/>
        </w:rPr>
        <w:br/>
        <w:t xml:space="preserve">Mientras tanto, su Sistema Inmunológico Espiritual, lo que hemos llamado "El Velo del Olvido” se está deteriorando rápidamente. Esto no está sucediendo porque estén siendo sobrepasados por algún “atacante”, sino por el hecho de que – una vez que integren a ese “atacante” en el resto de su definición de quién o qué son – habrá tal fortaleza que ya no necesitarán protección.  </w:t>
        <w:br/>
      </w:r>
    </w:p>
    <w:p>
      <w:pPr>
        <w:pStyle w:val="Normal"/>
        <w:jc w:val="both"/>
        <w:rPr>
          <w:rFonts w:ascii="Trebuchet MS" w:hAnsi="Trebuchet MS" w:cs="Trebuchet MS"/>
          <w:sz w:val="20"/>
          <w:szCs w:val="20"/>
        </w:rPr>
      </w:pPr>
      <w:r>
        <w:rPr>
          <w:rFonts w:cs="Trebuchet MS" w:ascii="Trebuchet MS" w:hAnsi="Trebuchet MS"/>
          <w:sz w:val="20"/>
          <w:szCs w:val="20"/>
        </w:rPr>
        <w:t xml:space="preserve">Desplazando nuestra simbología holográfica al proceso de sanación que está ocurriendo con el Planeta, vemos que el Sistema Inmunológico de la Tierra, lo que ustedes llaman la Capa de Ozono, se está erosionando a un ritmo sorprendente. Consecuentemente, está entrando en su experiencia más “luz de sol” que nunca antes. ¿Están siguiéndonos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isto desde un punto de vista contraído – estos “cambios” producen miedo y alarma. Ustedes sienten que están “sin defensas” con la pérdida de su sistema inmunológico y su ozono. Pero, perdonen nuestra ligereza, estamos aquí para decirles: “¡Tiren abajo las defensas, aquí no hay nadie más que USTEDES, Dios!” Realmente, sólo hay UNO de nosotros aquí.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b/>
          <w:sz w:val="22"/>
          <w:szCs w:val="22"/>
        </w:rPr>
        <w:t xml:space="preserve">EL CAMPO DE BATALLA ESTÁ ADENTRO </w:t>
      </w:r>
    </w:p>
    <w:p>
      <w:pPr>
        <w:pStyle w:val="Normal"/>
        <w:jc w:val="both"/>
        <w:rPr>
          <w:rFonts w:ascii="Trebuchet MS" w:hAnsi="Trebuchet MS" w:cs="Trebuchet MS"/>
          <w:sz w:val="20"/>
          <w:szCs w:val="20"/>
        </w:rPr>
      </w:pPr>
      <w:r>
        <w:rPr>
          <w:rFonts w:cs="Trebuchet MS" w:ascii="Trebuchet MS" w:hAnsi="Trebuchet MS"/>
          <w:sz w:val="20"/>
          <w:szCs w:val="20"/>
        </w:rPr>
        <w:br/>
        <w:t xml:space="preserve">Esta poderosa batalla... este ARMAGEDÓN... se ha estado edificando desde que los Arquetipos de la Forma y el Vacío comenzaron su fusión en 1987, durante la Convergencia Armónica. Lo que ven representado en la CNN hoy en día, en la arena mundial, es sólo una indicación visible de lo que ha estado sucediendo en los éteres desde ese suceso. </w:t>
      </w:r>
    </w:p>
    <w:p>
      <w:pPr>
        <w:pStyle w:val="Normal"/>
        <w:jc w:val="both"/>
        <w:rPr>
          <w:rFonts w:ascii="Trebuchet MS" w:hAnsi="Trebuchet MS" w:cs="Trebuchet MS"/>
          <w:sz w:val="20"/>
          <w:szCs w:val="20"/>
        </w:rPr>
      </w:pPr>
      <w:r>
        <w:rPr>
          <w:rFonts w:cs="Trebuchet MS" w:ascii="Trebuchet MS" w:hAnsi="Trebuchet MS"/>
          <w:sz w:val="20"/>
          <w:szCs w:val="20"/>
        </w:rPr>
        <w:br/>
        <w:t xml:space="preserve">Muchos aspectos todavía adormecidos del Sí Mismo, que creen en la forma y la estructura, están aterrorizados de que el sistema mundial que apreciaban esté por ser destruido. En otras partes del planeta, otros sonámbulos, que valoran la libertad por encima de todo, están encogiéndose porque creen que la gente está complotando para esclavizarlos dentro de ese Sistema Mundial y están buscando formas de hacerlo volar en pedazos.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La Guerra contra el Terrorismo realmente es un compromiso masivo – a Escala Planetaria- contra el MIEDO en sí. Aquellos están representando todo esto en la creencia de que el enemigo está fuera de ellos mismos – Nación contra Nación, Credo contra Credo, Los QueTienen contra Los Que No Tienen. Pero ésa es una ilusión. ¡Este conflicto final está rabiando dentro de cada uno de ustedes! ¡Todos y cada uno!  Es una confrontación de opuestos… de todos los tipos y vari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rán gobernados por el pensamiento o los sentimientos? ¿Quieren ser casados o solteros? ¿Valorizan sus posesiones y estilos de vida comprometidos o desean seguir sólo a su corazón en</w:t>
      </w:r>
    </w:p>
    <w:p>
      <w:pPr>
        <w:pStyle w:val="Normal"/>
        <w:jc w:val="both"/>
        <w:rPr>
          <w:rFonts w:ascii="Trebuchet MS" w:hAnsi="Trebuchet MS" w:cs="Trebuchet MS"/>
          <w:sz w:val="20"/>
          <w:szCs w:val="20"/>
        </w:rPr>
      </w:pPr>
      <w:r>
        <w:rPr>
          <w:rFonts w:cs="Trebuchet MS" w:ascii="Trebuchet MS" w:hAnsi="Trebuchet MS"/>
          <w:sz w:val="20"/>
          <w:szCs w:val="20"/>
        </w:rPr>
        <w:t>el ahora? ¿El Dios en el que creían merece el homenaje que le dieron a Él (o Ella)? ¿Cuál Dios es el correcto? ¿Cuál forma de vida constituye la felicidad? ¿Cuánto se les debería permitir a los demás que se metan a opinar acerca de cómo viven ustedes su vida? Las dualidades danzan y danzan... miedos, conflicto, duda y rebelión.</w:t>
      </w:r>
    </w:p>
    <w:p>
      <w:pPr>
        <w:pStyle w:val="Normal"/>
        <w:jc w:val="both"/>
        <w:rPr>
          <w:rFonts w:ascii="Trebuchet MS" w:hAnsi="Trebuchet MS" w:cs="Trebuchet MS"/>
          <w:sz w:val="20"/>
          <w:szCs w:val="20"/>
        </w:rPr>
      </w:pPr>
      <w:r>
        <w:rPr>
          <w:rFonts w:cs="Trebuchet MS" w:ascii="Trebuchet MS" w:hAnsi="Trebuchet MS"/>
          <w:sz w:val="20"/>
          <w:szCs w:val="20"/>
        </w:rPr>
        <w:t>:</w:t>
        <w:br/>
        <w:t>La aparición de Hombres Bomba Suicidas presenta un Reflejo Global interesante –un indicador de cuán seria se pone la gente respecto a los temas en juicio. Esos Guerreros Oscuros no se arrastran fuera de algún rincón en alguna parte, engendrados por alguna filosofía maligna. No son simples fanáticos de remotas partes del mundo. ¡Ahora son sus propios hijos los que les disparan a sus compañeros de clase y luego vuelven las armas contra sí mismos!</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br/>
      </w:r>
      <w:r>
        <w:rPr>
          <w:rFonts w:cs="Trebuchet MS" w:ascii="Trebuchet MS" w:hAnsi="Trebuchet MS"/>
          <w:b/>
          <w:sz w:val="22"/>
          <w:szCs w:val="22"/>
        </w:rPr>
        <w:t>EN LAS FRONTER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os guardias fronterizos están siendo doblados, triplicados, cuadruplicados. Los soldados armados vigilan a los viajeros en la mayoría de los aeropuertos del mundo. Los espías y los satélites están observando... estudiando... preguntándose cuándo hará su próximo “movimiento” el enemigo. Los presupuestos que una vez fueron tópicos de debate apasionado están siendo rápidamente asignados por miles de millones para asegurar la seguridad nacional. Y ahora, esos sobres están comenzando a llegar... y el peligro toma una nueva forma. Ustedes saben cómo es eso. “Ni la nieve, ni la lluvia, ni la oscuridad de la noche puede evitar que estos carteros hagan sus rondas programadas...”   </w:t>
      </w:r>
    </w:p>
    <w:p>
      <w:pPr>
        <w:pStyle w:val="Normal"/>
        <w:jc w:val="both"/>
        <w:rPr>
          <w:rFonts w:ascii="Trebuchet MS" w:hAnsi="Trebuchet MS" w:cs="Trebuchet MS"/>
          <w:sz w:val="20"/>
          <w:szCs w:val="20"/>
        </w:rPr>
      </w:pPr>
      <w:r>
        <w:rPr>
          <w:rFonts w:cs="Trebuchet MS" w:ascii="Trebuchet MS" w:hAnsi="Trebuchet MS"/>
          <w:sz w:val="20"/>
          <w:szCs w:val="20"/>
        </w:rPr>
        <w:br/>
        <w:t>Las Armas Biológicas son una metáfora perfecta para la batalla que está bramando entre los muchos “lados” de ustedes, justo debajo de su piel. El negro y el blanco, los elementos ocultos y esos que se alzan como íconos de la verdad visible. Todo se representa a sí mismo en el espacio físico, para que ustedes puedan presenciarlo y tomar decisiones claras sobre cómo quieren que continúen las cosas. Ustedes mezclan y combinan su “esencia” y la proyectan hacia alguien. Ellos salpican un poco de sí mismos en un sobre y se lo envían a ustedes. Veneno. Intriga. Miedos de muerte y disolución mund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tradamus tenía razón. La humanidad se destruyó a sí misma. Muchos de tales trenes han partido ya de la estación. Muchas energías vivientes eligieron ser retractadas, reformadas. Sin embargo, aquí están ustedes, todavía en el Juego... todavía preguntándose cómo va a resultar el puntaje. No debemos dejarlos meditar ni un momento más. ¡USTEDES GANAN! Todos ganan. ¿No es así como siempre quisieron que fu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proceso actual trata de enfrentar y liberar el miedo. No importa cuán diligente su defensa personal o cuán adornado su modo de protección – ciertos terrores todavía los alcanzarán, exactamente los mismos que ustedes requieren para movilizar hasta el límite su conciencia de la altura de su presencia personal. ¡No importa cuán firme sea su resolución, o cuán astutos sean sus métodos para evitar la captura, siempre habrá alguna trampa que los enganche,  que los aferre, que los ancle al proceso que está por desplegarse!  Lo que fue mantenido oculto por centurias está por revelarse.  Y todos ustedes deben estar aquí para presenciar el ev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Velo del Olvido mantiene fuera el conocimiento de su Cuerpo Espiritual. La Capa de Ozono mantiene fuera la luz solar de su Cuerpo Planetario. El Sistema Inmunológico mantiene fuera a “los invasores foráneos” de su Cuerpo Físico... y un VIRUS llamado “Unidad” termina masticándolos a todos ellos. Integrar a un “Invasor” y redefinirlo como “Yo”, ése es el poder, ésa es la cura. Funciona en el espacio etérico y funcionará en el espacio físico también. Pero deben estar dispuestos a seguir a su energía, a escuchar a su propia voz interior cuando habl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Su planeta está sólo comenzando a estar listo para escuchar algo de esto. Ustedes están montando una de las primeras olas que llevan este importante mensaje hacia la orilla de la conciencia humana. ¡No se pierdan en la espuma que se estrella del drama y la desesperación innecesaria! ¡Monten esas olas con gracia y poder! Y siempre recuerden mantener los ojos enfocados justo más allá de la apariencia de lo que sea que los asuste. ¡De ese modo, su energía creativa estará ubicada para producir lo que cualquier caballería necesite para llegar, justo a tiempo para salvar su pellejo!</w:t>
      </w:r>
    </w:p>
    <w:p>
      <w:pPr>
        <w:pStyle w:val="Normal"/>
        <w:jc w:val="both"/>
        <w:rPr/>
      </w:pPr>
      <w:r>
        <w:rPr>
          <w:rFonts w:cs="Trebuchet MS" w:ascii="Trebuchet MS" w:hAnsi="Trebuchet MS"/>
          <w:sz w:val="20"/>
          <w:szCs w:val="20"/>
        </w:rPr>
        <w:br/>
        <w:t>Ha sido aptamente compartido en días pasados: “Si no sigues a tu espíritu sin vacilación, terminarás siguiendo tu vacilación sin espíritu.”  No necesitan ser psíquicos profesionales para hacer contacto con sus propias Reconexiones. Estamos transmitiendo regularmente, concentrándonos firmemente en contactarlos. Crean en lo que sienten. Crean en lo que dice su corazón. Cuando comiencen a responder a ese llamado interior, llegará más y más luz a su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p>
    <w:p>
      <w:pPr>
        <w:pStyle w:val="Normal"/>
        <w:jc w:val="both"/>
        <w:rPr>
          <w:rFonts w:ascii="Trebuchet MS" w:hAnsi="Trebuchet MS" w:cs="Trebuchet MS"/>
          <w:sz w:val="20"/>
          <w:szCs w:val="20"/>
        </w:rPr>
      </w:pPr>
      <w:r>
        <w:rPr>
          <w:rFonts w:cs="Trebuchet MS" w:ascii="Trebuchet MS" w:hAnsi="Trebuchet MS"/>
          <w:sz w:val="20"/>
          <w:szCs w:val="20"/>
        </w:rPr>
        <w:t>w.w.w.reconnections.net</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Las transmisiones de Las Reconexiones en español están en</w:t>
      </w:r>
    </w:p>
    <w:p>
      <w:pPr>
        <w:pStyle w:val="Normal"/>
        <w:jc w:val="both"/>
        <w:rPr>
          <w:rFonts w:ascii="Trebuchet MS" w:hAnsi="Trebuchet MS" w:cs="Trebuchet MS"/>
          <w:sz w:val="20"/>
          <w:szCs w:val="20"/>
        </w:rPr>
      </w:pP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b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hadow/>
        <w:sz w:val="18"/>
        <w:szCs w:val="18"/>
        <w:u w:val="none"/>
      </w:rPr>
      <w:t>Armas Biológicas:  Una Perspectiva Espiritual</w:t>
    </w:r>
  </w:p>
  <w:p>
    <w:pPr>
      <w:pStyle w:val="Header"/>
      <w:rPr>
        <w:rStyle w:val="StrongEmphasis"/>
        <w:rFonts w:ascii="Trebuchet MS" w:hAnsi="Trebuchet MS" w:cs="Trebuchet MS"/>
        <w:b w:val="false"/>
        <w:b w:val="false"/>
        <w:smallCaps/>
        <w:shadow/>
        <w:sz w:val="18"/>
        <w:szCs w:val="18"/>
        <w:u w:val="none"/>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36:00Z</dcterms:created>
  <dc:creator>susyperalta</dc:creator>
  <dc:description/>
  <cp:keywords/>
  <dc:language>en-US</dc:language>
  <cp:lastModifiedBy>pc</cp:lastModifiedBy>
  <dcterms:modified xsi:type="dcterms:W3CDTF">2005-06-20T01:37:00Z</dcterms:modified>
  <cp:revision>3</cp:revision>
  <dc:subject/>
  <dc:title>ARMMENTO BIOLÓGICO:  UNA PERSPECTIVA ESPIRITUAL</dc:title>
</cp:coreProperties>
</file>