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  <w:smallCaps/>
          <w:shadow/>
          <w:sz w:val="36"/>
          <w:szCs w:val="36"/>
          <w:u w:val="none"/>
        </w:rPr>
      </w:pPr>
      <w:r>
        <w:rPr>
          <w:rFonts w:cs="Trebuchet MS" w:ascii="Trebuchet MS" w:hAnsi="Trebuchet MS"/>
          <w:smallCaps/>
          <w:shadow/>
          <w:sz w:val="36"/>
          <w:szCs w:val="36"/>
          <w:u w:val="none"/>
        </w:rPr>
        <w:t>Asimilación</w:t>
      </w:r>
    </w:p>
    <w:p>
      <w:pPr>
        <w:pStyle w:val="Heading"/>
        <w:rPr>
          <w:rFonts w:ascii="Trebuchet MS" w:hAnsi="Trebuchet MS" w:cs="Trebuchet MS"/>
          <w:u w:val="none"/>
        </w:rPr>
      </w:pPr>
      <w:r>
        <w:rPr>
          <w:rFonts w:cs="Trebuchet MS" w:ascii="Trebuchet MS" w:hAnsi="Trebuchet MS"/>
          <w:u w:val="none"/>
        </w:rPr>
        <w:t>¡Viene Carion*!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</w:rPr>
      </w:pPr>
      <w:r>
        <w:rPr>
          <w:rFonts w:cs="Trebuchet MS" w:ascii="Trebuchet MS" w:hAnsi="Trebuchet MS"/>
          <w:b/>
          <w:bCs/>
          <w:i/>
        </w:rPr>
        <w:t>Las Reconexiones canalizadas por Daniel Jacob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u w:val="single"/>
        </w:rPr>
      </w:pPr>
      <w:r>
        <w:rPr>
          <w:rFonts w:cs="Trebuchet MS" w:ascii="Trebuchet MS" w:hAnsi="Trebuchet MS"/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Éste es un tiempo de gran asimilación en el Planeta Tierra. Esas expresiones terrenales, que ya no desean parecer diferentes o separadas de Todo Lo Que Es**, están dejando ir las líneas divisorias que existieron durante mucho tiempo entre ellas mismos y los demás. Cuando eso ocurre con las cosas vivientes, ustedes lo llaman “muerte”. Cuando sucede con los objetos inanimados,  ustedes los tiran a la basura, o </w:t>
      </w:r>
      <w:r>
        <w:rPr>
          <w:rFonts w:cs="Trebuchet MS" w:ascii="Trebuchet MS" w:hAnsi="Trebuchet MS"/>
          <w:sz w:val="20"/>
          <w:szCs w:val="20"/>
          <w:u w:val="single"/>
        </w:rPr>
        <w:t xml:space="preserve">los dejan para que nosotros </w:t>
      </w:r>
      <w:r>
        <w:rPr>
          <w:rFonts w:cs="Trebuchet MS" w:ascii="Trebuchet MS" w:hAnsi="Trebuchet MS"/>
          <w:sz w:val="20"/>
          <w:szCs w:val="20"/>
        </w:rPr>
        <w:t>los escojamos y absorbamos para ustede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omo Guías y Maestros para el canal fisiológico, y para todos los que creen en nuestro consejo, somos un “espacio de almacenamiento”, un receptáculo de todas esas ideas, capacidades y elementos perceptuales que ustedes desean dejar de lado por un tiempo para poder ser humanos y funcionar en la realidad tridimensional. Cuando el momento es oportuno, y ustedes desean despertar de ciertas partes de su “sueño” tridimensional, nosotros les regresamos algunas de sus capacidades y memorias, y ustedes les permiten entrar, como un pajarito recibe un gusano del pico de su madre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Una vez que una idea o capacidad está dentro de ustedes, y la reconocen como propia, deja de ser “Las Reconexiones” y se integra en su definición de quiénes y qué son ustedes ahora. Cuando la araña se come a la mosca, ¿deja de ser una mosca?  Eso depende de su punto de vista, ¡y los puntos de vista </w:t>
      </w:r>
      <w:r>
        <w:rPr>
          <w:rFonts w:cs="Trebuchet MS" w:ascii="Trebuchet MS" w:hAnsi="Trebuchet MS"/>
          <w:sz w:val="20"/>
          <w:szCs w:val="20"/>
          <w:u w:val="single"/>
        </w:rPr>
        <w:t>duran para siempre!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u w:val="single"/>
        </w:rPr>
      </w:pPr>
      <w:r>
        <w:rPr>
          <w:rFonts w:cs="Trebuchet MS" w:ascii="Trebuchet MS" w:hAnsi="Trebuchet MS"/>
          <w:sz w:val="20"/>
          <w:szCs w:val="20"/>
          <w:u w:val="single"/>
        </w:rPr>
      </w:r>
    </w:p>
    <w:p>
      <w:pPr>
        <w:pStyle w:val="TextBody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proceso requiere que ustedes arraiguen y enfoquen cada idea a través de su propia rejilla perceptual, su única forma propia de pensar, experimentar y ser. A esta altura, comienza a “oler” como ustedes, y encuentra un hogar en su universo. Las ideas y las capacidades son multidimensionales, tal como las persona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El propósito de “canalizar” a un Guía, o a un Alma Grupal de Guías, es crear un vehículo provisorio (un puente)  entre el espacio de almacenamiento que los contiene y el Yo tridimensional, mientras el proceso de asimilación está en marcha. En cierto sentido, somos Chefs Maestros, cocinando y sirviendo “suculentos bocados” de recuerdo que siempre han sido ustedes, y siempre serán ustedes... así que pueden agregarlos a su “repertorio”... y comenzar a funcionar como si ellos hubiesen estado siempre ahí. En realidad, </w:t>
      </w:r>
      <w:r>
        <w:rPr>
          <w:rFonts w:cs="Trebuchet MS" w:ascii="Trebuchet MS" w:hAnsi="Trebuchet MS"/>
          <w:sz w:val="20"/>
          <w:szCs w:val="20"/>
          <w:u w:val="single"/>
        </w:rPr>
        <w:t>siempre estuvieron</w:t>
      </w:r>
      <w:r>
        <w:rPr>
          <w:rFonts w:cs="Trebuchet MS" w:ascii="Trebuchet MS" w:hAnsi="Trebuchet MS"/>
          <w:sz w:val="20"/>
          <w:szCs w:val="20"/>
        </w:rPr>
        <w:t xml:space="preserve"> ahí, y siempre lo estarán. ¿No es un Juego interesante?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s ustedes son RECONEXIONES para los demás. Cada uno de ustedes trae ciertos “platos” a la fiesta, y los comparte en la Gran Cena de Integración y Asimilación Tridimensional. Y en cada uno de sus universos... todas las cosas y todas las personas son USTEDES. ¿Lo pueden manejar? ¿Lo pueden aceptar y dejar que fluya sobre ustedes como el agua? ¿Realmente están listos para ser lavados a nuevo de sus debilidades, dudas y limitaciones?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* MAESTRO CARION</w:t>
      </w:r>
    </w:p>
    <w:p>
      <w:pPr>
        <w:pStyle w:val="Normal"/>
        <w:jc w:val="both"/>
        <w:rPr>
          <w:rFonts w:ascii="Trebuchet MS" w:hAnsi="Trebuchet MS" w:eastAsia="Trebuchet MS" w:cs="Trebuchet MS"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l Maestro Carión (escrito con una “r”)  es un Maestro de la Transformación Física durante este tiempo en el Planeta Tierra. Siempre ha estado con nosotros y es muy sabio. Ya que la decadencia de la sustancia y la putrefacción son una gran parte del proceso de la Alquimia, Carión tiene mucho que ofrecer en cuanto a percepción y bienestar a medida que pasamos por nuestras etapas de expansión personal y renovació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“</w:t>
      </w:r>
      <w:r>
        <w:rPr>
          <w:rFonts w:cs="Trebuchet MS" w:ascii="Trebuchet MS" w:hAnsi="Trebuchet MS"/>
          <w:sz w:val="20"/>
          <w:szCs w:val="20"/>
        </w:rPr>
        <w:t>No existe la muerte”, dice el Maestro Cario. “Sólo hay un dejar ir las divisiones entre una expresión del Todo y muchas otras.” Él está siempre presente cuando un alma está lista para hacer su transición, y ustedes sabrán que él los está mirando cuando vean su símbolo en torno a ustedes en espacio físico. Salúdenlo. ¡No los morderá! Con la remoción de la separción viene la remoción del miedo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Junto con la Reconexión Belteshazzar, Carion ha servido durante mucho tiempo como Guía Anfitrión al Sistema de las Reconexiones. Su símbolo es el Cuervo, el Gusano, el Buitre, u otras imágenes semejantes que sugieran transformación, descomposición, fermentación y asimilación estructural. Su expresión vocal es bastante cómica, y la energía es difícil de sostener durante cualquier extensión de tiempo. Se siente un poco como Merlín, y la Reconexión Carion definitivamente está presente en esa expresión de alma también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**   La traducción literal de ALLSELF sería el Yo Total o la Totalidad del Sí Mismo. Es otra forma de llamar a Todo Lo Que E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</w:t>
      </w:r>
      <w:r>
        <w:rPr>
          <w:rFonts w:eastAsia="Trebuchet MS"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sz w:val="20"/>
          <w:szCs w:val="20"/>
        </w:rPr>
        <w:t xml:space="preserve">Daniel Jacob, junio 2004  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daniel@reconnections.net</w:t>
        </w:r>
      </w:hyperlink>
      <w:r>
        <w:rPr>
          <w:rFonts w:cs="Trebuchet MS" w:ascii="Trebuchet MS" w:hAnsi="Trebuchet MS"/>
          <w:sz w:val="20"/>
          <w:szCs w:val="20"/>
        </w:rPr>
        <w:t xml:space="preserve">      </w:t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</w:rPr>
          <w:t>www.reconnections.net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raducción: Susana Peralta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Daniel Jacob en español:  </w:t>
      </w:r>
      <w:hyperlink r:id="rId4">
        <w:r>
          <w:rPr>
            <w:rStyle w:val="InternetLink"/>
            <w:rFonts w:cs="Trebuchet MS" w:ascii="Trebuchet MS" w:hAnsi="Trebuchet MS"/>
            <w:sz w:val="20"/>
            <w:szCs w:val="20"/>
          </w:rPr>
          <w:t>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el@reconnections.net" TargetMode="External"/><Relationship Id="rId3" Type="http://schemas.openxmlformats.org/officeDocument/2006/relationships/hyperlink" Target="http://www.reconnections.net/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0T22:27:00Z</dcterms:created>
  <dc:creator>SUSANA</dc:creator>
  <dc:description/>
  <cp:keywords/>
  <dc:language>en-US</dc:language>
  <cp:lastModifiedBy>pc</cp:lastModifiedBy>
  <dcterms:modified xsi:type="dcterms:W3CDTF">2005-06-18T20:17:00Z</dcterms:modified>
  <cp:revision>7</cp:revision>
  <dc:subject/>
  <dc:title>ASIMILACIÓN</dc:title>
</cp:coreProperties>
</file>