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Atravesando Las Rejillas</w:t>
      </w:r>
    </w:p>
    <w:p>
      <w:pPr>
        <w:pStyle w:val="Subtitle"/>
        <w:rPr>
          <w:rFonts w:ascii="Trebuchet MS" w:hAnsi="Trebuchet MS" w:cs="Trebuchet MS"/>
          <w:sz w:val="20"/>
          <w:szCs w:val="20"/>
          <w:u w:val="none"/>
        </w:rPr>
      </w:pPr>
      <w:r>
        <w:rPr>
          <w:rFonts w:cs="Trebuchet MS" w:ascii="Trebuchet MS" w:hAnsi="Trebuchet MS"/>
          <w:sz w:val="20"/>
          <w:szCs w:val="20"/>
          <w:u w:val="none"/>
        </w:rPr>
        <w:t>Las Reconexiones canalizadas por Daniel Jacob</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 xml:space="preserve">Hay mucho interés y entusiasmo respecto a esa experiencia conocida como el Viaje Astral- conexiones, recuerdos, intención enfocada- todo lo que realmente tiene el poder de brindarles una interrelación instantánea con el Yo Multidimensional. Les hemos estado ofreciendo esta información en capas, por así decirlo, para que su conciencia pueda actualizarse naturalmente y en total conformidad con el itinerario que ustedes, ustedes mismos, establecieron cuando comenzaron su existencia humana. Cada tono, cada idea que brindamos, producirá su propio “viaje” interior especial. ¡Y no es necesario que ustedes se pierdan ni u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ienvenidos a bordo de la Nave Multidimensional! Su puente de observación es su entera realidad de percepción. Y está en movimiento ahora. USTEDES están en movimiento ahora. Si sólo comprendiesen cuán rápido iban, probablemente se sentirían un poco mareados. En realidad, muchos de ustedes están experimentando actualmente señales y síntomas de lo que nosotros llamamos el Síndrome de Aceleración Global. Le damos ese título para honrar su paradigma médico, aunque no es ningún tipo de diagnóstico médico oficial. Dolores y contracturas musculares, letargo, fatiga, desorientación, ataques de pánico, depresión, insomnio, pérdida de memoria, confusión, estos son sólo unos pocos de los incómodos efectos secundarios producidos por la increíble velocidad a la que están viaj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mundo parece continuar igual que siempre porque SU MENTE lo requiere para evitar que vuelen en pedazos. Su ansiedad y vacilaciones son las mismas sensaciones compartidas por quienes viajaron con Colón. Destinados a un nuevo mundo, temblaban mientras se hacían a la mar, creyendo que su mundo era plano. ¡Aún así, muchos de ustedes también tiemblan, seguros de que "pueden llegar al límite” en cualquier mom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n estado empacando para este viaje por bastante tiempo. Alrededor del planeta se formó una banda de energía; varias bandas concéntricas, en realidad. Nos estamos refiriendo a la de naturaleza electromagnética. Contiene diagramas, hojas de cálculo, poesía, tablas de elementos, fragmentos de discursos, música, información, archivos de historia humana, pedacitos de espectáculos televisivos, transmisiones radiales, faxes, películas, conversaciones por teléfono celular, arte digital y muchos más también. Cuando ustedes se preparaban para este viaje especial, sabían que tenían que empacar LUZ... ¡porque sabían que era la única cosa que podría ir!  Estamos hablando aquí de su Cápsula Atemporal de Esencia Terre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Nivel” de la Nave Planetaria se conecta con puntos de poder sagrado por todo el planeta y modulado por ellos. Literalmente, es un ARCA de Energía... no disímil a esa otra Arca que construyera Noé hace tanto tiempo. ¡Dentro de ella, ustedes colocaron lo mejor de ustedes: sus creaciones, sus memorias, sus vidas mismas! Sin embargo, les advertimos. El ingreso al Arca no se hace de dos en dos. Este “nivel” del Sí Mismo está dejando atrás a la dualidad. Cada persona debe pasar a través de lo que se llama el “Ojo de la Aguja” como un Sí Mismo Unificado para poder subir a bor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tanto, de regreso en la “cubierta”, una gran parte de la humanidad está determinada a mantener el curso, en total negación, eligiendo aparentemente “no calentarse” durante todo el camino a través del Corredor de la Cuarta dimensión. Realmente, “eso” será algo digno de ver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Reconex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Symbol" w:cs="Symbol" w:ascii="Symbol" w:hAnsi="Symbol"/>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 xml:space="preserve">Daniel Jacob, marzo 2004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0:43:00Z</dcterms:created>
  <dc:creator>SUSANA</dc:creator>
  <dc:description/>
  <cp:keywords/>
  <dc:language>en-US</dc:language>
  <cp:lastModifiedBy>pc</cp:lastModifiedBy>
  <cp:lastPrinted>2004-03-30T14:02:00Z</cp:lastPrinted>
  <dcterms:modified xsi:type="dcterms:W3CDTF">2005-06-18T20:43:00Z</dcterms:modified>
  <cp:revision>2</cp:revision>
  <dc:subject/>
  <dc:title>ATRAVESANDO LAS REJILLAS</dc:title>
</cp:coreProperties>
</file>