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0"/>
          <w:lang w:val="pt-BR"/>
        </w:rPr>
      </w:pPr>
      <w:r>
        <w:rPr>
          <w:rFonts w:cs="Trebuchet MS" w:ascii="Trebuchet MS" w:hAnsi="Trebuchet MS"/>
          <w:b/>
          <w:smallCaps/>
          <w:shadow/>
          <w:sz w:val="36"/>
          <w:szCs w:val="36"/>
          <w:lang w:val="pt-BR"/>
        </w:rPr>
        <w:t>¿A Favor O En Contra De La Guerra?</w:t>
        <w:br/>
      </w:r>
      <w:r>
        <w:rPr>
          <w:rFonts w:cs="Trebuchet MS" w:ascii="Trebuchet MS" w:hAnsi="Trebuchet MS"/>
          <w:b/>
          <w:i/>
          <w:sz w:val="22"/>
          <w:szCs w:val="22"/>
          <w:lang w:val="pt-BR"/>
        </w:rPr>
        <w:t>Por Daniel Jacob</w:t>
      </w:r>
    </w:p>
    <w:p>
      <w:pPr>
        <w:pStyle w:val="Normal"/>
        <w:jc w:val="center"/>
        <w:rPr>
          <w:rFonts w:ascii="Trebuchet MS" w:hAnsi="Trebuchet MS" w:cs="Trebuchet MS"/>
          <w:b/>
          <w:b/>
          <w:i/>
          <w:i/>
          <w:smallCaps/>
          <w:shadow/>
          <w:sz w:val="22"/>
          <w:szCs w:val="22"/>
          <w:lang w:val="pt-BR"/>
        </w:rPr>
      </w:pPr>
      <w:r>
        <w:rPr>
          <w:rFonts w:cs="Trebuchet MS" w:ascii="Trebuchet MS" w:hAnsi="Trebuchet MS"/>
          <w:b/>
          <w:i/>
          <w:smallCaps/>
          <w:shadow/>
          <w:sz w:val="22"/>
          <w:szCs w:val="22"/>
          <w:lang w:val="pt-BR"/>
        </w:rPr>
      </w:r>
    </w:p>
    <w:p>
      <w:pPr>
        <w:pStyle w:val="Normal"/>
        <w:rPr/>
      </w:pPr>
      <w:r>
        <w:rPr>
          <w:rFonts w:cs="Trebuchet MS" w:ascii="Trebuchet MS" w:hAnsi="Trebuchet MS"/>
          <w:sz w:val="20"/>
        </w:rPr>
        <w:t>Mí querido disidente político:</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us cartas, columnas y artículos parecen invitar a un comentario o dos, así que aquí va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res demasiado brillante para malgastar tu energía  encarando esta crisis actual como un refugiado salido de los años ’60. He visto y apreciado la pureza de tu intención. Tiene tanto sustancia como poder. Mientras te escribo, tengo por ti el mayor de los respetos.  </w:t>
      </w:r>
      <w:r>
        <w:rPr>
          <w:rFonts w:cs="Trebuchet MS" w:ascii="Trebuchet MS" w:hAnsi="Trebuchet MS"/>
          <w:sz w:val="20"/>
          <w:lang w:val="en-GB"/>
        </w:rPr>
        <w:t xml:space="preserve">Este planeta te necesita. Tus estudiantes y amigos íntimos te necesitan. ¡Y yo te necesito! Así que sigue conmigo en esto, ¿si?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rPr>
        <w:t xml:space="preserve">No hace falta decir que lo que nos están mostrando los noticieros y varios políticos es pura locura. Por eso debemos elegir no tragarlo, a ningún nivel. Para nosotros, entrar en un estado de polaridad contra la Administración Bush, Sadam Hussein o cualquier otro, es darle credibilidad y energía a algo que ni siquiera se acerca a lo que realmente está ocurriendo. También pone a nuestro sistema nervioso en un gran estado de resistencia, justo lo opuesto de dónde necesita estar durante este tiempo crucial.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Cs/>
          <w:sz w:val="20"/>
        </w:rPr>
      </w:pPr>
      <w:r>
        <w:rPr>
          <w:rFonts w:cs="Trebuchet MS" w:ascii="Trebuchet MS" w:hAnsi="Trebuchet MS"/>
          <w:iCs/>
          <w:sz w:val="20"/>
        </w:rPr>
        <w:t xml:space="preserve">¡Lo que nos ocasiona preocupación NO es lo que nos está molestando! Y sólo es una simple sombra de lo que está sucediendo. No estoy sugiriendo esto para negar la realidad per se. Lo que estoy negando es esa pequeña “cáscara” de realidad, rellena de mentiras, que nos están sirviendo como la causa de lo que sentimos todos. </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rFonts w:ascii="Trebuchet MS" w:hAnsi="Trebuchet MS" w:cs="Trebuchet MS"/>
          <w:iCs/>
          <w:sz w:val="20"/>
        </w:rPr>
      </w:pPr>
      <w:r>
        <w:rPr>
          <w:rFonts w:cs="Trebuchet MS" w:ascii="Trebuchet MS" w:hAnsi="Trebuchet MS"/>
          <w:iCs/>
          <w:sz w:val="20"/>
        </w:rPr>
        <w:t xml:space="preserve">Nuestro planeta oscila al borde de un cambio de paradigma trascendental. No estamos sólo hablando del desmoronamiento del Sueño Americano, o del colapso de los mercados financieros, ni siquiera del comienzo de la Tercera Guerra Mundial. Incluso es mucho más grande que eso. ¡Bordea un cambio tan profundo que bien podríamos encontrar a Isaac Newton dejando caer su famosa manzana sólo para descubrir que esta vez “cae” HACIA ARRIBA! </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rFonts w:ascii="Trebuchet MS" w:hAnsi="Trebuchet MS" w:cs="Trebuchet MS"/>
          <w:iCs/>
          <w:sz w:val="20"/>
        </w:rPr>
      </w:pPr>
      <w:r>
        <w:rPr>
          <w:rFonts w:cs="Trebuchet MS" w:ascii="Trebuchet MS" w:hAnsi="Trebuchet MS"/>
          <w:iCs/>
          <w:sz w:val="20"/>
        </w:rPr>
        <w:t>Semejante “ajuste” de nuestra realidad es tan impensable, tan inquietante, que la mayoría de la gente ni siquiera quiere ocuparse de eso. Estamos hablando de un reacondicionamiento total de la religión tal como la conocemos, la llegada del tiempo/no tiempo (el Acceso e Integración de la 4D), evidencia fundamentada acerca de los Extraterrestres, así como registros documentados de los tratos de larga data con ellos en la Tierra, curas instantáneas para enfermedades que  pensamos que nos evadirían por otros 20 o 30 años, y Comunicación y Transporte Interdimensionales. Y eso es sólo el comienzo. No estamos listos para oír hablar de eso, y la mayoría de nosotros está tratando denodadamente de cerrar los oídos a lo que está viniendo.</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Cs/>
          <w:sz w:val="20"/>
        </w:rPr>
        <w:t>Pero incluso ésa no es una opción. Los patrones vibratorios del planeta son tan altos, que cualquier intención de negar la inminencia del cambio produciría el equivalente a un “infarto” en la Mente Masiva.</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Cs/>
          <w:sz w:val="20"/>
        </w:rPr>
        <w:t xml:space="preserve">Por lo tanto, quizá subconscientemente, quizá intuitivamente, para liberar el vapor, los “factores que controlan” este planeta, han comenzado a orquestar una gran PENDENCIA, una especie de distracción, algo que es temible y que parece inútil, pero que todavía se asemeja a la categoría de experiencias que podemos comprender y que nos enfurecen. </w:t>
      </w:r>
      <w:r>
        <w:rPr>
          <w:rFonts w:cs="Trebuchet MS" w:ascii="Trebuchet MS" w:hAnsi="Trebuchet MS"/>
          <w:iCs/>
          <w:sz w:val="20"/>
          <w:lang w:val="en-GB"/>
        </w:rPr>
        <w:t xml:space="preserve">Y, ¡sí! </w:t>
      </w:r>
      <w:r>
        <w:rPr>
          <w:rFonts w:cs="Trebuchet MS" w:ascii="Trebuchet MS" w:hAnsi="Trebuchet MS"/>
          <w:iCs/>
          <w:sz w:val="20"/>
        </w:rPr>
        <w:t>¡Está subiendo la presión sanguínea! Y sí,  los ejércitos se están reuniendo en muchos lugares del mundo. Pero entonces, ¿¿¿¿¿¿¿qué???????</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rFonts w:ascii="Trebuchet MS" w:hAnsi="Trebuchet MS" w:cs="Trebuchet MS"/>
          <w:sz w:val="20"/>
        </w:rPr>
      </w:pPr>
      <w:r>
        <w:rPr>
          <w:rFonts w:cs="Trebuchet MS" w:ascii="Trebuchet MS" w:hAnsi="Trebuchet MS"/>
          <w:iCs/>
          <w:sz w:val="20"/>
        </w:rPr>
        <w:t xml:space="preserve">Eso es lo que todos nosotros tenemos que trabajar. Es más bien un asunto de elección de personal y pocos se dan cuenta. Todos nosotros estamos creando esto DESDE ADENTRO. Este es el lugar en el que mentes brillantes como la tuya deben comenzar a enfocarse “fuera de la caja”, donde la GRAN COSA está comenzando a acomodarse. No estamos hablando únicamente de Armas de Destrucción Masiva. Estamos hablando de la eliminación de la totalidad de la “masa”, para dejar lugar para algo más, alguna nueva manera de ser. Sospecho que será una especie de abreviación que ocurrirá a muy amplia escal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uestro Cuento Planetario, que una vez necesitara un libro completo para contarse, está por ser reducido a 2.500 palabras o menos. ¿Cuál palabra elegirías conservar TÚ?</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lgo de esto tiene sentido para ti?  Si es así, ¡por favor, explícamelo! Y estoy de acuerdo contigo, lo estoy. Estos son tiempos muy, pero muy duros. Pero no sería nada honesto contigo si no viese estas amenazas de guerra y demostraciones por la paz como sólo otro modo de hacer escapar la energía nerviosa acumulada. Somos absolutamente capaces de más que eso, y todos nosotros lo sabem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La humanidad está tratando por todos los medios posibles de EXPRESARSE, PARA EXORCIZAR ESTA COSA que se cierne sobre nosotros, a nivel mundial… ¡y ni quiera sabemos de qué queremos deshacernos! Pero de todos modos nos estamos golpeando las cabezas, ¿no es cierto? Después de todo, es mejor que verlas estallar como melones madur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 suficiente por ahora. </w:t>
      </w:r>
      <w:r>
        <w:rPr>
          <w:rFonts w:cs="Trebuchet MS" w:ascii="Trebuchet MS" w:hAnsi="Trebuchet MS"/>
          <w:sz w:val="20"/>
          <w:lang w:val="en-GB"/>
        </w:rPr>
        <w:t xml:space="preserve">¡Necesito una cerveza! (Y ni siquiera me gusta la cerveza). </w:t>
      </w:r>
      <w:r>
        <w:rPr>
          <w:rFonts w:cs="Trebuchet MS" w:ascii="Trebuchet MS" w:hAnsi="Trebuchet MS"/>
          <w:sz w:val="20"/>
        </w:rPr>
        <w:t>Háblame, si quieres. Es hora de que todos terminemos de hacer algo de tarea interio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u amig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Daniel Jacob</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gosto, 2005</w:t>
      </w:r>
    </w:p>
    <w:p>
      <w:pPr>
        <w:pStyle w:val="Normal"/>
        <w:jc w:val="both"/>
        <w:rPr>
          <w:rFonts w:ascii="Trebuchet MS" w:hAnsi="Trebuchet MS" w:cs="Trebuchet MS"/>
          <w:sz w:val="20"/>
        </w:rPr>
      </w:pPr>
      <w:hyperlink r:id="rId2">
        <w:r>
          <w:rPr>
            <w:rStyle w:val="InternetLink"/>
            <w:rFonts w:cs="Trebuchet MS" w:ascii="Trebuchet MS" w:hAnsi="Trebuchet MS"/>
            <w:color w:val="000000"/>
            <w:sz w:val="20"/>
          </w:rPr>
          <w:t>www.reconnections.net</w:t>
        </w:r>
      </w:hyperlink>
      <w:r>
        <w:rPr>
          <w:rFonts w:cs="Trebuchet MS" w:ascii="Trebuchet MS" w:hAnsi="Trebuchet MS"/>
          <w:sz w:val="20"/>
        </w:rPr>
        <w:t xml:space="preserve">       daniel@reconnections.net</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pPr>
      <w:r>
        <w:rPr>
          <w:rFonts w:cs="Trebuchet MS" w:ascii="Trebuchet MS" w:hAnsi="Trebuchet MS"/>
          <w:sz w:val="20"/>
        </w:rPr>
        <w:t xml:space="preserve">Sitio oficial de Daniel Jacob en español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sectPr>
      <w:footerReference w:type="default" r:id="rId4"/>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1:47:00Z</dcterms:created>
  <dc:creator>SUSANA</dc:creator>
  <dc:description/>
  <cp:keywords/>
  <dc:language>en-US</dc:language>
  <cp:lastModifiedBy>pc</cp:lastModifiedBy>
  <cp:lastPrinted>2006-07-30T15:34:00Z</cp:lastPrinted>
  <dcterms:modified xsi:type="dcterms:W3CDTF">2006-08-01T02:02:00Z</dcterms:modified>
  <cp:revision>6</cp:revision>
  <dc:subject/>
  <dc:title>War or Anti War</dc:title>
</cp:coreProperties>
</file>