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44"/>
          <w:szCs w:val="44"/>
          <w:u w:val="single"/>
        </w:rPr>
      </w:pPr>
      <w:r>
        <w:rPr>
          <w:rFonts w:cs="Trebuchet MS" w:ascii="Trebuchet MS" w:hAnsi="Trebuchet MS"/>
          <w:b/>
          <w:bCs/>
          <w:sz w:val="44"/>
          <w:szCs w:val="44"/>
          <w:u w:val="single"/>
        </w:rPr>
        <w:t>ASCENSIÓN/ RECONEXIÓN</w:t>
      </w:r>
    </w:p>
    <w:p>
      <w:pPr>
        <w:pStyle w:val="Normal"/>
        <w:jc w:val="center"/>
        <w:rPr>
          <w:rFonts w:ascii="Trebuchet MS" w:hAnsi="Trebuchet MS" w:cs="Trebuchet MS"/>
          <w:b/>
          <w:b/>
          <w:bCs/>
          <w:sz w:val="44"/>
          <w:szCs w:val="44"/>
          <w:u w:val="single"/>
        </w:rPr>
      </w:pPr>
      <w:r>
        <w:rPr>
          <w:rFonts w:cs="Trebuchet MS" w:ascii="Trebuchet MS" w:hAnsi="Trebuchet MS"/>
          <w:b/>
          <w:bCs/>
          <w:sz w:val="44"/>
          <w:szCs w:val="44"/>
          <w:u w:val="single"/>
        </w:rPr>
      </w:r>
    </w:p>
    <w:p>
      <w:pPr>
        <w:pStyle w:val="Normal"/>
        <w:jc w:val="center"/>
        <w:rPr>
          <w:rFonts w:ascii="Trebuchet MS" w:hAnsi="Trebuchet MS" w:cs="Trebuchet MS"/>
          <w:sz w:val="20"/>
          <w:szCs w:val="20"/>
        </w:rPr>
      </w:pPr>
      <w:r>
        <w:rPr>
          <w:rFonts w:cs="Trebuchet MS" w:ascii="Trebuchet MS" w:hAnsi="Trebuchet MS"/>
          <w:b/>
          <w:bCs/>
          <w:sz w:val="20"/>
          <w:szCs w:val="20"/>
        </w:rPr>
        <w:t>Las Reconexiones canalizadas por Daniel Jacob</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 es real. Pero no todo representa sus deseos o su potencial más expandido. En este momento, la elección está en todas partes. En este poderoso momento muchos se imaginan que el Proceso de la Ascensión consiste en hordas de personas “yendo HACIA ARRIBA”...  elevándose por el aire... para poder liberarse de las cosas de la Tierra... uniéndose o fusionándose con Dioses, Diosas o Amigos de las Estrellas. Algunos imaginan que dejarán a un lado estos cuerpos de carne, dejando bien atrás a la Tercera Dimensión, mientras otros optarán por llevar sus cuerpos (en un estado transformado), y se mudarán a algún otro reino (o planeta), para poder experimentar la vida desde una perspectiva totalmente nueva.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estos potenciales están ante ustedes. Todos son ciertos. Y nunca querríamos desviar a un individuo de un curso de acción o de una creencia de la que esté realmente convencido. Como dijéramos antes, muchos dejarán este Universo de Reconexión. Están creyendo ahora... así que se irán YENDO, ¿ven?  Están movilizándose a algún lugar que sienten es superior (realiza sus sueños actuales)... y que sin embargo aún permanece separado del resto de quiénes son el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n embargo, muchos de ustedes saben que hay más aún. Y están listos para tender hacia eso AHORA. Debemos hablar de esto, para incluirlos también a ustedes en nuestras exposi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no son sólo un único cuerpo que vive en un universo objetivo. Son un SÍ MISMO CONSCIENTE... explorando Todo Lo Que Es a través de una panoplia de “lentes” de percepción a través de una extensión infinita de tiempo y espacio, y más allá. No necesitan dejar caer el cuerpo para  espiar a través de la lente de otro. Y no necesitan IR ARRIBA para ESTAR ARRIBA. Si algo está ALLÍ, entonces USTEDES TAMBIÉN están ALLÍ. ¿Están realmente listos para creer y recibir esto, con todas sus ramificaciones e implicanci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una profunda conexión entre Ascensión/Reconexión y lo que muchos de ustedes están buscando en su comprensión de la METASEXUALIDAD. Lo que una vez fuera glorificado (e incluso venerado) como UN ACTO SEXUAL O RELACIÓN, ahora está floreciendo en un completo Estado del Ser... abarcando a toda la creación. Ahora se genera, y siempre se generó en el interior del individuo. Desde ahí, se divide en un completo anfitrión de Bailes Multiversales, uniendo la forma y lo informe en incontables variante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Como siempre, todo lo que es familiar y dulce seguirá disponible –tal como es- para siempre. Ustedes han estado poniéndose Velos y sacándose Velos durante toda la eternidad. Se expanden, se contraen, bailan, descansan, son TODO ELLO, tal como lo hemos estado diciendo en nuestras discusiones más recientes.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Observamos que muchos de ustedes han dejado de lado, o están dejando de lado, este concepto total de relación romántica... de APAREAMIENTO, para lograr la sensación de estar completos. Tengan por seguro que esto no durará para siempre. Como dijo un cantante dulcemente: “El amor no es para olvidar,  cuando se termina, aún no acaba. Se los dice alguien que sintió el dolor. El amor será suyo otr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amor que llevan en su interior ahora es universal. Es un amor eterno, expansivo. Si actualmente se los mantiene sin que puedan expresarlo físicamente, no teman. Simplemente están en el proceso de recibir una actualización. Y si en este momento están involucrados en alguna clase de relación romántica, ¡disfrútenla!  Disfrútenla y comprendan que  algo más expansivo aún está en camino- algo que incluirá lo que tienen actualmente y, si lo desean, lo potenciará hacia algo más allá de sus más locas expectativas. Compartiremos más al respec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os son tiempos expansivos y cambiantes. </w:t>
      </w:r>
      <w:r>
        <w:rPr>
          <w:rFonts w:cs="Trebuchet MS" w:ascii="Trebuchet MS" w:hAnsi="Trebuchet MS"/>
          <w:sz w:val="20"/>
          <w:szCs w:val="20"/>
          <w:u w:val="single"/>
        </w:rPr>
        <w:t xml:space="preserve">Permanezcan libres. Permanezcan en el Ahora y Sigan a la Energía a medida que se mueve a través de ustedes. </w:t>
      </w:r>
      <w:r>
        <w:rPr>
          <w:rFonts w:cs="Trebuchet MS" w:ascii="Trebuchet MS" w:hAnsi="Trebuchet MS"/>
          <w:sz w:val="20"/>
          <w:szCs w:val="20"/>
        </w:rPr>
        <w:t xml:space="preserve"> Si tienen dudas, déjenlas fuera. Si están convencidos, no dejen que nada se interponga en su camino. Si no saben qué hacer en un momento dado, QUÉDENSE QUIETOS... y sientan el poder y la expansión de lo que son ahora. Se les revelará más. Siempre es así. Los amamos, los apoyamos y estamos siempre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21 de enero de 2005</w:t>
      </w:r>
    </w:p>
    <w:p>
      <w:pPr>
        <w:pStyle w:val="Normal"/>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rPr>
          <w:rFonts w:ascii="Trebuchet MS" w:hAnsi="Trebuchet MS" w:cs="Trebuchet MS"/>
          <w:sz w:val="20"/>
          <w:szCs w:val="20"/>
        </w:rPr>
      </w:pPr>
      <w:r>
        <w:rPr>
          <w:rFonts w:cs="Trebuchet MS" w:ascii="Trebuchet MS" w:hAnsi="Trebuchet MS"/>
          <w:sz w:val="20"/>
          <w:szCs w:val="20"/>
        </w:rPr>
        <w:t>Canalizado por Daniel Jacob</w:t>
      </w:r>
    </w:p>
    <w:p>
      <w:pPr>
        <w:pStyle w:val="Normal"/>
        <w:rPr>
          <w:rFonts w:ascii="Trebuchet MS" w:hAnsi="Trebuchet MS" w:cs="Trebuchet MS"/>
          <w:sz w:val="20"/>
          <w:szCs w:val="20"/>
          <w:lang w:val="en-US"/>
        </w:rPr>
      </w:pPr>
      <w:hyperlink r:id="rId2">
        <w:r>
          <w:rPr>
            <w:rStyle w:val="InternetLink"/>
            <w:rFonts w:cs="Trebuchet MS" w:ascii="Trebuchet MS" w:hAnsi="Trebuchet MS"/>
            <w:color w:val="000000"/>
            <w:sz w:val="20"/>
            <w:szCs w:val="20"/>
            <w:lang w:val="en-US"/>
          </w:rPr>
          <w:t>www.reconnections.net</w:t>
        </w:r>
      </w:hyperlink>
    </w:p>
    <w:p>
      <w:pPr>
        <w:pStyle w:val="Normal"/>
        <w:rPr/>
      </w:pPr>
      <w:r>
        <w:rPr>
          <w:rFonts w:cs="Trebuchet MS" w:ascii="Trebuchet MS" w:hAnsi="Trebuchet MS"/>
          <w:sz w:val="20"/>
          <w:szCs w:val="20"/>
          <w:lang w:val="en-US"/>
        </w:rPr>
        <w:t xml:space="preserve">Copyright, 2005, por Daniel Jacob.  </w:t>
      </w:r>
      <w:r>
        <w:rPr>
          <w:rFonts w:cs="Trebuchet MS" w:ascii="Trebuchet MS" w:hAnsi="Trebuchet MS"/>
          <w:sz w:val="20"/>
          <w:szCs w:val="20"/>
        </w:rPr>
        <w:t>Reservados Todos Los Derechos.</w:t>
      </w:r>
    </w:p>
    <w:p>
      <w:pPr>
        <w:pStyle w:val="Normal"/>
        <w:rPr>
          <w:rFonts w:ascii="Trebuchet MS" w:hAnsi="Trebuchet MS" w:cs="Trebuchet MS"/>
          <w:sz w:val="20"/>
          <w:szCs w:val="20"/>
        </w:rPr>
      </w:pPr>
      <w:r>
        <w:rPr>
          <w:rFonts w:cs="Trebuchet MS" w:ascii="Trebuchet MS" w:hAnsi="Trebuchet MS"/>
          <w:sz w:val="20"/>
          <w:szCs w:val="20"/>
        </w:rPr>
        <w:t>Puede ser copiado y compartido con propósito de crecimiento personal y/o investigación, en tanto se incluya la dirección arriba citada y los derechos de autor. Toda reproducción con fines de lucro, por cualquier medio, requiere el permiso escrito de Reconnections, Inc.</w:t>
      </w:r>
    </w:p>
    <w:p>
      <w:pPr>
        <w:pStyle w:val="Normal"/>
        <w:rPr>
          <w:rFonts w:ascii="Trebuchet MS" w:hAnsi="Trebuchet MS" w:cs="Trebuchet MS"/>
          <w:sz w:val="20"/>
          <w:szCs w:val="20"/>
        </w:rPr>
      </w:pPr>
      <w:r>
        <w:rPr>
          <w:rFonts w:cs="Trebuchet MS" w:ascii="Trebuchet MS" w:hAnsi="Trebuchet MS"/>
          <w:sz w:val="20"/>
          <w:szCs w:val="20"/>
        </w:rPr>
        <w:t>Traducido por Dora Susana Peralta</w:t>
      </w:r>
    </w:p>
    <w:p>
      <w:pPr>
        <w:pStyle w:val="Normal"/>
        <w:rPr>
          <w:rFonts w:ascii="Trebuchet MS" w:hAnsi="Trebuchet MS" w:cs="Trebuchet MS"/>
          <w:sz w:val="20"/>
          <w:szCs w:val="20"/>
        </w:rPr>
      </w:pPr>
      <w:r>
        <w:rPr>
          <w:rFonts w:cs="Trebuchet MS" w:ascii="Trebuchet MS" w:hAnsi="Trebuchet MS"/>
          <w:sz w:val="20"/>
          <w:szCs w:val="20"/>
        </w:rPr>
        <w:t xml:space="preserve">Sitio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Cs/>
        <w:smallCaps/>
        <w:shadow/>
        <w:sz w:val="18"/>
        <w:szCs w:val="18"/>
      </w:rPr>
    </w:pPr>
    <w:r>
      <w:rPr>
        <w:rFonts w:cs="Trebuchet MS" w:ascii="Trebuchet MS" w:hAnsi="Trebuchet MS"/>
        <w:bCs/>
        <w:smallCaps/>
        <w:shadow/>
        <w:sz w:val="18"/>
        <w:szCs w:val="18"/>
      </w:rPr>
      <w:t>Ascensión/ Reconexión – Las Reconexiones Canalizadas por Daniel Jacob</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2"/>
      <w:u w:val="single"/>
      <w:lang w:val="en-US"/>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3:00:00Z</dcterms:created>
  <dc:creator>pc</dc:creator>
  <dc:description/>
  <cp:keywords/>
  <dc:language>en-US</dc:language>
  <cp:lastModifiedBy>pc</cp:lastModifiedBy>
  <cp:lastPrinted>2005-02-02T15:55:00Z</cp:lastPrinted>
  <dcterms:modified xsi:type="dcterms:W3CDTF">2005-02-02T23:00:00Z</dcterms:modified>
  <cp:revision>2</cp:revision>
  <dc:subject/>
  <dc:title>"Ascension/Reconnection"</dc:title>
</cp:coreProperties>
</file>