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2"/>
          <w:szCs w:val="32"/>
          <w:u w:val="none"/>
        </w:rPr>
      </w:pPr>
      <w:r>
        <w:rPr>
          <w:rFonts w:cs="Trebuchet MS" w:ascii="Trebuchet MS" w:hAnsi="Trebuchet MS"/>
          <w:smallCaps/>
          <w:shadow/>
          <w:sz w:val="32"/>
          <w:szCs w:val="32"/>
          <w:u w:val="none"/>
        </w:rPr>
        <w:t>Cállense Y Escuchen, Despiértense Y Sientan</w:t>
      </w:r>
    </w:p>
    <w:p>
      <w:pPr>
        <w:pStyle w:val="Subtitle"/>
        <w:rPr>
          <w:rFonts w:ascii="Trebuchet MS" w:hAnsi="Trebuchet MS" w:cs="Trebuchet MS"/>
          <w:b/>
          <w:b/>
          <w:sz w:val="20"/>
          <w:szCs w:val="20"/>
          <w:u w:val="none"/>
        </w:rPr>
      </w:pPr>
      <w:r>
        <w:rPr>
          <w:rFonts w:cs="Trebuchet MS" w:ascii="Trebuchet MS" w:hAnsi="Trebuchet MS"/>
          <w:b/>
          <w:sz w:val="20"/>
          <w:szCs w:val="20"/>
          <w:u w:val="none"/>
        </w:rPr>
        <w:t>Por Daniel Jacob</w:t>
      </w:r>
    </w:p>
    <w:p>
      <w:pPr>
        <w:pStyle w:val="Normal"/>
        <w:rPr>
          <w:rFonts w:ascii="Trebuchet MS" w:hAnsi="Trebuchet MS" w:cs="Trebuchet MS"/>
          <w:b/>
          <w:b/>
          <w:sz w:val="20"/>
          <w:szCs w:val="20"/>
          <w:u w:val="none"/>
          <w:lang w:val="en-US"/>
        </w:rPr>
      </w:pPr>
      <w:r>
        <w:rPr>
          <w:rFonts w:cs="Trebuchet MS" w:ascii="Trebuchet MS" w:hAnsi="Trebuchet MS"/>
          <w:b/>
          <w:sz w:val="20"/>
          <w:szCs w:val="20"/>
          <w:u w:val="none"/>
          <w:lang w:val="en-US"/>
        </w:rPr>
      </w:r>
    </w:p>
    <w:p>
      <w:pPr>
        <w:pStyle w:val="Normal"/>
        <w:rPr/>
      </w:pPr>
      <w:r>
        <w:rPr>
          <w:rFonts w:cs="Trebuchet MS" w:ascii="Trebuchet MS" w:hAnsi="Trebuchet MS"/>
          <w:sz w:val="20"/>
          <w:szCs w:val="20"/>
        </w:rPr>
        <w:t>¡</w:t>
      </w:r>
      <w:r>
        <w:rPr>
          <w:rFonts w:cs="Trebuchet MS" w:ascii="Trebuchet MS" w:hAnsi="Trebuchet MS"/>
          <w:sz w:val="20"/>
          <w:szCs w:val="20"/>
          <w:lang w:val="en-US"/>
        </w:rPr>
        <w:t xml:space="preserve">Guau!    </w:t>
      </w:r>
    </w:p>
    <w:p>
      <w:pPr>
        <w:pStyle w:val="Normal"/>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
        <w:jc w:val="both"/>
        <w:rPr/>
      </w:pPr>
      <w:r>
        <w:rPr>
          <w:rFonts w:cs="Trebuchet MS" w:ascii="Trebuchet MS" w:hAnsi="Trebuchet MS"/>
          <w:sz w:val="20"/>
          <w:szCs w:val="20"/>
        </w:rPr>
        <w:t xml:space="preserve">Anoche debo haber tenido una sesión de sueños donde me pateaban el trasero. No recuerdo mucho, pero me desperté esta mañana con estas palabras en el cerebro: “Cállate y escucha. Despiértate y siente.” Entonces, leí el artículo de Michael Bridge sobre los Profetas Hebreos y la canalización del 7 de octubre de Quado sobre los negocios tambaleantes. &lt; </w:t>
      </w:r>
      <w:hyperlink r:id="rId2">
        <w:r>
          <w:rPr>
            <w:rStyle w:val="InternetLink"/>
            <w:rFonts w:cs="Trebuchet MS" w:ascii="Trebuchet MS" w:hAnsi="Trebuchet MS"/>
            <w:sz w:val="20"/>
            <w:szCs w:val="20"/>
          </w:rPr>
          <w:t>http://www.quado.com/</w:t>
        </w:r>
      </w:hyperlink>
      <w:r>
        <w:rPr>
          <w:rFonts w:cs="Trebuchet MS" w:ascii="Trebuchet MS" w:hAnsi="Trebuchet MS"/>
          <w:sz w:val="20"/>
          <w:szCs w:val="20"/>
        </w:rPr>
        <w:t>&gt;</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Textoindependiente3"/>
        <w:rPr>
          <w:rFonts w:ascii="Trebuchet MS" w:hAnsi="Trebuchet MS" w:cs="Trebuchet MS"/>
          <w:sz w:val="20"/>
          <w:szCs w:val="20"/>
        </w:rPr>
      </w:pPr>
      <w:r>
        <w:rPr>
          <w:rFonts w:cs="Trebuchet MS" w:ascii="Trebuchet MS" w:hAnsi="Trebuchet MS"/>
          <w:sz w:val="20"/>
          <w:szCs w:val="20"/>
        </w:rPr>
        <w:t xml:space="preserve">Algo sorprendente. Cada artículo se condecía específicamente con esas palabras que recibí y brindaban maravillosos tonos nuevos para orientar mi día.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No siento que me hayan dado esas palabras sólo a mí. Más bien, me las dieron a mí, como a UNO CON EL TODO. </w:t>
      </w:r>
      <w:r>
        <w:rPr>
          <w:rFonts w:cs="Trebuchet MS" w:ascii="Trebuchet MS" w:hAnsi="Trebuchet MS"/>
          <w:i/>
          <w:iCs/>
          <w:sz w:val="20"/>
          <w:szCs w:val="20"/>
        </w:rPr>
        <w:t xml:space="preserve"> </w:t>
      </w:r>
      <w:r>
        <w:rPr>
          <w:rFonts w:cs="Trebuchet MS" w:ascii="Trebuchet MS" w:hAnsi="Trebuchet MS"/>
          <w:sz w:val="20"/>
          <w:szCs w:val="20"/>
        </w:rPr>
        <w:t xml:space="preserve">Son un himno para liberarse de la distracción... y sintonizarse con lo que realmente es importante en la vida. A veces es realmente importante DECIR LO QUE UNO PIENSA, tal como aquellos Profetas Hebreos. Otras veces, hablar (y vivir en modo activo) se convierte en una especie de mantra, manteniendo, perturbando o activando los sentimientos que salen a la superficie y haciendo cambios en el color y la textura de mi conciencia.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Textoindependiente3"/>
        <w:rPr>
          <w:rFonts w:ascii="Trebuchet MS" w:hAnsi="Trebuchet MS" w:cs="Trebuchet MS"/>
          <w:sz w:val="20"/>
          <w:szCs w:val="20"/>
        </w:rPr>
      </w:pPr>
      <w:r>
        <w:rPr>
          <w:rFonts w:cs="Trebuchet MS" w:ascii="Trebuchet MS" w:hAnsi="Trebuchet MS"/>
          <w:sz w:val="20"/>
          <w:szCs w:val="20"/>
        </w:rPr>
        <w:t xml:space="preserve">Los Guías dijeron muchas veces que hay una enorme diferencia entre ser egocéntrico y estar centrado en uno mismo. El primer estado niega la Conexión de la Unidad de Todo, y claramente enlista a todos los que me rodean a que sirvan y se dobleguen a mis necesidades solitarias o a mis objetivos.  El último estado honra mi Unidad con todo, y observa ansiosamente para ver adónde parece querer moverse luego la Agenda de la Unidad. Si todo y todos son YO, entonces ¿en qué parte de MÍ (el Colectivo) me fijo y examino en este momento?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Textoindependiente3"/>
        <w:rPr>
          <w:rFonts w:ascii="Trebuchet MS" w:hAnsi="Trebuchet MS" w:cs="Trebuchet MS"/>
          <w:sz w:val="20"/>
          <w:szCs w:val="20"/>
        </w:rPr>
      </w:pPr>
      <w:r>
        <w:rPr>
          <w:rFonts w:cs="Trebuchet MS" w:ascii="Trebuchet MS" w:hAnsi="Trebuchet MS"/>
          <w:sz w:val="20"/>
          <w:szCs w:val="20"/>
        </w:rPr>
        <w:t>Como dijo Michael esta mañana: “No podemos curar la enfermedad en nuestros hijos. Sólo podemos curarla en nosotros mismos. Ahí es donde entra el profeta. El profeta es el terapeuta comisionado por Dios para manejar la enfermedad mientras ésta infecta al alma colectiva en cada uno de nosotros. El alma colectiva es únicamente terreno de Dios.”</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Textoindependiente3"/>
        <w:rPr>
          <w:rFonts w:ascii="Trebuchet MS" w:hAnsi="Trebuchet MS" w:cs="Trebuchet MS"/>
          <w:sz w:val="20"/>
          <w:szCs w:val="20"/>
        </w:rPr>
      </w:pPr>
      <w:r>
        <w:rPr>
          <w:rFonts w:cs="Trebuchet MS" w:ascii="Trebuchet MS" w:hAnsi="Trebuchet MS"/>
          <w:sz w:val="20"/>
          <w:szCs w:val="20"/>
        </w:rPr>
        <w:t xml:space="preserve">Y Dios/Diosa/Todo Lo Que Es vive y respira en cada uno de nosotros. Las Reconexiones han diseñado un Juego majestuoso en el que cada persona puede tener un buen puesto de control acerca de dónde se halla, con respecto a ser egocéntrica o estar centrada en sí misma. Se llama el Yo Divino y vale la pena verlo. Tengan cuidado, sin embargo, porque los reflejos que pueden recibir al jugar este juego los pueden conmocionar. Pero estar conmocionado a veces es un comienzo perfecto para un Día LLENO DE PODER. Es lo que hacen con las personas cuyos corazones cesaron de latir. Todos podemos caer en un estado así, de tiempo en tiempo, aunque todavía parezca que estamos de pie y deambulando. Y entonces, repentinamente, algún Sanador Planetario grita: “¡Despejen!” y una mano invisible nos da el regalo del VOLTAJE a través de nuestro corazón enfermo y volvemos a la vida.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Textoindependiente3"/>
        <w:rPr>
          <w:rFonts w:ascii="Trebuchet MS" w:hAnsi="Trebuchet MS" w:cs="Trebuchet MS"/>
          <w:sz w:val="20"/>
          <w:szCs w:val="20"/>
        </w:rPr>
      </w:pPr>
      <w:r>
        <w:rPr>
          <w:rFonts w:cs="Trebuchet MS" w:ascii="Trebuchet MS" w:hAnsi="Trebuchet MS"/>
          <w:sz w:val="20"/>
          <w:szCs w:val="20"/>
        </w:rPr>
        <w:t xml:space="preserve">Hubo un mensaje acerca del 11.9 que llegó en la transmisión “Fusión a Corazón Abierto”, que se publicó el Día de San Valentín del 2002. Es un ejemplo de una nación (y un planeta) al que repentinamente un “shock” lo volvió a la vid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n ese mensaje, los Guías nos dijeron:</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Textoindependiente3"/>
        <w:rPr>
          <w:rFonts w:ascii="Trebuchet MS" w:hAnsi="Trebuchet MS" w:cs="Trebuchet MS"/>
          <w:sz w:val="20"/>
          <w:szCs w:val="20"/>
        </w:rPr>
      </w:pPr>
      <w:r>
        <w:rPr>
          <w:rFonts w:cs="Trebuchet MS" w:ascii="Trebuchet MS" w:hAnsi="Trebuchet MS"/>
          <w:sz w:val="20"/>
          <w:szCs w:val="20"/>
        </w:rPr>
        <w:t>Hemos llamado a esta transmisión “Fusión a Corazón Abierto”, con un juego de palabras en torno a ese procedimiento quirúrgico que a menudo sigue a la ocurrencia de un ataque al corazón en lo físico. Se descubrió que en tales casos el corazón está disfuncional de alguna forma o se bloqueó y no puede funcionar como se requiere. Por lo tanto, cirujanos altamente entrenados abren el ámbito del corazón... y con esfuerzo concentrado y manos expertas remueven el bloqueo y reparan lo que estaba roto. </w:t>
      </w:r>
    </w:p>
    <w:p>
      <w:pPr>
        <w:pStyle w:val="Normal"/>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La oclusión primaria que ha estado obstruyendo la vida de su Corazón Global muy recientemente surge de su intenso amor y preocupación por el COMERCIO. Cuando decimos esto, no estamos menoscabando sus necesidades de comprar y vender cosas. Sus diversos métodos de comercio y ayuda mutua le han servido bien a la humanidad desde que fueran implementados hace tanto tiempo. Pero recientemente una gran porción de la humanidad comenzó a venerar al Comercio y a la acumulación de bienes materiales, del mismo modo que algunas civilizaciones lo hicieran con su Deidad elegida.</w:t>
      </w:r>
    </w:p>
    <w:p>
      <w:pPr>
        <w:pStyle w:val="Normal"/>
        <w:rPr>
          <w:rStyle w:val="Emphasis"/>
          <w:rFonts w:ascii="Trebuchet MS" w:hAnsi="Trebuchet MS" w:cs="Trebuchet MS"/>
          <w:b/>
          <w:b/>
          <w:bCs/>
          <w:color w:val="0000FF"/>
          <w:sz w:val="20"/>
          <w:szCs w:val="20"/>
          <w:lang w:val="en-US"/>
        </w:rPr>
      </w:pPr>
      <w:r>
        <w:rPr>
          <w:rFonts w:cs="Trebuchet MS" w:ascii="Trebuchet MS" w:hAnsi="Trebuchet MS"/>
          <w:sz w:val="20"/>
          <w:szCs w:val="20"/>
          <w:lang w:val="en-US"/>
        </w:rPr>
      </w:r>
    </w:p>
    <w:p>
      <w:pPr>
        <w:pStyle w:val="Textoindependiente3"/>
        <w:rPr/>
      </w:pPr>
      <w:r>
        <w:rPr>
          <w:rFonts w:cs="Trebuchet MS" w:ascii="Trebuchet MS" w:hAnsi="Trebuchet MS"/>
          <w:sz w:val="20"/>
          <w:szCs w:val="20"/>
        </w:rPr>
        <w:t xml:space="preserve">A través de la expansión de sus muchas actividades y esfuerzos referidos a esa “veneración“ frenética, ustedes crearon estilos de vida en los que ya no podían respirar en su espíritu o sentir interiormente su alma colectiva. Privados de amor y conexión, que son la esencia vital misma de la humanidad, experimentaron un lapso momentáneo en su conciencia y les dieron control a las Fuerzas Oscuras sobre puntos de acceso claves en su planeta – clavando profundamente una daga en el pecho de la Economía Mundial, desprendiendo capas de carne, exponiendo sus miedos más profundos y también despertando sus más nobles e inspirados rasgos como especie.  </w:t>
      </w:r>
    </w:p>
    <w:p>
      <w:pPr>
        <w:pStyle w:val="Normal"/>
        <w:rPr/>
      </w:pPr>
      <w:r>
        <w:rPr>
          <w:rStyle w:val="Emphasis"/>
          <w:rFonts w:cs="Trebuchet MS" w:ascii="Trebuchet MS" w:hAnsi="Trebuchet MS"/>
          <w:b/>
          <w:bCs/>
          <w:color w:val="0000FF"/>
          <w:sz w:val="20"/>
          <w:szCs w:val="20"/>
        </w:rPr>
        <w:t>  </w:t>
      </w:r>
      <w:r>
        <w:rPr>
          <w:rFonts w:eastAsia="Trebuchet MS" w:cs="Trebuchet MS" w:ascii="Trebuchet MS" w:hAnsi="Trebuchet MS"/>
          <w:sz w:val="20"/>
          <w:szCs w:val="20"/>
        </w:rPr>
        <w:t xml:space="preserve"> </w:t>
      </w:r>
    </w:p>
    <w:p>
      <w:pPr>
        <w:pStyle w:val="Textoindependiente3"/>
        <w:rPr>
          <w:rFonts w:ascii="Trebuchet MS" w:hAnsi="Trebuchet MS" w:cs="Trebuchet MS"/>
          <w:sz w:val="20"/>
          <w:szCs w:val="20"/>
        </w:rPr>
      </w:pPr>
      <w:r>
        <w:rPr>
          <w:rFonts w:cs="Trebuchet MS" w:ascii="Trebuchet MS" w:hAnsi="Trebuchet MS"/>
          <w:sz w:val="20"/>
          <w:szCs w:val="20"/>
        </w:rPr>
        <w:t xml:space="preserve">El inicio de esta Fusión a Corazón Abierto es el comienzo de una Reconexión Global con la Unidad -una unión de las manos y los corazones a través del mundo- que no está basada en los objetivos despiadados enviados por su Implacable Tiranía de la Compra y Venta, sino por una experiencia humana común de pérdida, sufrimiento y la reiteración de la carencia humana.    </w:t>
      </w:r>
    </w:p>
    <w:p>
      <w:pPr>
        <w:pStyle w:val="Normal"/>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El ensayo general para esta experiencia en la que se hallan ahora se realizó allá por el año 1997, con el pasaje de esas almas conocidas como la Princesa Diana y la Madre Teresa. Como su partida del Plano Terrenal fue ampliamente conocida, una eyaculación de emoción mundial formó una red neural para conectar en empatía a su planeta, una retícula que instantáneamente volvió a conectarse el día que cayó su World Trade Center.  </w:t>
      </w:r>
    </w:p>
    <w:p>
      <w:pPr>
        <w:pStyle w:val="Normal"/>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 xml:space="preserve">A veces, cuando una persona es traída desde EL BORDE, mediante la administración de electroshocks, se enoja muchísimo. Un reloj despertador atravesó la quietud de su ensoñación, justo cuando se estaba disponiendo a un lindo y jugoso sueño de muerte espiritual y emocional. Gruñendo y tambaleante, sale a los tropezones de su lecho (del olvido) para ver qué diablos pasa. “¿Cómo se atreven a sacarme de mis sueños?”, grita.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Textoindependiente3"/>
        <w:rPr>
          <w:rFonts w:ascii="Trebuchet MS" w:hAnsi="Trebuchet MS" w:cs="Trebuchet MS"/>
          <w:sz w:val="20"/>
          <w:szCs w:val="20"/>
        </w:rPr>
      </w:pPr>
      <w:r>
        <w:rPr>
          <w:rFonts w:cs="Trebuchet MS" w:ascii="Trebuchet MS" w:hAnsi="Trebuchet MS"/>
          <w:sz w:val="20"/>
          <w:szCs w:val="20"/>
        </w:rPr>
        <w:t>En el momento en que los EE.UU. fueron atacados, esa mañana fatal de septiembre de 2001, una ola mundial de simpatía y resonancia tonal fluyó hacia nosotros. Se abrió un Portal y personas de toda condición, de toda nacionalidad, tendieron la mano y tomaron la nuestra. Los EE.UU. ya no eran un coloso de poder y recursos ilimitados. Repentinamente, era como cualquier otro... vulnerable y tembloroso... tiritando en el aire frío de la mañana y luchando por despertar.</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Textoindependiente3"/>
        <w:rPr>
          <w:rFonts w:ascii="Trebuchet MS" w:hAnsi="Trebuchet MS" w:cs="Trebuchet MS"/>
          <w:sz w:val="20"/>
          <w:szCs w:val="20"/>
        </w:rPr>
      </w:pPr>
      <w:r>
        <w:rPr>
          <w:rFonts w:cs="Trebuchet MS" w:ascii="Trebuchet MS" w:hAnsi="Trebuchet MS"/>
          <w:sz w:val="20"/>
          <w:szCs w:val="20"/>
        </w:rPr>
        <w:t xml:space="preserve">Nuestro Sueño Americano fue destrozado esa fría mañana de septiembre. Y nuestra Pesadilla Americana estaba por comenzar. Eso es lo que sucede cuando alguien adormecido se niega rotundamente a despertar, se da vuelta y vuelve a dormirse. </w:t>
      </w:r>
    </w:p>
    <w:p>
      <w:pPr>
        <w:pStyle w:val="Normal"/>
        <w:rPr>
          <w:rFonts w:ascii="Trebuchet MS" w:hAnsi="Trebuchet MS" w:eastAsia="Trebuchet MS" w:cs="Trebuchet MS"/>
          <w:sz w:val="20"/>
          <w:szCs w:val="20"/>
          <w:lang w:val="en-US"/>
        </w:rPr>
      </w:pPr>
      <w:r>
        <w:rPr>
          <w:rFonts w:eastAsia="Trebuchet MS" w:cs="Trebuchet MS" w:ascii="Trebuchet MS" w:hAnsi="Trebuchet MS"/>
          <w:sz w:val="20"/>
          <w:szCs w:val="20"/>
          <w:lang w:val="en-US"/>
        </w:rPr>
        <w:t xml:space="preserve"> </w:t>
      </w:r>
    </w:p>
    <w:p>
      <w:pPr>
        <w:pStyle w:val="Textoindependiente3"/>
        <w:rPr>
          <w:rFonts w:ascii="Trebuchet MS" w:hAnsi="Trebuchet MS" w:cs="Trebuchet MS"/>
          <w:sz w:val="20"/>
          <w:szCs w:val="20"/>
        </w:rPr>
      </w:pPr>
      <w:r>
        <w:rPr>
          <w:rFonts w:cs="Trebuchet MS" w:ascii="Trebuchet MS" w:hAnsi="Trebuchet MS"/>
          <w:sz w:val="20"/>
          <w:szCs w:val="20"/>
        </w:rPr>
        <w:t>El Águila sanó su ala herida y se elevó al cielo, dejando caer “cargas” de desdén y cólera en “enemigos” que sentimos eran los responsables de nuestras heridas. Creo que el aguijón que sentimos más fue el orgullo herido. Las manos compasivas que se habían tendido hacia nosotros en nuestro momento de aflicción comenzaron a apartarse de nosotros en nuestra cólera y proyecciones de culpa. La resonancia tonal cesó, y tuvo lugar un nuevo tono de miedo (e incluso de aborrecimiento en algunos casos). Nuestra “coalición de los dispuestos” se convirtió más en una “coerción de los furiosos y temerosos.”</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 w:val="20"/>
          <w:szCs w:val="20"/>
        </w:rPr>
      </w:pPr>
      <w:r>
        <w:rPr>
          <w:rFonts w:cs="Trebuchet MS" w:ascii="Trebuchet MS" w:hAnsi="Trebuchet MS"/>
          <w:sz w:val="20"/>
          <w:szCs w:val="20"/>
        </w:rPr>
        <w:t xml:space="preserve">CÁLLENSE Y ESCUCHEN. DESPIÉRTENSE Y SIENTAN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Textoindependiente3"/>
        <w:rPr>
          <w:rFonts w:ascii="Trebuchet MS" w:hAnsi="Trebuchet MS" w:cs="Trebuchet MS"/>
          <w:sz w:val="20"/>
          <w:szCs w:val="20"/>
        </w:rPr>
      </w:pPr>
      <w:r>
        <w:rPr>
          <w:rFonts w:cs="Trebuchet MS" w:ascii="Trebuchet MS" w:hAnsi="Trebuchet MS"/>
          <w:sz w:val="20"/>
          <w:szCs w:val="20"/>
        </w:rPr>
        <w:t>El auto designado Profeta en el artículo de esta mañana dice con aptitud: “El terrorismo es una enfermedad global. No es la enfermedad de algún grupo aislado. No puede existir en uno de nosotros a menos que exista en todos nosotros juntos. Verlo como la enfermedad de otro no es sólo sintomático de la enfermedad, sino que también es causativo.”</w:t>
      </w:r>
    </w:p>
    <w:p>
      <w:pPr>
        <w:pStyle w:val="Textoindependiente2"/>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Textoindependiente3"/>
        <w:rPr>
          <w:rFonts w:ascii="Trebuchet MS" w:hAnsi="Trebuchet MS" w:cs="Trebuchet MS"/>
          <w:sz w:val="20"/>
          <w:szCs w:val="20"/>
        </w:rPr>
      </w:pPr>
      <w:r>
        <w:rPr>
          <w:rFonts w:cs="Trebuchet MS" w:ascii="Trebuchet MS" w:hAnsi="Trebuchet MS"/>
          <w:sz w:val="20"/>
          <w:szCs w:val="20"/>
        </w:rPr>
        <w:t>No conozco el resto de lo que enseña Michael, pero sin duda aquí está cantando una melodía bienvenida y verdadera.</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TextBody"/>
        <w:jc w:val="both"/>
        <w:rPr>
          <w:rFonts w:ascii="Trebuchet MS" w:hAnsi="Trebuchet MS" w:cs="Trebuchet MS"/>
          <w:sz w:val="20"/>
          <w:szCs w:val="20"/>
        </w:rPr>
      </w:pPr>
      <w:r>
        <w:rPr>
          <w:rFonts w:cs="Trebuchet MS" w:ascii="Trebuchet MS" w:hAnsi="Trebuchet MS"/>
          <w:sz w:val="20"/>
          <w:szCs w:val="20"/>
        </w:rPr>
        <w:t>Muchas almas se despertaron durante esa “Fusión a Corazón Abierto” del 11 de septiembre. El Club Recon (nuestra Comunidad de Discusión en Línea) es prueba de eso. En tanto nosotros fuimos una vez una pequeña banda de Pioneros de la Unidad, una Comunidad Internacional que COMPARTÍA EL CORAZÓN, viviendo en un campo morfogenético de vibraciones transformadoras.</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TextBody"/>
        <w:jc w:val="both"/>
        <w:rPr>
          <w:rFonts w:ascii="Trebuchet MS" w:hAnsi="Trebuchet MS" w:cs="Trebuchet MS"/>
          <w:sz w:val="20"/>
          <w:szCs w:val="20"/>
        </w:rPr>
      </w:pPr>
      <w:r>
        <w:rPr>
          <w:rFonts w:cs="Trebuchet MS" w:ascii="Trebuchet MS" w:hAnsi="Trebuchet MS"/>
          <w:sz w:val="20"/>
          <w:szCs w:val="20"/>
        </w:rPr>
        <w:t xml:space="preserve">El frenesí de George Bush por las bravuconadas altisonantes, durante esta edad conformada recientemente del “golpe preventivo”, es parte de un PLAN PERFECTO que el Espíritu tiene para exponer la Sombra que vive en todos nosotros. A todos nos encantan los vaqueros. Nos encantan los sombreros blancos y los sombreros negros. El Sr. Bush ha consentido en usar esa máscara para nosotros... con discursos sobre un “Eje del Mal”... y un rostro pétreo de resolución. No se lo puede culpar por su Sombra más de lo que se culparía a otro ser. Como dijimos antes, los objetivos y la faz de nuestro Sí Mismo Colectivo tiende a trasladarse durante el curso de los sucesos humanos. Y no estoy excusando los actos de Osama Bin Laden, Saddam Hussein, o cualquiera de sus cohortes. Pero parte de conducir una Guerra contra el Terror también debe involucrar dominar el MIEDO que se ha mudado a nuestros corazones. Ese miedo, y los acontecimientos que fluyen de él... nos están costando mucho más que la caída de dos torres en Nueva York.   </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TextBody"/>
        <w:jc w:val="both"/>
        <w:rPr>
          <w:rFonts w:ascii="Trebuchet MS" w:hAnsi="Trebuchet MS" w:cs="Trebuchet MS"/>
          <w:sz w:val="20"/>
          <w:szCs w:val="20"/>
        </w:rPr>
      </w:pPr>
      <w:r>
        <w:rPr>
          <w:rFonts w:cs="Trebuchet MS" w:ascii="Trebuchet MS" w:hAnsi="Trebuchet MS"/>
          <w:sz w:val="20"/>
          <w:szCs w:val="20"/>
        </w:rPr>
        <w:t>La otra noche, John Kerry comenzó a decir que se necesita conducir un TEST GLOBAL antes de que nuestra Águila vuele al cielo y comience a dejar caer “cargas” sobre otras naciones y pueblos. No defendió su posición demasiado bien, por lo que pude ver, pero al menos las palabras salieron de su boca. Después de todo, el resto del mundo es sólo un ESPEJO para los EE.UU., ¿no es así?  ¿Estamos siendo egocéntricos en esta lucha o nos estamos volviéndonos centrados en nosotros mismos?</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Heading1"/>
        <w:jc w:val="both"/>
        <w:rPr>
          <w:rFonts w:ascii="Trebuchet MS" w:hAnsi="Trebuchet MS" w:cs="Trebuchet MS"/>
          <w:sz w:val="20"/>
          <w:szCs w:val="20"/>
          <w:lang w:val="es-ES"/>
        </w:rPr>
      </w:pPr>
      <w:r>
        <w:rPr>
          <w:rFonts w:cs="Trebuchet MS" w:ascii="Trebuchet MS" w:hAnsi="Trebuchet MS"/>
          <w:sz w:val="20"/>
          <w:szCs w:val="20"/>
          <w:lang w:val="es-ES"/>
        </w:rPr>
        <w:t>¿Recibimos esos reflejos que vienen a nosotros, de los demás habitantes de la Nave Tierra? ¿O nos revolcamos y nos damos vuelta en nuestro sueño colectivo... inconscientes para leer los mensajes que nos están enviando?</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 xml:space="preserve">Y sí, Sr. Kerry... un Test Global puede ser algo noble. No tiene que significar necesariamente entregarle nuestro poder a otros países, pedir permiso para defender a nuestro pueblo del terror. Más bien, sería una forma de hacer la “prueba de fuego” para ver si son válidas nuestras intuiciones (¿inteligencia?) acerca de las situaciones con las que nos encontramos, o si la “rápida orden de combate” en los EE.UU. fue dada por la paranoia y necesita ser mantenida en “observación” por 72 horas para que no se vuele el dedo gordo del pie de un disparo.  </w:t>
      </w:r>
      <w:r>
        <w:rPr>
          <w:rFonts w:cs="Trebuchet MS" w:ascii="Trebuchet MS" w:hAnsi="Trebuchet MS"/>
          <w:color w:val="0000FF"/>
          <w:sz w:val="20"/>
          <w:szCs w:val="20"/>
        </w:rPr>
        <w:t xml:space="preserve">    </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Textoindependiente3"/>
        <w:rPr>
          <w:rFonts w:ascii="Trebuchet MS" w:hAnsi="Trebuchet MS" w:cs="Trebuchet MS"/>
          <w:sz w:val="20"/>
          <w:szCs w:val="20"/>
        </w:rPr>
      </w:pPr>
      <w:r>
        <w:rPr>
          <w:rFonts w:cs="Trebuchet MS" w:ascii="Trebuchet MS" w:hAnsi="Trebuchet MS"/>
          <w:sz w:val="20"/>
          <w:szCs w:val="20"/>
        </w:rPr>
        <w:t>¿Y dónde estaba ese “Test Global” cuando la mayoría de los Demócratas gustosamente le cedieron el poder al Sr. Bush durante esa acumulación de ímpetu que precedió a la Guerra de Irak? ¿Dónde estaba esa CONCIENCIA cuando las manos compasivas del mundo se retiraron y pancartas furiosas y señales de piquete tomaron su lugar... llevando a MILLONES a las calles, en todo el mundo, y diciéndoles a los EE.UU. “¡Deténganse! ¡Están durmiendo y soñando! ¡Despiértense! ¡Despiértense!”</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 xml:space="preserve">Vi a un Sr. Bush obcecado y desafiante permanecer firme contra esas protestas. Permanecer OBCECADO en realidad. Lo vi y me conmocionó. Y luego comencé a tratar de aceptar el reflejo. Comprendí: Mi gobierno no me representa. Me </w:t>
      </w:r>
      <w:r>
        <w:rPr>
          <w:rFonts w:cs="Trebuchet MS" w:ascii="Trebuchet MS" w:hAnsi="Trebuchet MS"/>
          <w:sz w:val="20"/>
          <w:szCs w:val="20"/>
          <w:u w:val="single"/>
        </w:rPr>
        <w:t>refleja</w:t>
      </w:r>
      <w:r>
        <w:rPr>
          <w:rFonts w:cs="Trebuchet MS" w:ascii="Trebuchet MS" w:hAnsi="Trebuchet MS"/>
          <w:sz w:val="20"/>
          <w:szCs w:val="20"/>
        </w:rPr>
        <w:t>, como lo hace el resto de mi mundo. Cuando llegue el momento de encaminarme en una dirección en particular para aprender más sobre mí mismo y obtener comprensión –ni el mundo entero me podrá alejar de eso. Muchas veces hice algo a la ligera. Las personas se casan en un instante y se divorcian así de fácil. Las vidas son cambiadas y a veces, devastadas. Las personas apuestan, y a veces pierden.</w:t>
      </w:r>
    </w:p>
    <w:p>
      <w:pPr>
        <w:pStyle w:val="Normal"/>
        <w:rPr>
          <w:rFonts w:ascii="Trebuchet MS" w:hAnsi="Trebuchet MS" w:cs="Trebuchet MS"/>
          <w:color w:val="0000FF"/>
          <w:sz w:val="20"/>
          <w:szCs w:val="20"/>
        </w:rPr>
      </w:pPr>
      <w:r>
        <w:rPr>
          <w:rFonts w:eastAsia="Trebuchet MS" w:cs="Trebuchet MS" w:ascii="Trebuchet MS" w:hAnsi="Trebuchet MS"/>
          <w:color w:val="0000FF"/>
          <w:sz w:val="20"/>
          <w:szCs w:val="20"/>
        </w:rPr>
        <w:t xml:space="preserve"> </w:t>
      </w: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TextBody"/>
        <w:jc w:val="both"/>
        <w:rPr>
          <w:rFonts w:ascii="Trebuchet MS" w:hAnsi="Trebuchet MS" w:cs="Trebuchet MS"/>
          <w:sz w:val="20"/>
          <w:szCs w:val="20"/>
        </w:rPr>
      </w:pPr>
      <w:r>
        <w:rPr>
          <w:rFonts w:cs="Trebuchet MS" w:ascii="Trebuchet MS" w:hAnsi="Trebuchet MS"/>
          <w:sz w:val="20"/>
          <w:szCs w:val="20"/>
        </w:rPr>
        <w:t xml:space="preserve">Durante el tiempo que precedió a la Guerra, vi a toda una hueste de demócratas permanecer EN SILENCIO mientras las cosas se desarrollaban –los mismos que ahora tiran acusaciones a diestra y siniestra. Es posible que haya habido unos pocos “profetas” en el sistema que se pusieron de pie mientras hacía falta, no lo sé – pero en mi memoria sólo aparece la imagen de un solitario Senador Robert Byrd, de pie en el Senado, pidiéndoles a sus compañeros: “¿Dónde están las voces de mis colegas, haciendo las preguntas importantes que necesitan ser hechas durante este tiempo de locura?” Y pocos, si los hubo, estuvieron a la altura de la ocasión. </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TextBody"/>
        <w:jc w:val="both"/>
        <w:rPr>
          <w:rFonts w:ascii="Trebuchet MS" w:hAnsi="Trebuchet MS" w:cs="Trebuchet MS"/>
          <w:sz w:val="20"/>
          <w:szCs w:val="20"/>
        </w:rPr>
      </w:pPr>
      <w:r>
        <w:rPr>
          <w:rFonts w:cs="Trebuchet MS" w:ascii="Trebuchet MS" w:hAnsi="Trebuchet MS"/>
          <w:sz w:val="20"/>
          <w:szCs w:val="20"/>
        </w:rPr>
        <w:t xml:space="preserve">Estuve pensando al respecto, y no sé si un “viraje de 180 grados” en la política es algo tan malo en este momento. En una nación donde el 50% del pueblo permanece firme apoyando al status quo y un 50% de la gente ODIA por completo lo que está sucediendo... la POSICIÓN NACIONAL MÁS POLARIZADA que haya visto en mis 55 años de vida... parecería que una manifestación de  un“viraje de 180 grados” en un político es señal de que se está tratando de poner activamente en tantos “zapatos” de esta nación preocupada como puede... para determinar qué diablos debemos hacer NOSOTROS para recomponernos. </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Viraje de 180 grados? Seguro. Este país necesita hacer algo de eso. ¡</w:t>
      </w:r>
      <w:r>
        <w:rPr>
          <w:rFonts w:cs="Trebuchet MS" w:ascii="Trebuchet MS" w:hAnsi="Trebuchet MS"/>
          <w:sz w:val="20"/>
          <w:szCs w:val="20"/>
          <w:u w:val="single"/>
        </w:rPr>
        <w:t>Convirtamos este lugar en una Casa Internacional de Panqueques, por el amor de Dios!</w:t>
      </w:r>
      <w:r>
        <w:rPr>
          <w:rFonts w:cs="Trebuchet MS" w:ascii="Trebuchet MS" w:hAnsi="Trebuchet MS"/>
          <w:sz w:val="20"/>
          <w:szCs w:val="20"/>
        </w:rPr>
        <w:t xml:space="preserve"> Al menos en nuestras mentes. No dejemos piedra sin remover. Ayudaría muchísimo si todos pudiésemos aceptar EL DESAFÍO DE LA SOMBRA en todas las posiciones filosóficas o políticas que nos encolerizan o no nos permiten aceptar al resto del mundo COMO PROPIO. Sólo así podremos librarnos del prejuicio que cierra nuestros oídos y adormece nuestra sensibilidad al Yo Total, más que sus partes.</w:t>
      </w:r>
    </w:p>
    <w:p>
      <w:pPr>
        <w:pStyle w:val="Normal"/>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 xml:space="preserve">Y además, están las tropas. Ya hemos comprometido almas y equipo en algo, ¿no es cierto? Estamos en un brete y nos duele ver volver los cuerpos en bolsas. Debemos considerar TODO lo que hemos decidido hasta ahora y TODAS las personas que están siendo afectadas antes de cambiar esta posición colectiva. Hemos ocupado una nación soberana, argumentando que vamos a ayudar a que mejoren las cosas. ¿Lo estamos logrando? ¿Una política continuada de MÁS DE LO MISMO resolverá el problema?  </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Textoindependiente3"/>
        <w:rPr>
          <w:rFonts w:ascii="Trebuchet MS" w:hAnsi="Trebuchet MS" w:cs="Trebuchet MS"/>
          <w:sz w:val="20"/>
          <w:szCs w:val="20"/>
        </w:rPr>
      </w:pPr>
      <w:r>
        <w:rPr>
          <w:rFonts w:cs="Trebuchet MS" w:ascii="Trebuchet MS" w:hAnsi="Trebuchet MS"/>
          <w:sz w:val="20"/>
          <w:szCs w:val="20"/>
        </w:rPr>
        <w:t>¿Por qué tantas personas ruegan diariamente para que vuelva Bill Clinton y tome el timón del barco? Vamos, admítanlo... aún si no les gustaba “Slick Willy” (Bill el astuto) y lo que representaba... ciertamente anhelan una economía nacional y la imagen mundial sobre la que presidió. Su “astucia” lubricó algunos de los motores que mantenían nuestro sistema en funcionamiento. Y sí, hubo algunas cosas que necesitaban elaborarse. Siempre las habrá. Pero el Sr. Bill era excelente para “virar 180 grados”. Era una máquina de mezclar ideas. Una de las razones por las que los republicanos lo odiaban tanto era porque tomó muchas de sus políticas (nobles y razonables)... las mezcló con un poco de compasión... y las volvió a empaquetar como El Nuevo Pensamiento para los Demócratas. Lo que realmente estaba mezclando era el Nuevo Pensamiento para los ESTADOS UNIDOS – una amalgama de humanitarismo y sabiduría y productividad corporativas. Es lo que estarían haciendo nuestros líderes si se dejasen de reclamar poder y dominación y se concentrasen en mezclar lo mejor y lo más brillante que trae cada perspectiva a la mesa de negociaciones.</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TextBody"/>
        <w:jc w:val="both"/>
        <w:rPr>
          <w:rFonts w:ascii="Trebuchet MS" w:hAnsi="Trebuchet MS" w:cs="Trebuchet MS"/>
          <w:sz w:val="20"/>
          <w:szCs w:val="20"/>
        </w:rPr>
      </w:pPr>
      <w:r>
        <w:rPr>
          <w:rFonts w:cs="Trebuchet MS" w:ascii="Trebuchet MS" w:hAnsi="Trebuchet MS"/>
          <w:sz w:val="20"/>
          <w:szCs w:val="20"/>
        </w:rPr>
        <w:t>Los Demócratas dicen: “¡Queremos alejar a esta nación de las Corporaciones y dársela de nuevo al pueblo!” Pero, ¿a quiénes piensan que les pertenecen esas Corporaciones... a los Reptoides? (No me contesten. Ya sé lo que algunos de ustedes están pensando.) Las Corporaciones SON el pueblo. El Gobierno ES el pueblo. Y todo el mundo es un aspecto reflejo de MÍ, tal como yo soy un reflejo de él. Si veo a la prosperidad o a la productividad corporativa como a El Imperio del Mal, estoy desconectándome de la manifestación de mi propio poder y visión.</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Si “el pueblo” supiese qué hacer con el Gobierno (en oposición a los “tener” y “tener más” que el Presidente Bush considera son su base), ¿no les parece que ACEPTARÍAN ALGO, solucionarían el sistema y se saldrían de sus traseros colectivos lo suficiente como para involucrarse? Cualquiera que no comprenda de qué estoy hablando aquí necesita ver la película “Bullworth” una o dos veces.</w:t>
      </w:r>
    </w:p>
    <w:p>
      <w:pPr>
        <w:pStyle w:val="Normal"/>
        <w:rPr>
          <w:rFonts w:ascii="Trebuchet MS" w:hAnsi="Trebuchet MS" w:cs="Trebuchet MS"/>
          <w:color w:val="0000FF"/>
          <w:sz w:val="20"/>
          <w:szCs w:val="20"/>
          <w:lang w:val="en-US"/>
        </w:rPr>
      </w:pPr>
      <w:r>
        <w:rPr>
          <w:rFonts w:eastAsia="Trebuchet MS" w:cs="Trebuchet MS" w:ascii="Trebuchet MS" w:hAnsi="Trebuchet MS"/>
          <w:color w:val="0000FF"/>
          <w:sz w:val="20"/>
          <w:szCs w:val="20"/>
          <w:lang w:val="en-US"/>
        </w:rPr>
        <w:t xml:space="preserve"> </w:t>
      </w:r>
      <w:r>
        <w:rPr>
          <w:rFonts w:cs="Trebuchet MS" w:ascii="Trebuchet MS" w:hAnsi="Trebuchet MS"/>
          <w:color w:val="0000FF"/>
          <w:sz w:val="20"/>
          <w:szCs w:val="20"/>
          <w:lang w:val="en-US"/>
        </w:rPr>
        <w:t> </w:t>
      </w:r>
    </w:p>
    <w:p>
      <w:pPr>
        <w:pStyle w:val="Normal"/>
        <w:jc w:val="both"/>
        <w:rPr/>
      </w:pPr>
      <w:r>
        <w:rPr>
          <w:rFonts w:cs="Trebuchet MS" w:ascii="Trebuchet MS" w:hAnsi="Trebuchet MS"/>
          <w:sz w:val="20"/>
          <w:szCs w:val="20"/>
        </w:rPr>
        <w:t>Lo cierto es</w:t>
      </w:r>
      <w:r>
        <w:rPr>
          <w:rFonts w:cs="Trebuchet MS" w:ascii="Trebuchet MS" w:hAnsi="Trebuchet MS"/>
          <w:color w:val="0000FF"/>
          <w:sz w:val="20"/>
          <w:szCs w:val="20"/>
        </w:rPr>
        <w:t xml:space="preserve"> </w:t>
      </w:r>
      <w:r>
        <w:rPr>
          <w:rFonts w:cs="Trebuchet MS" w:ascii="Trebuchet MS" w:hAnsi="Trebuchet MS"/>
          <w:sz w:val="20"/>
          <w:szCs w:val="20"/>
        </w:rPr>
        <w:t>que la Gente Común no tiene más “inteligencia” acerca de cómo jugar al juego global que los Aristócratas que trabajan largo y tendido arreglando las cartas a su favor. ¿Saben qué es un camello? Es un CABALLO diseñado por un “comité”. El liderazgo en este mundo es importante. Algunas personas tienen un don para él y otros necesitan callarse y sentarse. Y los que no tienen un derecho adquirido respecto a cómo le va a esta nación, nunca estarán totalmente calificados para conducirla. No serán capaces de sentir los resultados o que les importe. Pero los hombres prudentes los escuchan de todos modos. Los hombres  prudentes escuchan TODO y luego toman sus decisiones. De veras, las “palabras de los profetas” PODRÍAN ESTAR escritas en las paredes del subterráneo.</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alguien se separa de “las masas”, cualquiera sea lo que considere que son, todos perdemos. La democracia es un buen sistema, y </w:t>
      </w:r>
      <w:r>
        <w:rPr>
          <w:rFonts w:cs="Trebuchet MS" w:ascii="Trebuchet MS" w:hAnsi="Trebuchet MS"/>
          <w:sz w:val="20"/>
          <w:szCs w:val="20"/>
          <w:u w:val="single"/>
        </w:rPr>
        <w:t>hay</w:t>
      </w:r>
      <w:r>
        <w:rPr>
          <w:rFonts w:cs="Trebuchet MS" w:ascii="Trebuchet MS" w:hAnsi="Trebuchet MS"/>
          <w:sz w:val="20"/>
          <w:szCs w:val="20"/>
        </w:rPr>
        <w:t xml:space="preserve"> personas pudientes que </w:t>
      </w:r>
      <w:r>
        <w:rPr>
          <w:rFonts w:cs="Trebuchet MS" w:ascii="Trebuchet MS" w:hAnsi="Trebuchet MS"/>
          <w:sz w:val="20"/>
          <w:szCs w:val="20"/>
          <w:u w:val="single"/>
        </w:rPr>
        <w:t>sí</w:t>
      </w:r>
      <w:r>
        <w:rPr>
          <w:rFonts w:cs="Trebuchet MS" w:ascii="Trebuchet MS" w:hAnsi="Trebuchet MS"/>
          <w:sz w:val="20"/>
          <w:szCs w:val="20"/>
        </w:rPr>
        <w:t xml:space="preserve"> tienen compasión y brindan un gran servicio al planeta. Las grandes compañías crean buenos trabajos. Y los republicanos no son el Diablo, y tener cosas en la vida no es un pecado. Sólo queremos asegurarnos de que somos NOSOTROS los que tenemos cosas y que las COSAS no nos tienen a NOSOTROS.</w:t>
      </w:r>
      <w:r>
        <w:rPr>
          <w:rFonts w:cs="Trebuchet MS" w:ascii="Trebuchet MS" w:hAnsi="Trebuchet MS"/>
          <w:color w:val="0000FF"/>
          <w:sz w:val="20"/>
          <w:szCs w:val="20"/>
        </w:rPr>
        <w:t xml:space="preserve">         </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TextBody"/>
        <w:jc w:val="both"/>
        <w:rPr>
          <w:rFonts w:ascii="Trebuchet MS" w:hAnsi="Trebuchet MS" w:cs="Trebuchet MS"/>
          <w:sz w:val="20"/>
          <w:szCs w:val="20"/>
        </w:rPr>
      </w:pPr>
      <w:r>
        <w:rPr>
          <w:rFonts w:cs="Trebuchet MS" w:ascii="Trebuchet MS" w:hAnsi="Trebuchet MS"/>
          <w:sz w:val="20"/>
          <w:szCs w:val="20"/>
        </w:rPr>
        <w:t>La polarización es el resultado de ver a nuestro mundo a través de OJOS POLARES... fríos, aislados y calculadores. He visto a personas hacer eso en nombre del humanitarismo, tal como las vi hacerlo en nombre de la codicia personal. Lo que necesitamos ahora son OJOS TIERNOS... que miren lo mejor en los demás en lugar de ver la bestia. Entonces podremos comenzar a desarrollar OJOS SINCRÓNICOS... una forma sintetizada de ver que nos muestre cómo evitar la insania y aceptar algo de bondad y amor antes de que todos caigamos en la “siesta sucia”.  Después de todo, nuestros chicos están mirando. Ellos ven cuáles son nuestras intenciones. Y son los que heredarán este Tablero de Juego cuando nuestro tiempo de negociar haya terminado.</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TextBody"/>
        <w:jc w:val="both"/>
        <w:rPr>
          <w:rFonts w:ascii="Trebuchet MS" w:hAnsi="Trebuchet MS" w:cs="Trebuchet MS"/>
          <w:sz w:val="20"/>
          <w:szCs w:val="20"/>
        </w:rPr>
      </w:pPr>
      <w:r>
        <w:rPr>
          <w:rFonts w:cs="Trebuchet MS" w:ascii="Trebuchet MS" w:hAnsi="Trebuchet MS"/>
          <w:sz w:val="20"/>
          <w:szCs w:val="20"/>
        </w:rPr>
        <w:t>CÁLLENSE Y ESCUCHEN. Es posible que aprendan algo. DESPIÉRTENSE Y SIENTAN. Es posible que descubran que SÍ se preocupan por este mundo después de todo. Y finalmente... LEVÁNTENSE Y HAGAN SU TRABAJO, cualquiera sea, porque hay mucho que necesita hacerse.</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AHORA es el momento, AQUÍ  es el lugar y NOSOTROS somos el UNO que debe estar a la altura de la ocasión. </w:t>
      </w:r>
      <w:r>
        <w:rPr>
          <w:rFonts w:cs="Trebuchet MS" w:ascii="Trebuchet MS" w:hAnsi="Trebuchet MS"/>
          <w:color w:val="0000FF"/>
          <w:sz w:val="20"/>
          <w:szCs w:val="20"/>
        </w:rPr>
        <w:t xml:space="preserve">  </w:t>
      </w:r>
    </w:p>
    <w:p>
      <w:pPr>
        <w:pStyle w:val="Heading1"/>
        <w:rPr>
          <w:rFonts w:ascii="Trebuchet MS" w:hAnsi="Trebuchet MS" w:cs="Trebuchet MS"/>
          <w:color w:val="0000FF"/>
          <w:sz w:val="20"/>
          <w:szCs w:val="20"/>
          <w:lang w:val="es-ES"/>
        </w:rPr>
      </w:pPr>
      <w:r>
        <w:rPr>
          <w:rFonts w:cs="Trebuchet MS" w:ascii="Trebuchet MS" w:hAnsi="Trebuchet MS"/>
          <w:color w:val="0000FF"/>
          <w:sz w:val="20"/>
          <w:szCs w:val="20"/>
          <w:lang w:val="es-ES"/>
        </w:rPr>
      </w:r>
    </w:p>
    <w:p>
      <w:pPr>
        <w:pStyle w:val="Heading1"/>
        <w:rPr>
          <w:rFonts w:ascii="Trebuchet MS" w:hAnsi="Trebuchet MS" w:cs="Trebuchet MS"/>
          <w:sz w:val="20"/>
          <w:szCs w:val="20"/>
          <w:lang w:val="es-ES"/>
        </w:rPr>
      </w:pPr>
      <w:r>
        <w:rPr>
          <w:rFonts w:cs="Trebuchet MS" w:ascii="Trebuchet MS" w:hAnsi="Trebuchet MS"/>
          <w:sz w:val="20"/>
          <w:szCs w:val="20"/>
          <w:lang w:val="es-ES"/>
        </w:rPr>
        <w:t>Octubre 7, 2004</w:t>
      </w:r>
    </w:p>
    <w:p>
      <w:pPr>
        <w:pStyle w:val="Normal"/>
        <w:rPr>
          <w:rFonts w:ascii="Trebuchet MS" w:hAnsi="Trebuchet MS" w:cs="Trebuchet MS"/>
          <w:color w:val="0000FF"/>
          <w:sz w:val="20"/>
          <w:szCs w:val="20"/>
        </w:rPr>
      </w:pPr>
      <w:r>
        <w:rPr>
          <w:rFonts w:cs="Trebuchet MS" w:ascii="Trebuchet MS" w:hAnsi="Trebuchet MS"/>
          <w:color w:val="0000FF"/>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TextBody"/>
        <w:jc w:val="both"/>
        <w:rPr>
          <w:rFonts w:ascii="Trebuchet MS" w:hAnsi="Trebuchet MS" w:cs="Trebuchet MS"/>
          <w:sz w:val="20"/>
          <w:szCs w:val="20"/>
        </w:rPr>
      </w:pPr>
      <w:r>
        <w:rPr>
          <w:rFonts w:cs="Trebuchet MS" w:ascii="Trebuchet MS" w:hAnsi="Trebuchet MS"/>
          <w:sz w:val="20"/>
          <w:szCs w:val="20"/>
        </w:rPr>
        <w:t>Derechos de Autor, 2004, por Daniel Jacob. Reservados Todos Los Derechos. Puede ser copiado y compartido con fines de crecimiento personal y/o investigación. Toda reproducción con fines de lucro, por cualquier medio, requiere el permiso escrito de Reconnections, Inc.</w:t>
      </w:r>
    </w:p>
    <w:p>
      <w:pPr>
        <w:pStyle w:val="TextBody"/>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raducción: Susana Peralta</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8"/>
        <w:szCs w:val="18"/>
      </w:rPr>
      <w:t>Cállense y Escuchen, Despiértense y Sientan</w:t>
    </w:r>
    <w:r>
      <w:rPr>
        <w:rFonts w:cs="Trebuchet MS" w:ascii="Trebuchet MS" w:hAnsi="Trebuchet MS"/>
        <w:sz w:val="18"/>
        <w:szCs w:val="18"/>
      </w:rPr>
      <w:t xml:space="preserve"> – </w:t>
    </w:r>
    <w:r>
      <w:rPr>
        <w:rFonts w:cs="Trebuchet MS" w:ascii="Trebuchet MS" w:hAnsi="Trebuchet MS"/>
        <w:i/>
        <w:iCs/>
        <w:sz w:val="18"/>
        <w:szCs w:val="18"/>
      </w:rPr>
      <w:t>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80"/>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rPr>
      <w:color w:val="0000FF"/>
      <w:sz w:val="28"/>
      <w:lang w:val="en-US"/>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i/>
      <w:iCs/>
      <w:u w:val="single"/>
      <w:lang w:val="en-US"/>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d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8:08:00Z</dcterms:created>
  <dc:creator>SUSANA</dc:creator>
  <dc:description/>
  <cp:keywords/>
  <dc:language>en-US</dc:language>
  <cp:lastModifiedBy>pc</cp:lastModifiedBy>
  <dcterms:modified xsi:type="dcterms:W3CDTF">2005-06-18T14:35:00Z</dcterms:modified>
  <cp:revision>4</cp:revision>
  <dc:subject/>
  <dc:title>SHUT UP AND LISTEN</dc:title>
</cp:coreProperties>
</file>