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szCs w:val="32"/>
          <w:u w:val="none"/>
        </w:rPr>
      </w:pPr>
      <w:r>
        <w:rPr>
          <w:rFonts w:cs="Trebuchet MS" w:ascii="Trebuchet MS" w:hAnsi="Trebuchet MS"/>
          <w:smallCaps/>
          <w:shadow/>
          <w:sz w:val="32"/>
          <w:szCs w:val="32"/>
          <w:u w:val="none"/>
        </w:rPr>
        <w:t>Construyendo La Ciudad De Cristal</w:t>
      </w:r>
    </w:p>
    <w:p>
      <w:pPr>
        <w:pStyle w:val="Heading1"/>
        <w:rPr>
          <w:rFonts w:ascii="Trebuchet MS" w:hAnsi="Trebuchet MS" w:cs="Trebuchet MS"/>
          <w:smallCaps/>
          <w:sz w:val="28"/>
          <w:szCs w:val="28"/>
          <w:u w:val="none"/>
          <w:lang w:val="es-ES"/>
        </w:rPr>
      </w:pPr>
      <w:r>
        <w:rPr>
          <w:rFonts w:cs="Trebuchet MS" w:ascii="Trebuchet MS" w:hAnsi="Trebuchet MS"/>
          <w:smallCaps/>
          <w:sz w:val="28"/>
          <w:szCs w:val="28"/>
          <w:u w:val="none"/>
          <w:lang w:val="es-ES"/>
        </w:rPr>
        <w:t>Parte 1</w:t>
      </w:r>
    </w:p>
    <w:p>
      <w:pPr>
        <w:pStyle w:val="Heading1"/>
        <w:rPr>
          <w:rFonts w:ascii="Trebuchet MS" w:hAnsi="Trebuchet MS" w:cs="Trebuchet MS"/>
          <w:i/>
          <w:i/>
          <w:u w:val="none"/>
          <w:lang w:val="es-ES"/>
        </w:rPr>
      </w:pPr>
      <w:r>
        <w:rPr>
          <w:rFonts w:cs="Trebuchet MS" w:ascii="Trebuchet MS" w:hAnsi="Trebuchet MS"/>
          <w:i/>
          <w:u w:val="none"/>
          <w:lang w:val="es-ES"/>
        </w:rPr>
        <w:t>por Daniel Jacob</w:t>
      </w:r>
    </w:p>
    <w:p>
      <w:pPr>
        <w:pStyle w:val="NormalWeb"/>
        <w:spacing w:before="0" w:after="0"/>
        <w:rPr>
          <w:rFonts w:ascii="Trebuchet MS" w:hAnsi="Trebuchet MS" w:cs="Trebuchet MS"/>
        </w:rPr>
      </w:pPr>
      <w:r>
        <w:drawing>
          <wp:anchor behindDoc="0" distT="0" distB="0" distL="114935" distR="114935" simplePos="0" locked="0" layoutInCell="0" allowOverlap="1" relativeHeight="5">
            <wp:simplePos x="0" y="0"/>
            <wp:positionH relativeFrom="column">
              <wp:posOffset>2114550</wp:posOffset>
            </wp:positionH>
            <wp:positionV relativeFrom="paragraph">
              <wp:posOffset>122555</wp:posOffset>
            </wp:positionV>
            <wp:extent cx="2019300" cy="2019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19300" cy="2019300"/>
                    </a:xfrm>
                    <a:prstGeom prst="rect">
                      <a:avLst/>
                    </a:prstGeom>
                  </pic:spPr>
                </pic:pic>
              </a:graphicData>
            </a:graphic>
          </wp:anchor>
        </w:drawing>
      </w:r>
      <w:r>
        <w:rPr>
          <w:rFonts w:cs="Trebuchet MS" w:ascii="Trebuchet MS" w:hAnsi="Trebuchet MS"/>
        </w:rPr>
        <w:t> </w:t>
      </w:r>
    </w:p>
    <w:p>
      <w:pPr>
        <w:pStyle w:val="Normal"/>
        <w:jc w:val="right"/>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sz w:val="20"/>
          <w:szCs w:val="20"/>
        </w:rPr>
        <w:t>Hace poco me hicieron notar que están ocurriendo unas increíbles expansiones en los dominios del Espíritu. Son bastante diversas, ya que varias personas están trayendo un poderoso “</w:t>
      </w:r>
      <w:r>
        <w:rPr>
          <w:rFonts w:cs="Trebuchet MS" w:ascii="Trebuchet MS" w:hAnsi="Trebuchet MS"/>
          <w:i/>
          <w:sz w:val="20"/>
          <w:szCs w:val="20"/>
        </w:rPr>
        <w:t>software</w:t>
      </w:r>
      <w:r>
        <w:rPr>
          <w:rFonts w:cs="Trebuchet MS" w:ascii="Trebuchet MS" w:hAnsi="Trebuchet MS"/>
          <w:sz w:val="20"/>
          <w:szCs w:val="20"/>
        </w:rPr>
        <w:t>” interno que está conectado en este momento. Muchos de ellos son Niños de las Estrellas y los observo con asombro mientras demuestran la disposición de energía natural y poder que les fueran otorgados de fábrica. Yo corro un poco y me afano por ponerme a la par. ¡Es un trecho bastante largo! Las Reconexiones son mis estabilizadores y mis “cohetes de propulsión” para el vuelo. Y muchos de esos jovencitos aprecian que se agreguen el sentido de descripción y la forma verbal de Los Guías a lo que, para ellos, es un viaje altamente de experiencia. De cierto modo, me veo a mí mismo como a una especie de Anunciante que les da credibilidad a algunos de estos desarro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muchacho está activando un poderoso sentido del olfato en meditación, que se vuelve un “cursor” para que explore cualquier lugar (o cualquier tiempo) que elija, usando CLAR-ESEN-CIA como su guía. Tiene un cosquilleo y adormecimiento que le toma todo el cuerpo (señales claras de proyección astral), y entonces sale y vuela. Me entusiasma mucho escuchar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tro muchacho está ocupado en la tarea de extrapolar en realidad, estirándose simplemente a través del Velo y atrayendo las cosas a través de él. Casi literalmente, él está construyendo una Ciudad de Luz Cristal en las montañas cercanas a su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libro del Génesis, se dice que Dios creó al mundo y luego creó a Adán. En algún momento, comenzó a hacer desfilar todos los animales por el jardín ante Adán y le pidió que les pusiese nombre. Cualquiera fuese el nombre con que llamase Adán a lo que pasaba ante él, ése era su nombre. En cierto sentido, nuestro propio modo de crear la Nueva Tierra será muy similar. Nosotros, los canales, hemos estado haciendo esto durante largo tiempo. Nos estiramos más allá del Velo y atraemos a través de él un gran mazacote de “pegote” etérico y jugamos con él. Le damos forma con nuestras manos, y cuando terminamos lo miramos y decimos: “Tu nombr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Guías que trabajan con nosotros están enviando TONOS de energía a través del Velo, altamente indescriptibles. No tienen forma hasta que se la damos nosotros. Tenemos que DARLES NOMBRE A LOS ANIMALES, ¿lo ven? Esto me llegó, en gran detalle, durante el CONTACTO EXTRATERRESTRE del año pasado. Ahora, me está llegando de otra forma difer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debemos tener miedo de darles nombras y formas a nuestra realidad. Lo hacemos en primer lugar usando principios de Correspondencia para comparar los Reinos de lo Invisible con los de lo Vi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to es a esto lo que eso es a eso.” Es la manera de que alguien vea en la oscuridad, ¿no es así? Usamos la simbología que está a nuestro alcance, en nuestro propio contexto natural, y entonces extrapolamos eso para formar toda una nueva simbología. De ese modo, estamos CONSTRUYENDO LA CIUDAD. ¿tiene sentido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tipo de actividad fue mi principal escenario al trabajar con las Reconexiones todos estos años. Y cuanto menos me ocupo intentando integrar las ideas de otras personas, más me encuentro diseñando a la medida mi propio marco psicológico, justo en la energía correcta que está bien para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reo que la Era Acuariana va a involucrar un montón de eso. Nos alejamos de ser “peces” capturados por los hombres y retenidos en las Redes que confeccionaban...  y se nos vuelca en la corriente y se nos permite nadar libremente por nuestra cuenta. Parte de esa actividad es crear nuestras propias “escuelas”... adentro... para que nuestros peces internos puedan nadar a su propio ritmo y aprender quiénes son (ante sus propios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otro día estaba escribiéndole a alguien sobre la película “Una Mente Brillante” y me maravillé ante la negativa de John Nash de ir a clases en Princeton, quedándose simplemente en su propia habitación... trabajando en sus propias hipótesis... hasta que surgió su único pensamiento original. Más adelante en la vida, luego de volverse loco por tanta carga mental y luego de pasar por un período de desaceleración, le preguntó a uno de los Profesores de Princeton si podía asistir como oyente a su curso. El hombre le dijo: “Por supuesto, señor. Será un honor para mí.” Nash agregó: “Será mi primera clase.” De ese modo, estableció para nosotros que todo tiene su tiempo, y todo tiene su momento. A veces, somos los maestros, y a veces somos los estudiantes. De cualquier de las dos formas, es todo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tinuamente me conmuevo cuando veo esa película, con el agradable énfasis que se pone en el AMOR y la inclusión de la ENERGÍA DE LA DIOSA como el elemento clave en el ciclo evolutivo de la humanidad. John Nash fue un hombre brillante. Pero abandonado sólo a sus recursos, casi se volvió loco. Pienso en muchas mentes brillantes que hicieran eso, cuando realmente no era necesario. Han sido manipulados por sus madres hambrientas, y fueron “pescados” o intentaron “pescarlos” mujeres ambiciosas (que buscaban un amante viejo y rico), hombres que todavía son demasiado tímidos para dejar entrar a una mujer. Hacen que pase toda clase de “pruebas” para determinar si realmente es una MUJER o no, o si ella es sólo un hombre con senos. Pero, Diosa las bendiga, ahí afuera hay algunas MUJERES de verdad, y ellas son tan importantes para ser PARTERAS DE ESTE NACIMIENTO como los homb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 momento de la película, Nash tiene dificultades para descubrir qué es real y qué no lo es. Eso fue muy dramático para mí. Después de todo, si una persona está estirándose a través del Velo y teniendo que vérselas con “cosas” radiactivas todo el día, sería muy fácil conseguir que todo se “pegotee” debido a todo el proceso. Eventualmente él brillaría en la oscuridad. Eso puede hacer que una persona se vuelva casi loca. Pero su esposa no quería nada de esto. Ella comenzó a acariciarle la cara y le dijo: “¿Quieres saber qué es real? Esto es real.” Él cerró los ojos y aspiró profundamente. Entonces ella le tomó la mano e hizo que le tocase la cara. “Esto es real”, dijo. Finalmente, tomó la mano de él y la puso sobre su corazón y dijo: “Esto es re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representó la misma escena entre Arwen y Aragorn en la reciente Trilogía “El Señor de los Anillos”.  Este hombre poderoso es literalmente la PIEDRA ANGULAR de la Nueva Tierra... y se halla en el jardín con una Princesa Elfo, contándole las dudas que tiene en su interior. ¿Puede hacer eso? Es algo grande, muy grande. No puede ver bien su camino.  ¿Es real todo eso?  Ella puede ver el camino de él claramente. Ella es sus ojos en ese momento. Ella tiene su propia forma de visión nocturna. Arwen toma la mano de él y la coloca sobre su pecho. Todo lo que él necesita es un corazón para que vaya con su coraje. Dice: “Confía en esto”.  Y él lo hace. En ese momento, el reino desalmado de Saurón es vencido. Todo lo que vino luego de esa escena tuvo como objetivo realz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 interesante de esa película es la dualidad entre Arwen (como una potencial amante de Aragorn) y Eowyn (como su otra “mujer interesada”). Ambas son mujeres poderosas y enfocadas. Ambas amaban a Aragorn. Una de ellas estaba destinada a amar y a asumir la “oscuridad” en la misión de destruir el anillo. Ella rezó sobre Frodo y dijo: “Cualquiera sea la gracia que me sea concedida, que le pase a él.” ¿Entendemos realmente lo que decía?  Ella se estaba atando literalmente al oscuro destino de ese anillo. Eowyn, por contraste, era una luchadora. Ella anhelaba pelear. Es la contraparte Zena. Ella amaba a Aragorn, pero no podía atravesar esa puerta... porque no quería estar A SU LADO, quería SER ÉL. Eso, en mi opinión, es algo con lo que muchas mujeres necesitan ponerse en contacto. Ellas se preguntan por qué no pueden encontrar al “hombre” adecuado para estar a su lado. Pero están profundamente adentradas en su fusión andrógina... realmente ya no son más mujeres. Se convirtieron en “hombrunas”(</w:t>
      </w:r>
      <w:r>
        <w:rPr>
          <w:rFonts w:cs="Trebuchet MS" w:ascii="Trebuchet MS" w:hAnsi="Trebuchet MS"/>
          <w:i/>
          <w:sz w:val="20"/>
          <w:szCs w:val="20"/>
        </w:rPr>
        <w:t xml:space="preserve">she-males </w:t>
      </w:r>
      <w:r>
        <w:rPr>
          <w:rFonts w:cs="Trebuchet MS" w:ascii="Trebuchet MS" w:hAnsi="Trebuchet MS"/>
          <w:sz w:val="20"/>
          <w:szCs w:val="20"/>
        </w:rPr>
        <w:t>en lugar de</w:t>
      </w:r>
      <w:r>
        <w:rPr>
          <w:rFonts w:cs="Trebuchet MS" w:ascii="Trebuchet MS" w:hAnsi="Trebuchet MS"/>
          <w:i/>
          <w:sz w:val="20"/>
          <w:szCs w:val="20"/>
        </w:rPr>
        <w:t xml:space="preserve"> femal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se necesita juzgar esto, pero generalmente se emite juicio. Los hombres están ocupados tratando de hacer que las mujeres “regresen a su sitio”, cuando los “sitios” se están desplazando rápidamente. La belleza de las mujeres femeninas y de las hombrunas es que ambas tienen un lugar en esta vasta expansión de energía. Al final, Eowyn mató al dragón, en gran medida porque ella era una “nueva casta”... ella “no era hombre”... pero tenía las habilidades del hombre. Ella fue a donde ningún hombre había ido antes, y ganó. (También creo que se casó con Faramir al final, un hombre de un corazón muy tierno). Qué gran pareja hicieron... pero primero, ella tuvo que dejar ir a Aragorn y encontrar su Aragorn interior... y estoy contento de que haya elegido hacerlo. Pero ésa es otra discusión totalmente distinta, que espero tendremos en algún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recorremos esta conexión increíble del divino masculino y femenino interior, muchos de nosotros estamos agonizando de dolor sobre dudas y depresiones, preguntándonos (internamente): “¿Es real esto?” Repetimos: “¿Es real algo de lo que digo y escrib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uchos hombres están buscando su camino. ¡Se están volviendo realmente patológicos al respecto!(*) Muchas mujeres están buscando a su HOMBRE... y se están volviendo realmente patológicos al respecto también. Es la naturaleza de la maldición de Dios, desde el Jardín del Edén, ¿lo recuerdan? Fatigas y afanes para el hombre, y deseo del hombre por la mujer. Pero estamos rompiendo el poder de esa maldición mediante la integración interna del divino masculino y femenino. Ellos, literalmente, están uniéndose dentro de NOSOTROS  para  anular los efectos de la “caí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debemos dudarlo nunca. Se están construyendo las Ciudades de Cristal. Están surgiendo en la cima de las montañas por toda la tierra. Todo lo que tenemos que hacer es atrevernos a estirarnos a través de este Velo y darle nombre a lo que sea que descubramos ahí. No tenemos que juzgarlo y no tenemos que adorarlo. Simplemente necesitamos darle un nombre. El Espíritu se hará cargo del resto.  </w:t>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sz w:val="20"/>
          <w:szCs w:val="20"/>
        </w:rPr>
        <w:t xml:space="preserve">(*) juego de palabras </w:t>
      </w:r>
      <w:r>
        <w:rPr>
          <w:rFonts w:cs="Trebuchet MS" w:ascii="Trebuchet MS" w:hAnsi="Trebuchet MS"/>
          <w:i/>
          <w:sz w:val="20"/>
          <w:szCs w:val="20"/>
        </w:rPr>
        <w:t>path</w:t>
      </w:r>
      <w:r>
        <w:rPr>
          <w:rFonts w:cs="Trebuchet MS" w:ascii="Trebuchet MS" w:hAnsi="Trebuchet MS"/>
          <w:sz w:val="20"/>
          <w:szCs w:val="20"/>
        </w:rPr>
        <w:t xml:space="preserve">: camino y </w:t>
      </w:r>
      <w:r>
        <w:rPr>
          <w:rFonts w:cs="Trebuchet MS" w:ascii="Trebuchet MS" w:hAnsi="Trebuchet MS"/>
          <w:i/>
          <w:sz w:val="20"/>
          <w:szCs w:val="20"/>
        </w:rPr>
        <w:t>pathological</w:t>
      </w:r>
      <w:r>
        <w:rPr>
          <w:rFonts w:cs="Trebuchet MS" w:ascii="Trebuchet MS" w:hAnsi="Trebuchet MS"/>
          <w:sz w:val="20"/>
          <w:szCs w:val="20"/>
        </w:rPr>
        <w:t>:  patológico</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raducido: Susana Peralta</w:t>
      </w:r>
    </w:p>
    <w:p>
      <w:pPr>
        <w:pStyle w:val="Normal"/>
        <w:jc w:val="both"/>
        <w:rPr>
          <w:rFonts w:ascii="Trebuchet MS" w:hAnsi="Trebuchet MS" w:cs="Trebuchet MS"/>
          <w:sz w:val="20"/>
          <w:szCs w:val="20"/>
        </w:rPr>
      </w:pPr>
      <w:r>
        <w:rPr>
          <w:rFonts w:cs="Trebuchet MS" w:ascii="Trebuchet MS" w:hAnsi="Trebuchet MS"/>
          <w:sz w:val="20"/>
          <w:szCs w:val="20"/>
        </w:rPr>
        <w:t>Copyright  febrero 2004,  Daniel Jacob. Reservados Todos Los Derechos. Puede ser copiado o compartido con propósitos de crecimiento personal y/o expansión.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MX"/>
      </w:rPr>
      <w:t>Construyendo la Ciudad de Cristal</w:t>
    </w:r>
    <w:r>
      <w:rPr>
        <w:rFonts w:cs="Trebuchet MS" w:ascii="Trebuchet MS" w:hAnsi="Trebuchet MS"/>
        <w:sz w:val="18"/>
        <w:szCs w:val="18"/>
        <w:lang w:val="es-MX"/>
      </w:rPr>
      <w:t xml:space="preserve"> – </w:t>
    </w:r>
    <w:r>
      <w:rPr>
        <w:rFonts w:cs="Trebuchet MS" w:ascii="Trebuchet MS" w:hAnsi="Trebuchet MS"/>
        <w:i/>
        <w:sz w:val="18"/>
        <w:szCs w:val="18"/>
        <w:lang w:val="es-MX"/>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Cs w:val="27"/>
      <w:u w:val="single"/>
      <w:lang w:val="en-U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8:16:00Z</dcterms:created>
  <dc:creator>susyperalta</dc:creator>
  <dc:description/>
  <cp:keywords/>
  <dc:language>en-US</dc:language>
  <cp:lastModifiedBy>pc</cp:lastModifiedBy>
  <dcterms:modified xsi:type="dcterms:W3CDTF">2005-06-18T15:09:00Z</dcterms:modified>
  <cp:revision>4</cp:revision>
  <dc:subject/>
  <dc:title>BUILDING THE CRYSTAL CITY </dc:title>
</cp:coreProperties>
</file>