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smallCaps/>
          <w:shadow/>
          <w:sz w:val="32"/>
          <w:szCs w:val="32"/>
          <w:u w:val="none"/>
        </w:rPr>
      </w:pPr>
      <w:r>
        <w:rPr>
          <w:rFonts w:cs="Trebuchet MS" w:ascii="Trebuchet MS" w:hAnsi="Trebuchet MS"/>
          <w:smallCaps/>
          <w:shadow/>
          <w:sz w:val="32"/>
          <w:szCs w:val="32"/>
          <w:u w:val="none"/>
        </w:rPr>
        <w:t>Construyendo La Ciudad De Cristal</w:t>
      </w:r>
    </w:p>
    <w:p>
      <w:pPr>
        <w:pStyle w:val="Heading1"/>
        <w:rPr>
          <w:rFonts w:ascii="Trebuchet MS" w:hAnsi="Trebuchet MS" w:cs="Trebuchet MS"/>
          <w:smallCaps/>
          <w:sz w:val="28"/>
          <w:szCs w:val="28"/>
          <w:u w:val="none"/>
        </w:rPr>
      </w:pPr>
      <w:r>
        <w:rPr>
          <w:rFonts w:cs="Trebuchet MS" w:ascii="Trebuchet MS" w:hAnsi="Trebuchet MS"/>
          <w:smallCaps/>
          <w:sz w:val="28"/>
          <w:szCs w:val="28"/>
          <w:u w:val="none"/>
        </w:rPr>
        <w:t>Parte 2</w:t>
      </w:r>
    </w:p>
    <w:p>
      <w:pPr>
        <w:pStyle w:val="Heading2"/>
        <w:rPr>
          <w:rFonts w:ascii="Trebuchet MS" w:hAnsi="Trebuchet MS" w:cs="Trebuchet MS"/>
          <w:b/>
          <w:b/>
          <w:i/>
          <w:i/>
          <w:u w:val="none"/>
        </w:rPr>
      </w:pPr>
      <w:r>
        <w:rPr>
          <w:rFonts w:cs="Trebuchet MS" w:ascii="Trebuchet MS" w:hAnsi="Trebuchet MS"/>
          <w:b/>
          <w:i/>
          <w:u w:val="none"/>
        </w:rPr>
        <w:t>Por Daniel Jacob</w:t>
      </w:r>
    </w:p>
    <w:p>
      <w:pPr>
        <w:pStyle w:val="Normal"/>
        <w:jc w:val="center"/>
        <w:rPr>
          <w:rFonts w:ascii="Trebuchet MS" w:hAnsi="Trebuchet MS" w:cs="Trebuchet MS"/>
          <w:b/>
          <w:b/>
          <w:i/>
          <w:i/>
          <w:u w:val="none"/>
        </w:rPr>
      </w:pPr>
      <w:r>
        <w:rPr>
          <w:rFonts w:cs="Trebuchet MS" w:ascii="Trebuchet MS" w:hAnsi="Trebuchet MS"/>
          <w:b/>
          <w:i/>
          <w:u w:val="none"/>
        </w:rPr>
      </w:r>
    </w:p>
    <w:p>
      <w:pPr>
        <w:pStyle w:val="Normal"/>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6">
            <wp:simplePos x="0" y="0"/>
            <wp:positionH relativeFrom="column">
              <wp:posOffset>685800</wp:posOffset>
            </wp:positionH>
            <wp:positionV relativeFrom="paragraph">
              <wp:posOffset>30480</wp:posOffset>
            </wp:positionV>
            <wp:extent cx="5607685" cy="3543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07685" cy="3543935"/>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sz w:val="20"/>
          <w:szCs w:val="20"/>
        </w:rPr>
      </w:pPr>
      <w:r>
        <w:rPr>
          <w:rFonts w:cs="Trebuchet MS" w:ascii="Trebuchet MS" w:hAnsi="Trebuchet MS"/>
          <w:sz w:val="20"/>
          <w:szCs w:val="20"/>
        </w:rPr>
        <w:t>Antes de conectarme a Internet en 1994, visité Stonehenge en la parte sur de Inglaterra. Fue un día increíble y Shirley, Nina y yo regresamos desde ahí a Greenwich, donde compartimos un condominio. Nos sentábamos en un pequeño pabellón con vista al Río Támesis y tomábamos té y meditábamos todas las noches que podíamos.</w:t>
      </w:r>
    </w:p>
    <w:p>
      <w:pPr>
        <w:pStyle w:val="Normal"/>
        <w:jc w:val="both"/>
        <w:rPr>
          <w:rFonts w:ascii="Trebuchet MS" w:hAnsi="Trebuchet MS" w:cs="Trebuchet MS"/>
          <w:sz w:val="20"/>
          <w:szCs w:val="20"/>
        </w:rPr>
      </w:pPr>
      <w:r>
        <w:rPr>
          <w:rFonts w:cs="Trebuchet MS" w:ascii="Trebuchet MS" w:hAnsi="Trebuchet MS"/>
          <w:sz w:val="20"/>
          <w:szCs w:val="20"/>
        </w:rPr>
      </w:r>
    </w:p>
    <w:p>
      <w:pPr>
        <w:pStyle w:val="Textoindependiente3"/>
        <w:rPr>
          <w:rFonts w:ascii="Trebuchet MS" w:hAnsi="Trebuchet MS" w:cs="Trebuchet MS"/>
          <w:sz w:val="20"/>
          <w:szCs w:val="20"/>
        </w:rPr>
      </w:pPr>
      <w:r>
        <w:rPr>
          <w:rFonts w:cs="Trebuchet MS" w:ascii="Trebuchet MS" w:hAnsi="Trebuchet MS"/>
          <w:sz w:val="20"/>
          <w:szCs w:val="20"/>
        </w:rPr>
        <w:t>Esa noche, todos nos sentíamos bastante electrificados por nuestra visita a ese famoso lugar. También habíamos visto Bath, Avenbury y Glastonbury antes de regresar a Londres. Después del té, nos sentamos ahí y decidimos hacer una meditación. Mientras comenzábamos a relajarnos, Shirley me dijo: “Hay una nave espacial que se mantiene inmóvil frente a nuestra ventana.” Shirley tiene más visión que Nina o yo, y tiendo a confiar en sus instintos. Sus palabras hicieron que me enfocase en quién (o qué) podía estar en esa nave.</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entras yo entraba en un ligero trance, sentí la voz de un Comandante de algún tipo, en la nave, que comenzó a hablarnos. Los tres estábamos tomados de las manos, con los ojos cerrados, y  comencé a canalizar un mensaje de ese “Comandante” para todos nosotr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ij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t>“</w:t>
      </w:r>
      <w:r>
        <w:rPr>
          <w:rFonts w:cs="Trebuchet MS" w:ascii="Trebuchet MS" w:hAnsi="Trebuchet MS"/>
          <w:b/>
          <w:i/>
          <w:sz w:val="20"/>
          <w:szCs w:val="20"/>
        </w:rPr>
        <w:t>Ustedes, en este Planeta Tierra, están comprometidos en un proceso maravilloso. Están empacando para un viaje grandioso y glorioso. Están tomando todo lo que tiene significado para ustedes... arte, conocimiento, música, filosofía, espiritualidad, finanzas personales, genealogía e historia de la familia y cosas así, y lo están proyectando afuera, al espacio, mediante dispositivos electrónicos. Lo están llevando con ustedes en este mágico viaje.</w:t>
      </w:r>
    </w:p>
    <w:p>
      <w:pPr>
        <w:pStyle w:val="Normal"/>
        <w:jc w:val="both"/>
        <w:rPr>
          <w:rFonts w:ascii="Trebuchet MS" w:hAnsi="Trebuchet MS" w:cs="Trebuchet MS"/>
          <w:b/>
          <w:b/>
          <w:i/>
          <w:i/>
          <w:sz w:val="20"/>
          <w:szCs w:val="20"/>
        </w:rPr>
      </w:pPr>
      <w:r>
        <w:rPr>
          <w:rFonts w:cs="Trebuchet MS" w:ascii="Trebuchet MS" w:hAnsi="Trebuchet MS"/>
          <w:b/>
          <w:i/>
          <w:sz w:val="20"/>
          <w:szCs w:val="20"/>
        </w:rPr>
        <w:t>¡Cuando empaquen para este viaje, deben empacar LUZ... porque es lo único que puede ir! Es una NAVE DE LUZ y hará un VIAJE DE LUZ alrededor del planeta. Ustedes están creando una “banda” electromagnética en torno al Planeta Tierra, llena de todo lo que tiene significado para ustedes. Es un ARCO hecho de electricidad y transporta lo mejor de su planeta y sus habitantes (los que deseen ir) hacia la seguridad. La energía de la “banda” es conducida alrededor del planeta por medio de lo que ustedes llamarían “Puntos de Poder”, tales como Stonehenge, las Pirámides de Egipto, las Montañas de los Himalayas, etc.</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La Tierra está pasando por momentos difíciles. Entren en la computadora, porque ahí es donde está comenzando este maravilloso proceso!”</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sz w:val="20"/>
          <w:szCs w:val="20"/>
        </w:rPr>
      </w:pPr>
      <w:r>
        <w:rPr>
          <w:rFonts w:cs="Trebuchet MS" w:ascii="Trebuchet MS" w:hAnsi="Trebuchet MS"/>
          <w:sz w:val="20"/>
          <w:szCs w:val="20"/>
        </w:rPr>
        <w:t>DJ: Mientras decía estas palabras, tenía una visión increíble de máquinas de fax, líneas telefónicas, TV, radio, películas, computadores y toda clase de artefactos eléctricos, que proyectaban imágenes hacia el espacio exterior. Esas imágenes son PERSONAS... en forma concentrada, electrónica. Y toda esa actividad física simplemente sugiere una actividad de mayor expansión aún que tiene lugar en el Espíritu. Lo físico siempre es un pálido reflejo de lo espiritual...</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Y así, en 1994, entré en conexión. Compré mi primera PC y la coloqué en mi Oficina de Bellevue. Desde entonces, mi vida no volvió a ser la misma.</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Textoindependiente2"/>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LO que están creando ustedes es su propia CÁPSULA ATEMPORAL... un verdadero registro de todas las cosas y todas las personas que significan algo para ustedes. Como creen, así creará su fe un lugar para ustedes en este proceso.. un lugar a bordo de la NAVE DE LUZ, LA NAVE MULTIDIMENSIONAL...”  </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DJ: Después de eso, pasé muchísimo tiempo escribiendo acerca de la Nave Multidimensional. Sólo tenemos que mirar hacia arriba, a través de la rejilla de nuestra IMAGINACIÓN para poder verla. Pero el problema es que muchas personas NO CREEN en lo que ven ahí. Muchos de nosotros no damos crédito a la parte de nuestro ser que se está volviendo la más vital para nuestro bienestar emocional, espiritual (e incluso fís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actual clima social, financiero y político del planeta está siendo diseñado para tomar nuestra pesada sensibilidad terrenal... y MATARLA DE ABURRIMIENTO... o PRESIONARLA AL MÁXIMO, casi al punto de que saltemos del puente, para que las personas se sientan impulsadas a MIRAR HACIA ARRIBA, a las montañas, donde espera la Ciudad de Cristal. Las montañas siempre fueron un símbolo de grandeza, de poder, de proximidad a Dios y a la Sabiduría. Igualmente sucede con nuestra visión de la TORRE, que tiende hacia arriba, como la Torre de Babel. Si sólo logramos LLEGAR ALLÁ ARRIBA y creer, y conversar con el GRAN MUCHACHO, como sea que lo visualicemos, quizá podamos hacer la diferen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así, está llegando el llamamiento para la creación de la CIUDAD DE CRISTAL. El cristal es un transmisor, y cada radio y TV tiene un cristal en su interior. El cristal también es un receptor. El propósito de LA CIUDAD DE CRISTAL INDIVIDUAL de cada persona es servir como una REJILLA  DE COMUNICACIÓN, RECEPCIÓN Y TRANSMISIÓN para conectarnos con esa grandiosa Banda Electromagnética que describiera el “Comandante” en esa canalización en Inglaterra.</w:t>
      </w:r>
    </w:p>
    <w:p>
      <w:pPr>
        <w:pStyle w:val="Normal"/>
        <w:rPr>
          <w:rFonts w:ascii="Trebuchet MS" w:hAnsi="Trebuchet MS" w:cs="Trebuchet MS"/>
          <w:sz w:val="20"/>
          <w:szCs w:val="20"/>
        </w:rPr>
      </w:pPr>
      <w:r>
        <w:rPr>
          <w:rFonts w:cs="Trebuchet MS" w:ascii="Trebuchet MS" w:hAnsi="Trebuchet MS"/>
          <w:sz w:val="20"/>
          <w:szCs w:val="20"/>
        </w:rPr>
        <w:tab/>
      </w:r>
    </w:p>
    <w:p>
      <w:pPr>
        <w:pStyle w:val="Textoindependiente3"/>
        <w:rPr>
          <w:rFonts w:ascii="Trebuchet MS" w:hAnsi="Trebuchet MS" w:cs="Trebuchet MS"/>
          <w:sz w:val="20"/>
          <w:szCs w:val="20"/>
        </w:rPr>
      </w:pPr>
      <w:r>
        <w:rPr>
          <w:rFonts w:cs="Trebuchet MS" w:ascii="Trebuchet MS" w:hAnsi="Trebuchet MS"/>
          <w:sz w:val="20"/>
          <w:szCs w:val="20"/>
        </w:rPr>
        <w:t>Todos nosotros tenemos que diseñar nuestra propia ciudad, para que el lugar pueda ser diseñado para ser perfecto y apropiado, exactamente hecho a medida, para cada uno de nosotros. Nadie puede hacerlo por ustedes. Hasta los Guías están vacilando acerca de la idea de la extrapolación en Espíritu para nosotros. Ellos dicen:  “Sigan adelante. ¡Hagan su propio trabajo! No pueden equivocarse. Sólo sigan construyendo, sigan adaptando y todo sucederá. Pueblen su ciudad con los que quieran a su lado, con los que ustedes quieran vivir, con los que ustedes quieran bailar y con los que ustedes quieran amar.</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SI LA CONSTRUYEN, ELLOS VENDRÁN.</w:t>
      </w:r>
    </w:p>
    <w:p>
      <w:pPr>
        <w:pStyle w:val="Normal"/>
        <w:rPr>
          <w:rFonts w:ascii="Trebuchet MS" w:hAnsi="Trebuchet MS" w:cs="Trebuchet MS"/>
          <w:sz w:val="20"/>
          <w:szCs w:val="20"/>
        </w:rPr>
      </w:pPr>
      <w:r>
        <w:rPr>
          <w:rFonts w:cs="Trebuchet MS" w:ascii="Trebuchet MS" w:hAnsi="Trebuchet MS"/>
          <w:sz w:val="20"/>
          <w:szCs w:val="20"/>
        </w:rPr>
      </w:r>
    </w:p>
    <w:p>
      <w:pPr>
        <w:pStyle w:val="Textoindependiente3"/>
        <w:rPr>
          <w:rFonts w:ascii="Trebuchet MS" w:hAnsi="Trebuchet MS" w:cs="Trebuchet MS"/>
          <w:sz w:val="20"/>
          <w:szCs w:val="20"/>
        </w:rPr>
      </w:pPr>
      <w:r>
        <w:rPr>
          <w:rFonts w:cs="Trebuchet MS" w:ascii="Trebuchet MS" w:hAnsi="Trebuchet MS"/>
          <w:sz w:val="20"/>
          <w:szCs w:val="20"/>
        </w:rPr>
        <w:t xml:space="preserve">Cada uno de nosotros es un ser multidimensional. Cada uno tiene un número infinito de “fragmentos de alma” que pueden ser enviados fuera para poblar y habitar las ciudades de todos los que nos inviten a ir. ¡Eso también es cierto para las figuras históricas, las estrellas de la música y el cine, los iconos culturales, los avatares, los hechiceros y los extraterrestres! Podemos invitarlos a todos, y, si tenemos fe, (ése es el mortero que se usa para ligar las piezas de nuestra Ciudad de Cristal), comenzaremos a sentir su presencia con nosotros. También estaremos dispuestos a creer que un poderoso aspecto del YO ahora está ahí adentro y disfruta de la grandeza de esa ciu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imeras? ¿Tonterías?  Oh, bueno, está bien; como digan, así se hará en ustedes. Puede que todos nos sorprendamos de cuántas “quimeras” se convirtieron en materia física y se sobresalen en el panorama de nuestra nación. Todo lo que es, todo comienza en la Ciudad de Cristal. La ciudad de LOS ORÍGENES, nuestra verdadera y propia SIÓN, si quieren.</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Textoindependiente3"/>
        <w:rPr>
          <w:rFonts w:ascii="Trebuchet MS" w:hAnsi="Trebuchet MS" w:cs="Trebuchet MS"/>
          <w:sz w:val="20"/>
          <w:szCs w:val="20"/>
        </w:rPr>
      </w:pPr>
      <w:r>
        <w:rPr>
          <w:rFonts w:cs="Trebuchet MS" w:ascii="Trebuchet MS" w:hAnsi="Trebuchet MS"/>
          <w:sz w:val="20"/>
          <w:szCs w:val="20"/>
        </w:rPr>
        <w:t>La última CIUDAD HUMANA, porque está formada y conformada por lo que nos hace más humanos, nuestro sentimiento de DESEO. Del deseo viene el diseño. Los dos están infinitamente conectados entre sí. Tener el diseño, pero no el deseo, es rendirle homenaje a un Dios sin vida. Tener el deseo pero no el diseño es enterrar nuestra fe antes de darle vida siqui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La fe es la sustancia de las cosas que se esperan… la evidencia de las cosas invisibles.” Hebreos, 11:1  Este verso dice, hasta para que los Cristianos Fundamentalistas lo escuchen: “Si hay personas que eligen creen en algo, su fe misma es la PRUEBA de que eso existe.” Esta sola idea es la piedra basal para el Multiver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J.R.R. Tolkien era un amante de los idiomas. Le encantaba la lingüística por encima de todo lo demás. Le fascinaba. En su libro “El Simarillión”, publicado luego de su muerte por su hijo Christopher, se nos dice que Tolkien creó dos lenguajes élficos completos, los construyó de la nada, de abajo arriba... y le encantaron esos idiomas. Toda la “Trilogía del Anillo” y la totalidad de la Tierra Media fue creada por Tolkien para que pudiese haber un lugar donde se pudiesen hablar esos lenguaj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oy en día, por toda la Internet, y en las ciudades de todo el mundo, estos dos lenguajes, Quenya y Sindarin, están siendo enseñados y hablados por personas de todas las generaciones. La “visión” de Tolkien se volvió una realidad. Los lenguajes… y todo lo demás que eso implica... el poder y la dignidad de los elfos, toda la parafernalia, está cobrando vida.</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SI LA CONSTRUIMOS, ELLOS VENDRÁ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Qué es lo que AMAN? Les pregunté esto en las conversaciones de “Volviéndose Mágicos” y nadie contestó realmente. ¿Nos hemos vuelto tan hastiados por nuestra “Forma de Pensar Tridimensional” que no nos atrevemos a mirarnos internamente, a descubrir qué es lo que queremos realmente, qué es lo que anhelamos?</w:t>
      </w:r>
    </w:p>
    <w:p>
      <w:pPr>
        <w:pStyle w:val="Normal"/>
        <w:rPr>
          <w:rFonts w:ascii="Trebuchet MS" w:hAnsi="Trebuchet MS" w:cs="Trebuchet MS"/>
          <w:sz w:val="20"/>
          <w:szCs w:val="20"/>
        </w:rPr>
      </w:pPr>
      <w:r>
        <w:rPr>
          <w:rFonts w:cs="Trebuchet MS" w:ascii="Trebuchet MS" w:hAnsi="Trebuchet MS"/>
          <w:sz w:val="20"/>
          <w:szCs w:val="20"/>
        </w:rPr>
      </w:r>
    </w:p>
    <w:p>
      <w:pPr>
        <w:pStyle w:val="Textoindependiente3"/>
        <w:rPr>
          <w:rFonts w:ascii="Trebuchet MS" w:hAnsi="Trebuchet MS" w:cs="Trebuchet MS"/>
          <w:sz w:val="20"/>
          <w:szCs w:val="20"/>
        </w:rPr>
      </w:pPr>
      <w:r>
        <w:rPr>
          <w:rFonts w:cs="Trebuchet MS" w:ascii="Trebuchet MS" w:hAnsi="Trebuchet MS"/>
          <w:sz w:val="20"/>
          <w:szCs w:val="20"/>
        </w:rPr>
        <w:t>Nosotros no somos servidores de las 3D. Estas dimensiones están aquí para SERVIRNOS A NOSOTROS. Ellas hacen VÍVIDAS las cosas, para que podamos verlas y examinarlas. Después de todo, las cosas pueden ser archivadas en un espacio de menor densidad hasta que las necesitemos otra vez. Si me preguntan: “¿De qué sirve todo eso, en lo que nuestra vida en 3D respecta?”  Mi respuesta tendrá que ser: “La Ciudad de Cristal es el centro mismo de nuestro proceso de creación, el que se manifiesta todos los días, momento a momento, en 3D. Y las 3D son nuestro boletín de calificaciones, no nuestra programación. La programación comienza en otra parte.</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Nuestra Ciudad de Cristal está construida, al cien por cien, en lo que queremos, en lo que amamos. Está construida sobre la verdad personal, de experiencia, le concierne al deseo detrás de nuestro diseñ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yer le dije a Shawna que creo que el núcleo de toda terapia, de toda meditación, de toda búsqueda espiritual, es tener bien en claro qué es lo que QUIERE cada uno de nosotros. La historia personal es linda. Pero, ¿y qué? ¿Ahora qué? La catarsis en terapia es buena (y dramática), pero luego se acaba, se termina. ¿Y entonces qué? ¿Ahora, qué? Estamos tan cargados, todos los días,  de lo que otros piensan que DEBERÍAMOS TENER, o lo que DEBERÍAMOS HACER, las cosas que son “mejores para nosotros”. Pero, ¿qué es lo que queremos nosotros? ¿Qué ansiaríamos poseer, o hacer, o ser, si tuviésemos todo lo que queremos? Toma mucho tiempo construir la suficiente compenetración  con una persona para poder hacer que CONFÍE EN NOSOTROS LO SUFICIENTE como para que escuche sus sueños, a lo que quieren por encima de todo. Quizá, por eso no me contestaron.</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Y… ¿qué dicen ustedes? ¿Dónde les gustaría construir su Ciudad de Cristal? ¿Qué nombre le pondrían? ¿Y en qué parte de su Calle de los Sueños les gustaría vivir? Si no lo pueden ver, no puede s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aniel Jacob, febrero de 2004   </w:t>
      </w:r>
      <w:hyperlink r:id="rId3">
        <w:r>
          <w:rPr>
            <w:rStyle w:val="InternetLink"/>
            <w:rFonts w:cs="Trebuchet MS" w:ascii="Trebuchet MS" w:hAnsi="Trebuchet MS"/>
            <w:color w:val="000000"/>
            <w:sz w:val="20"/>
            <w:szCs w:val="20"/>
          </w:rPr>
          <w:t>daniel@reconnections.net</w:t>
        </w:r>
      </w:hyperlink>
      <w:r>
        <w:rPr>
          <w:rFonts w:cs="Trebuchet MS" w:ascii="Trebuchet MS" w:hAnsi="Trebuchet MS"/>
          <w:sz w:val="20"/>
          <w:szCs w:val="20"/>
        </w:rPr>
        <w:t xml:space="preserve"> (mails en inglés)</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pyright, 2004, por Daniel Jacob. Reservados Todos Los Derechos. Puede ser copiado o compartido con propósitos de crecimiento personal y/o expansión. Toda reproducción con fines de lucro por cualquier medio requiere el permiso escrito de Reconnections, In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Daniel Jacob en inglés: </w:t>
      </w:r>
      <w:hyperlink r:id="rId4">
        <w:r>
          <w:rPr>
            <w:rStyle w:val="InternetLink"/>
            <w:rFonts w:cs="Trebuchet MS" w:ascii="Trebuchet MS" w:hAnsi="Trebuchet MS"/>
            <w:color w:val="000000"/>
            <w:sz w:val="20"/>
            <w:szCs w:val="20"/>
          </w:rPr>
          <w:t>www.reconnections.net</w:t>
        </w:r>
      </w:hyperlink>
    </w:p>
    <w:p>
      <w:pPr>
        <w:pStyle w:val="Normal"/>
        <w:rPr>
          <w:rFonts w:ascii="Trebuchet MS" w:hAnsi="Trebuchet MS" w:cs="Trebuchet MS"/>
          <w:sz w:val="20"/>
          <w:szCs w:val="20"/>
        </w:rPr>
      </w:pPr>
      <w:r>
        <w:rPr>
          <w:rFonts w:cs="Trebuchet MS" w:ascii="Trebuchet MS" w:hAnsi="Trebuchet MS"/>
          <w:sz w:val="20"/>
          <w:szCs w:val="20"/>
        </w:rPr>
        <w:t xml:space="preserve">Daniel Jacob en español: </w:t>
      </w:r>
      <w:hyperlink r:id="rId5">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021" w:right="102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rPr>
      <w:t xml:space="preserve">Construyendo La Ciudad De Cristal  </w:t>
    </w:r>
    <w:r>
      <w:rPr>
        <w:rFonts w:cs="Trebuchet MS" w:ascii="Trebuchet MS" w:hAnsi="Trebuchet MS"/>
        <w:sz w:val="18"/>
        <w:szCs w:val="18"/>
      </w:rPr>
      <w:t xml:space="preserve">- </w:t>
    </w:r>
    <w:r>
      <w:rPr>
        <w:rFonts w:cs="Trebuchet MS" w:ascii="Trebuchet MS" w:hAnsi="Trebuchet MS"/>
        <w:i/>
        <w:sz w:val="18"/>
        <w:szCs w:val="18"/>
      </w:rPr>
      <w:t>Parte 2 – 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i/>
      <w:iCs/>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niel@reconnections.net" TargetMode="External"/><Relationship Id="rId4" Type="http://schemas.openxmlformats.org/officeDocument/2006/relationships/hyperlink" Target="http://www.reconnections.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8:23:00Z</dcterms:created>
  <dc:creator>susyperalta</dc:creator>
  <dc:description/>
  <cp:keywords/>
  <dc:language>en-US</dc:language>
  <cp:lastModifiedBy>pc</cp:lastModifiedBy>
  <dcterms:modified xsi:type="dcterms:W3CDTF">2005-06-18T15:05:00Z</dcterms:modified>
  <cp:revision>4</cp:revision>
  <dc:subject/>
  <dc:title>CONSTRUYENDO LA CIUDAD DE CRISTAL</dc:title>
</cp:coreProperties>
</file>