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lang w:val="es-ES"/>
        </w:rPr>
      </w:pPr>
      <w:r>
        <w:rPr>
          <w:rStyle w:val="StrongEmphasis"/>
          <w:rFonts w:cs="Trebuchet MS" w:ascii="Trebuchet MS" w:hAnsi="Trebuchet MS"/>
          <w:smallCaps/>
          <w:shadow/>
          <w:sz w:val="36"/>
          <w:szCs w:val="36"/>
          <w:u w:val="none"/>
          <w:lang w:val="es-ES"/>
        </w:rPr>
        <w:t>Creación Consciente</w:t>
      </w:r>
    </w:p>
    <w:p>
      <w:pPr>
        <w:pStyle w:val="Subtitle"/>
        <w:rPr/>
      </w:pPr>
      <w:r>
        <w:rPr>
          <w:rStyle w:val="StrongEmphasis"/>
          <w:rFonts w:cs="Trebuchet MS" w:ascii="Trebuchet MS" w:hAnsi="Trebuchet MS"/>
          <w:sz w:val="22"/>
          <w:szCs w:val="22"/>
        </w:rPr>
        <w:t>Las Reconexiones canalizadas por Daniel Jacob</w:t>
      </w:r>
    </w:p>
    <w:p>
      <w:pPr>
        <w:pStyle w:val="Normal"/>
        <w:jc w:val="center"/>
        <w:rPr>
          <w:rStyle w:val="StrongEmphasis"/>
          <w:rFonts w:ascii="Trebuchet MS" w:hAnsi="Trebuchet MS" w:cs="Trebuchet MS"/>
          <w:color w:val="000000"/>
          <w:sz w:val="20"/>
          <w:szCs w:val="20"/>
          <w:u w:val="single"/>
        </w:rPr>
      </w:pPr>
      <w:r>
        <w:rPr/>
      </w:r>
    </w:p>
    <w:p>
      <w:pPr>
        <w:pStyle w:val="Normal"/>
        <w:jc w:val="both"/>
        <w:rPr>
          <w:rStyle w:val="StrongEmphasis"/>
          <w:rFonts w:ascii="Trebuchet MS" w:hAnsi="Trebuchet MS" w:cs="Trebuchet MS"/>
          <w:color w:val="000000"/>
          <w:sz w:val="20"/>
          <w:szCs w:val="20"/>
          <w:u w:val="single"/>
        </w:rPr>
      </w:pPr>
      <w:r>
        <w:rPr/>
      </w:r>
    </w:p>
    <w:p>
      <w:pPr>
        <w:pStyle w:val="Normal"/>
        <w:jc w:val="both"/>
        <w:rPr/>
      </w:pPr>
      <w:r>
        <w:rPr>
          <w:rStyle w:val="StrongEmphasis"/>
          <w:rFonts w:cs="Trebuchet MS" w:ascii="Trebuchet MS" w:hAnsi="Trebuchet MS"/>
          <w:b w:val="false"/>
          <w:color w:val="000000"/>
          <w:sz w:val="20"/>
          <w:szCs w:val="20"/>
        </w:rPr>
        <w:t>Mis Queridos Amigos:</w:t>
      </w:r>
    </w:p>
    <w:p>
      <w:pPr>
        <w:pStyle w:val="Normal"/>
        <w:rPr>
          <w:rStyle w:val="StrongEmphasis"/>
          <w:rFonts w:ascii="Trebuchet MS" w:hAnsi="Trebuchet MS" w:cs="Trebuchet MS"/>
          <w:b w:val="false"/>
          <w:b w:val="false"/>
          <w:color w:val="000000"/>
          <w:sz w:val="20"/>
          <w:szCs w:val="20"/>
          <w:u w:val="single"/>
        </w:rPr>
      </w:pPr>
      <w:r>
        <w:rPr/>
      </w:r>
    </w:p>
    <w:p>
      <w:pPr>
        <w:pStyle w:val="Normal"/>
        <w:ind w:firstLine="510"/>
        <w:jc w:val="both"/>
        <w:rPr/>
      </w:pPr>
      <w:r>
        <w:rPr>
          <w:rFonts w:cs="Trebuchet MS" w:ascii="Trebuchet MS" w:hAnsi="Trebuchet MS"/>
          <w:sz w:val="20"/>
          <w:szCs w:val="20"/>
        </w:rPr>
        <w:t>Ahora, en nuestros estudios juntos, nos movemos a un foco extremadamente importante de conciencia. La reverberación de su verdad está sonando a través de cada cultura y en cada hogar de su planeta en esta época. Estamos hablando de su despertar colectivo al conocimiento de que cada uno de ustedes es el creador de su propia realidad.</w:t>
      </w:r>
    </w:p>
    <w:p>
      <w:pPr>
        <w:pStyle w:val="Normal"/>
        <w:ind w:firstLine="510"/>
        <w:jc w:val="both"/>
        <w:rPr>
          <w:rFonts w:ascii="Trebuchet MS" w:hAnsi="Trebuchet MS" w:cs="Trebuchet MS"/>
          <w:sz w:val="20"/>
          <w:szCs w:val="20"/>
        </w:rPr>
      </w:pPr>
      <w:r>
        <w:rPr>
          <w:rFonts w:cs="Trebuchet MS" w:ascii="Trebuchet MS" w:hAnsi="Trebuchet MS"/>
          <w:sz w:val="20"/>
          <w:szCs w:val="20"/>
        </w:rPr>
        <w:t>Para muchos de ustedes, esta comprensión es noticia vieja, vieja. La han estado usando como base para vivir por muchos años. ¡Pero para otros... el resto de la humanidad, que conforma esa “masa crítica” necesaria para iniciar su pleno despertar planetario, el impacto de este conocimiento se está volviendo atronador! Literalmente, les está quitando el aliento, en varios niveles de conciencia, incluso mientras hace que su mente planetaria y sus emociones se tambaleen. ¿Comprenden la diferencia entre un despertar individual y uno planetario?</w:t>
      </w:r>
    </w:p>
    <w:p>
      <w:pPr>
        <w:pStyle w:val="Normal"/>
        <w:ind w:firstLine="510"/>
        <w:jc w:val="both"/>
        <w:rPr>
          <w:rFonts w:ascii="Trebuchet MS" w:hAnsi="Trebuchet MS" w:cs="Trebuchet MS"/>
          <w:sz w:val="20"/>
          <w:szCs w:val="20"/>
        </w:rPr>
      </w:pPr>
      <w:r>
        <w:rPr>
          <w:rFonts w:cs="Trebuchet MS" w:ascii="Trebuchet MS" w:hAnsi="Trebuchet MS"/>
          <w:sz w:val="20"/>
          <w:szCs w:val="20"/>
        </w:rPr>
        <w:t>Harían bien en no decir: "Ya conozco esto”.  Parte de ustedes puede saber unas pocas cosas, pero una hueste entera de ustedes todavía está inmersa en el sueño de la fragmentación. Parte de ustedes “sabe las cosas” y parte de ustedes todavía está dormida en el olvido. ¿Admitirán una parte de ustedes mismos y negarán las otras?</w:t>
      </w:r>
    </w:p>
    <w:p>
      <w:pPr>
        <w:pStyle w:val="TextBodyIndent"/>
        <w:rPr>
          <w:rFonts w:ascii="Trebuchet MS" w:hAnsi="Trebuchet MS" w:cs="Trebuchet MS"/>
          <w:sz w:val="20"/>
          <w:szCs w:val="20"/>
        </w:rPr>
      </w:pPr>
      <w:r>
        <w:rPr>
          <w:rFonts w:cs="Trebuchet MS" w:ascii="Trebuchet MS" w:hAnsi="Trebuchet MS"/>
          <w:sz w:val="20"/>
          <w:szCs w:val="20"/>
        </w:rPr>
        <w:t>Aquellos de ustedes que conformaron la “primera ola” de este despertar colectivo pronto podrán cosechar los beneficios de su dura labor. Han sostenido fielmente este tono de “empoderamiento personal” para el resto de su mundo. ¡Pronto, muy pronto, tendrán una refracción plena de esa idea, que brilla de vuelta a ustedes – reluciendo desde las muchas nuevas facetas de su Joya Planetaria! ¡DIOS MÍO! ¿NOSOTROS HICIMOS ESO?</w:t>
      </w:r>
    </w:p>
    <w:p>
      <w:pPr>
        <w:pStyle w:val="Normal"/>
        <w:ind w:firstLine="510"/>
        <w:jc w:val="both"/>
        <w:rPr/>
      </w:pPr>
      <w:r>
        <w:rPr>
          <w:rFonts w:cs="Trebuchet MS" w:ascii="Trebuchet MS" w:hAnsi="Trebuchet MS"/>
          <w:sz w:val="20"/>
          <w:szCs w:val="20"/>
        </w:rPr>
        <w:t>Para utilizar una analogía de las películas para ilustrar lo que está sucediendo ahora en su planeta, les pedimos que se fijen en una película de 1983 que se llamaba “Juegos de Guerra” (</w:t>
      </w:r>
      <w:r>
        <w:rPr>
          <w:rFonts w:cs="Trebuchet MS" w:ascii="Trebuchet MS" w:hAnsi="Trebuchet MS"/>
          <w:i/>
          <w:sz w:val="20"/>
          <w:szCs w:val="20"/>
        </w:rPr>
        <w:t>Ver Los Sueños de la Mente Masiva).</w:t>
      </w:r>
      <w:r>
        <w:rPr>
          <w:rFonts w:cs="Trebuchet MS" w:ascii="Trebuchet MS" w:hAnsi="Trebuchet MS"/>
          <w:sz w:val="20"/>
          <w:szCs w:val="20"/>
        </w:rPr>
        <w:t>.</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n esta narración maravillosamente juguetona y a la vez aleccionadora. dos adolescentes, jugando por ahí con su computadora, un día, inadvertidamente, piratean informáticamente la Base de Datos del Departamento de Defensa de los EE.UU.  Creyendo de que sólo están viéndoselas con el Fabricante de Juegos de California, los jovencitos comienzan a jugar un juego llamado “Guerra Global Termonuclear”, que involucraba a toda la rejilla de defensa que se hallaba entre los EE.UU. y la Unión Soviética. Un contratiempo le siguió a otro, a medida que las dos computadoras realmente se trababan en una guerra nuclear virtual en línea. </w:t>
      </w:r>
    </w:p>
    <w:p>
      <w:pPr>
        <w:pStyle w:val="Normal"/>
        <w:ind w:firstLine="510"/>
        <w:jc w:val="both"/>
        <w:rPr>
          <w:rFonts w:ascii="Trebuchet MS" w:hAnsi="Trebuchet MS" w:cs="Trebuchet MS"/>
          <w:sz w:val="20"/>
          <w:szCs w:val="20"/>
        </w:rPr>
      </w:pPr>
      <w:r>
        <w:rPr>
          <w:rFonts w:cs="Trebuchet MS" w:ascii="Trebuchet MS" w:hAnsi="Trebuchet MS"/>
          <w:sz w:val="20"/>
          <w:szCs w:val="20"/>
        </w:rPr>
        <w:t>Como se pueden imaginar, el caos resultante fue suficiente como para exasperarlos a todos. Lentamente, los chicos comenzaron a comprender el enorme poder que estaban ejerciendo. Al oír las noticias, comenzaron a darse cuenta que los EE.UU. estaban en alerta masiva porque sus computadores creían que el país estaba siendo atacado por los rusos. En una escena muy fuerte, la jovencita le dice a su novio: ¡Dios mío, David! ¿Somos nosotros? ¿Nosotros hicimos eso?</w:t>
      </w:r>
    </w:p>
    <w:p>
      <w:pPr>
        <w:pStyle w:val="Normal"/>
        <w:ind w:firstLine="510"/>
        <w:jc w:val="both"/>
        <w:rPr/>
      </w:pPr>
      <w:r>
        <w:rPr>
          <w:rFonts w:cs="Trebuchet MS" w:ascii="Trebuchet MS" w:hAnsi="Trebuchet MS"/>
          <w:sz w:val="20"/>
          <w:szCs w:val="20"/>
        </w:rPr>
        <w:t xml:space="preserve">Mis Queridos Amigos, una gran parte de su planeta se encuentra exactamente en esto ahora. Las computadores y la tecnología que funciona en conexión no son más que una sombra del increíble poder del que se dispone a través del uso de su mente humana. Y cada uno de ustedes ejercita ese poder cada día, aunque sólo pocos de ustedes comprenden lo que están haciendo. Pronto, muchos más de ustedes comenzarán a comprender lo que les está sucediendo. ¡Y la </w:t>
      </w:r>
      <w:r>
        <w:rPr>
          <w:rFonts w:cs="Trebuchet MS" w:ascii="Trebuchet MS" w:hAnsi="Trebuchet MS"/>
          <w:i/>
          <w:sz w:val="20"/>
          <w:szCs w:val="20"/>
        </w:rPr>
        <w:t>oleada</w:t>
      </w:r>
      <w:r>
        <w:rPr>
          <w:rFonts w:cs="Trebuchet MS" w:ascii="Trebuchet MS" w:hAnsi="Trebuchet MS"/>
          <w:sz w:val="20"/>
          <w:szCs w:val="20"/>
        </w:rPr>
        <w:t xml:space="preserve"> de esa realización freirá algunos de sus “circuitos”, de ver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CALIBRACIÓN DEL PODER, REJILLAS DE ENERG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Hablemos ahora de las muchas fluctuaciones del empoderamiento que están empezando a ocurrir en el Planeta Tierra. Incluimos en esta exposición todos los tipos y niveles de flujo – ya se manifiesten como fatiga y “debilidad” en su cuerpo físico, como una repentina falta de abundancia en sus recursos financieros o como fallas masivas de las rejillas de energía que gobiernan el flujo de la electricidad en sus grandes ciudade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Ustedes acaban de experimentar un apagón en la parte este de los Estados Unidos y Canadá. Y, sin importar cuál fue la “causa” de este contratiempo, según determinen los expertos, ahora les decimos que no  es más que una explicación superficial para un fenómeno electromagnético que va mucho más allá de lo que muchos de ustedes se imaginan. </w:t>
      </w:r>
    </w:p>
    <w:p>
      <w:pPr>
        <w:pStyle w:val="Normal"/>
        <w:ind w:firstLine="510"/>
        <w:jc w:val="both"/>
        <w:rPr/>
      </w:pPr>
      <w:r>
        <w:rPr>
          <w:rFonts w:cs="Trebuchet MS" w:ascii="Trebuchet MS" w:hAnsi="Trebuchet MS"/>
          <w:sz w:val="20"/>
          <w:szCs w:val="20"/>
        </w:rPr>
        <w:t xml:space="preserve">Para poder explicar lo que estamos diciendo, los invitamos a regresar con nosotros a la película “Juegos de Guerra” que mencionamos arriba. Justo después de hacer contacto con ese importante complejo de computadoras, noten cuán angustiados quedaron esos jovencitos cuando comprendieron el poder que se estaba moviendo a través de ellos. Fíjense también en lo que los motivó a hacer su sensación de angustia. </w:t>
      </w:r>
      <w:r>
        <w:rPr>
          <w:rFonts w:cs="Trebuchet MS" w:ascii="Trebuchet MS" w:hAnsi="Trebuchet MS"/>
          <w:i/>
          <w:sz w:val="20"/>
          <w:szCs w:val="20"/>
        </w:rPr>
        <w:t xml:space="preserve">Ellos desconectaron su computadora. </w:t>
      </w:r>
      <w:r>
        <w:rPr>
          <w:rFonts w:cs="Trebuchet MS" w:ascii="Trebuchet MS" w:hAnsi="Trebuchet MS"/>
          <w:sz w:val="20"/>
          <w:szCs w:val="20"/>
        </w:rPr>
        <w:t xml:space="preserve">¿Entienden el impacto de esto? Al haberse dado cuenta que la providencia, junto con su propia sagacidad, les había concedido el acceso al “Santasanctórum” del Complejo de Defensa de los EE.UU., decidieron que lo mejor que podían hacer era simplemente apagar su máquina y pretender que nada había pasad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es suena familiar? Ciertamente, debería. Esta clase de reacción es sencillamente una versión más del “gran encubrimiento”, que comenzó con Adán y Eva y continúa hoy en día en todas partes de la sociedad, hasta llegar a la Oficina Oval de la Casa Blanca, donde funcionarios de alto rango extremadamente celosos de su trabajo, murmuran en los micrófonos de los medios de comunicación: “Lo siento. No puedo recordar nada al respecto.”  </w:t>
      </w:r>
    </w:p>
    <w:p>
      <w:pPr>
        <w:pStyle w:val="Normal"/>
        <w:ind w:firstLine="510"/>
        <w:jc w:val="both"/>
        <w:rPr/>
      </w:pPr>
      <w:r>
        <w:rPr>
          <w:rFonts w:cs="Trebuchet MS" w:ascii="Trebuchet MS" w:hAnsi="Trebuchet MS"/>
          <w:sz w:val="20"/>
          <w:szCs w:val="20"/>
        </w:rPr>
        <w:t xml:space="preserve">Mis Queridos Amigos, está en la naturaleza humana huir y esconderse del poder personal. Después de todo, llegaron aquí desde los reinos de existencia donde literalmente podían llevar a cabo </w:t>
      </w:r>
      <w:r>
        <w:rPr>
          <w:rFonts w:cs="Trebuchet MS" w:ascii="Trebuchet MS" w:hAnsi="Trebuchet MS"/>
          <w:i/>
          <w:sz w:val="20"/>
          <w:szCs w:val="20"/>
        </w:rPr>
        <w:t xml:space="preserve">cualquier cosa </w:t>
      </w:r>
      <w:r>
        <w:rPr>
          <w:rFonts w:cs="Trebuchet MS" w:ascii="Trebuchet MS" w:hAnsi="Trebuchet MS"/>
          <w:sz w:val="20"/>
          <w:szCs w:val="20"/>
        </w:rPr>
        <w:t>con sólo</w:t>
      </w:r>
      <w:r>
        <w:rPr>
          <w:rFonts w:cs="Trebuchet MS" w:ascii="Trebuchet MS" w:hAnsi="Trebuchet MS"/>
          <w:i/>
          <w:sz w:val="20"/>
          <w:szCs w:val="20"/>
        </w:rPr>
        <w:t xml:space="preserve"> </w:t>
      </w:r>
      <w:r>
        <w:rPr>
          <w:rFonts w:cs="Trebuchet MS" w:ascii="Trebuchet MS" w:hAnsi="Trebuchet MS"/>
          <w:sz w:val="20"/>
          <w:szCs w:val="20"/>
        </w:rPr>
        <w:t>pensarlo. Se pusieron cuerpos físicos y se colocaron bajo las restricciones de las “leyes” físicas sólo para poder conseguir unas vacaciones del ejercicio de todo ese poder. Y ahora, a medida que su Velo Planetario comienza a afinarse, su conciencia colectiva comienza a recordar – siempre muy lentamente- que USTEDES son lo que están haciendo todo esto. Y la simple idea está haciendo que estallen las bombillas de luz, se fundan las pantallas de las computadoras y que todos nos sintamos con ganas de correr buscando dónde escondernos.</w:t>
      </w:r>
    </w:p>
    <w:p>
      <w:pPr>
        <w:pStyle w:val="Normal"/>
        <w:jc w:val="both"/>
        <w:rPr>
          <w:rFonts w:ascii="Trebuchet MS" w:hAnsi="Trebuchet MS" w:cs="Trebuchet MS"/>
          <w:b/>
          <w:b/>
          <w:i/>
          <w:i/>
          <w:sz w:val="20"/>
          <w:szCs w:val="20"/>
        </w:rPr>
      </w:pPr>
      <w:r>
        <w:rPr>
          <w:rFonts w:cs="Trebuchet MS" w:ascii="Trebuchet MS" w:hAnsi="Trebuchet MS"/>
          <w:sz w:val="20"/>
          <w:szCs w:val="20"/>
        </w:rPr>
        <w:t xml:space="preserve">.  </w:t>
      </w:r>
      <w:r>
        <w:rPr>
          <w:rFonts w:cs="Trebuchet MS" w:ascii="Trebuchet MS" w:hAnsi="Trebuchet MS"/>
          <w:i/>
          <w:sz w:val="20"/>
          <w:szCs w:val="20"/>
        </w:rPr>
        <w:t xml:space="preserve">  </w:t>
      </w:r>
    </w:p>
    <w:p>
      <w:pPr>
        <w:pStyle w:val="Normal"/>
        <w:jc w:val="both"/>
        <w:rPr>
          <w:rFonts w:ascii="Trebuchet MS" w:hAnsi="Trebuchet MS" w:cs="Trebuchet MS"/>
          <w:sz w:val="20"/>
          <w:szCs w:val="20"/>
        </w:rPr>
      </w:pPr>
      <w:r>
        <w:rPr>
          <w:rFonts w:cs="Trebuchet MS" w:ascii="Trebuchet MS" w:hAnsi="Trebuchet MS"/>
          <w:b/>
          <w:sz w:val="20"/>
          <w:szCs w:val="20"/>
        </w:rPr>
        <w:t>CÓMO FLUCTÚA LA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Hablamos largo y tendido acerca de los principios de la energía en otras transmisiones – muchas de las cuales comparan nuestra vida tridimensional con un gran tablero de juego, presentándolos a ustedes como el jugador primario. En cada universo, el jugador/creador de ese universo es realmente el único ahí (uni = uno) – aunque hay aspectos de él o ella que lo olvidaron. Su olvido  crea la ilusión de la separación e interacción que el Sí Mismo encuentra tan divertida. </w:t>
      </w:r>
    </w:p>
    <w:p>
      <w:pPr>
        <w:pStyle w:val="Normal"/>
        <w:ind w:firstLine="510"/>
        <w:jc w:val="both"/>
        <w:rPr/>
      </w:pPr>
      <w:r>
        <w:rPr>
          <w:rFonts w:cs="Trebuchet MS" w:ascii="Trebuchet MS" w:hAnsi="Trebuchet MS"/>
          <w:sz w:val="20"/>
          <w:szCs w:val="20"/>
        </w:rPr>
        <w:t xml:space="preserve">Cuando la mirada del creador se desplaza de lo que él o ella consideran es el “yo” en cualquier espacio físico, a lo que cree es el “otro” </w:t>
      </w:r>
      <w:r>
        <w:rPr>
          <w:rFonts w:cs="Trebuchet MS" w:ascii="Trebuchet MS" w:hAnsi="Trebuchet MS"/>
          <w:i/>
          <w:sz w:val="20"/>
          <w:szCs w:val="20"/>
        </w:rPr>
        <w:t>(Ver El Gran Juego)</w:t>
      </w:r>
      <w:r>
        <w:rPr>
          <w:rFonts w:cs="Trebuchet MS" w:ascii="Trebuchet MS" w:hAnsi="Trebuchet MS"/>
          <w:sz w:val="20"/>
          <w:szCs w:val="20"/>
        </w:rPr>
        <w:t xml:space="preserve">  - ya signifique una persona, un objeto o un lugar- y luego vuelve atrás otra vez, se crea un “flujo de energía”.. Cada vez que su conciencia pasa por este “giro” de comparación, se crea un “pulso” vibratorio en su campo energétic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uantos más “otros” tengan que identificar cuando pasan por esos “giros” perceptuales, más lenta será la velocidad de su universo. Después de todo, cada vez que su conciencia hace una “pausa” para identificar un objeto o persona para poder examinarlo, su energía pierde velocidad.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as vibraciones en su universo actual se han acelerado porque su conciencia masiva está integrando firmemente el Nuevo Paradigma de la Unidad Universal.(1). Cada vez en mayor medida, su conciencia está aprendiendo a decir simplemente “esto soy yo” cuando gira alrededor del tablero de juego. Sin análisis, sin desorden, sin aspavientos. Todo es ustedes. No hay nada que temer, nada que examinar, nada que identificar. El giroscopio gira más y más rápido. Es el pulso de su proceso de “ascensión”. ¿¿Cuán arriba en el espectro de energía están dispuestos a declarar: “Esto también soy yo”?? Cuanto más se eleve su conciencia, más descenderá también. Todo se expande en proporción esférica. El Espíritu Guardián (2) lo garantiza. La Oscuridad y la Luz siempre se seguirán la una a la otra mientras completan su mandato de mantener el equilibro en éste, su Universo de Reconexión.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uanto más aprendan a confiar, menos vigilancia necesitarán mantener mientras participan del juego. Su enfoque comienza a estrecharse hasta ser como la cabeza de un alfiler – un láser, incluso- mientras hábilmente buscan en el tablero de juego razones para decir: “¡No estoy solo! Hay algo que todavía debo hacer” Mientras siguen escaneando – buscando drama e intriga – su universo siempre parece brindarlo. Mientras tanto, la velocidad de su rúbrica vibratoria (3) sigue elevándose.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Mientras esto ocurre, su cuerpo planetario comienza a perder velocidad. Ahora está encauzando su movimiento hacia un Centro Creativo, actualmente representado aquí físicamente, en vez de alinearse con un Icono de “Dios” difuso que mora solamente en el cielo. Su Nave Espacial  Tierra se convirtió en un Vehículo Multidimensional para el Sí Mismo Niño, quien lleva autoridad y poder, mientras aún actúa en forma física. </w:t>
      </w:r>
    </w:p>
    <w:p>
      <w:pPr>
        <w:pStyle w:val="Normal"/>
        <w:ind w:firstLine="510"/>
        <w:jc w:val="both"/>
        <w:rPr/>
      </w:pPr>
      <w:r>
        <w:rPr>
          <w:rFonts w:cs="Trebuchet MS" w:ascii="Trebuchet MS" w:hAnsi="Trebuchet MS"/>
          <w:sz w:val="20"/>
          <w:szCs w:val="20"/>
        </w:rPr>
        <w:t xml:space="preserve">Estamos hablando de USTEDES, Mis Queridos Amigos. Ustedes </w:t>
      </w:r>
      <w:r>
        <w:rPr>
          <w:rFonts w:cs="Trebuchet MS" w:ascii="Trebuchet MS" w:hAnsi="Trebuchet MS"/>
          <w:i/>
          <w:sz w:val="20"/>
          <w:szCs w:val="20"/>
        </w:rPr>
        <w:t>lo están haciendo.</w:t>
      </w:r>
      <w:r>
        <w:rPr>
          <w:rFonts w:cs="Trebuchet MS" w:ascii="Trebuchet MS" w:hAnsi="Trebuchet MS"/>
          <w:sz w:val="20"/>
          <w:szCs w:val="20"/>
        </w:rPr>
        <w:t xml:space="preserve"> ¡Están creando y expandiendo y están haciendo mucho, mucho más! Y nosotros estamos aquí para ayudarlos mientras recuerdan, para estimularlos mientras atraviesan sus giros y procesos. Nosotros somos Guías Turísticos en un viaje fantástico a través de los Reinos Invisibl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MANTENIENDO LA “CORR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De aquí en más, cada vez que parezca que hay un repentino “corte” en su corriente eléctrica tridimensional, los ayudará comenzar a decir: “Uy, oh, debo haberme asustado a mí mismo, así que desconecté la corriente.” Como David Lightman en la película “Juegos de Guerra”, no pudieron confrontar el hecho de tener de golpe tanto poder y autoridad a su disposición. Y así, encontraron la forma de “desconectar su máquina”, temporalmente, y pretender que no pasa nada en realidad.</w:t>
      </w:r>
    </w:p>
    <w:p>
      <w:pPr>
        <w:pStyle w:val="Normal"/>
        <w:ind w:firstLine="510"/>
        <w:jc w:val="both"/>
        <w:rPr>
          <w:rFonts w:ascii="Trebuchet MS" w:hAnsi="Trebuchet MS" w:cs="Trebuchet MS"/>
          <w:b/>
          <w:b/>
          <w:sz w:val="20"/>
          <w:szCs w:val="20"/>
        </w:rPr>
      </w:pPr>
      <w:r>
        <w:rPr>
          <w:rFonts w:cs="Trebuchet MS" w:ascii="Trebuchet MS" w:hAnsi="Trebuchet MS"/>
          <w:sz w:val="20"/>
          <w:szCs w:val="20"/>
        </w:rPr>
        <w:t xml:space="preserve">Pero algo está pasando. Poco a poco, están cambiando de fase su regreso a la Divinidad. Y Dios/Diosa/Todo Lo Que Es, estará </w:t>
      </w:r>
      <w:r>
        <w:rPr>
          <w:rFonts w:cs="Trebuchet MS" w:ascii="Trebuchet MS" w:hAnsi="Trebuchet MS"/>
          <w:i/>
          <w:sz w:val="20"/>
          <w:szCs w:val="20"/>
        </w:rPr>
        <w:t xml:space="preserve">viniendo aquí </w:t>
      </w:r>
      <w:r>
        <w:rPr>
          <w:rFonts w:cs="Trebuchet MS" w:ascii="Trebuchet MS" w:hAnsi="Trebuchet MS"/>
          <w:sz w:val="20"/>
          <w:szCs w:val="20"/>
        </w:rPr>
        <w:t xml:space="preserve">también. En realidad, ¿qué significa ser un Dios o una Diosa? Literalmente, significa que </w:t>
      </w:r>
      <w:r>
        <w:rPr>
          <w:rFonts w:cs="Trebuchet MS" w:ascii="Trebuchet MS" w:hAnsi="Trebuchet MS"/>
          <w:i/>
          <w:sz w:val="20"/>
          <w:szCs w:val="20"/>
        </w:rPr>
        <w:t>admiten</w:t>
      </w:r>
      <w:r>
        <w:rPr>
          <w:rFonts w:cs="Trebuchet MS" w:ascii="Trebuchet MS" w:hAnsi="Trebuchet MS"/>
          <w:sz w:val="20"/>
          <w:szCs w:val="20"/>
        </w:rPr>
        <w:t xml:space="preserve">  tener poder –que son alguien que ADMITE sus capacidades como Creador Consciente. Antes que eso, cuando simplemente pensaban en ustedes como en “mortales”, aún eran el Creador. Simplemente ejercitaron su poder desde su mente subconsciente o inconsciente. Incluso esas decisiones de desconectar la corriente son sólo constructos perceptuales – formas para que su conciencia tridimensional “se tome un respiro”, y pretenda que no son realmente lo que nosotros decimos que son.</w:t>
      </w:r>
    </w:p>
    <w:p>
      <w:pPr>
        <w:pStyle w:val="Normal"/>
        <w:ind w:firstLine="510"/>
        <w:jc w:val="both"/>
        <w:rPr/>
      </w:pPr>
      <w:r>
        <w:rPr>
          <w:rFonts w:cs="Trebuchet MS" w:ascii="Trebuchet MS" w:hAnsi="Trebuchet MS"/>
          <w:sz w:val="20"/>
          <w:szCs w:val="20"/>
        </w:rPr>
        <w:t>No tengan miedo de desarrollar un “Complejo de Dios” mientras expanden esta conciencia. No es realmente “complejo” ser Dios. Ustedes simplemente SON y dejan que todo lo demás SEA también. Admiten que todo es ustedes. Este concepto se expande con el desarrollo de un Yo Observador fuerte. (</w:t>
      </w:r>
      <w:r>
        <w:rPr>
          <w:rFonts w:cs="Trebuchet MS" w:ascii="Trebuchet MS" w:hAnsi="Trebuchet MS"/>
          <w:i/>
          <w:sz w:val="20"/>
          <w:szCs w:val="20"/>
        </w:rPr>
        <w:t>Ver el Yo Observador y Conocedor)</w:t>
      </w:r>
      <w:r>
        <w:rPr>
          <w:rFonts w:cs="Trebuchet MS" w:ascii="Trebuchet MS" w:hAnsi="Trebuchet MS"/>
          <w:sz w:val="20"/>
          <w:szCs w:val="20"/>
        </w:rPr>
        <w:t>.    </w:t>
      </w:r>
    </w:p>
    <w:p>
      <w:pPr>
        <w:pStyle w:val="Normal"/>
        <w:jc w:val="both"/>
        <w:rPr/>
      </w:pPr>
      <w:r>
        <w:rPr>
          <w:rFonts w:cs="Trebuchet MS" w:ascii="Trebuchet MS" w:hAnsi="Trebuchet MS"/>
          <w:sz w:val="20"/>
          <w:szCs w:val="20"/>
        </w:rPr>
        <w:t> </w:t>
      </w:r>
      <w:r>
        <w:rPr>
          <w:rFonts w:cs="Trebuchet MS" w:ascii="Trebuchet MS" w:hAnsi="Trebuchet MS"/>
          <w:b/>
          <w:sz w:val="20"/>
          <w:szCs w:val="20"/>
        </w:rPr>
        <w:t xml:space="preserve">OSCURIDAD Y LUZ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510"/>
        <w:jc w:val="both"/>
        <w:rPr>
          <w:rFonts w:ascii="Trebuchet MS" w:hAnsi="Trebuchet MS" w:cs="Trebuchet MS"/>
          <w:sz w:val="20"/>
          <w:szCs w:val="20"/>
        </w:rPr>
      </w:pPr>
      <w:r>
        <w:rPr>
          <w:rFonts w:cs="Trebuchet MS" w:ascii="Trebuchet MS" w:hAnsi="Trebuchet MS"/>
          <w:sz w:val="20"/>
          <w:szCs w:val="20"/>
        </w:rPr>
        <w:t>Aquellos de ustedes que participaron en un serio apagón de corriente fueron testigos de las lecciones inconcebibles que pueden llegar con una rápida transición de la luz brillante a la oscuridad repentina. Sus sistemas de electricidad pueden conferir una tremenda sensación de divinidad cuando están funcionando adecuadamente. Traen cuidado médico que salva vidas, entretenimiento que les saca los ojos fuera de las órbitas, comunicación y educación que expanden la mente, y también traen calor y frescura para regular su medio ambiente inmediato.</w:t>
      </w:r>
    </w:p>
    <w:p>
      <w:pPr>
        <w:pStyle w:val="Normal"/>
        <w:ind w:firstLine="510"/>
        <w:jc w:val="both"/>
        <w:rPr>
          <w:rFonts w:ascii="Trebuchet MS" w:hAnsi="Trebuchet MS" w:cs="Trebuchet MS"/>
          <w:sz w:val="20"/>
          <w:szCs w:val="20"/>
        </w:rPr>
      </w:pPr>
      <w:r>
        <w:rPr>
          <w:rFonts w:cs="Trebuchet MS" w:ascii="Trebuchet MS" w:hAnsi="Trebuchet MS"/>
          <w:sz w:val="20"/>
          <w:szCs w:val="20"/>
        </w:rPr>
        <w:t>Cuando se desarrolla un “problema” en el sistema – cuando su “enchufe” perceptual es arrancado- el contraste entre la oscuridad y la luz puede ser chocante. Es nuestra forma de decirnos a nosotros mismos: “Así de juntas fluyen estas dos ideas”. Los Anillos de Oscuridad están envueltos para siempre hasta alrededor de la luz más brillante, acunándola constantemente con una presencia suave, aterciopelada. Los rayos de luz están siempre listos para penetrar e iluminar cualquier sombra que atraiga suficiente atención sobre sí mism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Hay Unidad en todo esto. Es bello y simple. ¡Es glorioso y grandioso! Y cuando sientan que su yo tridimensional comienza a penetrar el Velo con cualquier grado de claridad o precisión, habrá aspectos de ustedes que saltarán al frente y confundirán su visión... para que tengan que luchar a través de densas “nieblas” para mantener la sensación de enfoque. </w:t>
      </w:r>
    </w:p>
    <w:p>
      <w:pPr>
        <w:pStyle w:val="TextBodyIndent"/>
        <w:rPr>
          <w:rFonts w:ascii="Trebuchet MS" w:hAnsi="Trebuchet MS" w:cs="Trebuchet MS"/>
          <w:sz w:val="20"/>
          <w:szCs w:val="20"/>
        </w:rPr>
      </w:pPr>
      <w:r>
        <w:rPr>
          <w:rFonts w:cs="Trebuchet MS" w:ascii="Trebuchet MS" w:hAnsi="Trebuchet MS"/>
          <w:sz w:val="20"/>
          <w:szCs w:val="20"/>
        </w:rPr>
        <w:t>Ese es el trabajo del Espíritu Guardián, que es el Guardián del Equilibrio durante su Reconexión hacia la Unidad. Es el Alma de una antigua promesa, hecha hace mucho – y renovada generación tras generación – de no permitir que ningún “extremo” de ninguna polaridad obtenga dominio sobre los demás por más tiempo que el necesario para traer un verdadero beneficio para todos. Y esa promesa sagrada, El Corazón y Alma de la Reconexión, continúan obteniendo ímpetu y autoridad con cada día que pasa.</w:t>
      </w:r>
    </w:p>
    <w:p>
      <w:pPr>
        <w:pStyle w:val="Normal"/>
        <w:ind w:firstLine="510"/>
        <w:jc w:val="both"/>
        <w:rPr>
          <w:rFonts w:ascii="Trebuchet MS" w:hAnsi="Trebuchet MS" w:cs="Trebuchet MS"/>
          <w:sz w:val="20"/>
          <w:szCs w:val="20"/>
        </w:rPr>
      </w:pPr>
      <w:r>
        <w:rPr>
          <w:rFonts w:cs="Trebuchet MS" w:ascii="Trebuchet MS" w:hAnsi="Trebuchet MS"/>
          <w:sz w:val="20"/>
          <w:szCs w:val="20"/>
        </w:rPr>
        <w:t>Los poderes que luchan por el dominio en el Mundo de la Forma están haciendo lo que hacen para poder mantener un “ideal”. Al forzar el tema de su “programa” para el mundo, creen que prevalecerá una mayor paz y seguridad. A esta campaña se le dio cierta cantidad de libertad y poder, con el fin de que en última instancia produzca una expansión de energía hacia su Reconexión con la Unidad. Ese camino es poderoso – serpentea y se retuerce (¡y a ustedes!) de formas que no siempre parecen aceptables.</w:t>
      </w:r>
    </w:p>
    <w:p>
      <w:pPr>
        <w:pStyle w:val="Normal"/>
        <w:ind w:firstLine="510"/>
        <w:jc w:val="both"/>
        <w:rPr>
          <w:rFonts w:ascii="Trebuchet MS" w:hAnsi="Trebuchet MS" w:cs="Trebuchet MS"/>
          <w:sz w:val="20"/>
          <w:szCs w:val="20"/>
        </w:rPr>
      </w:pPr>
      <w:r>
        <w:rPr>
          <w:rFonts w:cs="Trebuchet MS" w:ascii="Trebuchet MS" w:hAnsi="Trebuchet MS"/>
          <w:sz w:val="20"/>
          <w:szCs w:val="20"/>
        </w:rPr>
        <w:t>El momento en que este “ideal” comience a dirigir su Nave Multidimensional fuera de curso, a  las Fuerzas del Caos (dentro de cualquier nación o circunstancia en que residan) se les otorgará poder para “inclinar la balanza” de vuelta hacia el balance que sea necesario para restaurar el equilibrio y abrir sus corazones a las nuevas vibraciones. Esta infusión de energía de resistencia se llama “obnubilamiento” , y se refiere a una activación de fuerzas – tanto internas como externas- que pueden confundir la psiquis y sobresaltar la mente.. Si desean obtener una imagen más clara de este proceso, los invitamos a re-examinar los pasajes de sus Escrituras que se refieren a la confusión de los lenguajes humanos que tuvo lugar en la Torre de Babel.</w:t>
      </w:r>
    </w:p>
    <w:p>
      <w:pPr>
        <w:pStyle w:val="Normal"/>
        <w:ind w:firstLine="510"/>
        <w:jc w:val="both"/>
        <w:rPr/>
      </w:pPr>
      <w:r>
        <w:rPr>
          <w:rFonts w:cs="Trebuchet MS" w:ascii="Trebuchet MS" w:hAnsi="Trebuchet MS"/>
          <w:sz w:val="20"/>
          <w:szCs w:val="20"/>
        </w:rPr>
        <w:t xml:space="preserve">Y así, Mis Queridos Amigos,  esperen, observen y sonrían. No tienen adónde ir y poco que hacer. Está todo dispuesto para ustedes, y todo funciona perfectamente – tal como el mecanismo de un reloj. Se trata de la Creación Consciente, no de la Victimización Subconsciente. La vida no es algo que les sucede </w:t>
      </w:r>
      <w:r>
        <w:rPr>
          <w:rFonts w:cs="Trebuchet MS" w:ascii="Trebuchet MS" w:hAnsi="Trebuchet MS"/>
          <w:i/>
          <w:sz w:val="20"/>
          <w:szCs w:val="20"/>
        </w:rPr>
        <w:t>a ustedes</w:t>
      </w:r>
      <w:r>
        <w:rPr>
          <w:rFonts w:cs="Trebuchet MS" w:ascii="Trebuchet MS" w:hAnsi="Trebuchet MS"/>
          <w:sz w:val="20"/>
          <w:szCs w:val="20"/>
        </w:rPr>
        <w:t xml:space="preserve"> al azar. Es su espejo. Es su reflejo.</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n los días por venir seremos más específicos acerca de cómo ocurre todo esto. No se los diremos para que puedan conceptualizar, crear estrategias o maximizar su control.  Más bien, estamos revelando estos secretos para convencerlos de que finalmente pueden relajarse. ¡Dejen que todo suceda! Dejen que todo sea. Dejen que todo se exprese a sí mismo como desee. De todos modos, este lapso de vida actual no tiene que ver con la realización. Realmente, todo lo que está sucediendo aquí ya se completó. ¿Lo comprenden? Esta vida... ¿o deberíamos decir “estas vidas”?... ya fueron vividas. Y ustedes simplemente están aquí haciendo una retrospectiva de todos los “cabos sueltos” que evitaron u olvidaron a través de los tiempos.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Cada vez que se encuentran sufriendo de “fatiga crónica”, deben comprender que su cuerpo simplemente se ubicó “sobre zancos”. Ustedes han sido obnubilados. En tales momentos, uno puede oír voces internas que dicen que uno  “no lo está intentando lo suficiente”. En realidad, generalmente sucede exactamente lo contrario. Sus sistemas “fallaron” porque se han estado presionando, y necesitan dejar ir. Lo mismo sucede con los países, culturas, líderes mundiales y sistemas sociales. Hay una elevación y una caída para todo. Es la forma del Sí Mismo. </w:t>
      </w:r>
    </w:p>
    <w:p>
      <w:pPr>
        <w:pStyle w:val="Normal"/>
        <w:ind w:firstLine="510"/>
        <w:jc w:val="both"/>
        <w:rPr/>
      </w:pPr>
      <w:r>
        <w:rPr>
          <w:rFonts w:cs="Trebuchet MS" w:ascii="Trebuchet MS" w:hAnsi="Trebuchet MS"/>
          <w:sz w:val="20"/>
          <w:szCs w:val="20"/>
        </w:rPr>
        <w:t xml:space="preserve">Verdaderamente, todo es perfecto(4). Deben creerlo. Todo se está alineando, exactamente como se supone que lo haga. Se angustian porque su Ego de la Forma (5) no recibe aviso suficiente y las cosas que pasan los encuentran desprevenidos. ¿No comprenden que El Ego de la Forma se creó </w:t>
      </w:r>
      <w:r>
        <w:rPr>
          <w:rFonts w:cs="Trebuchet MS" w:ascii="Trebuchet MS" w:hAnsi="Trebuchet MS"/>
          <w:i/>
          <w:sz w:val="20"/>
          <w:szCs w:val="20"/>
        </w:rPr>
        <w:t>exactamente con ese propósito</w:t>
      </w:r>
      <w:r>
        <w:rPr>
          <w:rFonts w:cs="Trebuchet MS" w:ascii="Trebuchet MS" w:hAnsi="Trebuchet MS"/>
          <w:sz w:val="20"/>
          <w:szCs w:val="20"/>
        </w:rPr>
        <w:t xml:space="preserve">? </w:t>
      </w:r>
    </w:p>
    <w:p>
      <w:pPr>
        <w:pStyle w:val="Normal"/>
        <w:ind w:firstLine="510"/>
        <w:jc w:val="both"/>
        <w:rPr/>
      </w:pPr>
      <w:r>
        <w:rPr>
          <w:rFonts w:cs="Trebuchet MS" w:ascii="Trebuchet MS" w:hAnsi="Trebuchet MS"/>
          <w:sz w:val="20"/>
          <w:szCs w:val="20"/>
        </w:rPr>
        <w:t xml:space="preserve">¿Por qué fragmentaría a Sí Mismo un Dios que todo lo sabe? Lo hace para poder </w:t>
      </w:r>
      <w:r>
        <w:rPr>
          <w:rFonts w:cs="Trebuchet MS" w:ascii="Trebuchet MS" w:hAnsi="Trebuchet MS"/>
          <w:i/>
          <w:sz w:val="20"/>
          <w:szCs w:val="20"/>
        </w:rPr>
        <w:t xml:space="preserve">crear una versión de Sí Mismo que todavía no sepa </w:t>
      </w:r>
      <w:r>
        <w:rPr>
          <w:rFonts w:cs="Trebuchet MS" w:ascii="Trebuchet MS" w:hAnsi="Trebuchet MS"/>
          <w:sz w:val="20"/>
          <w:szCs w:val="20"/>
        </w:rPr>
        <w:t xml:space="preserve">cómo termina el guión. Es como olvidarse del argumento de su película favorita, sólo para regresar al cine y verla una y otra vez. A cierto nivel, ustedes están totalmente conscientes de cada causa y efecto que ocurre en su universo. A medida que hagan más consciente este aspecto de ustedes mismos, aprenderán más respecto a su mundo tridimensional, el que reflejará para ustedes la dicha y asombro que llega al abrir los “regalos sorpresa” que pueda traer la vida. </w:t>
      </w:r>
    </w:p>
    <w:p>
      <w:pPr>
        <w:pStyle w:val="TextBodyIndent"/>
        <w:rPr>
          <w:rFonts w:ascii="Trebuchet MS" w:hAnsi="Trebuchet MS" w:cs="Trebuchet MS"/>
          <w:sz w:val="20"/>
          <w:szCs w:val="20"/>
        </w:rPr>
      </w:pPr>
      <w:r>
        <w:rPr>
          <w:rFonts w:cs="Trebuchet MS" w:ascii="Trebuchet MS" w:hAnsi="Trebuchet MS"/>
          <w:sz w:val="20"/>
          <w:szCs w:val="20"/>
        </w:rPr>
        <w:t xml:space="preserve">A veces, ustedes son un “niño inocente” jugando y explorando y determinado a crecer. Otras veces, se convierten en la energía “de los padres” que cuida y baila con los “niños” terrenales, mientras ellos continúan con sus procesos de maduración. Y también, otras veces, se convierten en un Anciano Estelar – mientras brillan en el cielo, por encima de la muchedumbre – observando y sonriendo y absorbiéndolo todo.  </w:t>
      </w:r>
    </w:p>
    <w:p>
      <w:pPr>
        <w:pStyle w:val="TextBodyIndent"/>
        <w:rPr>
          <w:rFonts w:ascii="Trebuchet MS" w:hAnsi="Trebuchet MS" w:cs="Trebuchet MS"/>
          <w:sz w:val="20"/>
          <w:szCs w:val="20"/>
        </w:rPr>
      </w:pPr>
      <w:r>
        <w:rPr>
          <w:rFonts w:cs="Trebuchet MS" w:ascii="Trebuchet MS" w:hAnsi="Trebuchet MS"/>
          <w:sz w:val="20"/>
          <w:szCs w:val="20"/>
        </w:rPr>
        <w:t>Todo es ustedes. Es todo AHORA. ¡Y todo es muy, pero muy bue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_____________</w:t>
      </w:r>
    </w:p>
    <w:p>
      <w:pPr>
        <w:pStyle w:val="Normal"/>
        <w:jc w:val="both"/>
        <w:rPr>
          <w:rFonts w:ascii="Trebuchet MS" w:hAnsi="Trebuchet MS" w:cs="Trebuchet MS"/>
          <w:sz w:val="20"/>
          <w:szCs w:val="20"/>
        </w:rPr>
      </w:pPr>
      <w:r>
        <w:rPr>
          <w:rFonts w:cs="Trebuchet MS" w:ascii="Trebuchet MS" w:hAnsi="Trebuchet MS"/>
          <w:sz w:val="20"/>
          <w:szCs w:val="20"/>
        </w:rPr>
      </w:r>
    </w:p>
    <w:p>
      <w:pPr>
        <w:pStyle w:val="Footnote"/>
        <w:numPr>
          <w:ilvl w:val="0"/>
          <w:numId w:val="3"/>
        </w:numPr>
        <w:tabs>
          <w:tab w:val="clear" w:pos="708"/>
          <w:tab w:val="left" w:pos="360" w:leader="none"/>
        </w:tabs>
        <w:ind w:left="357" w:hanging="357"/>
        <w:jc w:val="both"/>
        <w:rPr/>
      </w:pPr>
      <w:r>
        <w:rPr>
          <w:rFonts w:cs="Trebuchet MS" w:ascii="Trebuchet MS" w:hAnsi="Trebuchet MS"/>
        </w:rPr>
        <w:t xml:space="preserve">Cita de Las Reconexiones:  </w:t>
      </w:r>
      <w:r>
        <w:rPr>
          <w:rFonts w:cs="Trebuchet MS" w:ascii="Trebuchet MS" w:hAnsi="Trebuchet MS"/>
          <w:b/>
          <w:u w:val="single"/>
        </w:rPr>
        <w:t>UNIDAD</w:t>
      </w:r>
    </w:p>
    <w:p>
      <w:pPr>
        <w:pStyle w:val="Footnote"/>
        <w:ind w:left="360" w:hanging="0"/>
        <w:jc w:val="both"/>
        <w:rPr>
          <w:rFonts w:ascii="Trebuchet MS" w:hAnsi="Trebuchet MS" w:cs="Trebuchet MS"/>
          <w:b/>
          <w:b/>
          <w:u w:val="single"/>
        </w:rPr>
      </w:pPr>
      <w:r>
        <w:rPr>
          <w:rFonts w:cs="Trebuchet MS" w:ascii="Trebuchet MS" w:hAnsi="Trebuchet MS"/>
          <w:b/>
          <w:u w:val="single"/>
        </w:rPr>
      </w:r>
    </w:p>
    <w:p>
      <w:pPr>
        <w:pStyle w:val="TextBody"/>
        <w:jc w:val="both"/>
        <w:rPr>
          <w:rFonts w:ascii="Trebuchet MS" w:hAnsi="Trebuchet MS" w:cs="Trebuchet MS"/>
          <w:szCs w:val="20"/>
        </w:rPr>
      </w:pPr>
      <w:r>
        <w:rPr>
          <w:rFonts w:cs="Trebuchet MS" w:ascii="Trebuchet MS" w:hAnsi="Trebuchet MS"/>
          <w:szCs w:val="20"/>
        </w:rPr>
        <w:t>“</w:t>
      </w:r>
      <w:r>
        <w:rPr>
          <w:rFonts w:cs="Trebuchet MS" w:ascii="Trebuchet MS" w:hAnsi="Trebuchet MS"/>
          <w:szCs w:val="20"/>
        </w:rPr>
        <w:t>Ustedes son mucho más de lo que creen que son. Como un fragmento de Todo Lo Que Es, ya contienen dentro de ustedes, símbolos representativos que abarcan muchos niveles de vibración.  Incluso dentro de la forma comprimida, de limitación, que ven reflejada en el espejo de su baño, aún son completos, aunque esa imagen esté abreviada. Podrían llamar a lo que ven en ese espejo un “modelo a escala” del Multiverso compactado en el plano físico.</w:t>
      </w:r>
    </w:p>
    <w:p>
      <w:pPr>
        <w:pStyle w:val="Normal"/>
        <w:jc w:val="both"/>
        <w:rPr>
          <w:rFonts w:ascii="Trebuchet MS" w:hAnsi="Trebuchet MS" w:cs="Trebuchet MS"/>
          <w:sz w:val="20"/>
          <w:szCs w:val="20"/>
        </w:rPr>
      </w:pPr>
      <w:r>
        <w:rPr>
          <w:rFonts w:cs="Trebuchet MS" w:ascii="Trebuchet MS" w:hAnsi="Trebuchet MS"/>
          <w:sz w:val="20"/>
          <w:szCs w:val="20"/>
        </w:rPr>
        <w:t>Para entender plenamente lo que estamos diciendo, es de la mayor importancia que comiencen a observar todo lo que previamente consideraron el “yo” y comprendan que la totalidad de eso representa sólo una pequeña porción de ustedes – una pequeña pieza del Infinito que fue “desprendida” para entrar en este Mundo de la Forma. Ese “fragmento” fue programado y sellado firmemente por el así llamado “Velo del Olvido”  para que no se infiltrase el conocimiento del resto de quiénes son ustedes.  </w:t>
      </w:r>
    </w:p>
    <w:p>
      <w:pPr>
        <w:pStyle w:val="Normal"/>
        <w:jc w:val="both"/>
        <w:rPr>
          <w:rFonts w:ascii="Trebuchet MS" w:hAnsi="Trebuchet MS" w:cs="Trebuchet MS"/>
          <w:sz w:val="20"/>
          <w:szCs w:val="20"/>
        </w:rPr>
      </w:pPr>
      <w:r>
        <w:rPr>
          <w:rFonts w:cs="Trebuchet MS" w:ascii="Trebuchet MS" w:hAnsi="Trebuchet MS"/>
          <w:sz w:val="20"/>
          <w:szCs w:val="20"/>
        </w:rPr>
        <w:t xml:space="preserve">Se reveló que el Creador Eterno confeccionó el trabajo de Sus manos “a Su propia Imagen”. Comprendan ahora que el universo de su percepción: las personas, lugares, objetos y procesos interactivos que una vez se pensó que “los contenían a ustedes  aunque todavía esencialmente separados”,  no es más que un gigantesco autorretrato, pintado en patrones continuamente expansivos, repetitivos, en todas las direcciones hacia el infinito. Esto ocurre porque, para poder percibir algo, uno tiene que interpretar las imágenes que alimentan a su cerebro. Con esta interpretación, el observador se vuelve el creador de su realidad personal. La rejilla por la cual pasan todas las imágenes e información está hecha enteramente de la esencia vibratoria única de cada individuo. Por lo tanto, su realidad siempre “se le parece”. Ustedes no son “uno de muchos.”  En realidad son “muchos de Uno”. </w:t>
      </w:r>
    </w:p>
    <w:p>
      <w:pPr>
        <w:pStyle w:val="Footnot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2) Espíritu Guardián: Una energía protectora que gobierna el Universo de Reconexión (Unidad)., para asegurarse de que la ELECCIÓN siempre gane en las vidas de quienes moran allí..Aunque algunas veces se le de mucha libertad a un aspecto de la polaridad mientras lucha contra otra, durante un período de transformación Global, no se permitirá que un aspecto mantenga el DOMINIO total por mucho tiempo. </w:t>
      </w:r>
    </w:p>
    <w:p>
      <w:pPr>
        <w:pStyle w:val="Footnote"/>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Style w:val="FootnoteCharacters"/>
          <w:rFonts w:cs="Trebuchet MS" w:ascii="Trebuchet MS" w:hAnsi="Trebuchet MS"/>
          <w:sz w:val="20"/>
          <w:szCs w:val="20"/>
        </w:rPr>
        <w:t>(3)</w:t>
      </w:r>
      <w:r>
        <w:rPr>
          <w:rFonts w:cs="Trebuchet MS" w:ascii="Trebuchet MS" w:hAnsi="Trebuchet MS"/>
          <w:sz w:val="20"/>
          <w:szCs w:val="20"/>
        </w:rPr>
        <w:t xml:space="preserve"> Rúbrica vibratoria: la frecuencia específica (dentro de un espectro de realidad) a la cual vibra una entidad individual. Todos tienen una ligeramente diferente, muy parecida a una huella dactilar energética. En cierto sentido, se podría decir que cada uno de nosotros tiene su propio canal en el dial de la radio.</w:t>
      </w:r>
    </w:p>
    <w:p>
      <w:pPr>
        <w:pStyle w:val="Normal"/>
        <w:jc w:val="both"/>
        <w:rPr>
          <w:rFonts w:ascii="Trebuchet MS" w:hAnsi="Trebuchet MS" w:cs="Trebuchet MS"/>
          <w:sz w:val="20"/>
          <w:szCs w:val="20"/>
        </w:rPr>
      </w:pPr>
      <w:r>
        <w:rPr>
          <w:rFonts w:cs="Trebuchet MS" w:ascii="Trebuchet MS" w:hAnsi="Trebuchet MS"/>
          <w:sz w:val="20"/>
          <w:szCs w:val="20"/>
        </w:rPr>
      </w:r>
    </w:p>
    <w:p>
      <w:pPr>
        <w:pStyle w:val="Footnote"/>
        <w:numPr>
          <w:ilvl w:val="0"/>
          <w:numId w:val="2"/>
        </w:numPr>
        <w:ind w:left="0" w:hanging="0"/>
        <w:jc w:val="both"/>
        <w:rPr/>
      </w:pPr>
      <w:r>
        <w:rPr>
          <w:rFonts w:eastAsia="Trebuchet MS" w:cs="Trebuchet MS" w:ascii="Trebuchet MS" w:hAnsi="Trebuchet MS"/>
          <w:b/>
        </w:rPr>
        <w:t xml:space="preserve">                    </w:t>
      </w:r>
      <w:r>
        <w:rPr>
          <w:rFonts w:cs="Trebuchet MS" w:ascii="Trebuchet MS" w:hAnsi="Trebuchet MS"/>
          <w:b/>
          <w:u w:val="single"/>
        </w:rPr>
        <w:t xml:space="preserve">CÓMO ENTENDER LAS COSAS </w:t>
      </w:r>
    </w:p>
    <w:p>
      <w:pPr>
        <w:pStyle w:val="Footnote"/>
        <w:ind w:left="360" w:hanging="0"/>
        <w:jc w:val="both"/>
        <w:rPr>
          <w:rFonts w:ascii="Trebuchet MS" w:hAnsi="Trebuchet MS" w:cs="Trebuchet MS"/>
        </w:rPr>
      </w:pPr>
      <w:r>
        <w:rPr>
          <w:rFonts w:eastAsia="Trebuchet MS" w:cs="Trebuchet MS" w:ascii="Trebuchet MS" w:hAnsi="Trebuchet MS"/>
          <w:b/>
        </w:rPr>
        <w:t xml:space="preserve">                                          </w:t>
      </w:r>
      <w:r>
        <w:rPr>
          <w:rFonts w:cs="Trebuchet MS" w:ascii="Trebuchet MS" w:hAnsi="Trebuchet MS"/>
          <w:b/>
          <w:u w:val="single"/>
        </w:rPr>
        <w:t>(Desde una Perspectiva Multiversal)</w:t>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t xml:space="preserve">1. Siempre razonen a partir de la perfección y ábranse camino hacia atrás desde ahí. Sugiéranse: “Todo en mi vida es perfecto. Es exactamente del modo que yo, en mi conciencia superior, planeé que fuera.” (¡Háganlo sin que importe cuán ridículo parezca!) </w:t>
      </w:r>
    </w:p>
    <w:p>
      <w:pPr>
        <w:pStyle w:val="TextBody"/>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2. Comiencen a creer que “no” hay accidentes en este mundo. Díganse que cada detalle de su vida, desde el día que tomaron su primer aliento hasta el momento en que leyeron este listado, ha sido planeado hasta el último detalle. Crean también que todo el plan llegó a pasar sin un solo error. Esto no es pensamiento positivo. Es la verdad.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Cs w:val="20"/>
        </w:rPr>
      </w:pPr>
      <w:r>
        <w:rPr>
          <w:rFonts w:cs="Trebuchet MS" w:ascii="Trebuchet MS" w:hAnsi="Trebuchet MS"/>
          <w:szCs w:val="20"/>
        </w:rPr>
        <w:t xml:space="preserve">3. Ponderen: si todo es perfecto, si todo ha sido planeado hasta el menor detalle, y si cada meta única en mi vida se realizó sin una sola complicación, entonces ¿ “qué es lo” que  logré tan exitosamente?  </w:t>
      </w:r>
    </w:p>
    <w:p>
      <w:pPr>
        <w:pStyle w:val="TextBody"/>
        <w:jc w:val="both"/>
        <w:rPr>
          <w:rFonts w:ascii="Trebuchet MS" w:hAnsi="Trebuchet MS" w:cs="Trebuchet MS"/>
          <w:szCs w:val="20"/>
        </w:rPr>
      </w:pPr>
      <w:r>
        <w:rPr>
          <w:rFonts w:cs="Trebuchet MS" w:ascii="Trebuchet MS" w:hAnsi="Trebuchet MS"/>
          <w:szCs w:val="20"/>
        </w:rPr>
      </w:r>
    </w:p>
    <w:p>
      <w:pPr>
        <w:pStyle w:val="TextBody"/>
        <w:jc w:val="both"/>
        <w:rPr>
          <w:rFonts w:ascii="Trebuchet MS" w:hAnsi="Trebuchet MS" w:cs="Trebuchet MS"/>
          <w:szCs w:val="20"/>
        </w:rPr>
      </w:pPr>
      <w:r>
        <w:rPr>
          <w:rFonts w:cs="Trebuchet MS" w:ascii="Trebuchet MS" w:hAnsi="Trebuchet MS"/>
          <w:szCs w:val="20"/>
        </w:rPr>
        <w:t>4. Comiencen otra vez a ver cómo interpretaron su vida hasta este momento. No busquen sólo los “momentos buenos”. ¡“Todos” fueron buenos momentos, incluso las experiencias que resultaron en dolor y confusión!</w:t>
      </w:r>
    </w:p>
    <w:p>
      <w:pPr>
        <w:pStyle w:val="Footnote"/>
        <w:jc w:val="both"/>
        <w:rPr>
          <w:rFonts w:ascii="Trebuchet MS" w:hAnsi="Trebuchet MS" w:cs="Trebuchet MS"/>
          <w:szCs w:val="20"/>
        </w:rPr>
      </w:pPr>
      <w:r>
        <w:rPr>
          <w:rFonts w:cs="Trebuchet MS" w:ascii="Trebuchet MS" w:hAnsi="Trebuchet MS"/>
          <w:szCs w:val="20"/>
        </w:rPr>
      </w:r>
    </w:p>
    <w:p>
      <w:pPr>
        <w:pStyle w:val="Footnote"/>
        <w:jc w:val="both"/>
        <w:rPr>
          <w:rFonts w:ascii="Trebuchet MS" w:hAnsi="Trebuchet MS" w:cs="Trebuchet MS"/>
        </w:rPr>
      </w:pPr>
      <w:r>
        <w:rPr>
          <w:rFonts w:cs="Trebuchet MS" w:ascii="Trebuchet MS" w:hAnsi="Trebuchet MS"/>
        </w:rPr>
        <w:t>5. Comprendan que, en su núcleo, ustedes son un Maestro Espiritual vasto y poderoso. En las otras dimensiones son capaces de tener o hacer literalmente “cuanto deseen” simplemente con pensarlo. Sepan que vienen aquí para descansar de todo ese poder. Parte de esa vacación es la Limitación. ¿ Todavía se están divirt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6. Conviértanse en expertos en “racionalizar”. La visión moderna de este maravilloso arte sanador es que la persona trata de encontrar “razones” para hacer lo que quiere hacer. Excelente. ¡Encuentren todas las razones que puedan, y luego vayan a hacer lo que quiere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7. Aprendan a confiar en la sabiduría que les llega. Su punto de vista personal fue diseñado para ser el único parabrisas a través del cual van a ver el panorama a lo largo de su camino. Si son irreverentes con las cosas que se les aparecen, eso arroja barro al vidrio y ya no pueden ver afuera. </w:t>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Cs w:val="20"/>
        </w:rPr>
        <w:t>8. Cuando piden (o reciben espontáneamente) consejo de otras personas, comprendan que cada uno de ellos es su igual. ¡Si descubren que los intimida una persona sensata o “exitosa”, felicítense! ¡Su pequeña “estratagema” de ser limitados e impotentes está “funcionando”! ¡Hasta se convencieron a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9. Habiendo considerado todos estos puntos, pregúntense: “¿Qué quiero hacer “ahora mismo” que cambie la situación?” (comprendan que “nada” es una opción perfectamente buena). Ustedes están donde están por un mo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fr-FR"/>
        </w:rPr>
      </w:pPr>
      <w:r>
        <w:rPr>
          <w:rFonts w:cs="Trebuchet MS" w:ascii="Trebuchet MS" w:hAnsi="Trebuchet MS"/>
          <w:sz w:val="20"/>
          <w:szCs w:val="20"/>
          <w:lang w:val="fr-FR"/>
        </w:rPr>
        <w:t>10. Si dudan, déjenlo fuera.</w:t>
      </w:r>
    </w:p>
    <w:p>
      <w:pPr>
        <w:pStyle w:val="Normal"/>
        <w:jc w:val="both"/>
        <w:rPr>
          <w:rFonts w:ascii="Trebuchet MS" w:hAnsi="Trebuchet MS" w:cs="Trebuchet MS"/>
          <w:sz w:val="20"/>
          <w:szCs w:val="20"/>
          <w:lang w:val="fr-FR"/>
        </w:rPr>
      </w:pPr>
      <w:r>
        <w:rPr>
          <w:rFonts w:cs="Trebuchet MS" w:ascii="Trebuchet MS" w:hAnsi="Trebuchet MS"/>
          <w:sz w:val="20"/>
          <w:szCs w:val="20"/>
          <w:lang w:val="fr-FR"/>
        </w:rPr>
      </w:r>
    </w:p>
    <w:p>
      <w:pPr>
        <w:pStyle w:val="Normal"/>
        <w:jc w:val="both"/>
        <w:rPr/>
      </w:pPr>
      <w:r>
        <w:rPr>
          <w:rFonts w:cs="Trebuchet MS" w:ascii="Trebuchet MS" w:hAnsi="Trebuchet MS"/>
          <w:sz w:val="20"/>
          <w:szCs w:val="20"/>
          <w:lang w:val="fr-FR"/>
        </w:rPr>
        <w:t xml:space="preserve">Copyright 2001-2002 – Reconnections, Inc. </w:t>
      </w:r>
      <w:r>
        <w:rPr>
          <w:rFonts w:cs="Trebuchet MS" w:ascii="Trebuchet MS" w:hAnsi="Trebuchet MS"/>
          <w:sz w:val="20"/>
          <w:szCs w:val="20"/>
        </w:rPr>
        <w:t>Todos los Derechos Reservados.</w:t>
      </w:r>
    </w:p>
    <w:p>
      <w:pPr>
        <w:pStyle w:val="Normal"/>
        <w:jc w:val="both"/>
        <w:rPr>
          <w:rFonts w:ascii="Trebuchet MS" w:hAnsi="Trebuchet MS" w:cs="Trebuchet MS"/>
          <w:sz w:val="20"/>
          <w:szCs w:val="20"/>
        </w:rPr>
      </w:pPr>
      <w:r>
        <w:rPr>
          <w:rFonts w:cs="Trebuchet MS" w:ascii="Trebuchet MS" w:hAnsi="Trebuchet MS"/>
          <w:sz w:val="20"/>
          <w:szCs w:val="20"/>
        </w:rPr>
      </w:r>
    </w:p>
    <w:p>
      <w:pPr>
        <w:pStyle w:val="Footnote"/>
        <w:jc w:val="both"/>
        <w:rPr>
          <w:rFonts w:ascii="Trebuchet MS" w:hAnsi="Trebuchet MS" w:cs="Trebuchet MS"/>
        </w:rPr>
      </w:pPr>
      <w:r>
        <w:rPr>
          <w:rFonts w:cs="Trebuchet MS" w:ascii="Trebuchet MS" w:hAnsi="Trebuchet MS"/>
        </w:rPr>
        <w:t>(5) Ego de la Forma: dondequiera que un grupo de individuos (en cualquier nivel en el que existan) se reúnen con un propósito común, a partir de ese grupo se forma OTRO INDIVIDUO COMPLETO, que es llamado la SINERGIA de todas esas energías. Este individuo forma lo que se llama la “Mente Masiva” para todos los trabajadores. Es el Ego de la Forma y conforma la Conciencia Resumida que representa a esa Tot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gosto de 200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2003, Daniel Jacob. Puede ser copiado o compartido con propósitos de crecimiento personal y/o investigación. Cualquier reproducción con fines comerciales requiere el permiso escrito de Reconnections, Inc.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ww.reconnections.ne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traducciones al español se hallan en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z w:val="18"/>
        <w:szCs w:val="18"/>
      </w:rPr>
      <w:t>Creación Consciente</w:t>
    </w:r>
    <w:r>
      <w:rPr>
        <w:rStyle w:val="StrongEmphasis"/>
        <w:rFonts w:cs="Trebuchet MS" w:ascii="Trebuchet MS" w:hAnsi="Trebuchet MS"/>
        <w:smallCaps/>
        <w:sz w:val="18"/>
        <w:szCs w:val="18"/>
      </w:rPr>
      <w:t xml:space="preserve"> </w:t>
    </w:r>
    <w:r>
      <w:rPr>
        <w:rStyle w:val="StrongEmphasis"/>
        <w:rFonts w:cs="Trebuchet MS" w:ascii="Trebuchet MS" w:hAnsi="Trebuchet MS"/>
        <w:sz w:val="18"/>
        <w:szCs w:val="18"/>
      </w:rPr>
      <w:t xml:space="preserve">- </w:t>
    </w:r>
    <w:r>
      <w:rPr>
        <w:rStyle w:val="StrongEmphasis"/>
        <w:rFonts w:cs="Trebuchet MS" w:ascii="Trebuchet MS" w:hAnsi="Trebuchet MS"/>
        <w:b w:val="false"/>
        <w:i/>
        <w:color w:val="000000"/>
        <w:sz w:val="18"/>
        <w:szCs w:val="18"/>
      </w:rPr>
      <w:t>Las Reconexiones canalizadas por Daniel Jacob</w:t>
    </w:r>
  </w:p>
  <w:p>
    <w:pPr>
      <w:pStyle w:val="Heading"/>
      <w:rPr>
        <w:rStyle w:val="StrongEmphasis"/>
        <w:rFonts w:ascii="Trebuchet MS" w:hAnsi="Trebuchet MS" w:cs="Trebuchet MS"/>
        <w:i/>
        <w:i/>
        <w:color w:val="000000"/>
        <w:sz w:val="18"/>
        <w:szCs w:val="18"/>
        <w:lang w:val="es-ES"/>
      </w:rPr>
    </w:pPr>
    <w:r>
      <w:rPr/>
    </w:r>
  </w:p>
  <w:p>
    <w:pPr>
      <w:pStyle w:val="Header"/>
      <w:rPr>
        <w:rStyle w:val="StrongEmphasis"/>
        <w:rFonts w:ascii="Trebuchet MS" w:hAnsi="Trebuchet MS" w:cs="Trebuchet MS"/>
        <w:sz w:val="18"/>
        <w:szCs w:val="18"/>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650"/>
        </w:tabs>
        <w:ind w:left="1650" w:hanging="1290"/>
      </w:pPr>
      <w:rPr>
        <w:sz w:val="20"/>
        <w:u w:val="none"/>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b w:val="false"/>
      <w:sz w:val="20"/>
      <w:u w:val="none"/>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color w:val="000000"/>
      <w:u w:val="single"/>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extBodyIndent">
    <w:name w:val="Body Text Indent"/>
    <w:basedOn w:val="Normal"/>
    <w:pPr>
      <w:ind w:firstLine="5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i/>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55:00Z</dcterms:created>
  <dc:creator>susyperalta</dc:creator>
  <dc:description/>
  <cp:keywords/>
  <dc:language>en-US</dc:language>
  <cp:lastModifiedBy>pc</cp:lastModifiedBy>
  <dcterms:modified xsi:type="dcterms:W3CDTF">2005-06-20T04:58:00Z</dcterms:modified>
  <cp:revision>4</cp:revision>
  <dc:subject/>
  <dc:title>"CREACIÓN CONSCIENTE"</dc:title>
</cp:coreProperties>
</file>