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rPr>
      </w:pPr>
      <w:r>
        <w:rPr>
          <w:rFonts w:cs="Trebuchet MS" w:ascii="Trebuchet MS" w:hAnsi="Trebuchet MS"/>
          <w:lang w:val="en-US"/>
        </w:rPr>
      </w:r>
    </w:p>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Cualquier Cosa Y Todas Las Cosas</w:t>
        <w:br/>
      </w:r>
      <w:r>
        <w:rPr>
          <w:rFonts w:cs="Trebuchet MS" w:ascii="Trebuchet MS" w:hAnsi="Trebuchet MS"/>
          <w:b/>
          <w:i/>
          <w:sz w:val="22"/>
          <w:szCs w:val="22"/>
        </w:rPr>
        <w:t>Las Reconexiones canalizadas por Daniel Jacob</w:t>
      </w:r>
    </w:p>
    <w:p>
      <w:pPr>
        <w:pStyle w:val="Normal"/>
        <w:rPr>
          <w:rFonts w:ascii="Trebuchet MS" w:hAnsi="Trebuchet MS" w:cs="Trebuchet MS"/>
          <w:b/>
          <w:b/>
          <w:smallCaps/>
          <w:shadow/>
          <w:sz w:val="36"/>
          <w:szCs w:val="36"/>
        </w:rPr>
      </w:pPr>
      <w:r>
        <w:rPr>
          <w:rFonts w:cs="Trebuchet MS" w:ascii="Trebuchet MS" w:hAnsi="Trebuchet MS"/>
          <w:b/>
          <w:smallCaps/>
          <w:shadow/>
          <w:sz w:val="36"/>
          <w:szCs w:val="36"/>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Algunos de ustedes vienen a nosotras ahora, contándonos historias de poderosas activaciones, de asombrosas “experiencias de contacto” entre ustedes y quienes viven más allá del Velo. Y nos alegramos, porque nos alegra saber que aquello que estuvieron esperando, por lo que estuvieron rezando, en lo que estuvieron confiando… fervientemente… ahora está ocurriendo. Y muchos quieren saber si es cierto, si puede ser realmente cierto. Y si no, eventualmente preguntan: “¿Qué es la verdad? </w:t>
      </w:r>
      <w:r>
        <w:rPr>
          <w:rFonts w:cs="Trebuchet MS" w:ascii="Trebuchet MS" w:hAnsi="Trebuchet MS"/>
          <w:sz w:val="20"/>
          <w:szCs w:val="20"/>
          <w:lang w:val="en-US"/>
        </w:rPr>
        <w:t>¿Qué relatos consideramos falsos y en cuáles creem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La respuesta concisa a estas preguntas es: Todo es CIERTO. Cualquier cosa que quieran creer alguna vez, y mucho, mucho más… es totalmente cierta. Cualquier Cosa y Todas Las Cosas.  La única “falsedad” en el Multiverso es la idea misma de “falsedad”. Sin embargo, su CREENCIA en la falsedad… su certeza de que algo “no está ahí”… es lo que forma los cimientos mismos para los universos en los que ahora visualizan esta transmi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mos las Reconexiones. Representamos todas esas partes de su Yo Expandido que tuvieron que olvidar para convertirse en humanos. En nuestras filas están contenidos todos los “conceptos puente” necesarios que los conectarán con EL MULTIVERSO, ese almacén infinito para los niveles alternativos de realidad TODOS LOS CUALES representan aspectos  d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emos descrito previamente “Cómo se forman los Universos” (1) bastante detalladamente. No creamos un universo de la nada. Más bien, ustedes lo crean de TODO lo que ya está ahí – reduciendo la energía al ALGO exacto que desean ser o estudiar. Se dicen a ustedes mismos: “ESTO es real, pero</w:t>
        <w:tab/>
        <w:t>todo AQUELLO no lo es.” Esto activa su poder de enfoque, que es un componente básico para la vida en la forma fís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u w:val="single"/>
        </w:rPr>
        <w:t>LEYENDAS, MITOS, DOGMA, CATMA...</w:t>
      </w:r>
      <w:r>
        <w:rPr>
          <w:rFonts w:cs="Trebuchet MS" w:ascii="Trebuchet MS" w:hAnsi="Trebuchet MS"/>
          <w:b/>
          <w:bCs/>
          <w:sz w:val="20"/>
          <w:szCs w:val="20"/>
        </w:rPr>
        <w:t xml:space="preserve"> (2)</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Hay cantidad de historias que recorren su universo, describiendo detalladamente cómo es el mundo… o cómo debería ser. Una terminología útil que se utiliza en su realidad de 3D sería la frase musical “Eso es.”  Por un lado, dicen: “Yo soy”. Y al momento siguiente, dicen: “Eso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ce mucho que abogamos por la utilización de este término (“Y así es.”) porque brinda un hermosísimo “lazo” energético para cualquier Burbuja de Realidad que podamos estar creando en el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ubo un tiempo en que al “Encontrarse con Buda en el Camino,” el Viajero en la Limitación hubiese sido alentado a MATARLO! ¿Recuerdan esa historia? (3) Cuanto más “absoluto” y “finito” parece algo en su representación de la verdad, más </w:t>
      </w:r>
      <w:r>
        <w:rPr>
          <w:rFonts w:cs="Trebuchet MS" w:ascii="Trebuchet MS" w:hAnsi="Trebuchet MS"/>
          <w:i/>
          <w:sz w:val="20"/>
          <w:szCs w:val="20"/>
        </w:rPr>
        <w:t xml:space="preserve">disoluto </w:t>
      </w:r>
      <w:r>
        <w:rPr>
          <w:rFonts w:cs="Trebuchet MS" w:ascii="Trebuchet MS" w:hAnsi="Trebuchet MS"/>
          <w:sz w:val="20"/>
          <w:szCs w:val="20"/>
        </w:rPr>
        <w:t>es su efecto en su corazón y su alma. O eso les dijeron a algunos de ustedes. Pero AHORA… con el Emerger de la Tecnología de la Unidad… (es decir, “Es Todo YO”)… cualquier “Buda” que aparece en el camino inmediatamente simboliza TODOS LOS Budas, sean visibles o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todo USTEDES, por lo tanto, es todo CIERTO. </w:t>
      </w:r>
      <w:r>
        <w:rPr>
          <w:rFonts w:cs="Trebuchet MS" w:ascii="Trebuchet MS" w:hAnsi="Trebuchet MS"/>
          <w:sz w:val="20"/>
          <w:szCs w:val="20"/>
          <w:lang w:val="en-US"/>
        </w:rPr>
        <w:t xml:space="preserve">¿Sí? Pero, ¿es REAL? </w:t>
      </w:r>
      <w:r>
        <w:rPr>
          <w:rFonts w:cs="Trebuchet MS" w:ascii="Trebuchet MS" w:hAnsi="Trebuchet MS"/>
          <w:sz w:val="20"/>
          <w:szCs w:val="20"/>
        </w:rPr>
        <w:t>Ahh… ¡ahí está la cosa! ¿Qué percepciones aceptan y enfocan y cuáles disputan e ignoran? Como dijimos, todo es real, pero no todo es PERTINENTE a su actual viaje en la forma. Algunos personajes en sus representaciones tridimensionales son “estrellas” y algunos son simplemente “extras”. Si deciden qué es importante, en cualquier momento dado, eso hace que su representación sea mucho más agradable. Pero si lo deciden, ayudaría si lo hiciesen con TODO EL CORAZÓN, no sólo con su mente o sus emociones. De ese modo, evitan tener un “aspecto de sombra” (4) que les salte encima y les arañe el trase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perros son criaturas ferozmente leales. Una vez que se apegan a algo, casi nunca lo dejan. Por otro lado, los gatos son mucho más independientes. Vienen y van como les place, sin pensarlo dos veces. Y ése es justamente el punto, ¿no? Cuando cargan con el DOGMA, se obligan a ser ferozmente leales a esas convicciones. Pero cuando tienen que vérselas con el “CATma” (una nueva rama totalmente nueva del estudio espiritual que está saliendo a la luz en estos días), su práctica de “la fe” (5) se vuelve mucho más llevad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ieren saber cómo “es eso”? En primer lugar, se deben preguntar: “¿Cómo quiero que sea? ¿Qué NECESIDAD tengo en este momento actual y qué convicciones sirven con mayor efectividad a esa necesidad?” </w:t>
      </w:r>
      <w:r>
        <w:rPr>
          <w:rFonts w:cs="Trebuchet MS" w:ascii="Trebuchet MS" w:hAnsi="Trebuchet MS"/>
          <w:sz w:val="20"/>
          <w:szCs w:val="20"/>
          <w:lang w:val="en-US"/>
        </w:rPr>
        <w:t xml:space="preserve">¿Suena presuntuoso? ¿Peca de arrogancia? </w:t>
      </w:r>
      <w:r>
        <w:rPr>
          <w:rFonts w:cs="Trebuchet MS" w:ascii="Trebuchet MS" w:hAnsi="Trebuchet MS"/>
          <w:sz w:val="20"/>
          <w:szCs w:val="20"/>
        </w:rPr>
        <w:t>Obviamente, es una forma totalmente nueva de ver y de ser. Eran CONVICCIONES  (hojas) (6) que Adán y Eva usaron en el Jardín del Edén para cubrir su desnudez. Y las CONVICCIONES todavía funcionan de la misma manera. Ellas los CUBREN cuando normalmente serían abiertos y libres. ¿Están listos para ser lib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vida transcurre, y ustedes se dicen “Todo va a salir bien.” Entonces alguien les pregunta: “¿Cómo lo saben?” Algunos posiblemente responderán: “Lo dice la Biblia”. Otros quizá digan: “Mi madre siempre me decía eso, y ella no mentiría.” Y otros dirán: “Tengo poderes psíquicos y lo vi en mi bola de crist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importante que deben recordar, Queridos, es: ¿FUNCIONA ESA CONVICCION PARA USTEDES? (7) ¿Son más fuertes, más sabios, más felices, más tontos, más atractivos sexualmente o más confiables porque creen como lo hacen? </w:t>
      </w:r>
      <w:r>
        <w:rPr>
          <w:rFonts w:cs="Trebuchet MS" w:ascii="Trebuchet MS" w:hAnsi="Trebuchet MS"/>
          <w:sz w:val="20"/>
          <w:szCs w:val="20"/>
          <w:lang w:val="en-US"/>
        </w:rPr>
        <w:t xml:space="preserve">Entonces, ¡está bien! Vayan por ello. </w:t>
      </w:r>
      <w:r>
        <w:rPr>
          <w:rFonts w:cs="Trebuchet MS" w:ascii="Trebuchet MS" w:hAnsi="Trebuchet MS"/>
          <w:sz w:val="20"/>
          <w:szCs w:val="20"/>
        </w:rPr>
        <w:t xml:space="preserve">Y si no, deben lidiar conscientemente con la necesidad de sufrir, de estar perplejos, retenidos… y ese es otro lado totalmente distinto (8) del Juego (9). Un lado legítimo, pero otro asunto completamente difer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QUIÉNES SON EN REALIDAD?</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Ya les hemos dicho en transmisiones anteriores que son mucho más de lo que creen ser. Pero, ¿qué quiere decir eso exactamente?</w:t>
      </w:r>
    </w:p>
    <w:p>
      <w:pPr>
        <w:pStyle w:val="Normal"/>
        <w:jc w:val="both"/>
        <w:rPr>
          <w:rFonts w:ascii="Trebuchet MS" w:hAnsi="Trebuchet MS" w:cs="Trebuchet MS"/>
          <w:sz w:val="20"/>
          <w:szCs w:val="20"/>
        </w:rPr>
      </w:pPr>
      <w:r>
        <w:rPr>
          <w:rFonts w:cs="Trebuchet MS" w:ascii="Trebuchet MS" w:hAnsi="Trebuchet MS"/>
          <w:sz w:val="20"/>
          <w:szCs w:val="20"/>
        </w:rPr>
        <w:t xml:space="preserve">Ustedes lo son TODO, pretendiendo ser ALGO. Cada vez que su energía se congela en alguna ubicación, revistiéndose de </w:t>
      </w:r>
      <w:r>
        <w:rPr>
          <w:rFonts w:cs="Trebuchet MS" w:ascii="Trebuchet MS" w:hAnsi="Trebuchet MS"/>
          <w:i/>
          <w:sz w:val="20"/>
          <w:szCs w:val="20"/>
        </w:rPr>
        <w:t xml:space="preserve">esta </w:t>
      </w:r>
      <w:r>
        <w:rPr>
          <w:rFonts w:cs="Trebuchet MS" w:ascii="Trebuchet MS" w:hAnsi="Trebuchet MS"/>
          <w:sz w:val="20"/>
          <w:szCs w:val="20"/>
        </w:rPr>
        <w:t xml:space="preserve">característica o </w:t>
      </w:r>
      <w:r>
        <w:rPr>
          <w:rFonts w:cs="Trebuchet MS" w:ascii="Trebuchet MS" w:hAnsi="Trebuchet MS"/>
          <w:i/>
          <w:sz w:val="20"/>
          <w:szCs w:val="20"/>
        </w:rPr>
        <w:t xml:space="preserve">ese </w:t>
      </w:r>
      <w:r>
        <w:rPr>
          <w:rFonts w:cs="Trebuchet MS" w:ascii="Trebuchet MS" w:hAnsi="Trebuchet MS"/>
          <w:sz w:val="20"/>
          <w:szCs w:val="20"/>
        </w:rPr>
        <w:t>rasgo, SON lo que suponen que son -¡pero también son muchísimo más! Hay un yo LOCAL, un yo REGIONAL, un yo UNIVERSAL y muchas gradaciones más allá de eso. Y, en cada nivel, la misma conciencia que fluye a través de ustedes, sigue funcionando ahora… aceptando y dándose cuenta de cada Nivel de Conciencia del Ahora que se mantenía ocul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personas y situaciones que operan alrededor de ustedes se originan en el Universo de Su Percepción. Ustedes no salen de ellas, ellas salen de ustedes. Ustedes son una PUERTA al Multiverso y los que entran y salen por esa puerta son fragmentos de lo que son ustedes, o de lo que han sido a través de todo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se encuentran con Extraterrestres, o Maestros Ascendidos, o Ángeles, o Dioses… lo que ven ante ustedes es una co-creación. La imagen que perciben es por contrato mutuo. En sus universos, o reinos, USTEDES son un aspecto de ELLOS. Pero aquí, en el Universo de Su Percepción, ellos han acordado ser aspectos suy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Aunque presentemos ciertos “hechos” como lineales, en realidad son bastante simultáneos. La ideación, el contrato de almas, la aparición… todo ocurre en un instante, en un abrir y cerrar de ojos. Y cuando su “tarea” en este universo terminó, todos los “visitantes” se vuelven por donde vinieron. </w:t>
      </w:r>
      <w:r>
        <w:rPr>
          <w:rFonts w:cs="Trebuchet MS" w:ascii="Trebuchet MS" w:hAnsi="Trebuchet MS"/>
          <w:sz w:val="20"/>
          <w:szCs w:val="20"/>
          <w:lang w:val="en-US"/>
        </w:rPr>
        <w:t>A través de USTEDES, al Multivers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Desean ser un animal, un vegetal o un mineral? Si lo piensan, lo sienten o lo desean… ya está hecho. Cualquier apariencia de resistencia, vacilación o fracaso es el producto de su próximo objeto de enfoque, su próximo VIAJE hacia una autorrealización más profun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película “Contacto”, los Extraterrestres le indicaron a  la protagonista (Ellie Arroway) cómo construir una nave espacial, que le permitió visitar otra dimensión de su AHORA y reunirse con ellos en una forma que encontró muy placentera. Aparecieron como su padre, fallecido muchos años atrás. En un momento, es sacudida hasta el tuétano, al pensar que “Papi” volvió a visitarla. Y luego se da cuenta: “Ustedes descargaron esta imagen de mi cereb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AMBAS aseveraciones, AMBAS convicciones son ciertas! La primera le permitió re-vivir algunas emociones preciosas en un instante. La última puso las emociones en una caja y las mantuvo a distancia. </w:t>
      </w:r>
      <w:r>
        <w:rPr>
          <w:rFonts w:cs="Trebuchet MS" w:ascii="Trebuchet MS" w:hAnsi="Trebuchet MS"/>
          <w:sz w:val="20"/>
          <w:szCs w:val="20"/>
          <w:lang w:val="en-US"/>
        </w:rPr>
        <w:t xml:space="preserve">Se dijo a sí misma: “No es Papi. Son los de Vega.” </w:t>
      </w:r>
      <w:r>
        <w:rPr>
          <w:rFonts w:cs="Trebuchet MS" w:ascii="Trebuchet MS" w:hAnsi="Trebuchet MS"/>
          <w:sz w:val="20"/>
          <w:szCs w:val="20"/>
        </w:rPr>
        <w:t>Y sin embargo… todas las energías que se manifiestan en el universo de su percepción son  USTEDES… siempre lo fueron y siempre lo serán. Cuando una energía se quita la CONVICCIÓN (la hoja) y vuelve a quedar desnuda… automáticamente se revierte a su estado natural: la TOTALIDAD. ¡Cualquier Cosa y Todas las Cosas! Eso es los que fuimos, los que somos ahora y los que ser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Selah.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1) Ver Cómo se Forman los Universos</w:t>
      </w:r>
    </w:p>
    <w:p>
      <w:pPr>
        <w:pStyle w:val="Normal"/>
        <w:jc w:val="both"/>
        <w:rPr>
          <w:rFonts w:ascii="Trebuchet MS" w:hAnsi="Trebuchet MS" w:cs="Trebuchet MS"/>
          <w:sz w:val="20"/>
          <w:szCs w:val="20"/>
        </w:rPr>
      </w:pPr>
      <w:r>
        <w:rPr>
          <w:rFonts w:cs="Trebuchet MS" w:ascii="Trebuchet MS" w:hAnsi="Trebuchet MS"/>
          <w:sz w:val="20"/>
          <w:szCs w:val="20"/>
        </w:rPr>
        <w:t xml:space="preserve">(2) Juego de palabras: CATma, comportamiento gatuno opuesto al DOGma  o comportamiento perruno. A diferencia de los perros, que son leales y aprendieron a interesarse por sus dueños, los gatos son independientes y sólo se ocupan de sí mismos. </w:t>
      </w:r>
    </w:p>
    <w:p>
      <w:pPr>
        <w:pStyle w:val="Normal"/>
        <w:jc w:val="both"/>
        <w:rPr/>
      </w:pPr>
      <w:r>
        <w:rPr>
          <w:rFonts w:cs="Trebuchet MS" w:ascii="Trebuchet MS" w:hAnsi="Trebuchet MS"/>
          <w:sz w:val="20"/>
          <w:szCs w:val="20"/>
        </w:rPr>
        <w:t xml:space="preserve">(3) "Si se Encuentran con Buda en el Camino, Mátenlo” por Sheldon Kopp.  </w:t>
      </w:r>
    </w:p>
    <w:p>
      <w:pPr>
        <w:pStyle w:val="Normal"/>
        <w:jc w:val="both"/>
        <w:rPr/>
      </w:pPr>
      <w:r>
        <w:rPr>
          <w:rFonts w:cs="Trebuchet MS" w:ascii="Trebuchet MS" w:hAnsi="Trebuchet MS"/>
          <w:sz w:val="20"/>
          <w:szCs w:val="20"/>
        </w:rPr>
        <w:t>(4) Aspecto de la Sombra: algo que alguien siente, piensa o cree secretamente y que se le oculta a la mente consciente.</w:t>
      </w:r>
    </w:p>
    <w:p>
      <w:pPr>
        <w:pStyle w:val="Normal"/>
        <w:jc w:val="both"/>
        <w:rPr/>
      </w:pPr>
      <w:r>
        <w:rPr>
          <w:rFonts w:cs="Trebuchet MS" w:ascii="Trebuchet MS" w:hAnsi="Trebuchet MS"/>
          <w:sz w:val="20"/>
          <w:szCs w:val="20"/>
        </w:rPr>
        <w:t>(5) Ver Conviértanse en su Propia Religión</w:t>
      </w:r>
    </w:p>
    <w:p>
      <w:pPr>
        <w:pStyle w:val="Normal"/>
        <w:jc w:val="both"/>
        <w:rPr/>
      </w:pPr>
      <w:r>
        <w:rPr>
          <w:rFonts w:cs="Trebuchet MS" w:ascii="Trebuchet MS" w:hAnsi="Trebuchet MS"/>
          <w:sz w:val="20"/>
          <w:szCs w:val="20"/>
        </w:rPr>
        <w:t>(6) Juego de palabras: Beliefs (convicciones) y Be-leaves (hojas)</w:t>
      </w:r>
    </w:p>
    <w:p>
      <w:pPr>
        <w:pStyle w:val="Normal"/>
        <w:jc w:val="both"/>
        <w:rPr>
          <w:rFonts w:ascii="Trebuchet MS" w:hAnsi="Trebuchet MS" w:cs="Trebuchet MS"/>
          <w:sz w:val="20"/>
          <w:szCs w:val="20"/>
        </w:rPr>
      </w:pPr>
      <w:r>
        <w:rPr>
          <w:rFonts w:cs="Trebuchet MS" w:ascii="Trebuchet MS" w:hAnsi="Trebuchet MS"/>
          <w:sz w:val="20"/>
          <w:szCs w:val="20"/>
        </w:rPr>
        <w:t>(7) Ver Creencia y Necesidad Humana</w:t>
      </w:r>
    </w:p>
    <w:p>
      <w:pPr>
        <w:pStyle w:val="Normal"/>
        <w:jc w:val="both"/>
        <w:rPr/>
      </w:pPr>
      <w:r>
        <w:rPr>
          <w:rFonts w:cs="Trebuchet MS" w:ascii="Trebuchet MS" w:hAnsi="Trebuchet MS"/>
          <w:sz w:val="20"/>
          <w:szCs w:val="20"/>
        </w:rPr>
        <w:t>(7) Ver Placer y Dolor en Transformación</w:t>
      </w:r>
    </w:p>
    <w:p>
      <w:pPr>
        <w:pStyle w:val="Normal"/>
        <w:jc w:val="both"/>
        <w:rPr/>
      </w:pPr>
      <w:r>
        <w:rPr>
          <w:rFonts w:cs="Trebuchet MS" w:ascii="Trebuchet MS" w:hAnsi="Trebuchet MS"/>
          <w:sz w:val="20"/>
          <w:szCs w:val="20"/>
        </w:rPr>
        <w:t>(8) Ver El Gran Jueg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Canalizado por Daniel Jacob     </w:t>
      </w:r>
      <w:hyperlink r:id="rId2">
        <w:r>
          <w:rPr>
            <w:rStyle w:val="InternetLink"/>
            <w:rFonts w:cs="Arial" w:ascii="Trebuchet MS" w:hAnsi="Trebuchet MS"/>
            <w:color w:val="000000"/>
            <w:sz w:val="20"/>
            <w:szCs w:val="20"/>
            <w:u w:val="none"/>
          </w:rPr>
          <w:t>www.reconnections.net</w:t>
        </w:r>
      </w:hyperlink>
      <w:r>
        <w:rPr>
          <w:rFonts w:cs="Arial" w:ascii="Trebuchet MS" w:hAnsi="Trebuchet MS"/>
          <w:sz w:val="20"/>
          <w:szCs w:val="20"/>
        </w:rPr>
        <w:t xml:space="preserve">    daniel@reconnections.net</w:t>
      </w:r>
    </w:p>
    <w:p>
      <w:pPr>
        <w:pStyle w:val="Normal"/>
        <w:jc w:val="both"/>
        <w:rPr/>
      </w:pPr>
      <w:r>
        <w:rPr>
          <w:rFonts w:cs="Arial" w:ascii="Trebuchet MS" w:hAnsi="Trebuchet MS"/>
          <w:sz w:val="20"/>
          <w:szCs w:val="20"/>
          <w:lang w:val="en-US"/>
        </w:rPr>
        <w:t xml:space="preserve">Copyright, 2007, Daniel Jacob.  Reservados todos los Derechos. </w:t>
      </w:r>
      <w:r>
        <w:rPr>
          <w:rFonts w:cs="Arial" w:ascii="Trebuchet MS" w:hAnsi="Trebuchet MS"/>
          <w:sz w:val="20"/>
          <w:szCs w:val="20"/>
        </w:rPr>
        <w:t>Se puede copiar y compartir con propósitos de crecimiento personal y/o investigación, en tanto se incluyan el sitio web y sus derechos de autor. Toda reproducción con fines de lucro, por cualquier medio, requiere el permiso escrito de Reconnections, Inc.</w:t>
      </w:r>
    </w:p>
    <w:p>
      <w:pPr>
        <w:pStyle w:val="Normal"/>
        <w:jc w:val="both"/>
        <w:rPr>
          <w:rFonts w:ascii="Trebuchet MS" w:hAnsi="Trebuchet MS" w:cs="Arial"/>
          <w:sz w:val="20"/>
          <w:szCs w:val="20"/>
          <w:lang w:val="en-US"/>
        </w:rPr>
      </w:pPr>
      <w:r>
        <w:rPr>
          <w:rFonts w:cs="Arial" w:ascii="Trebuchet MS" w:hAnsi="Trebuchet MS"/>
          <w:sz w:val="20"/>
          <w:szCs w:val="20"/>
          <w:lang w:val="en-US"/>
        </w:rPr>
        <w:t>Título en inglés: Anything and Everything</w:t>
      </w:r>
    </w:p>
    <w:p>
      <w:pPr>
        <w:pStyle w:val="Normal"/>
        <w:jc w:val="both"/>
        <w:rPr>
          <w:rFonts w:ascii="Trebuchet MS" w:hAnsi="Trebuchet MS" w:cs="Arial"/>
          <w:sz w:val="20"/>
          <w:szCs w:val="20"/>
        </w:rPr>
      </w:pPr>
      <w:r>
        <w:rPr>
          <w:rFonts w:cs="Arial" w:ascii="Trebuchet MS" w:hAnsi="Trebuchet MS"/>
          <w:sz w:val="20"/>
          <w:szCs w:val="20"/>
        </w:rPr>
        <w:t>Traducción SP</w:t>
      </w:r>
    </w:p>
    <w:p>
      <w:pPr>
        <w:pStyle w:val="Normal"/>
        <w:jc w:val="both"/>
        <w:rPr/>
      </w:pPr>
      <w:r>
        <w:rPr>
          <w:rFonts w:cs="Arial" w:ascii="Trebuchet MS" w:hAnsi="Trebuchet MS"/>
          <w:sz w:val="20"/>
          <w:szCs w:val="20"/>
        </w:rPr>
        <w:t xml:space="preserve">Sitio oficial de Daniel Jacob en español: </w:t>
      </w:r>
      <w:hyperlink r:id="rId3">
        <w:r>
          <w:rPr>
            <w:rStyle w:val="InternetLink"/>
            <w:rFonts w:cs="Arial" w:ascii="Trebuchet MS" w:hAnsi="Trebuchet MS"/>
            <w:color w:val="000000"/>
            <w:sz w:val="20"/>
            <w:szCs w:val="20"/>
          </w:rPr>
          <w:t>www.manantialcaduceo.com.ar/libros.htm</w:t>
        </w:r>
      </w:hyperlink>
      <w:r>
        <w:rPr>
          <w:rFonts w:cs="Arial" w:ascii="Trebuchet MS" w:hAnsi="Trebuchet MS"/>
          <w:sz w:val="20"/>
          <w:szCs w:val="20"/>
        </w:rPr>
        <w:t xml:space="preserve"> </w:t>
      </w:r>
    </w:p>
    <w:sectPr>
      <w:headerReference w:type="default" r:id="rId4"/>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Cualquier Cosa Y Todas Las Cosa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4:43:00Z</dcterms:created>
  <dc:creator>SUSANA</dc:creator>
  <dc:description/>
  <cp:keywords/>
  <dc:language>en-US</dc:language>
  <cp:lastModifiedBy>pc</cp:lastModifiedBy>
  <dcterms:modified xsi:type="dcterms:W3CDTF">2007-09-03T20:46:00Z</dcterms:modified>
  <cp:revision>33</cp:revision>
  <dc:subject/>
  <dc:title>"Anything and Everything"</dc:title>
</cp:coreProperties>
</file>