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Style w:val="StrongEmphasis"/>
          <w:rFonts w:ascii="Trebuchet MS" w:hAnsi="Trebuchet MS" w:cs="Trebuchet MS"/>
          <w:smallCaps/>
          <w:shadow/>
          <w:sz w:val="20"/>
          <w:szCs w:val="20"/>
        </w:rPr>
      </w:pPr>
      <w:r>
        <w:rPr>
          <w:rStyle w:val="StrongEmphasis"/>
          <w:rFonts w:cs="Trebuchet MS" w:ascii="Trebuchet MS" w:hAnsi="Trebuchet MS"/>
          <w:smallCaps/>
          <w:shadow/>
          <w:sz w:val="36"/>
          <w:szCs w:val="36"/>
        </w:rPr>
        <w:t>"Cambio de Fase: Entrenamiento para la Divinidad"</w:t>
        <w:br/>
      </w:r>
      <w:r>
        <w:rPr>
          <w:rStyle w:val="StrongEmphasis"/>
          <w:rFonts w:cs="Trebuchet MS" w:ascii="Trebuchet MS" w:hAnsi="Trebuchet MS"/>
          <w:i/>
          <w:sz w:val="20"/>
          <w:szCs w:val="20"/>
        </w:rPr>
        <w:t>Las Reconexiones canalizadas por Daniel Jacob</w:t>
      </w:r>
    </w:p>
    <w:p>
      <w:pPr>
        <w:pStyle w:val="Normal"/>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rFonts w:ascii="Trebuchet MS" w:hAnsi="Trebuchet MS" w:cs="Trebuchet MS"/>
          <w:sz w:val="20"/>
          <w:szCs w:val="20"/>
        </w:rPr>
      </w:pPr>
      <w:r>
        <w:rPr>
          <w:rFonts w:cs="Trebuchet MS" w:ascii="Trebuchet MS" w:hAnsi="Trebuchet MS"/>
          <w:sz w:val="20"/>
          <w:szCs w:val="20"/>
        </w:rPr>
        <w:t>Entre las transformaciones más remarcables que están sucediendo en estos últimos días están los incidentes en que las personas cambian puntos de vista con el Sí Mismo por un momento en el tiempo. Visualizar cómo se ve la vida cuando se la ve desde la Perspectiva de Dios/Diosa es definitivamente una parte importante de su regreso a la Unidad. Pero cuando la visión se desvanece, volviéndolos nuevamente al modo de pensar de un mortal, los efectos a veces pueden ser algo traumáticos. Si una persona no mide perfectamente bien su energía, puede sufrir el equivalente a un “latigazo cósmico”.</w:t>
      </w:r>
    </w:p>
    <w:p>
      <w:pPr>
        <w:pStyle w:val="NormalWeb"/>
        <w:jc w:val="both"/>
        <w:rPr>
          <w:rFonts w:ascii="Trebuchet MS" w:hAnsi="Trebuchet MS" w:cs="Trebuchet MS"/>
          <w:sz w:val="20"/>
          <w:szCs w:val="20"/>
        </w:rPr>
      </w:pPr>
      <w:r>
        <w:rPr>
          <w:rFonts w:cs="Trebuchet MS" w:ascii="Trebuchet MS" w:hAnsi="Trebuchet MS"/>
          <w:sz w:val="20"/>
          <w:szCs w:val="20"/>
        </w:rPr>
        <w:t>Este fenómeno es el componente principal detrás de muchas de las enfermedades físicas que están experimentando en este tiempo. Cuando su conciencia acepta este gran desafío y “llega a la meta”, el resultado es una sensación de trascendencia y el logro de una poderosa intuición. Cuando fracasan, deslizándose hacia un bache de arrogancia o temor, sus sistemas de energía pueden estallar, dejándolos deprimidos, fatigados y llenos de desesperación. Si la caída es significativa, los circuitos mentales pueden freírse y perderán temporalmente la memoria del ejercicio. En tales ocasiones, una persona realmente creerá que su repentina depresión vino “de la nada”. Pero en realidad, a menudo es el resultado de una maniobra conciente muy ambiciosa que estaba diseñada para prepararlos para la transformación que está adelante.</w:t>
      </w:r>
    </w:p>
    <w:p>
      <w:pPr>
        <w:pStyle w:val="NormalWeb"/>
        <w:jc w:val="both"/>
        <w:rPr>
          <w:rFonts w:ascii="Trebuchet MS" w:hAnsi="Trebuchet MS" w:cs="Trebuchet MS"/>
          <w:b/>
          <w:b/>
          <w:sz w:val="22"/>
          <w:szCs w:val="22"/>
          <w:lang w:val="es-AR"/>
        </w:rPr>
      </w:pPr>
      <w:r>
        <w:rPr>
          <w:rFonts w:cs="Trebuchet MS" w:ascii="Trebuchet MS" w:hAnsi="Trebuchet MS"/>
          <w:b/>
          <w:sz w:val="22"/>
          <w:szCs w:val="22"/>
          <w:lang w:val="es-AR"/>
        </w:rPr>
        <w:t>UNA VISIÓN DESDE LO ALTO</w:t>
      </w:r>
    </w:p>
    <w:p>
      <w:pPr>
        <w:pStyle w:val="NormalWeb"/>
        <w:jc w:val="both"/>
        <w:rPr/>
      </w:pPr>
      <w:r>
        <w:rPr>
          <w:rFonts w:cs="Trebuchet MS" w:ascii="Trebuchet MS" w:hAnsi="Trebuchet MS"/>
          <w:sz w:val="20"/>
          <w:szCs w:val="20"/>
          <w:lang w:val="es-AR"/>
        </w:rPr>
        <w:t xml:space="preserve">Oculto profundamente en su conciencia hay una clase de “interruptor” que permite que su punto de vista se expanda y contraiga entre el yo humano y el Yo Expandido (1) A este proceso lo llamamos “Cambiar de Fase”.  Lo pueden comparar con el “zoom” de la lente de una cámara. La diferencia básica es que ustedes, en este tiempo, sólo pueden tener acceso a la Perspectiva Expandida al “cabecear adormitados” desde su conciencia humana y transferirse a la Divina. Una vez ahí, es relativamente fácil deslizarse hacia abajo por el espectro y percibir como un humano nuevamente. En los días que vendrán, ustedes habrán logrado la suficiente velocidad en su energía como para deslizarse hacia arriba también. Sin embargo, esa opción está actualmente retenida hasta que el planeta alcance un punto más estable en su evolución. </w:t>
      </w:r>
    </w:p>
    <w:p>
      <w:pPr>
        <w:pStyle w:val="NormalWeb"/>
        <w:jc w:val="both"/>
        <w:rPr>
          <w:rFonts w:ascii="Trebuchet MS" w:hAnsi="Trebuchet MS" w:cs="Trebuchet MS"/>
          <w:b/>
          <w:b/>
          <w:sz w:val="22"/>
          <w:szCs w:val="22"/>
          <w:lang w:val="es-AR"/>
        </w:rPr>
      </w:pPr>
      <w:r>
        <w:rPr>
          <w:rFonts w:cs="Trebuchet MS" w:ascii="Trebuchet MS" w:hAnsi="Trebuchet MS"/>
          <w:b/>
          <w:sz w:val="22"/>
          <w:szCs w:val="22"/>
          <w:lang w:val="es-AR"/>
        </w:rPr>
        <w:t>EL SÍ MISMO, YO</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Para lograr la perspectiva divina, el humano debe pasar por alto ciertas fronteras que separan su campo de percepción. Al comienzo, muchos de estos “progresos” se desarrollan como resultado del trauma emocional o físico. Algunos incluso lo han replicado con el uso de ciertas drogas. Cuando una persona comienza a “viajar” de este modo, incluso puede pensar que la experiencia es una “casualidad”, y no creen en las extrañas sensaciones que la acompañan. Sólo la repetición y el enfoque permitirán que cada uno de ustedes obtenga una sensación de seguridad mientras ejercita estos nuevos poderes.</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En otras transmisiones, hemos hablado largamente sobre el estilo de hablar y escribir de las Reconexiones llamado “El Sí Mismo, Nosotros”- un modo multidimensional de hablar que ayuda a su conciencia a integrarse con el resto de Todo Lo Que Es. Ahora reduciremos el enfoque un poco y les hablaremos acerca de “El Sí Mismo, Yo”, una forma de ver y experimentarse a uno mismo como Uno con Todo.</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Para lograrlo, deben aprender a dejar de pensarse como CARENTES de algo, o necesitando AGREGAR algo para completarse. Ya está todo ahí. Siempre lo estuvo y siempre lo estará. Todas sus “vidas pasadas” y sus “vidas futuras” están conectadas con ustedes – como los apéndices están conectados al cuerpo físico. La razón por la que les perdieron la pista es que ustedes se han vuelto tan absorbidos por su contexto de vida actual que realmente no pueden ver nada más. De cierto modo, han desarrollado una especie de VISIÓN TUBULAR. Cuando “mueren” (en términos terrestres), se están moviendo simplemente FUERA DEL TÚNEL.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La muerte será reemplazada por la Reconexión. En lugar de caerse, dejar su cuerpo e ir en busca de uno nuevo, aprenderán a expandir su definición actual de “cuerpo” para que pueda abarcar todas las cosas y todas las personas que los rodean.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Aprenderán a ver su existencia fragmentada simplemente como a una pieza de su Yo Mayor: un mini-drama que capturó su atención por un tiempo, los hizo mirarlo y los mantuvo entretenidos. Gradualmente, una “mirada” conduce a otra y lenta y firmemente ustedes montaron las “miradas” de regreso hacia el piso superior de su gran Elevación Multidimensional.   </w:t>
      </w:r>
    </w:p>
    <w:p>
      <w:pPr>
        <w:pStyle w:val="NormalWeb"/>
        <w:jc w:val="both"/>
        <w:rPr>
          <w:rFonts w:ascii="Trebuchet MS" w:hAnsi="Trebuchet MS" w:cs="Trebuchet MS"/>
          <w:b/>
          <w:b/>
          <w:sz w:val="22"/>
          <w:szCs w:val="22"/>
          <w:lang w:val="es-AR"/>
        </w:rPr>
      </w:pPr>
      <w:r>
        <w:rPr>
          <w:rFonts w:cs="Trebuchet MS" w:ascii="Trebuchet MS" w:hAnsi="Trebuchet MS"/>
          <w:b/>
          <w:sz w:val="22"/>
          <w:szCs w:val="22"/>
          <w:lang w:val="es-AR"/>
        </w:rPr>
        <w:t>LA DISTINCIÓN FÍSICA</w:t>
      </w:r>
    </w:p>
    <w:p>
      <w:pPr>
        <w:pStyle w:val="NormalWeb"/>
        <w:jc w:val="both"/>
        <w:rPr/>
      </w:pPr>
      <w:r>
        <w:rPr>
          <w:rFonts w:cs="Trebuchet MS" w:ascii="Trebuchet MS" w:hAnsi="Trebuchet MS"/>
          <w:sz w:val="20"/>
          <w:szCs w:val="20"/>
          <w:lang w:val="es-AR"/>
        </w:rPr>
        <w:t xml:space="preserve">Una ilusión que se irá rápidamente, a medida que expandan su enfoque, es la idea de que el ansia y el deseo humanos tienen algo que ver con QUIENES SON USTEDES en el mejor sentido. En realidad, esas motivaciones tienen más que ver con QUIENES CREEN QUE NO SON USTEDES. Hablamos más específicamente de esto en nuestra transmisión relativa al Plano Causal. A medida que los  humanos atraviesan cada existencia física, es difícil para ellos comprender que sus pasiones, necesidades y preocupaciones realmente se originan en temas de resistencia que existen dentro de su Yo Expandido. En cierto sentido, cada vida humana es un “testigo” que da un paso al frente para informarle al Yo Expandido que... “Si,... ¡ustedes también tienen </w:t>
      </w:r>
      <w:r>
        <w:rPr>
          <w:rFonts w:cs="Trebuchet MS" w:ascii="Trebuchet MS" w:hAnsi="Trebuchet MS"/>
          <w:i/>
          <w:sz w:val="20"/>
          <w:szCs w:val="20"/>
          <w:lang w:val="es-AR"/>
        </w:rPr>
        <w:t>eso</w:t>
      </w:r>
      <w:r>
        <w:rPr>
          <w:rFonts w:cs="Trebuchet MS" w:ascii="Trebuchet MS" w:hAnsi="Trebuchet MS"/>
          <w:sz w:val="20"/>
          <w:szCs w:val="20"/>
          <w:lang w:val="es-AR"/>
        </w:rPr>
        <w:t xml:space="preserve"> en Ustedes!”</w:t>
      </w:r>
    </w:p>
    <w:p>
      <w:pPr>
        <w:pStyle w:val="NormalWeb"/>
        <w:jc w:val="both"/>
        <w:rPr/>
      </w:pPr>
      <w:r>
        <w:rPr>
          <w:rFonts w:cs="Trebuchet MS" w:ascii="Trebuchet MS" w:hAnsi="Trebuchet MS"/>
          <w:sz w:val="20"/>
          <w:szCs w:val="20"/>
          <w:lang w:val="es-AR"/>
        </w:rPr>
        <w:t xml:space="preserve">Para volverse corpóreos, un fragmento de energía tiene que desacelerar su vibración de una condición de luz líquida a una manifestación más densa de carne física. Se ha dicho, en idioma inglés, que algo que es considerado importante o de interés es algo que les importa (something that MATTERS (2) to you) Representa algo por lo que se preocupan o que necesitan estudiar más detalladamente.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Con la ayuda del Velo del Olvido, el ego humano se olvida del cuadro mayor y permite que su concepto del yo se limite a las restricciones de un único cuerpo de carne. Se dedica a atravesar el mundo a través de ese cuerpo más pequeño y lucha contra “fuerzas” que parecerían ponerse a sus deseos y necesidades. Cuando el ego tiene éxito en conquistar a las “fuerzas opositoras”, se siente feliz. Cuando fracasa, el ego se entristece.</w:t>
        <w:tab/>
        <w:t xml:space="preserve"> </w:t>
      </w:r>
    </w:p>
    <w:p>
      <w:pPr>
        <w:pStyle w:val="NormalWeb"/>
        <w:jc w:val="both"/>
        <w:rPr/>
      </w:pPr>
      <w:r>
        <w:rPr>
          <w:rFonts w:cs="Trebuchet MS" w:ascii="Trebuchet MS" w:hAnsi="Trebuchet MS"/>
          <w:i/>
          <w:sz w:val="20"/>
          <w:szCs w:val="20"/>
          <w:lang w:val="es-AR"/>
        </w:rPr>
        <w:t xml:space="preserve">[Antes de seguir, detengámonos un momento para destacar un cambio importante que acaba de tener lugar in esta conversación. ¿Notaron que nos estamos refiriendo a su ego como si fuese alguien (o algo) más? En cierto sentido, temporalmente los hemos “desapegado” a ustedes de su confinamiento en esa estructura y los hemos llevado por encima del “alféizar” de su realidad para espiar el interior a través de una “ventana”. En lugar de ser lo que eran cuando comenzaron a leer este artículo, los hemos llevado al centro de Las Reconexiones para poder hablarles “en privado” de ustedes mismos.]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Para que un Ego de la Forma (3) o Egrégora sea feliz, debe dirigirse en directo al centro de todas esas ideas a las que se estuvo RESISTIENDO en su Yo más Expandido. Debe caminar un rato en los “zapatos de su enemigo”. Otra manera de decirlo sería: Para sonreír lo poco que sonríen, el Gran Yo tiene que llorar unas cuantas lágrimas y luchar contra algunos de sus demonios. ¿Entienden lo que estamos diciendo? Si la respuesta es afirmativa, ¿es de sorprender que su ego encuentre obstáculos y resistencia cuando tiende hacia lo que siente que son sus sueños? Después de todo, a un Nivel más Expandido, la realización de sus “sueños” en la vida física es el equivalente a las PESADILLAS  para su Yo de Universos Múltiples.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Pero todo esto está ESCONDIDO, ¿ven? Por eso a esta clase de sabiduría la llaman “conocimiento oculto”. La palabra “oculto” significa “escondido”. Y las vacilaciones y la resistencia de su Ser Expandido son mantenidas en lo más profundo a menos que se vuelvan demasiado aparentes y detengan el Juego antes de que haya comenzado.</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Aman y aprecian ustedes el arte con su yo egoico? Esto probablemente se deba a que el concepto de “arte” juega una parte muy importante en los PATRONES DE RESISTENCIA que están siendo procesados en el ámbito de su Ser Superior. ¿Les temen a las relaciones? Probablemente sea porque su Ser Superior (sus yo concurrentes amalgamados) tiene grandes problemas con las relaciones. Y ustedes están aquí, como sus “representantes”, para solucionar todas esas cuestiones.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Cuando una Entidad Egoica le ruega a Dios para que lo  “ayude” con sus miedos, o el éxito en sus emprendimientos, está totalmente inconsciente de la clase de  CONVULSIÓN que podría causar si se le otorgasen sus deseos. Esto se debe a que los Dios/Diosa también tienen SUS asuntos para procesar, y de hecho lo están haciendo a través de las encarnaciones físicas de los humanos en la Tierra.  </w:t>
      </w:r>
    </w:p>
    <w:p>
      <w:pPr>
        <w:pStyle w:val="NormalWeb"/>
        <w:jc w:val="both"/>
        <w:rPr>
          <w:rFonts w:ascii="Trebuchet MS" w:hAnsi="Trebuchet MS" w:cs="Trebuchet MS"/>
          <w:sz w:val="20"/>
          <w:szCs w:val="20"/>
          <w:lang w:val="es-AR"/>
        </w:rPr>
      </w:pPr>
      <w:r>
        <w:rPr>
          <w:rFonts w:cs="Trebuchet MS" w:ascii="Trebuchet MS" w:hAnsi="Trebuchet MS"/>
          <w:sz w:val="20"/>
          <w:szCs w:val="20"/>
          <w:lang w:val="es-AR"/>
        </w:rPr>
        <w:t xml:space="preserve">Todo se conecta, ¿no es así? ¡Y está bien que lo haga! Tómense el tiempo para reconocerlo y aceptarlo. Y cuando una persona habla acerca de “Dios”, “Diosa” o el “Espíritu Universal”, es importante recordar que hay muchos Señores y muchos Dioses. Cada uno representa un aspecto sagrado del Sí Mismo que juega un “papel” en el universo personal de muchos. Todas las jerarquías son los constructos conceptuales de quienes las crearon. Están diseñadas para lograr metas específicas de aprendizaje para todos a los que les concierne. Sin embargo, ellas también están limitando y eventualmente se desvanecen a medida que cada persona se aproxima a la Unidad, donde todas las distinciones se fusionan nuevamente en la Totalidad Mayor. </w:t>
      </w:r>
    </w:p>
    <w:p>
      <w:pPr>
        <w:pStyle w:val="NormalWeb"/>
        <w:jc w:val="both"/>
        <w:rPr>
          <w:rFonts w:ascii="Trebuchet MS" w:hAnsi="Trebuchet MS" w:cs="Trebuchet MS"/>
          <w:sz w:val="20"/>
          <w:szCs w:val="20"/>
        </w:rPr>
      </w:pPr>
      <w:r>
        <w:rPr>
          <w:rFonts w:cs="Trebuchet MS" w:ascii="Trebuchet MS" w:hAnsi="Trebuchet MS"/>
          <w:sz w:val="20"/>
          <w:szCs w:val="20"/>
          <w:lang w:val="es-AR"/>
        </w:rPr>
        <w:t>(fin de la transmisión)</w:t>
      </w:r>
    </w:p>
    <w:p>
      <w:pPr>
        <w:pStyle w:val="NormalWeb"/>
        <w:numPr>
          <w:ilvl w:val="0"/>
          <w:numId w:val="2"/>
        </w:numPr>
        <w:jc w:val="both"/>
        <w:rPr>
          <w:rFonts w:ascii="Trebuchet MS" w:hAnsi="Trebuchet MS" w:cs="Trebuchet MS"/>
          <w:sz w:val="20"/>
          <w:szCs w:val="20"/>
          <w:lang w:val="es-AR"/>
        </w:rPr>
      </w:pPr>
      <w:r>
        <w:rPr>
          <w:rFonts w:cs="Trebuchet MS" w:ascii="Trebuchet MS" w:hAnsi="Trebuchet MS"/>
          <w:sz w:val="20"/>
          <w:szCs w:val="20"/>
          <w:lang w:val="es-AR"/>
        </w:rPr>
        <w:t xml:space="preserve">Yo Expandido: una expresión comprensiva (que generalmente sirve al propósito de un Observador Cósmico) que existe a un nivel vibratorio más alto que el universo que es su encarnación. También llamado “Poder Superior” o “Dios/Diosa”, esta expresión particular se está volviendo muy popular porque busca borrar la separación que siempre existió entre la Entidad del Ego y su Ser Superior. </w:t>
      </w:r>
    </w:p>
    <w:p>
      <w:pPr>
        <w:pStyle w:val="NormalWeb"/>
        <w:numPr>
          <w:ilvl w:val="0"/>
          <w:numId w:val="2"/>
        </w:numPr>
        <w:jc w:val="both"/>
        <w:rPr>
          <w:rFonts w:ascii="Trebuchet MS" w:hAnsi="Trebuchet MS" w:cs="Trebuchet MS"/>
          <w:sz w:val="20"/>
          <w:szCs w:val="20"/>
          <w:lang w:val="es-AR"/>
        </w:rPr>
      </w:pPr>
      <w:r>
        <w:rPr>
          <w:rFonts w:cs="Trebuchet MS" w:ascii="Trebuchet MS" w:hAnsi="Trebuchet MS"/>
          <w:sz w:val="20"/>
          <w:szCs w:val="20"/>
          <w:lang w:val="es-AR"/>
        </w:rPr>
        <w:t>MATTER: materia</w:t>
      </w:r>
    </w:p>
    <w:p>
      <w:pPr>
        <w:pStyle w:val="NormalWeb"/>
        <w:numPr>
          <w:ilvl w:val="0"/>
          <w:numId w:val="2"/>
        </w:numPr>
        <w:jc w:val="both"/>
        <w:rPr>
          <w:rFonts w:ascii="Trebuchet MS" w:hAnsi="Trebuchet MS" w:cs="Trebuchet MS"/>
          <w:sz w:val="20"/>
          <w:szCs w:val="20"/>
          <w:lang w:val="es-AR"/>
        </w:rPr>
      </w:pPr>
      <w:r>
        <w:rPr>
          <w:rFonts w:cs="Trebuchet MS" w:ascii="Trebuchet MS" w:hAnsi="Trebuchet MS"/>
          <w:sz w:val="20"/>
          <w:szCs w:val="20"/>
          <w:lang w:val="es-AR"/>
        </w:rPr>
        <w:t xml:space="preserve">Ego de la Forma o Egrégora: Dondequiera que  se reúne un grupo de individuos (a cualquier nivel en el que existan) para el propósito común, de ese grupo se forma OTRO INDIVIDUO COMPLETO, llamado la sinergia DE TODAS ESAS ENERGÍAS. Ese individuo forma la “Mente Colectiva” para todos los trabajadores. Es el Ego de la Forma o Egrégora y conforma la Conciencia Resumida que represente esa Totalidad.  </w:t>
      </w:r>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Heading2"/>
        <w:rPr>
          <w:rFonts w:ascii="Trebuchet MS" w:hAnsi="Trebuchet MS" w:cs="Trebuchet MS"/>
          <w:sz w:val="20"/>
          <w:szCs w:val="20"/>
        </w:rPr>
      </w:pPr>
      <w:r>
        <w:rPr>
          <w:rFonts w:cs="Trebuchet MS" w:ascii="Trebuchet MS" w:hAnsi="Trebuchet MS"/>
          <w:sz w:val="20"/>
          <w:szCs w:val="20"/>
        </w:rPr>
        <w:t>SOBRE EL AUTOR</w:t>
      </w:r>
    </w:p>
    <w:p>
      <w:pPr>
        <w:pStyle w:val="Normal"/>
        <w:jc w:val="both"/>
        <w:rPr>
          <w:rFonts w:ascii="Trebuchet MS" w:hAnsi="Trebuchet MS" w:cs="Trebuchet MS"/>
          <w:sz w:val="20"/>
          <w:szCs w:val="20"/>
        </w:rPr>
      </w:pPr>
      <w:r>
        <w:rPr>
          <w:rFonts w:cs="Trebuchet MS" w:ascii="Trebuchet MS" w:hAnsi="Trebuchet MS"/>
          <w:sz w:val="20"/>
          <w:szCs w:val="20"/>
        </w:rPr>
        <w:t xml:space="preserve">Daniel Jacob es un canal consciente, escritor y un Trabajador del Cuerpo Bio-Energético que vive en la zona del Greater Seattle. Es dueño y opera el Myo-Rehab Therapy Associates, en Kirkand, Washington, una clínica multiterapéutica que se especializa en la rehabilitación muscular, el manejo del estrés y el trabajo de transición personal. Ha estado en la práctica por 17 años. El 11.11.91 comenzó a trabajar con un grupo de energías que se llaman a sí mismas "The Reconnections” (Las Reconexiones) Estos Maestros Etéricos se describieron a sí mismos como “todas esas partes del Yo Expandido del que ustedes se tuvieron que olvidar para venir en forma humana.” Ha desarrollado un archivo completo de información que ha llegado a través de ellos en un número de tópicos relevantes. En 1995, organizó la Red Mundial de Trasmutación (Worldwide Transmutation Network) a través del Usenet Newsgroups. Desde entonces, Daniel y sus asociados han estado haciendo una investigación con personas de todo el mundo, cotejando información y comparando notas sobre los tópicos de la Transmutación Física y los Cambios de la Tierra. Pueden obtener más información sobre Daniel y su trabajo si visitan su sitio en inglés en la red   </w:t>
      </w:r>
      <w:hyperlink r:id="rId2">
        <w:r>
          <w:rPr>
            <w:rStyle w:val="InternetLink"/>
            <w:rFonts w:cs="Trebuchet MS" w:ascii="Trebuchet MS" w:hAnsi="Trebuchet MS"/>
            <w:sz w:val="20"/>
            <w:szCs w:val="20"/>
          </w:rPr>
          <w:t>http://www.reconnections.net</w:t>
        </w:r>
      </w:hyperlink>
      <w:r>
        <w:rPr>
          <w:rFonts w:cs="Trebuchet MS" w:ascii="Trebuchet MS" w:hAnsi="Trebuchet MS"/>
          <w:sz w:val="20"/>
          <w:szCs w:val="20"/>
        </w:rPr>
        <w:t xml:space="preserve">  o directamente le envían un mail en inglés a  </w:t>
      </w:r>
      <w:hyperlink r:id="rId3">
        <w:r>
          <w:rPr>
            <w:rStyle w:val="InternetLink"/>
            <w:rFonts w:cs="Trebuchet MS" w:ascii="Trebuchet MS" w:hAnsi="Trebuchet MS"/>
            <w:sz w:val="20"/>
            <w:szCs w:val="20"/>
          </w:rPr>
          <w:t>daniel@reconnections.net</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s-AR"/>
        </w:rPr>
        <w:t xml:space="preserve">Este material se puede distribuir siempre que se mantenga el texto completo,  sin alteraciones, se haga sin fines de lucro,  se respeten los derechos de autor  y se mencione el enlace </w:t>
      </w:r>
      <w:hyperlink r:id="rId4">
        <w:r>
          <w:rPr>
            <w:rStyle w:val="InternetLink"/>
            <w:rFonts w:cs="Trebuchet MS" w:ascii="Trebuchet MS" w:hAnsi="Trebuchet MS"/>
            <w:sz w:val="20"/>
            <w:szCs w:val="20"/>
          </w:rPr>
          <w:t>http://www.reconnections.net</w:t>
        </w:r>
      </w:hyperlink>
      <w:r>
        <w:rPr>
          <w:rStyle w:val="StrongEmphasis"/>
          <w:rFonts w:cs="Trebuchet MS" w:ascii="Trebuchet MS" w:hAnsi="Trebuchet MS"/>
          <w:b w:val="false"/>
          <w:sz w:val="20"/>
          <w:szCs w:val="20"/>
        </w:rPr>
        <w:t xml:space="preserve">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 Daniel Jacob</w:t>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Traducción: Susana Peralta</w:t>
      </w:r>
    </w:p>
    <w:p>
      <w:pPr>
        <w:pStyle w:val="Normal"/>
        <w:rPr/>
      </w:pPr>
      <w:r>
        <w:rPr>
          <w:rFonts w:cs="Trebuchet MS" w:ascii="Trebuchet MS" w:hAnsi="Trebuchet MS"/>
          <w:sz w:val="20"/>
          <w:szCs w:val="20"/>
        </w:rPr>
        <w:t xml:space="preserve">Las transmisiones de las Reconexiones en español está en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6"/>
      <w:footerReference w:type="default" r:id="rId7"/>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Cambio de Fase: Entrenamiento para la Divin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57:00Z</dcterms:created>
  <dc:creator>susyperalta</dc:creator>
  <dc:description/>
  <cp:keywords/>
  <dc:language>en-US</dc:language>
  <cp:lastModifiedBy>pc</cp:lastModifiedBy>
  <cp:lastPrinted>2003-05-10T19:51:00Z</cp:lastPrinted>
  <dcterms:modified xsi:type="dcterms:W3CDTF">2005-09-15T20:51:00Z</dcterms:modified>
  <cp:revision>4</cp:revision>
  <dc:subject/>
  <dc:title>"Cambio de Fase: Entrenamiento para la Divinidad"</dc:title>
</cp:coreProperties>
</file>