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Conversaciones Con Los Chicos De Las Estrellas</w:t>
      </w:r>
    </w:p>
    <w:p>
      <w:pPr>
        <w:pStyle w:val="Heading1"/>
        <w:rPr>
          <w:rFonts w:ascii="Trebuchet MS" w:hAnsi="Trebuchet MS" w:cs="Trebuchet MS"/>
          <w:b w:val="false"/>
          <w:b w:val="false"/>
          <w:smallCaps/>
          <w:shadow/>
          <w:sz w:val="20"/>
          <w:szCs w:val="20"/>
          <w:u w:val="none"/>
        </w:rPr>
      </w:pPr>
      <w:r>
        <w:rPr>
          <w:rFonts w:cs="Trebuchet MS" w:ascii="Trebuchet MS" w:hAnsi="Trebuchet MS"/>
          <w:b w:val="false"/>
          <w:smallCaps/>
          <w:shadow/>
          <w:sz w:val="20"/>
          <w:szCs w:val="20"/>
          <w:u w:val="none"/>
        </w:rPr>
      </w:r>
    </w:p>
    <w:p>
      <w:pPr>
        <w:pStyle w:val="Heading1"/>
        <w:rPr>
          <w:rFonts w:ascii="Trebuchet MS" w:hAnsi="Trebuchet MS" w:cs="Trebuchet MS"/>
          <w:b w:val="false"/>
          <w:b w:val="false"/>
          <w:smallCaps/>
          <w:shadow/>
          <w:u w:val="none"/>
        </w:rPr>
      </w:pPr>
      <w:r>
        <w:rPr>
          <w:rFonts w:cs="Trebuchet MS" w:ascii="Trebuchet MS" w:hAnsi="Trebuchet MS"/>
          <w:smallCaps/>
          <w:shadow/>
          <w:u w:val="none"/>
        </w:rPr>
        <w:t>Tercera Parte</w:t>
      </w:r>
    </w:p>
    <w:p>
      <w:pPr>
        <w:pStyle w:val="Normal"/>
        <w:jc w:val="center"/>
        <w:rPr>
          <w:rFonts w:ascii="Trebuchet MS" w:hAnsi="Trebuchet MS" w:cs="Trebuchet MS"/>
          <w:b/>
          <w:b/>
          <w:smallCaps/>
          <w:shadow/>
          <w:sz w:val="20"/>
          <w:szCs w:val="20"/>
          <w:u w:val="none"/>
        </w:rPr>
      </w:pPr>
      <w:r>
        <w:rPr>
          <w:rFonts w:cs="Trebuchet MS" w:ascii="Trebuchet MS" w:hAnsi="Trebuchet MS"/>
          <w:b/>
          <w:smallCaps/>
          <w:shadow/>
          <w:sz w:val="20"/>
          <w:szCs w:val="20"/>
          <w:u w:val="none"/>
        </w:rPr>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Educando A Los Educadores</w:t>
      </w:r>
    </w:p>
    <w:p>
      <w:pPr>
        <w:pStyle w:val="Normal"/>
        <w:jc w:val="center"/>
        <w:rPr>
          <w:rFonts w:ascii="Trebuchet MS" w:hAnsi="Trebuchet MS" w:cs="Trebuchet MS"/>
          <w:b/>
          <w:b/>
          <w:smallCaps/>
          <w:shadow/>
          <w:sz w:val="20"/>
          <w:szCs w:val="20"/>
        </w:rPr>
      </w:pPr>
      <w:r>
        <w:rPr>
          <w:rFonts w:cs="Trebuchet MS" w:ascii="Trebuchet MS" w:hAnsi="Trebuchet MS"/>
          <w:b/>
          <w:smallCaps/>
          <w:shadow/>
          <w:sz w:val="20"/>
          <w:szCs w:val="20"/>
        </w:rPr>
      </w:r>
    </w:p>
    <w:p>
      <w:pPr>
        <w:pStyle w:val="Heading1"/>
        <w:rPr>
          <w:rFonts w:ascii="Trebuchet MS" w:hAnsi="Trebuchet MS" w:cs="Trebuchet MS"/>
          <w:i/>
          <w:i/>
          <w:iCs/>
          <w:sz w:val="20"/>
          <w:szCs w:val="20"/>
          <w:u w:val="none"/>
        </w:rPr>
      </w:pPr>
      <w:r>
        <w:rPr>
          <w:rFonts w:cs="Trebuchet MS" w:ascii="Trebuchet MS" w:hAnsi="Trebuchet MS"/>
          <w:i/>
          <w:iCs/>
          <w:sz w:val="20"/>
          <w:szCs w:val="20"/>
          <w:u w:val="none"/>
        </w:rPr>
        <w:t>Por Daniel Jacob</w:t>
      </w:r>
    </w:p>
    <w:p>
      <w:pPr>
        <w:pStyle w:val="Normal"/>
        <w:jc w:val="center"/>
        <w:rPr>
          <w:rFonts w:ascii="Trebuchet MS" w:hAnsi="Trebuchet MS" w:cs="Trebuchet MS"/>
          <w:b/>
          <w:b/>
          <w:i/>
          <w:i/>
          <w:iCs/>
          <w:sz w:val="20"/>
          <w:szCs w:val="20"/>
          <w:u w:val="none"/>
        </w:rPr>
      </w:pPr>
      <w:r>
        <w:rPr>
          <w:rFonts w:cs="Trebuchet MS" w:ascii="Trebuchet MS" w:hAnsi="Trebuchet MS"/>
          <w:b/>
          <w:i/>
          <w:iCs/>
          <w:sz w:val="20"/>
          <w:szCs w:val="20"/>
          <w:u w:val="none"/>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Últimamente estuve leyendo bastante sobre el Trastorno de Déficit de Atención y otras condiciones comunes que pueden aparecer en la vida de nuestros queridos Niños de la Nueva Tierra. Mientras los psicólogos y directores de escuela siguen ayudando a nuestros chicos a “socializar” en el entorno educativo actual, observo con gran interés (y divirtiéndome bastante). Es como si un lienzo vacío tratase de agarrar el pincel para enseñarle a un eximio artista cómo pintar. Sin embargo, estamos en tiempos de transición y estoy en favor de celebrar la excelencia cuando la veo. Y sí, amigos, hay excelencia en nuestras escuelas y en los grupos de transición para la Nueva Gene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escribo, mi mente retrocede a esa escena en la película “Powder” (Polvo) donde un jovencito increíblemente talentoso se encuentra ante un grupo de consejeros escolares y administradores que acaban de revisar el puntaje estandarizado de sus exáme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Director de la escuela lidera la discusión y ciertamente parece ser un tipo bastante pomposo. Le dice a Powder (un apodo que le dieron al chico debido a su piel increíblemente blanca): “Del puntaje de sus exámenes aquí, hemos llegado a la conclusión de que usted debe ser el intelecto más desarrollado que haya caminado alguna vez sobre la Tierra.” El chico se queda ahí, silencioso. El Director lo mira de arriba abajo y dice: “¿Usted entiende lo que le estoy dic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wder no vacila. Contesta: “Si usted pensase realmente que el puntaje de esos exámenes le habla de mí, cree que necesitaría hacerme esa pregunta?”  Entonces descalabra la fachada puesta por el grupo. Les dice: “Ustedes están hoy aquí para descubrir cómo hice para copiarme en el examen.” Y empieza el juego. Es una película maravillosa. Es una de esas películas que “no tienen que dejar de ver” los que aman a los chicos, y especialmente a nuestros Chicos de las Estr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Sustancia, no Aparienci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Una de las características primarias de nuestros niños de la Nueva Tierra es su total falta de atención a esas grandes zanahorias que los adultos siguen sacudiendo ante ellos, mientras intentan que nuestros chicos se comprometan con la sociedad. Los sobornamos con buenas notas, juguetes caros, premios e insignias por mérito, y un montón de otras cosas superficiales. El director en la historia de arriba se quedó mudo cuando Powder no se impresionó porque lo llamase “el intelecto más desarrollado de la Tierra.” Se preguntó si el chico lo había escuchado apropiadamente o no. Todo lo que Powder pudo decir fue: “¿Y qué?”.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Nuestros Nuevos Chicos se preocupan más por su interior y se interesan menos en lo externo. Ellos valoran mucho más cómo se sienten, qué piensan, y qué creen (personalmente) de lo que valoran cómo los ven los demás – cuán “importantes” son a los ojos del mundo. Por supuesto, todavía hay muchos Chicos de las Estrellas que tienen adormecida la percepción. Se comportan como perros de Pavlov en este medio ambiente porque todavía no se conectaron con su esencia. Y para ser justo, algunos de nuestros hijos son sólo niños. Están aquí sólo para trabajar en el sistema tal como es actualmente. Yo no me hago problema por eso, pero tengo un gran interés en los que no se adaptaron tan fácilmente.</w:t>
      </w:r>
    </w:p>
    <w:p>
      <w:pPr>
        <w:pStyle w:val="TextBody"/>
        <w:rPr>
          <w:rFonts w:ascii="Trebuchet MS" w:hAnsi="Trebuchet MS" w:cs="Trebuchet MS"/>
          <w:sz w:val="20"/>
          <w:szCs w:val="20"/>
        </w:rPr>
      </w:pPr>
      <w:r>
        <w:rPr>
          <w:rFonts w:cs="Trebuchet MS" w:ascii="Trebuchet MS" w:hAnsi="Trebuchet MS"/>
          <w:sz w:val="20"/>
          <w:szCs w:val="20"/>
        </w:rPr>
        <w:t>El tema de “sustancia, no apariencia” es explorado de una forma bastante bien lograda en la película “Good Will Hunting”, que cuenta la historia de un brillante jovencito criado en un orfanato de los barrios bajos de Boston Sur.</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Will Hunting (protagonizado por Matt Damon) es un genio de la matemática y puede solucionar teoremas matemáticos increíblemente avanzados en un abrir y cerrar de ojos, escribiendo en el dorso de su mano. Es descubierto por un Profesor del Instituto de Tecnología de Massachussets trabajando como conserje para la escuela. . El maestro también es brillante y se toma muchísimo tiempo para examinar los dones y la perspectiva expandida de este jovencito perturbado.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Para ser justos, el Profesor Gerald Lambeau (protagonizado por Stellan Skarsgaard), parece preocuparse realmente por lo que le suceda al muchacho. En lugar de dejar que lo encierren por cargos de asalto (Will parece haberse convertido en un buscapleitos en su momento), el maestro trata de hacerse cargo de Will personalmente, viendo que encuentre trabajo, un lugar cómodo para expandir sus habilidades y para encontrar formas de que se reconozca su genio. El chico se rebela. ¿Qué le importa ser conocido o respetado en la Comunidad Matemática Mundial?  Es capaz de resolver problemas de matemática que sólo cinco personas en el mundo pueden comprender. Pero interiormente, Will todavía está aterrorizado por el abuso infantil en los hogares sustitutos en los que creció. Es brillante y  desdichad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l proceso de exploración finalmente hace que encuentre un Consejero que pueda manejar a un potrillo agudo, inteligente y sabihondo como Will. Ahí es donde entra en escena Robin Williams – haciendo del Psicoterapeuta Sean McGuire- quien hace una caracterización que hizo que lo quiera la gente en todo el mundo. Lenta, seguramente, Sean consigue atravesar las defensas de Will, usando un comportamiento sencillo, amistoso y con buena onda. A medida que su relación crece en la película, comenzamos a tener la nítida sensación de qué es lo que se necesita para llegar también al corazón a nuestros Chicos de las Estrellas que están viniend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l conflicto continuo entre el Profesor Lambeau y Sean McGuire es un choque de intereses que está apareciendo hoy en día en todo el mundo. Sólo empeorará a medida que el resto de nuestros Niños de las Estrellas comience a despertar. El Profesor reconoce el genio de Will y trata desesperadamente de conseguir promoverlo en el mundo profesional, en tanto el personaje de Robin Williams lucha duro para volver a conectar al chico con su alma dañada. Ambos tienen un genuino interés en ayudar al muchacho. Pero el Profesor parece estar tratando de colocar el carro delante del caballo. De muchas formas, eso también ocurre hoy en día en nuestras instituciones educativas.</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Vemos “valores” en nuestros chicos y queremos explotarlos. ¿No tendrían que estar contentos de que tengamos ganas de tomarnos tiempo para hacerlos ricos, famosos e influyentes? ¿No tienen ellos un nombre para eso? Sí, creo que sí. Se llama el “Síndrome McCauley Culkin”.</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De muchas formas, todavía no hemos recibido el mensaje que nos diera un amado y antiguo poeta, Kahlil Gibran.</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 xml:space="preserve">Tus hijos no son tus hijos. Son los hijos e hijas del ansia de la Vida por sí misma. Vienen a través de ti, pero no de ti. Y aunque estén contigo, sin embargo, no te pertenecen. Puedes darles tu amor, pero no tus pensamientos. Porque ellos tienen sus propios pensamientos. Puedes albergar sus cuerpos, pero no sus almas. Porque sus almas moran en la casa del mañana, la que tú no puedes visitar ni siquiera en sueños.”   </w:t>
      </w:r>
    </w:p>
    <w:p>
      <w:pPr>
        <w:pStyle w:val="TextBody"/>
        <w:rPr>
          <w:rFonts w:ascii="Trebuchet MS" w:hAnsi="Trebuchet MS" w:cs="Trebuchet MS"/>
          <w:i/>
          <w:i/>
          <w:sz w:val="20"/>
          <w:szCs w:val="20"/>
        </w:rPr>
      </w:pPr>
      <w:r>
        <w:rPr>
          <w:rFonts w:cs="Trebuchet MS" w:ascii="Trebuchet MS" w:hAnsi="Trebuchet MS"/>
          <w:i/>
          <w:sz w:val="20"/>
          <w:szCs w:val="20"/>
        </w:rPr>
      </w:r>
    </w:p>
    <w:p>
      <w:pPr>
        <w:pStyle w:val="TextBody"/>
        <w:rPr>
          <w:rFonts w:ascii="Trebuchet MS" w:hAnsi="Trebuchet MS" w:cs="Trebuchet MS"/>
          <w:sz w:val="20"/>
          <w:szCs w:val="20"/>
        </w:rPr>
      </w:pPr>
      <w:r>
        <w:rPr>
          <w:rFonts w:cs="Trebuchet MS" w:ascii="Trebuchet MS" w:hAnsi="Trebuchet MS"/>
          <w:sz w:val="20"/>
          <w:szCs w:val="20"/>
        </w:rPr>
        <w:t>Muchos padres tratan a sus chicos como a posesiones... y en esta cultura, es lo que son. Los juzgados lo ven así, en primer lugar para asegurarse de que los que dan a luz a humanos sean responsables de su cuidado una vez que estén aquí. Nuestros líderes no quieren que nuestro gobierno se tenga que hacer cargo de miles, incluso millones de chicos abandonados por sus padres. Y por eso tenemos leyes. Y esas leyes colocan la responsabilidad del cuidado de los niños directamente en las personas que los trajeron al mundo. Tiene sentido, ¿correct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El problema es que donde reside la responsabilidad, también reside la autoridad. No se puede demandar responsabilidad por el cuidado de algo (o alguien) y no hacer que la autoridad vaya con ella. Y así, por todo el mundo civilizado, hay niños que literalmente están esclavizados por los deseos/caprichos de sus padres naturales. Muchos de ellos son tratados como “pertenencias”.  Es lo que eran técnicamente durante la época del Renacimiento.  La palabra se escribe igual que “ganado”, con una letra de diferencia (</w:t>
      </w:r>
      <w:r>
        <w:rPr>
          <w:rFonts w:cs="Trebuchet MS" w:ascii="Trebuchet MS" w:hAnsi="Trebuchet MS"/>
          <w:i/>
          <w:sz w:val="20"/>
          <w:szCs w:val="20"/>
        </w:rPr>
        <w:t>chattel, cattle</w:t>
      </w:r>
      <w:r>
        <w:rPr>
          <w:rFonts w:cs="Trebuchet MS" w:ascii="Trebuchet MS" w:hAnsi="Trebuchet MS"/>
          <w:sz w:val="20"/>
          <w:szCs w:val="20"/>
        </w:rPr>
        <w:t>), y eso es exactamente lo que parecen ser en la actualidad al pasar por nuestro sistema educativo. ¿Es de sorprender si al final parece que algunos de los chicos más brillantes  tienen “el mal de la vaca loca”?</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b/>
          <w:sz w:val="20"/>
          <w:szCs w:val="20"/>
        </w:rPr>
      </w:pPr>
      <w:r>
        <w:rPr>
          <w:rFonts w:cs="Trebuchet MS" w:ascii="Trebuchet MS" w:hAnsi="Trebuchet MS"/>
          <w:b/>
          <w:sz w:val="20"/>
          <w:szCs w:val="20"/>
        </w:rPr>
        <w:t>El Chico de las Estrellas Abuelo</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rPr>
          <w:rFonts w:ascii="Trebuchet MS" w:hAnsi="Trebuchet MS" w:cs="Trebuchet MS"/>
          <w:sz w:val="20"/>
          <w:szCs w:val="20"/>
        </w:rPr>
      </w:pPr>
      <w:r>
        <w:rPr>
          <w:rFonts w:cs="Trebuchet MS" w:ascii="Trebuchet MS" w:hAnsi="Trebuchet MS"/>
          <w:sz w:val="20"/>
          <w:szCs w:val="20"/>
        </w:rPr>
        <w:t>Tengo un querido amigo, al que me referiré llamándolo “Abuelo”  Su nombre es Carl. Tiene 85 años, parece de 60 y actúa como si tuviese mucho menos que eso. Fue Quiropráctico por más de 50 años, lapso en el que desarrolló una técnica de sanación asombrosa que es una síntesis de Masaje, Quiropráctica y algo que nadie escuchó o vio antes. Las manos del Abuelo Carl se expanden y  extienden como cangrejos gigantes aunque se las sienta suaves y protectoras. Cuando las coloca sobre uno, ellas buscan a través de cuerpo y alma, trayendo consigo la sabiduría y poder de muchos años de cuidados y entrenamiento en la sanación, así como siglos de preparación para hacer de él la persona en la  que se convertirá.</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n meditación, al Abuelo le dijeron que comenzaría a hacer su mejor trabajo a los 80 años. Él espera vivir hasta los 112. Es fuerte y está lleno de energía, sin embargo puede domesticar a los pájaros y hacer que dejen el árbol y vayan hacia él. Creció en una granja y se le impidió ir a la escuela pública hasta los 9 años. El padre de Carl solía estarle encima con la palmeta o un cinturón y le pegaba si no resolvía correctamente sus ejercicios de álgebra. ¡Era una escuela hogareña infernal!  Su madre solía chillarle al padre:  “No le enseñaste lo básico. ¿Cómo esperas que sea capaz de hacer ejercicios de álgebra?” Al padre no le importaba. Escuchar esta historia me recordó el slogan chistoso que alguien puso una vez en el comedor de la oficina. Decía:  “Aviso de la Gerencia:  Las golpizas continuarán hasta que mejore la moral.”</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 los 9 años, Carl finalmente llegó a la escuela pública. No tenía ni idea de cómo se suponía que actuase alguien en ese medio. Él era grande y un poco torpe y se sentía extremadamente tímido. Estaba atrofiado académicamente, pero sin embargo sus maestros seguían empujándolo a través del sistema, esperando que las cosas mejorasen.</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o que finalmente ocurrió fue que Carl comenzó a pelearse todos los días luego de clases. Tanto así, que los chicos lo esperaban y luego lo seguían a su casa buscando camorra. El Director lo hacía responsable a Carl por el problema porque tenía más edad y era más grande que los otros chicos. Le ordenó al muchacho que se fuese de la escuela a su casa tomando un camino distinto al de los demás. Carl accedió. Pero a los cuantos días, los demás chicos cambiaron de calle para ir a casa y así poder seguir a Carl hasta su casa y continuar provocándolo.  Las cosas fueron de mal en peor.</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Finalmente, un día, una maestra inteligente (en una nueva escuela) estaba en el proceso de escoger monitores. Conocía la historia de Carl y decidió intentar algo nuevo. Lo eligió como monitor del patio de juegos, a cargo de asegurarse de que los demás chicos estuviesen a salvo. Le enseñó cómo hacerlo y le dio un banderín que proclamaba su autoridad limitada en el patio de la escuela. Entonces lo atrajo a su lado y dijo: “Carl, tú eres más grande e inteligente que los demás chicos. Me di cuenta de eso y me gustaría ayudarte a desarrollarlo. Quiero que hagas todo lo que puedas para mantener a salvo a estos chicos y que te asegures que haya armonía en el patio de la escuela.” Esta nueva “promoción” transformó absolutamente al muchacho. Finalmente tenía un “lugar apropiado” definido y, sin embargo, totalmente suy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El Abuelo y yo estábamos hablando recientemente de los sentimientos y actitudes que traía desde los días de su educación. Le di el CD de los Niños de las Estrellas para que lo examinase y me dijo que se identificaba con una buena parte de lo que escuchó ahí. De hecho, llegó a decir que no estaba de acuerdo para nada con la idea de declararse un “Mayor de las Estrellas” Dijo que “la edad” y “la cronología” no siempre son el tema principal detrás de la clasificación de las personas mientras desarrollan su espíritu. Yo sonreí, porque eso es justamente lo que dicen Las Reconexiones en su transmisión “Los Niños de la Unidad”.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Durante años, Carl se sintió degradado por esos años que fue a la escuela pública. Luchó por estar a la par de la franja de su edad y apenas logró pasar por la Universidad de Quiropráctica. Pero su fe y determinación hicieron que todo sucediese.</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Hubo épocas en que lamentó no haber podido ir a la escuela pública hasta la edad de 9 años. Le recordé que todas las cosas son perfectas y que somos creadores de todo lo que nos sucede. Repentinamente, mientras hablábamos, vi que penetraba una gran luz en los ojos del viejo. Me dijo: “¿Crees que es posible que yo haya creado no ingresar a la escuela pública a tan temprana edad para poder protegerme?” Algo en mí asintió, aunque yo quería que él elaborase más lo que estaba pensand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El Abuelo continuó: “A todos esos chicos les enseñaban cómo pensar, actuar y relacionarse entre sí a esa temprana edad. A mí no me enseñaron nada de eso. Pasé el tiempo en la granja. Y hasta ahora, tengo mi propia forma de pensar, actuar y relacionarme, la que me sirvió bien toda mi vida.” Mientras hablaba, pude ver que se sacaba un gran peso de encima de esos hombros de 85 años. Lo que una vez consideró era una de las cosas que más lamentaba, ahora Carl lo veía como un milagro encubierto.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us formas establecidas le servían de veras. Y todavía les sirven a un montón de personas en el planeta en este momento. Cuando pienso en esta historia y la reformulación de esa forma de pensar, me alegro interiormente. También agradezco a esa maestra inteligente que en el momento oportuno de la vida de este muchacho, se las arregló para convertir un déficit potencial en una gran ventaja. El adagio todavía sostiene: “Si tu hijo es un fuera de la ley, trata de darle una insignia.” Como tan bien dijesen en uno de nuestros foros últimamente: “Las personas que atemorizan o se rebelan, muchas veces sólo están frustradas. Están solas y están buscando maneras de conectarse con los demás. Sencillamente, no saben cómo.”</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Creo que este  artículo viene a equilibrar un poco algunos de los otros que escribí. Veo que ahí afuera hay un montón de muy buenos profesionales que están haciendo mucho bien, son el “equipo de transición” para nuestros Chicos de las Estrellas que despiertan. Todavía están atrapados en </w:t>
        <w:br/>
        <w:t>”el aprendizaje de una sola vía”, pero algunos de ellos están haciendo que sea menos doloroso y ayudan todo lo que pueden. Hablaré más al respecto próximamente.</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hora veo que la educación es una vía de dos manos. A veces, es difícil decir quién es el maestro y quién es el estudiante. Ciertamente, yo no abogo para que desechemos lo que tenemos. Sería un desastre y ya hemos tenido suficientes. Más bien, veo un ejército de grupos de ayuda para-profesional surgiendo por todo el mundo. Estamos comenzando a construir nuestras “Familias del Corazón”.  Poco a poco, la humanidad está comenzando a convertirse en una Nave Colectiva que va en un sentido nuevo e interesante. Esta vez, incluso parece que podremos evitar chocar contra ese iceberg, después de todo. Esperemos y veamos.</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s bienvenida toda retroalimentación o instrucción que cualquiera de ustedes quiera brindarme a esta altura. Cuando me escriban, por favor háganme saber si tienen objeciones a que imprima toda o parte de su carta, y si es así, si les gustaría que la convirtiese en anónima. Hasta entonces, mantengamos ardiendo ese aceite de medianoche... y la luz en la ventana de nuestra mente.</w:t>
      </w:r>
    </w:p>
    <w:p>
      <w:p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 Daniel Jacob, febrero 2004.   </w:t>
      </w:r>
      <w:hyperlink r:id="rId2">
        <w:r>
          <w:rPr>
            <w:rStyle w:val="InternetLink"/>
            <w:rFonts w:cs="Trebuchet MS" w:ascii="Trebuchet MS" w:hAnsi="Trebuchet MS"/>
            <w:sz w:val="20"/>
            <w:szCs w:val="20"/>
            <w:u w:val="none"/>
          </w:rPr>
          <w:t>daniel@reconnections.net</w:t>
        </w:r>
      </w:hyperlink>
      <w:r>
        <w:rPr>
          <w:rFonts w:cs="Trebuchet MS" w:ascii="Trebuchet MS" w:hAnsi="Trebuchet MS"/>
          <w:sz w:val="20"/>
          <w:szCs w:val="20"/>
        </w:rPr>
        <w:t xml:space="preserve"> (escribir en inglés)</w:t>
      </w:r>
    </w:p>
    <w:p>
      <w:pPr>
        <w:pStyle w:val="TextBody"/>
        <w:rPr>
          <w:rFonts w:ascii="Trebuchet MS" w:hAnsi="Trebuchet MS" w:cs="Trebuchet MS"/>
          <w:sz w:val="20"/>
          <w:szCs w:val="20"/>
        </w:rPr>
      </w:pPr>
      <w:r>
        <w:rPr>
          <w:rFonts w:cs="Trebuchet MS" w:ascii="Trebuchet MS" w:hAnsi="Trebuchet MS"/>
          <w:sz w:val="20"/>
          <w:szCs w:val="20"/>
        </w:rPr>
        <w:t xml:space="preserve">Reservados todos los derechos. Puede ser copiado y compartido para crecimiento espiritual y/o investigación. Toda reproducción con fines de lucro, por cualquier medio, requiere del permiso escrito de Reconnections, Inc. </w:t>
      </w:r>
    </w:p>
    <w:p>
      <w:pPr>
        <w:pStyle w:val="Footer"/>
        <w:tabs>
          <w:tab w:val="clear" w:pos="4419"/>
          <w:tab w:val="clear" w:pos="8838"/>
        </w:tabs>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rPr/>
      </w:pPr>
      <w:r>
        <w:rPr>
          <w:rFonts w:cs="Trebuchet MS" w:ascii="Trebuchet MS" w:hAnsi="Trebuchet MS"/>
          <w:sz w:val="20"/>
          <w:szCs w:val="20"/>
        </w:rPr>
        <w:t>Daniel Jacob en español:</w:t>
      </w:r>
      <w:r>
        <w:rPr>
          <w:rFonts w:cs="Trebuchet MS" w:ascii="Trebuchet MS" w:hAnsi="Trebuchet MS"/>
          <w:color w:val="0000FF"/>
          <w:sz w:val="20"/>
          <w:szCs w:val="20"/>
        </w:rPr>
        <w:t xml:space="preserve"> </w:t>
      </w:r>
      <w:hyperlink r:id="rId3">
        <w:r>
          <w:rPr>
            <w:rStyle w:val="InternetLink"/>
            <w:rFonts w:cs="Trebuchet MS" w:ascii="Trebuchet MS" w:hAnsi="Trebuchet MS"/>
            <w:sz w:val="20"/>
            <w:szCs w:val="20"/>
            <w:u w:val="none"/>
          </w:rPr>
          <w:t>www.manantialcaduceo.com.ar/libros.htm</w:t>
        </w:r>
      </w:hyperlink>
      <w:r>
        <w:rPr>
          <w:rFonts w:cs="Trebuchet MS" w:ascii="Trebuchet MS" w:hAnsi="Trebuchet MS"/>
          <w:sz w:val="20"/>
          <w:szCs w:val="20"/>
        </w:rPr>
        <w:t xml:space="preserve"> </w:t>
      </w:r>
    </w:p>
    <w:p>
      <w:pPr>
        <w:pStyle w:val="TextBody"/>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z w:val="18"/>
        <w:szCs w:val="18"/>
      </w:rPr>
    </w:pPr>
    <w:r>
      <w:rPr>
        <w:rFonts w:cs="Trebuchet MS" w:ascii="Trebuchet MS" w:hAnsi="Trebuchet MS"/>
        <w:bCs/>
        <w:smallCaps/>
        <w:sz w:val="18"/>
        <w:szCs w:val="18"/>
      </w:rPr>
      <w:t>Conversaciones Con Los Chicos De Las Estrellas</w:t>
    </w:r>
  </w:p>
  <w:p>
    <w:pPr>
      <w:pStyle w:val="Heading1"/>
      <w:rPr>
        <w:rFonts w:ascii="Trebuchet MS" w:hAnsi="Trebuchet MS" w:cs="Trebuchet MS"/>
        <w:b w:val="false"/>
        <w:b w:val="false"/>
        <w:sz w:val="18"/>
        <w:szCs w:val="18"/>
        <w:u w:val="none"/>
      </w:rPr>
    </w:pPr>
    <w:r>
      <w:rPr>
        <w:rFonts w:cs="Trebuchet MS" w:ascii="Trebuchet MS" w:hAnsi="Trebuchet MS"/>
        <w:b w:val="false"/>
        <w:sz w:val="18"/>
        <w:szCs w:val="18"/>
        <w:u w:val="none"/>
      </w:rPr>
      <w:t>Tercera Parte</w:t>
    </w:r>
  </w:p>
  <w:p>
    <w:pPr>
      <w:pStyle w:val="Normal"/>
      <w:jc w:val="center"/>
      <w:rPr>
        <w:rFonts w:ascii="Trebuchet MS" w:hAnsi="Trebuchet MS" w:cs="Trebuchet MS"/>
        <w:bCs/>
        <w:smallCaps/>
        <w:sz w:val="18"/>
        <w:szCs w:val="18"/>
      </w:rPr>
    </w:pPr>
    <w:r>
      <w:rPr>
        <w:rFonts w:cs="Trebuchet MS" w:ascii="Trebuchet MS" w:hAnsi="Trebuchet MS"/>
        <w:bCs/>
        <w:smallCaps/>
        <w:sz w:val="18"/>
        <w:szCs w:val="18"/>
      </w:rPr>
      <w:t>Educando A Los Educadores</w:t>
    </w:r>
  </w:p>
  <w:p>
    <w:pPr>
      <w:pStyle w:val="Heading3"/>
      <w:rPr>
        <w:rFonts w:ascii="Trebuchet MS" w:hAnsi="Trebuchet MS" w:cs="Trebuchet MS"/>
        <w:b w:val="false"/>
        <w:b w:val="false"/>
        <w:bCs/>
        <w:sz w:val="18"/>
        <w:szCs w:val="18"/>
      </w:rPr>
    </w:pPr>
    <w:r>
      <w:rPr>
        <w:rFonts w:cs="Trebuchet MS" w:ascii="Trebuchet MS" w:hAnsi="Trebuchet MS"/>
        <w:b w:val="false"/>
        <w:bCs/>
        <w:sz w:val="18"/>
        <w:szCs w:val="18"/>
      </w:rPr>
      <w:t>Por Daniel Jacob</w:t>
    </w:r>
  </w:p>
  <w:p>
    <w:pPr>
      <w:pStyle w:val="Header"/>
      <w:rPr>
        <w:rFonts w:ascii="Trebuchet MS" w:hAnsi="Trebuchet MS" w:cs="Trebuchet MS"/>
        <w:b/>
        <w:b/>
        <w:bCs/>
        <w:sz w:val="18"/>
        <w:szCs w:val="18"/>
      </w:rPr>
    </w:pPr>
    <w:r>
      <w:rPr>
        <w:rFonts w:cs="Trebuchet MS" w:ascii="Trebuchet MS" w:hAnsi="Trebuchet MS"/>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i/>
      <w:i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0:20:00Z</dcterms:created>
  <dc:creator>pc</dc:creator>
  <dc:description/>
  <cp:keywords/>
  <dc:language>en-US</dc:language>
  <cp:lastModifiedBy>pc</cp:lastModifiedBy>
  <dcterms:modified xsi:type="dcterms:W3CDTF">2005-06-21T00:20:00Z</dcterms:modified>
  <cp:revision>2</cp:revision>
  <dc:subject/>
  <dc:title>CONVERSACIONES CON LOS CHICOS DE LAS ESTRELLAS</dc:title>
</cp:coreProperties>
</file>