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smallCaps/>
          <w:shadow/>
          <w:color w:val="000000"/>
          <w:sz w:val="36"/>
          <w:szCs w:val="36"/>
        </w:rPr>
      </w:pPr>
      <w:r>
        <w:rPr>
          <w:rStyle w:val="StrongEmphasis"/>
          <w:rFonts w:cs="Trebuchet MS" w:ascii="Trebuchet MS" w:hAnsi="Trebuchet MS"/>
          <w:smallCaps/>
          <w:shadow/>
          <w:color w:val="000000"/>
          <w:sz w:val="36"/>
          <w:szCs w:val="36"/>
        </w:rPr>
        <w:t>Deseo Sin Agenda</w:t>
      </w:r>
    </w:p>
    <w:p>
      <w:pPr>
        <w:pStyle w:val="Heading1"/>
        <w:rPr/>
      </w:pPr>
      <w:r>
        <w:rPr>
          <w:rFonts w:cs="Trebuchet MS" w:ascii="Trebuchet MS" w:hAnsi="Trebuchet MS"/>
          <w:i/>
          <w:sz w:val="20"/>
        </w:rPr>
        <w:t>Las Reconexiones canalizadas por Daniel Jacob</w:t>
      </w:r>
    </w:p>
    <w:p>
      <w:pPr>
        <w:pStyle w:val="Normal"/>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rPr>
          <w:rFonts w:ascii="Trebuchet MS" w:hAnsi="Trebuchet MS" w:cs="Trebuchet MS"/>
          <w:sz w:val="20"/>
          <w:szCs w:val="20"/>
        </w:rPr>
      </w:pPr>
      <w:r>
        <w:rPr>
          <w:rFonts w:cs="Trebuchet MS" w:ascii="Trebuchet MS" w:hAnsi="Trebuchet MS"/>
          <w:sz w:val="20"/>
          <w:szCs w:val="20"/>
        </w:rPr>
        <w:t>Cada una de las fases del desarrollo por el que están pasando ahora, está diseñada para resaltar y explorar una forma diferente en la que están conectados con Todo Lo Que Es. Su interés creciente en la Creación Consciente, por ejemplo, les enseñó acerca del aspecto de INICIATIVA de ustedes mismos. A través del uso de la Magia, la Hechicería, la Afirmación y la Visualización, han llegado a aceptarse como el creador de su realidad personal. Han aprendido a “adueñarse de su poder”... entendiendo finalmente que absolutamente nada pasa por accidente. Como dice el dicho: “No hay víctimas. Sólo hay voluntario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Ahora es tiempo de hablar un poco del aspecto DE REACCIÓN del ser humano. Ustedes no sólo son el creador en su universo. También son la creación. Y esto es bastante misterioso, ¿no es cierto? Por un lado, son como un niño expectante... sentado frente a su árbol de Navidad y rodeado por montañas de presentes. Sus ojos centellean de anticipación; y alegría, mientras abren cada uno. Entonces, mientras el despliegue continúa, gradualmente toman conciencia de que fueron USTEDES los que crearon cada regalo en primer lugar y fueron USTEDES los que los envolvieron y los pusieron debajo del árbol.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tamos hablando aquí de los muchos NIVELES de la conciencia humana. Son centros definidos de conciencia que existen en el mismo ser y funcionan de manera muy compartimentalizada. El propósito de la Reconexión es proveer puertas y ventanas para esos compartimentos. Su meta aquí NO es remover la separación de su universo y arrojar lejos la estructura. Más bien, es educarse respecto a cómo funciona su universo incluso mientras todavía permanecen como una parte de él.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lang w:val="es-ES"/>
        </w:rPr>
      </w:pPr>
      <w:r>
        <w:rPr>
          <w:rFonts w:cs="Trebuchet MS" w:ascii="Trebuchet MS" w:hAnsi="Trebuchet MS"/>
          <w:sz w:val="20"/>
          <w:szCs w:val="20"/>
          <w:lang w:val="es-ES"/>
        </w:rPr>
        <w:t>OBSERVADORES</w:t>
      </w:r>
    </w:p>
    <w:p>
      <w:pPr>
        <w:pStyle w:val="Normal"/>
        <w:ind w:firstLine="510"/>
        <w:jc w:val="both"/>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Desde el comienzo del tiempo (lineal), hubo seres sobre la Tierra cuyo propósito fundamental en la vida ha sido monitorear todo el desarrollo de la raza humana. A estos seres se los llama “Observadores”.  Para poder existir en ese estado, una entidad tiene que ser capaz de vibrar en un cierto tono – un tono que le permite identificarse personalmente con todos los componentes básicos que están presentes en cualquier contexto físico. Una vez que logra este tono y lo sostiene, el Observador es capaz de examinar en detalle todas las distintas partes de esas interacciones físicas, catalogándolas para futuros bancos de referencia que pueden ser utilizador por cualquiera que sepa cómo acceder al sistema.</w:t>
      </w:r>
    </w:p>
    <w:p>
      <w:pPr>
        <w:pStyle w:val="Normal"/>
        <w:ind w:firstLine="510"/>
        <w:jc w:val="both"/>
        <w:rPr>
          <w:rFonts w:ascii="Trebuchet MS" w:hAnsi="Trebuchet MS" w:cs="Trebuchet MS"/>
          <w:sz w:val="20"/>
          <w:szCs w:val="20"/>
        </w:rPr>
      </w:pPr>
      <w:r>
        <w:rPr>
          <w:rFonts w:cs="Trebuchet MS" w:ascii="Trebuchet MS" w:hAnsi="Trebuchet MS"/>
          <w:sz w:val="20"/>
          <w:szCs w:val="20"/>
        </w:rPr>
        <w:t>Comprendemos que esta explicación es de naturaleza muy lineal. Está diseñada para ser así. Y aunque hemos enfatizado en otras trasmisiones que la realidad “no necesariamente” necesita ocurrir de forma lineal, el hecho de que “pueda ser” experimentada secuencialmente necesita la asignación de los Observadores para seguir el curso de las cosas. En cierto sentido, estos seres son como ficheros en una biblioteca. O, si están leyendo su copia de la Sagrada Biblia, los Observadores representan los delineamientos del “capítulo y verso” que hacen que sea sencillo el acceso y la referencia a la Bibli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Para ser un Observador dentro de un contexto físico, la entidad debe tener suficiente interés en el resultado de esas interacciones en las que está motivado a enfocarse. Sin embargo, cuando lo hace, debe permanecer lo suficientemente objetivo  como para no ser atraído (energéticamente/emocionalmente) por esa realidad. Y esa es exactamente la razón por la que estamos hablando de los Observadores en este punto de la exposición. Los Observadores son los que hacen posible la OMNISCIENCIA para la Divinidad o Alma Suprema dentro de cualquier universo. De hecho, uno de los requerimientos para convertirnos en un Dios es la familiaridad con los archivos del Observador y la capacidad para acceder a los mismos..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sa raza de seres conocida como “Ángeles” comenzó como Observadores. El Alma Suprema los comisionó como mensajeros y servidores cuando se presentaba la necesidad de hacerlo. Esos seres generalmente permanecen en los reinos etéricos, pero se pueden manifestar en forma física cuando es necesario. Estamos hablando de ellos ahora para que puedan comprender que ustedes, también, tienen un nivel del YO que es un Observador. Y pueden acceder a los bancos de datos de ese yo cuando entran en una actitud de total receptividad y calma. Entonces, cuando han retirado los detalles necesarios sobre su situación actual del fichero, pueden transformarse energéticamente de manera que puedan conducir su universo hacia cualquier destino que deseen.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lang w:val="es-ES"/>
        </w:rPr>
      </w:pPr>
      <w:r>
        <w:rPr>
          <w:rFonts w:cs="Trebuchet MS" w:ascii="Trebuchet MS" w:hAnsi="Trebuchet MS"/>
          <w:sz w:val="20"/>
          <w:szCs w:val="20"/>
          <w:lang w:val="es-ES"/>
        </w:rPr>
        <w:t>CONDUCIENDO EL ÓMNIBUS</w:t>
      </w:r>
    </w:p>
    <w:p>
      <w:pPr>
        <w:pStyle w:val="Normal"/>
        <w:ind w:firstLine="510"/>
        <w:jc w:val="both"/>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En nuestras lecciones sobre el Universo de Reconexión, a menudo lo describimos como un Ómnibus de Excursión que está viajando a través de Reinos (previamente) No Vistos. El conductor del ómnibus es USTEDES, aunque también cada pasajero en él también es USTEDES. Ellos son simplemente fragmentos del mismo SÍ MISMO que creó todo el sistema de excursión en primer lugar. Mientras conducen su Tour a través de las rutas y caminos secundarios de la experiencia posible/probable, los pasajeros comienzan a decir: “Oooo...” y “Ahhhh..” mientras toman fotos de lo que se ve a lo largo del camino. Son lentes de extensión que su OBSERVADOR usa para ayudarse en la ejecución de sus tareas. (Usamos el término “él”, aunque los Observadores no necesariamente tienen géner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o que conduce al Ómnibus de Excursión es la presencia del DESEO (interés) respecto a alguna cuestión o tema que exista dentro de Todo Lo Que Es. Lo que mantiene etérico al Ómnibus, y por lo tanto lo suficientemente liviano para que vaya a cualquier lugar y haga cualquier cosa, es que dicho deseo no tiene  AGENDA respecto a cómo se desarrolla la situación. Él está ahí sólo para notar lo que está sucediendo y registrar con exactitud los sucesos para la “futura” posteridad. </w:t>
        <w:tab/>
        <w:t xml:space="preserve"> </w:t>
      </w:r>
    </w:p>
    <w:p>
      <w:pPr>
        <w:pStyle w:val="Normal"/>
        <w:ind w:firstLine="510"/>
        <w:jc w:val="both"/>
        <w:rPr>
          <w:rFonts w:ascii="Trebuchet MS" w:hAnsi="Trebuchet MS" w:cs="Trebuchet MS"/>
          <w:sz w:val="20"/>
          <w:szCs w:val="20"/>
        </w:rPr>
      </w:pPr>
      <w:r>
        <w:rPr>
          <w:rFonts w:cs="Trebuchet MS" w:ascii="Trebuchet MS" w:hAnsi="Trebuchet MS"/>
          <w:sz w:val="20"/>
          <w:szCs w:val="20"/>
        </w:rPr>
        <w:t>Se preguntarán cómo es posible que un ser posea interés en una situación sin desear controlarla o afectar el resultado de algún modo. La respuesta a eso es simple. En el Multiverso hay un universo que (bastante literalmente) encarna y honra “todo resultado’ posible que pueda haber. Un verdadero Observador lo sabe (como parte básica de su programación interna), y está bastante contento con dejarlo ser. Está más enfocado en lograr “su” asignación que en afectar al resultado. Así, los ficheros del Multiverso son de una exactitud fastidiosa.</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lang w:val="es-ES"/>
        </w:rPr>
      </w:pPr>
      <w:r>
        <w:rPr>
          <w:rFonts w:cs="Trebuchet MS" w:ascii="Trebuchet MS" w:hAnsi="Trebuchet MS"/>
          <w:sz w:val="20"/>
          <w:szCs w:val="20"/>
          <w:lang w:val="es-ES"/>
        </w:rPr>
        <w:t>ES SÓLO HUMANO</w:t>
      </w:r>
    </w:p>
    <w:p>
      <w:pPr>
        <w:pStyle w:val="Normal"/>
        <w:ind w:firstLine="510"/>
        <w:jc w:val="both"/>
        <w:rPr>
          <w:rFonts w:ascii="Trebuchet MS" w:hAnsi="Trebuchet MS" w:cs="Trebuchet MS"/>
          <w:sz w:val="20"/>
          <w:szCs w:val="20"/>
          <w:lang w:val="es-ES"/>
        </w:rPr>
      </w:pPr>
      <w:r>
        <w:rPr>
          <w:rFonts w:cs="Trebuchet MS" w:ascii="Trebuchet MS" w:hAnsi="Trebuchet MS"/>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Habrá quienes digan que “es sólo humano” querer crear una agenda en la realidad física de uno. Y esto es muy cierto. Los Observadores no son humanos. Sin embargo, son componentes espirituales que están muy presenten en la psiquis humana. Son más una expresión de la naturaleza divina que la parte indígena, y muchos humanos fallan al no advertir en absoluto que también existen dentro de sí mismos.</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er humano es ser una mezcla híbrida de lo divino y lo primitivo. Ustedes experimentan pasión, deseo, frustración, dicha, asombro, curiosidad y una hueste completa de otras emociones y sensaciones. Ustedes son un público para las producciones que abarcan todo a través del tiempo. Y sí, VAN a involucrarse en cómo terminan sus juegos. Pero su Observador no. Su Observador permanecerá claro y sin dejarse llevar por la tentación de manipular el futuro.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er humano es ser “muchísimo más” que un simple fichero. Pero ser humano ciertamente no los hace menos. Y escondido en lo que han llamado su mente subconsciente o inconsciente, hay un ser calmo y desapasionado que está tomando copiosas notas acerca de cómo está yendo todo. Y ese ser TAMBIÉN ES USTEDES – un recurso interno que está bastante disponible para ayudarlos en su proceso en cualquier momento.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lang w:val="es-ES"/>
        </w:rPr>
      </w:pPr>
      <w:r>
        <w:rPr>
          <w:rFonts w:cs="Trebuchet MS" w:ascii="Trebuchet MS" w:hAnsi="Trebuchet MS"/>
          <w:sz w:val="20"/>
          <w:szCs w:val="20"/>
          <w:lang w:val="es-ES"/>
        </w:rPr>
        <w:t>EL MIEDO HUMANO</w:t>
      </w:r>
    </w:p>
    <w:p>
      <w:pPr>
        <w:pStyle w:val="Normal"/>
        <w:ind w:firstLine="510"/>
        <w:jc w:val="both"/>
        <w:rPr>
          <w:rFonts w:ascii="Trebuchet MS" w:hAnsi="Trebuchet MS" w:cs="Trebuchet MS"/>
          <w:sz w:val="20"/>
          <w:szCs w:val="20"/>
          <w:lang w:val="es-ES"/>
        </w:rPr>
      </w:pPr>
      <w:r>
        <w:rPr>
          <w:rFonts w:cs="Trebuchet MS" w:ascii="Trebuchet MS" w:hAnsi="Trebuchet MS"/>
          <w:sz w:val="20"/>
          <w:szCs w:val="20"/>
          <w:lang w:val="es-ES"/>
        </w:rPr>
      </w:r>
    </w:p>
    <w:p>
      <w:pPr>
        <w:pStyle w:val="NormalWeb"/>
        <w:spacing w:before="0" w:after="0"/>
        <w:ind w:firstLine="510"/>
        <w:jc w:val="both"/>
        <w:rPr>
          <w:rFonts w:ascii="Trebuchet MS" w:hAnsi="Trebuchet MS" w:cs="Trebuchet MS"/>
          <w:sz w:val="20"/>
          <w:szCs w:val="20"/>
        </w:rPr>
      </w:pPr>
      <w:r>
        <w:rPr>
          <w:rFonts w:cs="Trebuchet MS" w:ascii="Trebuchet MS" w:hAnsi="Trebuchet MS"/>
          <w:sz w:val="20"/>
          <w:szCs w:val="20"/>
        </w:rPr>
        <w:t xml:space="preserve">El rol fundamental de los Observadores es mantener la superestructura etérica para su realidad física. Los humanos no pudieron o no quisieron hacer eso porque no quieren perderse nada de lo que ocurre. Viven en un estado velado, en el que tienen la capacidad de olvidar ciertos detalles para poder concentrarse en otros. Y si necesitasen dejar una situación en particular, aunque sólo sea momentáneamente, para poder examinar los registros y encontrar la información que necesitan para resolverlo – su miedo es que se empantanarían tanto en los detalles que no serían capaces de encontrar el camino de regreso.   </w:t>
      </w:r>
    </w:p>
    <w:p>
      <w:pPr>
        <w:pStyle w:val="Normal"/>
        <w:ind w:firstLine="510"/>
        <w:jc w:val="both"/>
        <w:rPr>
          <w:rFonts w:ascii="Trebuchet MS" w:hAnsi="Trebuchet MS" w:cs="Trebuchet MS"/>
          <w:sz w:val="20"/>
          <w:szCs w:val="20"/>
        </w:rPr>
      </w:pPr>
      <w:r>
        <w:rPr>
          <w:rFonts w:cs="Trebuchet MS" w:ascii="Trebuchet MS" w:hAnsi="Trebuchet MS"/>
          <w:sz w:val="20"/>
          <w:szCs w:val="20"/>
        </w:rPr>
        <w:t>Los Observadores, por lo tanto, son como MOTORES DE BÚSQUEDA para la Red Interna. Cuando ustedes decidan qué tópicos desean estudiar, el Observador IRÁ A BUSCARLO para ustedes en los archivos de Todo Lo Que Es. Él les permitirá quedarse aquí, absorbiendo los suspiros y sonidos de la situación, mientras él horada montañas de datos, buscando justo la percepción adecuada que los ayudará a resolver el problema. Para acceder a su YO Observador – ante todo deben creer que existe. En segundo lugar, deben estar dispuestos a DEMORAR LA ACCIÓN de su situación mientras él atrae los enlaces para la Red Interna. Ustedes deben continuar EN ESPERA en lo que desean que ocurra – incluso mientras liberan el “trabajo detallado” a otra parte de ustedes mismos que conoce mejor que su ego qué está sucediendo. Si su ego DEJA IR totalmente el deseo antes de que todos los enlaces aparezcan en su pantalla, ustedes abortarán el proceso de búsqueda y se movilizarán hacia otro tópico. Sin embargo, si insisten en actuar sin utilizar ese motor de búsqueda, probablemente harán girar su Ómnibus fuera de control y se perderán alguna de las paradas divertidas a lo largo de su Excursión.</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Heading3"/>
        <w:jc w:val="both"/>
        <w:rPr>
          <w:rFonts w:ascii="Trebuchet MS" w:hAnsi="Trebuchet MS" w:cs="Trebuchet MS"/>
          <w:sz w:val="20"/>
          <w:szCs w:val="20"/>
          <w:lang w:val="es-ES"/>
        </w:rPr>
      </w:pPr>
      <w:r>
        <w:rPr>
          <w:rFonts w:cs="Trebuchet MS" w:ascii="Trebuchet MS" w:hAnsi="Trebuchet MS"/>
          <w:sz w:val="20"/>
          <w:szCs w:val="20"/>
          <w:lang w:val="es-ES"/>
        </w:rPr>
        <w:t>EL LUGAR INTERMEDIO</w:t>
      </w:r>
    </w:p>
    <w:p>
      <w:pPr>
        <w:pStyle w:val="Normal"/>
        <w:ind w:firstLine="510"/>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ind w:firstLine="510"/>
        <w:jc w:val="both"/>
        <w:rPr>
          <w:rFonts w:ascii="Trebuchet MS" w:hAnsi="Trebuchet MS" w:cs="Trebuchet MS"/>
          <w:sz w:val="20"/>
          <w:szCs w:val="20"/>
        </w:rPr>
      </w:pPr>
      <w:r>
        <w:rPr>
          <w:rFonts w:cs="Trebuchet MS" w:ascii="Trebuchet MS" w:hAnsi="Trebuchet MS"/>
          <w:sz w:val="20"/>
          <w:szCs w:val="20"/>
        </w:rPr>
        <w:t>El Libro de Hebreos, en la Biblia, comienza con este verso: ”La fe es la sustancia de las cosas ESPERADAS, la evidencia de las cosas NO VISTAS.” (Heb. 1:1). El “Lugar Intermedio” acerca del que hemos estado hablando existe en el estado de FE. Vibra con suficiente interés en el resultado para ESPERAR que algo ocurra, pero con suficiente restricción para evitar tratar de “empujar el río” para “hacer” que las cosas ocurran.</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La complacencia (en una punta del espectro) es llevada en la mente y corazón del Observador. Él escucha, toma fastidiosas notas, pero no le podría importar menos el resultado. La deliberación, en la otra punta del espectro, está funcionando dentro de lo que se llama El Ego Negativo. Otra palabra para el Ego Negativo podría ser el Diablo. Él es esa parte de ustedes que dice: “YO HARÉ...” y luego empieza a buscar el modo de hacer que suceda.  </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Si ustedes tratan de dirigir su Ómnibus de Excursión deliberadamente, seguramente será secuestrado por el Ego Negativo. Aunque muchas veces el Diablo puede dar una vuelta en cuerpo físico, encontrará que mover un universo entero (un Ómnibus de Excursión, repleto de pasajeros) por pura deliberación es muy difícil. El proceso se puede volver tan pesado y difícil de manejar que desee estrellar el Ómnibus y bajarse. Esa es una de las causas fundamentales de suicidio en su realidad hoy en día. </w:t>
      </w:r>
    </w:p>
    <w:p>
      <w:pPr>
        <w:pStyle w:val="Normal"/>
        <w:ind w:firstLine="510"/>
        <w:jc w:val="both"/>
        <w:rPr>
          <w:rFonts w:ascii="Trebuchet MS" w:hAnsi="Trebuchet MS" w:cs="Trebuchet MS"/>
          <w:sz w:val="20"/>
          <w:szCs w:val="20"/>
        </w:rPr>
      </w:pPr>
      <w:r>
        <w:rPr>
          <w:rFonts w:cs="Trebuchet MS" w:ascii="Trebuchet MS" w:hAnsi="Trebuchet MS"/>
          <w:sz w:val="20"/>
          <w:szCs w:val="20"/>
        </w:rPr>
        <w:t>Su desafío, durante el viaje actual, es resistirse a la excesiva deliberación en su vida sin volverse complacientes. Ustedes pueden doblar el volante del Ómnibus de Excursión como lo dicte su espíritu, pero no traten de luchar contra el tráfico. Ese tráfico “también” es USTEDES. Cuando son confrontados con un conflicto, un acertijo, ustedes simplemente necesitan volverse a su Observador para conseguir la información que necesitan para volver a enmarcar su realidad y verla desde una nueva perspectiva. Una vez que la nueva perspectiva (expandida) se vuelva disponible para ustedes, el Ómnibus atravesará sus carreteras y caminos secundarios son facilidad.</w:t>
      </w:r>
    </w:p>
    <w:p>
      <w:pPr>
        <w:pStyle w:val="Normal"/>
        <w:ind w:firstLine="510"/>
        <w:jc w:val="both"/>
        <w:rPr>
          <w:rFonts w:ascii="Trebuchet MS" w:hAnsi="Trebuchet MS" w:cs="Trebuchet MS"/>
          <w:sz w:val="20"/>
          <w:szCs w:val="20"/>
        </w:rPr>
      </w:pPr>
      <w:r>
        <w:rPr>
          <w:rFonts w:cs="Trebuchet MS" w:ascii="Trebuchet MS" w:hAnsi="Trebuchet MS"/>
          <w:sz w:val="20"/>
          <w:szCs w:val="20"/>
        </w:rPr>
        <w:t>La única sanación que se necesita, en cualquier situación, es la TOMA DE CONCIENCIA. La Magia y la Hechicería no siempre esperaron a la conciencia. Por eso se quedaron cortas. La Magia de Reconexión es mucho más completa por naturaleza. Podrá “parecer” que pierde la batalla, incluso mientras finalmente gana la guerra.</w:t>
      </w:r>
    </w:p>
    <w:p>
      <w:pPr>
        <w:pStyle w:val="Normal"/>
        <w:ind w:firstLine="510"/>
        <w:jc w:val="both"/>
        <w:rPr>
          <w:rFonts w:ascii="Trebuchet MS" w:hAnsi="Trebuchet MS" w:cs="Trebuchet MS"/>
          <w:sz w:val="20"/>
          <w:szCs w:val="20"/>
        </w:rPr>
      </w:pPr>
      <w:r>
        <w:rPr>
          <w:rFonts w:cs="Trebuchet MS" w:ascii="Trebuchet MS" w:hAnsi="Trebuchet MS"/>
          <w:sz w:val="20"/>
          <w:szCs w:val="20"/>
        </w:rPr>
        <w:t xml:space="preserve">Mientras ustedes le permitan a su Observador que trabaje para ustedes en las situaciones cotidianas – buscando percepciones que expandan su corazón y mente- comenzarán a relajarse y se volverán más serenos. Se SENTARÁN ATRÁS y nos “dejarán la conducción a nosotros”. Y sí, el conductor SÍ acepta propinas. Y aunque él SÍ escucha pedidos, las demandas lo harán detener el Ómnibus y bajarse. ¿Y qué harán ustedes entonces? </w:t>
      </w:r>
    </w:p>
    <w:p>
      <w:pPr>
        <w:pStyle w:val="Normal"/>
        <w:ind w:firstLine="510"/>
        <w:jc w:val="both"/>
        <w:rPr>
          <w:rFonts w:ascii="Trebuchet MS" w:hAnsi="Trebuchet MS" w:cs="Trebuchet MS"/>
          <w:sz w:val="20"/>
          <w:szCs w:val="20"/>
        </w:rPr>
      </w:pPr>
      <w:r>
        <w:rPr>
          <w:rFonts w:cs="Trebuchet MS" w:ascii="Trebuchet MS" w:hAnsi="Trebuchet MS"/>
          <w:sz w:val="20"/>
          <w:szCs w:val="20"/>
        </w:rPr>
        <w:t>Su Momento del Ahora es un Vehículo Multidimensional que puede llevarlos a todas partes en el momento en que deseen ir. Lo único que se requiere para usarlo es que mantengan sus “manos y pies” dentro del vehículo. Eso requiere confianza. Eso requiere fe. Y, lo más importante, ¡¡¡manejar ese Ómnibus requiere SENTIDO DEL HUMOR!!!  Disfruten el paseo.   </w:t>
      </w:r>
    </w:p>
    <w:p>
      <w:pPr>
        <w:pStyle w:val="Normal"/>
        <w:ind w:firstLine="51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Las traducciones al español de las transmisiones de Las Reconexiones están en</w:t>
      </w:r>
    </w:p>
    <w:p>
      <w:pPr>
        <w:pStyle w:val="Normal"/>
        <w:jc w:val="both"/>
        <w:rPr/>
      </w:pP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ind w:firstLine="510"/>
        <w:rPr>
          <w:rFonts w:ascii="Trebuchet MS" w:hAnsi="Trebuchet MS" w:cs="Trebuchet MS"/>
          <w:sz w:val="20"/>
          <w:szCs w:val="20"/>
        </w:rPr>
      </w:pPr>
      <w:r>
        <w:rPr>
          <w:rFonts w:cs="Trebuchet MS" w:ascii="Trebuchet MS" w:hAnsi="Trebuchet MS"/>
          <w:sz w:val="20"/>
          <w:szCs w:val="20"/>
        </w:rPr>
      </w:r>
    </w:p>
    <w:p>
      <w:pPr>
        <w:pStyle w:val="Normal"/>
        <w:ind w:firstLine="510"/>
        <w:rPr>
          <w:rFonts w:ascii="Trebuchet MS" w:hAnsi="Trebuchet MS" w:cs="Trebuchet MS"/>
          <w:sz w:val="20"/>
          <w:szCs w:val="20"/>
        </w:rPr>
      </w:pPr>
      <w:r>
        <w:rPr>
          <w:rFonts w:cs="Trebuchet MS" w:ascii="Trebuchet MS" w:hAnsi="Trebuchet MS"/>
          <w:sz w:val="20"/>
          <w:szCs w:val="20"/>
        </w:rPr>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sz w:val="18"/>
        <w:szCs w:val="18"/>
      </w:rPr>
    </w:pPr>
    <w:r>
      <w:rPr>
        <w:rStyle w:val="StrongEmphasis"/>
        <w:rFonts w:cs="Trebuchet MS" w:ascii="Trebuchet MS" w:hAnsi="Trebuchet MS"/>
        <w:b/>
        <w:smallCaps/>
        <w:shadow/>
        <w:color w:val="000000"/>
        <w:sz w:val="18"/>
        <w:szCs w:val="18"/>
      </w:rPr>
      <w:t xml:space="preserve">Deseo Sin Agenda - </w:t>
    </w:r>
    <w:r>
      <w:rPr>
        <w:rFonts w:cs="Trebuchet MS" w:ascii="Trebuchet MS" w:hAnsi="Trebuchet MS"/>
        <w:b w:val="false"/>
        <w:sz w:val="18"/>
        <w:szCs w:val="18"/>
      </w:rPr>
      <w:t>Las Reconexiones canalizadas por Daniel Jacob</w:t>
    </w:r>
  </w:p>
  <w:p>
    <w:pPr>
      <w:pStyle w:val="Normal"/>
      <w:jc w:val="center"/>
      <w:rPr>
        <w:rStyle w:val="StrongEmphasis"/>
        <w:rFonts w:ascii="Trebuchet MS" w:hAnsi="Trebuchet MS" w:cs="Trebuchet MS"/>
        <w:b w:val="false"/>
        <w:b w:val="false"/>
        <w:smallCaps/>
        <w:shadow/>
        <w:color w:val="000000"/>
        <w:sz w:val="18"/>
        <w:szCs w:val="18"/>
      </w:rPr>
    </w:pPr>
    <w:r>
      <w:rPr>
        <w:rFonts w:cs="Trebuchet MS" w:ascii="Trebuchet MS" w:hAnsi="Trebuchet MS"/>
        <w:sz w:val="18"/>
        <w:szCs w:val="18"/>
      </w:rPr>
    </w:r>
  </w:p>
  <w:p>
    <w:pPr>
      <w:pStyle w:val="Header"/>
      <w:rPr>
        <w:rStyle w:val="StrongEmphasis"/>
        <w:rFonts w:ascii="Trebuchet MS" w:hAnsi="Trebuchet MS" w:cs="Trebuchet MS"/>
        <w:b w:val="false"/>
        <w:b w:val="false"/>
        <w:smallCaps/>
        <w:shadow/>
        <w:color w:val="000000"/>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outlineLvl w:val="2"/>
    </w:pPr>
    <w:rPr>
      <w:b/>
      <w:bCs/>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firstLine="510"/>
      <w:jc w:val="both"/>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5:03:00Z</dcterms:created>
  <dc:creator>susyperalta</dc:creator>
  <dc:description/>
  <cp:keywords/>
  <dc:language>en-US</dc:language>
  <cp:lastModifiedBy>pc</cp:lastModifiedBy>
  <dcterms:modified xsi:type="dcterms:W3CDTF">2005-06-20T05:06:00Z</dcterms:modified>
  <cp:revision>4</cp:revision>
  <dc:subject/>
  <dc:title>DESEO SIN AGENDA</dc:title>
</cp:coreProperties>
</file>