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Desaceleradores</w:t>
      </w:r>
    </w:p>
    <w:p>
      <w:pPr>
        <w:pStyle w:val="Normal"/>
        <w:jc w:val="center"/>
        <w:rPr>
          <w:rFonts w:ascii="Trebuchet MS" w:hAnsi="Trebuchet MS" w:cs="Trebuchet MS"/>
          <w:b/>
          <w:b/>
          <w:i/>
          <w:i/>
        </w:rPr>
      </w:pPr>
      <w:r>
        <w:rPr>
          <w:rFonts w:cs="Trebuchet MS" w:ascii="Trebuchet MS" w:hAnsi="Trebuchet MS"/>
          <w:b/>
          <w:i/>
        </w:rPr>
        <w:t>por Daniel Jacob</w:t>
      </w:r>
    </w:p>
    <w:p>
      <w:pPr>
        <w:pStyle w:val="Normal"/>
        <w:jc w:val="both"/>
        <w:rPr/>
      </w:pPr>
      <w:r>
        <w:rPr>
          <w:rFonts w:cs="Trebuchet MS" w:ascii="Trebuchet MS" w:hAnsi="Trebuchet MS"/>
          <w:b/>
          <w:i/>
        </w:rPr>
        <w:br/>
      </w:r>
      <w:r>
        <w:rPr/>
        <w:br/>
      </w:r>
      <w:r>
        <w:rPr>
          <w:rFonts w:cs="Arial" w:ascii="Arial" w:hAnsi="Arial"/>
          <w:sz w:val="20"/>
          <w:szCs w:val="20"/>
        </w:rPr>
        <w:t>Todo en el planeta está comenzando a CALENTARSE ahora. La Energía del Cuerpo y la Energía Planetaria… todo está vibrando más y más rápido. Para mantener la sensación de “normalidad” y equilibrio, las personas haremos cosas o consumiremos cosas que NOS DESACELEREN, ENERGÉTICAMENTE… o, por el contrario, que NOS ACELEREN si hay asuntos que hacen que nos sintamos atrapados o atascados. Drogas, Alcohol, Aventuras Sexuales, tendencias a Adicción al Trabajo, Computadoras, TV, Video Juegos, cuanto nos brinde una sensación de CONTROL, cuando se trata de la velocidad a la que se mueve la bioelectricidad a través del cuerpo. Respirar superficialmente, no beber suficiente agua, deficiencia de vitaminas, toda suerte de cosas que hagan que nos sintamos de una manera determinada. Las Reconexiones se refieren a esto como a “Desaceleradores”, y muchas personas se desconciertan cuando tratan de explicar POR QUÉ comen, beben, o hacen lo que sea que hacen… Sea lo que sea, está BIEN. ¡Tiene que estarlo! Se alienta a las Profesiones de Sanación a hacer cambios, si se los permitimos.</w:t>
      </w:r>
    </w:p>
    <w:p>
      <w:pPr>
        <w:pStyle w:val="Normal"/>
        <w:jc w:val="both"/>
        <w:rPr>
          <w:rFonts w:ascii="Arial" w:hAnsi="Arial" w:cs="Arial"/>
          <w:sz w:val="20"/>
          <w:szCs w:val="20"/>
        </w:rPr>
      </w:pPr>
      <w:r>
        <w:rPr>
          <w:rFonts w:cs="Arial" w:ascii="Arial" w:hAnsi="Arial"/>
          <w:sz w:val="20"/>
          <w:szCs w:val="20"/>
        </w:rPr>
        <w:br/>
        <w:t xml:space="preserve">Sin embargo, mover el dedo en la cara o sermonear a las personas NO es la respuesta. Tal como la leyenda en esos espejos laterales de los automóviles, cada uno de nuestros cuerpos necesita venir con una advertencia que diga: “Los objetos que se ven en el espejo se están moviendo MUCHO MÁS RÁPIDO de lo que ellos creen.” Esto es cierto aunque no sintamos la velocidad. Se llama estar “acelerados”. Debemos tenernos paciencia y ser amables con nosotros mismos. Estos preciosos vehículos nuestros nos han conducido un largo camino… una evolución del alma que ha ocurrido durante miles, incluso millones de años. ¡No es de extrañar que a veces me sienta viejo!  ¡Crac! </w:t>
      </w:r>
    </w:p>
    <w:p>
      <w:pPr>
        <w:pStyle w:val="Normal"/>
        <w:rPr/>
      </w:pPr>
      <w:r>
        <w:rPr/>
        <w:t> </w:t>
      </w:r>
      <w:r>
        <w:rPr/>
        <w:br/>
        <w:t>                  </w:t>
      </w:r>
      <w:r>
        <w:rPr>
          <w:rFonts w:cs="Arial" w:ascii="Arial" w:hAnsi="Arial"/>
          <w:sz w:val="20"/>
          <w:szCs w:val="20"/>
        </w:rPr>
        <w:t>                                                                DJ</w:t>
        <w:br/>
        <w:t>Publicado en Facebook 2.2.12</w:t>
        <w:br/>
        <w:t>Título en inglés: Speed Bumps</w:t>
        <w:br/>
        <w:t>Traducción: Susana Peralta</w:t>
        <w:br/>
        <w:t>Sitio oficial de Daniel Jacob en inglés &lt;</w:t>
      </w:r>
      <w:hyperlink r:id="rId2" w:tgtFrame="_blank">
        <w:r>
          <w:rPr>
            <w:rStyle w:val="InternetLink"/>
            <w:rFonts w:cs="Arial" w:ascii="Arial" w:hAnsi="Arial"/>
            <w:sz w:val="20"/>
            <w:szCs w:val="20"/>
          </w:rPr>
          <w:t>www.manantialcaduceo.com.ar/libros.htm</w:t>
        </w:r>
      </w:hyperlink>
      <w:r>
        <w:rPr>
          <w:rFonts w:cs="Arial" w:ascii="Arial" w:hAnsi="Arial"/>
          <w:sz w:val="20"/>
          <w:szCs w:val="20"/>
        </w:rPr>
        <w:t>&gt;</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2:00:00Z</dcterms:created>
  <dc:creator/>
  <dc:description/>
  <cp:keywords/>
  <dc:language>en-US</dc:language>
  <cp:lastModifiedBy>pc</cp:lastModifiedBy>
  <dcterms:modified xsi:type="dcterms:W3CDTF">2012-02-05T22:38:00Z</dcterms:modified>
  <cp:revision>3</cp:revision>
  <dc:subject/>
  <dc:title>DESACELERADORES</dc:title>
</cp:coreProperties>
</file>