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rebuchet MS" w:hAnsi="Trebuchet MS" w:cs="Arial"/>
          <w:smallCaps/>
          <w:shadow/>
          <w:sz w:val="36"/>
          <w:szCs w:val="36"/>
        </w:rPr>
      </w:pPr>
      <w:r>
        <w:rPr>
          <w:rFonts w:cs="Arial" w:ascii="Trebuchet MS" w:hAnsi="Trebuchet MS"/>
          <w:bCs/>
          <w:smallCaps/>
          <w:shadow/>
          <w:sz w:val="36"/>
          <w:szCs w:val="36"/>
        </w:rPr>
        <w:t>El Baile</w:t>
      </w:r>
      <w:r>
        <w:rPr>
          <w:rFonts w:cs="Arial" w:ascii="Trebuchet MS" w:hAnsi="Trebuchet MS"/>
          <w:smallCaps/>
          <w:shadow/>
          <w:sz w:val="36"/>
          <w:szCs w:val="36"/>
        </w:rPr>
        <w:br/>
      </w:r>
      <w:r>
        <w:rPr>
          <w:rFonts w:cs="Arial" w:ascii="Arial" w:hAnsi="Arial"/>
          <w:sz w:val="20"/>
          <w:szCs w:val="20"/>
        </w:rPr>
        <w:t xml:space="preserve">Por Daniel Jacob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Al hablar continuamente de que ustedes crean su propia realidad, no estamos invalidando el servicio humanitario. Cuando surja una energía en su interior, los alentamos a que la sigan. Si la motivación para dar es sincera, todas las personas en todas partes (incluyéndolos a ustedes, dicho sea de paso), crecerán de inmediato debido a ello. Si no es así, los receptores ciertamente se beneficiarán, pero ustedes comenzarán a sentirse drenados. También, deben recordar que todo “fragmento de uno mismo” es soberano. Ellos también están creando su propio viaje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principios que compartimos con ustedes en este momento son elevados, por cierto. La tonalidad de su realidad solo ahora está alcanzando  un tono suficiente para comenzar a integrar estos “nuevos” puntos de vista. Sin embargo, deben tenerse paciencia. Vayan poco a poco. Es de esperar que durante algún tiempo entrelacen, entrando y saliendo, la Unidad y la Separación. Ambos puntos de vista son válidos. Sin embargo, cada uno existe a distinta “velocidad” en el espectro vibratorio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 gusta referirnos a este proceso de transformación como EL BAILE. La aceptación es lo principal y el arte de este proceso. Deben aprender a ver la perfección en todo y en todos los que los rodean. De ese modo, finalmente aprenderán a amarse a ustedes mismos. En un sentido holístico, la palabra “perfección” no se refiere a alguna lista específica de rasgos o características “obligatorios”. Tampoco representa algún ideal inalcanzable respecto a cómo se debería sentir o comportar alguien. Más bien, se refiere a la TERMINACIÓN. Cuando ustedes comiencen a abarcar los infinitos estilos, tipos, clases y clasificaciones para TODO LO QUE ES –y comiencen a desear adueñarse de todos ellos COMO PROPIOS- entonces sus mentes ansiosas, críticas, comenzarán a relajarse. Y el excesivo control que ellos han tenido sobre ustedes comienza a liberarse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irgen María tenía razón cuando nos dijo “déjalo ser”(*) Las Reconexiones ahora agregan a eso “Déjame ser… YO MISMO.” En la Unidad, no existe la discrepancia. Solo hay una variedad infinita del mismo Ser uno. Este es el momento de aprender exhaustivamente -y de  comenzar a apreciar- todos los distintos pasos de baile. Algunos procesos serán suaves… como un elegante Vals. Otras experiencias parecerán atroces y requerirán una Danza Apache. Déjenlo ser, Déjenlo ser, Déjenlo ser…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anación de la Relación, ya sea entre naciones o entre personas, involucra ver todo como un espejo de UNO MISMO, y actuar CON AUTENTICIDAD hacia lo que se ve. No siempre tendrá como resultado expresiones de “amor” populares, optimistas, que actualmente están siendo promocionadas en nombre de la religión o de la unidad política. El amor tiene su lado oscuro, y también uno claro.  También cada uno de ustedes. Ocasionalmente, uno necesita AHONDAR para poder SUBIR. Aprenderán esto en mayor detalle, todo a su tiempo…” 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    Las Reconexiones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*) referencia a la canción de Los Beatles "Let it be" (N de la T)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ado por DJ 20.3.13</w:t>
        <w:br/>
        <w:t>Traducción: Susana Peral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9:33:00Z</dcterms:created>
  <dc:creator>pc</dc:creator>
  <dc:description/>
  <cp:keywords/>
  <dc:language>en-US</dc:language>
  <cp:lastModifiedBy>pc</cp:lastModifiedBy>
  <dcterms:modified xsi:type="dcterms:W3CDTF">2013-03-23T19:38:00Z</dcterms:modified>
  <cp:revision>2</cp:revision>
  <dc:subject/>
  <dc:title>GRACIAS SUSANA PERALTA</dc:title>
</cp:coreProperties>
</file>