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2"/>
          <w:szCs w:val="32"/>
        </w:rPr>
      </w:pPr>
      <w:r>
        <w:rPr>
          <w:rFonts w:cs="Arial" w:ascii="Trebuchet MS" w:hAnsi="Trebuchet MS"/>
          <w:smallCaps/>
          <w:shadow/>
          <w:sz w:val="32"/>
          <w:szCs w:val="32"/>
        </w:rPr>
        <w:t>Mensaje De Fin De Año De Daniel Jacob En Facebook</w:t>
      </w:r>
    </w:p>
    <w:p>
      <w:pPr>
        <w:pStyle w:val="Normal"/>
        <w:rPr>
          <w:rFonts w:ascii="Arial" w:hAnsi="Arial" w:cs="Arial"/>
          <w:smallCaps/>
          <w:shadow/>
          <w:sz w:val="20"/>
          <w:szCs w:val="20"/>
        </w:rPr>
      </w:pPr>
      <w:r>
        <w:rPr>
          <w:rFonts w:cs="Arial" w:ascii="Arial" w:hAnsi="Arial"/>
          <w:smallCaps/>
          <w:shadow/>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hay acontecimientos "inevitables" determinados para el año 2012. Sin embargo, hay personas que están 100% CONVENCIDAS de lo que va a suceder. Los acontecimientos son neutrales. La mayoría de las personas no lo son. Cada alma que vive hoy en la Tierra tiene sus propios DESAFÍOS KÁRMICOS. La forma en que veamos el futuro estará sumamente influenciada por esos temas y cuestiones. Si no NOS CENTRAMOS en torno a esos temas que nos interesan y estimulan, descubrirán que SON ATRAÍDOS por los Patrones Kármicos de quienes los rodean. En ese momento, les parecerá que la vida se percibe hostil y amenazadora... como un tren que saltó de las vías. Nuestra meta principal, al acercarnos a la medianoche, 2012, es tomarnos algo de tiempo para ENCONTRARNOS A NOSOTROS MISMOS y RECONECTARNOS, preguntándonos claramente: "¿Cómo quiero que  sea el 2012?"  Al hacerlo, envían  OLAS Y OLAS de Amor por Uno Mismo y Autoconocimiento, ¡y eso tendrá un poderoso efecto en todos los que los rodean!</w:t>
        <w:br/>
        <w:br/>
        <w:t>DJ</w:t>
        <w:br/>
        <w:t>31.12.11</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45:00Z</dcterms:created>
  <dc:creator>pc</dc:creator>
  <dc:description/>
  <cp:keywords/>
  <dc:language>en-US</dc:language>
  <cp:lastModifiedBy>pc</cp:lastModifiedBy>
  <dcterms:modified xsi:type="dcterms:W3CDTF">2012-01-05T13:45:00Z</dcterms:modified>
  <cp:revision>3</cp:revision>
  <dc:subject/>
  <dc:title>MENSAJE DE FIN DE AÑO DE DANIEL JACOB EN FACEBOOK</dc:title>
</cp:coreProperties>
</file>