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No Pensemos Tanto, Sintamos Más</w:t>
      </w:r>
    </w:p>
    <w:p>
      <w:pPr>
        <w:pStyle w:val="Normal"/>
        <w:jc w:val="center"/>
        <w:rPr>
          <w:rFonts w:ascii="Arial" w:hAnsi="Arial" w:cs="Arial"/>
          <w:b/>
          <w:b/>
          <w:sz w:val="20"/>
          <w:szCs w:val="20"/>
        </w:rPr>
      </w:pPr>
      <w:r>
        <w:rPr>
          <w:rFonts w:cs="Arial" w:ascii="Arial" w:hAnsi="Arial"/>
          <w:b/>
          <w:bCs/>
          <w:sz w:val="20"/>
          <w:szCs w:val="20"/>
        </w:rPr>
        <w:t>Un Estudio del Placer, el Dolor y la Armonización del Poder</w:t>
      </w:r>
    </w:p>
    <w:p>
      <w:pPr>
        <w:pStyle w:val="Normal"/>
        <w:jc w:val="center"/>
        <w:rPr>
          <w:rFonts w:ascii="Arial" w:hAnsi="Arial" w:cs="Arial"/>
          <w:b/>
          <w:b/>
          <w:i/>
          <w:i/>
          <w:sz w:val="22"/>
          <w:szCs w:val="22"/>
          <w:lang w:val="pt-BR"/>
        </w:rPr>
      </w:pPr>
      <w:r>
        <w:rPr>
          <w:rFonts w:cs="Arial" w:ascii="Arial" w:hAnsi="Arial"/>
          <w:b/>
          <w:i/>
          <w:sz w:val="22"/>
          <w:szCs w:val="22"/>
          <w:lang w:val="pt-BR"/>
        </w:rPr>
        <w:t>Facilitado por Daniel Jacob</w:t>
      </w:r>
    </w:p>
    <w:p>
      <w:pPr>
        <w:pStyle w:val="Normal"/>
        <w:jc w:val="center"/>
        <w:rPr>
          <w:rFonts w:ascii="Arial" w:hAnsi="Arial" w:cs="Arial"/>
          <w:b/>
          <w:b/>
          <w:sz w:val="20"/>
          <w:szCs w:val="20"/>
        </w:rPr>
      </w:pPr>
      <w:r>
        <w:rPr>
          <w:rFonts w:cs="Arial" w:ascii="Arial" w:hAnsi="Arial"/>
          <w:b/>
          <w:sz w:val="20"/>
          <w:szCs w:val="20"/>
        </w:rPr>
        <w:t>Parte 4</w:t>
      </w:r>
    </w:p>
    <w:p>
      <w:pPr>
        <w:pStyle w:val="Normal"/>
        <w:jc w:val="center"/>
        <w:rPr>
          <w:rFonts w:ascii="Arial" w:hAnsi="Arial" w:cs="Arial"/>
          <w:b/>
          <w:b/>
          <w:sz w:val="20"/>
          <w:szCs w:val="20"/>
        </w:rPr>
      </w:pPr>
      <w:r>
        <w:rPr>
          <w:rFonts w:cs="Arial" w:ascii="Arial" w:hAnsi="Arial"/>
          <w:b/>
          <w:sz w:val="20"/>
          <w:szCs w:val="20"/>
        </w:rPr>
        <w:t>Ver la Transmisión Original de la Reconexiones: Placer y Dolor en Transformación</w:t>
      </w:r>
    </w:p>
    <w:p>
      <w:pPr>
        <w:pStyle w:val="Normal"/>
        <w:rPr>
          <w:rFonts w:ascii="Arial" w:hAnsi="Arial" w:cs="Arial"/>
          <w:b/>
          <w:b/>
          <w:color w:val="3366FF"/>
          <w:sz w:val="20"/>
          <w:szCs w:val="20"/>
        </w:rPr>
      </w:pPr>
      <w:r>
        <w:rPr>
          <w:rFonts w:cs="Arial" w:ascii="Arial" w:hAnsi="Arial"/>
          <w:b/>
          <w:color w:val="3366FF"/>
          <w:sz w:val="20"/>
          <w:szCs w:val="20"/>
        </w:rPr>
      </w:r>
    </w:p>
    <w:p>
      <w:pPr>
        <w:pStyle w:val="Normal"/>
        <w:jc w:val="both"/>
        <w:rPr/>
      </w:pPr>
      <w:r>
        <w:rPr>
          <w:rFonts w:cs="Arial" w:ascii="Arial" w:hAnsi="Arial"/>
          <w:sz w:val="20"/>
          <w:szCs w:val="20"/>
        </w:rPr>
        <w:t xml:space="preserve">¡Esta serie está cobrando vida propia, lo que me parece impresionante! Pero puede volverse algo extraña cuando tratamos de mezclar y amalgamar los conceptos de sus diversos temas. ¡Así es como entra la información, gente! Es mejor dejar fluir las impresiones y no ponerse muy lineal con las cos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este aspecto, lo más notable sería tratar de mezclar SDSM(1) con los Niños Mágicos, como ya van a ver. No todo el mundo está en eso, ni tendrían por qué. Como comentario al margen, hace poco una amiga me dijo que hoy en día en los campus universitarios proliferan los Juegos de Dominantes y Sumisos, los collares y las cadenas... mucho más de lo que los papás comunes y corrientes se imaginarían. Ella se enteró por su hija. De todos modos, al leer esta serie, será mejor recordar que nuestro enfoque principal aquí es  VOLVERSE SENSORIAL y sintonizarse con el propio CENTRO,  usando cada uno las formas que le parezcan apropiadas y útiles. No hay formas correctas o equivocadas de hacer esto.</w:t>
      </w:r>
    </w:p>
    <w:p>
      <w:pPr>
        <w:pStyle w:val="Normal"/>
        <w:jc w:val="both"/>
        <w:rPr>
          <w:rFonts w:ascii="Arial" w:hAnsi="Arial" w:cs="Arial"/>
          <w:color w:val="3366FF"/>
          <w:sz w:val="20"/>
          <w:szCs w:val="20"/>
        </w:rPr>
      </w:pPr>
      <w:r>
        <w:rPr>
          <w:rFonts w:cs="Arial" w:ascii="Arial" w:hAnsi="Arial"/>
          <w:color w:val="3366FF"/>
          <w:sz w:val="20"/>
          <w:szCs w:val="20"/>
        </w:rPr>
      </w:r>
    </w:p>
    <w:p>
      <w:pPr>
        <w:pStyle w:val="Normal"/>
        <w:jc w:val="both"/>
        <w:rPr>
          <w:rFonts w:ascii="Arial" w:hAnsi="Arial" w:cs="Arial"/>
          <w:i/>
          <w:i/>
          <w:sz w:val="20"/>
          <w:szCs w:val="20"/>
        </w:rPr>
      </w:pPr>
      <w:r>
        <w:rPr>
          <w:rFonts w:cs="Arial" w:ascii="Arial" w:hAnsi="Arial"/>
          <w:sz w:val="20"/>
          <w:szCs w:val="20"/>
        </w:rPr>
        <w:t>En una transmisión reciente sobre este tema tan importante, las Reconexiones me dijeron: “</w:t>
      </w:r>
      <w:r>
        <w:rPr>
          <w:rFonts w:cs="Arial" w:ascii="Arial" w:hAnsi="Arial"/>
          <w:i/>
          <w:sz w:val="20"/>
          <w:szCs w:val="20"/>
        </w:rPr>
        <w:t>La forma de sentir de la Mente es a través de la ESTÉTICA (música, arte, color y prosa). La forma de pensar del Cuerpo Emocional es a través de lo ATLÉTICO (movimiento, ritmo, respiración y sonido).”</w:t>
      </w:r>
    </w:p>
    <w:p>
      <w:pPr>
        <w:pStyle w:val="Normal"/>
        <w:jc w:val="both"/>
        <w:rPr>
          <w:rFonts w:ascii="Arial" w:hAnsi="Arial" w:cs="Arial"/>
          <w:i/>
          <w:i/>
          <w:color w:val="3366FF"/>
          <w:sz w:val="20"/>
          <w:szCs w:val="20"/>
        </w:rPr>
      </w:pPr>
      <w:r>
        <w:rPr>
          <w:rFonts w:cs="Arial" w:ascii="Arial" w:hAnsi="Arial"/>
          <w:i/>
          <w:color w:val="3366FF"/>
          <w:sz w:val="20"/>
          <w:szCs w:val="20"/>
        </w:rPr>
      </w:r>
    </w:p>
    <w:p>
      <w:pPr>
        <w:pStyle w:val="Normal"/>
        <w:jc w:val="both"/>
        <w:rPr>
          <w:rFonts w:ascii="Arial" w:hAnsi="Arial" w:cs="Arial"/>
          <w:sz w:val="20"/>
          <w:szCs w:val="20"/>
          <w:lang w:val="en-US"/>
        </w:rPr>
      </w:pPr>
      <w:r>
        <w:rPr>
          <w:rFonts w:cs="Arial" w:ascii="Arial" w:hAnsi="Arial"/>
          <w:sz w:val="20"/>
          <w:szCs w:val="20"/>
        </w:rPr>
        <w:t xml:space="preserve">Cuando ambos hemisferios cerebrales operan en conjunto, el resultado es mágico, ni más ni menos. Sin embargo, demasiadas veces nuestros aspectos mental y emocional parecen estar en guerra. Con todos nuestros adelantos tecnológicos y la expansión de nuestra capacidad para registrar y comparar información, gran parte de la humanidad aún sigue ignorando la enorme importancia de mezclar estas energías en su interior. </w:t>
      </w:r>
      <w:r>
        <w:rPr>
          <w:rFonts w:cs="Arial" w:ascii="Arial" w:hAnsi="Arial"/>
          <w:sz w:val="20"/>
          <w:szCs w:val="20"/>
          <w:lang w:val="en-US"/>
        </w:rPr>
        <w:t>¡El Fuego de Kundalini!</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Cuando quiero hablar de la MENTE y de la CONSCIENCIA con las personas, mi mejor recurso de expresión es la terminología de las computadoras. Cuando quiero hablar de EMOCIONES INTENSAS, algunos de mis mejores aliados son las expresiones idiomáticas relativas al sexo, la comida, la digestión y la  evacuació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sta comprensión me llegó hace largo tiempo mientras leía “Psico-Cibernética” de Maxwell Maltz. Ahora considero que sus hallazgos (logrados allá por los años sesenta) fueron una de mis primeras experiencias de “reconexión”. Más recientemente, todo el Grupo Álmico de las Recon amplió esto con sus exposiciones sobre “Computadoras y Consciencia”(2). Desde que aparecieron los productos de Microsoft en el mundo, a las personas de todas las naciones no les cuesta construir enlaces de comunicación utilizando términos en común como “descargar”, “archivos guardados”, “procesamiento activo”, etc. al hablar del funcionamiento de su propia psiquis inter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 en lo tocante a creer y recibir, ¿alguna vez usaron la expresión “Eso no me lo trago”? ¿Cuántas veces escuchamos, sin querer, a alguien en una conversación muy intensa decir cosas como  “¿Porqué  no te haces CARGO DE TU PROPIA MIERDA y lo asumes”?  O cuando se sienten confundidos y fuera de quicio, murmuran “¡Estoy tan, pero tan jodido!”, o “¡Ahora sí que me hinchaste las bolas!”  Y qué decir de esas “patadas en el traste” que parece que nos dan siempre, ¿eh? Comer y evacuar.(3)  Imagínense.</w:t>
      </w:r>
    </w:p>
    <w:p>
      <w:pPr>
        <w:pStyle w:val="Normal"/>
        <w:jc w:val="both"/>
        <w:rPr>
          <w:rFonts w:ascii="Arial" w:hAnsi="Arial" w:cs="Arial"/>
          <w:color w:val="3366FF"/>
          <w:sz w:val="20"/>
          <w:szCs w:val="20"/>
        </w:rPr>
      </w:pPr>
      <w:r>
        <w:rPr>
          <w:rFonts w:cs="Arial" w:ascii="Arial" w:hAnsi="Arial"/>
          <w:color w:val="3366FF"/>
          <w:sz w:val="20"/>
          <w:szCs w:val="20"/>
        </w:rPr>
      </w:r>
    </w:p>
    <w:p>
      <w:pPr>
        <w:pStyle w:val="Normal"/>
        <w:jc w:val="both"/>
        <w:rPr/>
      </w:pPr>
      <w:r>
        <w:rPr>
          <w:rFonts w:cs="Arial" w:ascii="Arial" w:hAnsi="Arial"/>
          <w:sz w:val="20"/>
          <w:szCs w:val="20"/>
        </w:rPr>
        <w:t>Qué caso somos los humanos, ¿verdad? Gastamos millones y millones de dólares para desarrollar computadoras que aprendan y sientan, y gastamos otro tanto de tiempo y dinero para desarrollar “programas” para los seres humanos. El tema que subyace en esto es el CONTROL. Anhelamos sinceramente ejercer la dirección consciente de nuestras vidas, especialmente desde el Nivel del Ego.  Y así sigue la cosa. Como dijimos en el segmento anterior: “Tarda lo que tiene que tard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h, sí... no vamos a olvidar a nuestra querida Sacryficio, ¿verdad?</w:t>
      </w:r>
    </w:p>
    <w:p>
      <w:pPr>
        <w:pStyle w:val="Normal"/>
        <w:jc w:val="both"/>
        <w:rPr>
          <w:rFonts w:ascii="Arial" w:hAnsi="Arial" w:cs="Arial"/>
          <w:bCs/>
          <w:sz w:val="20"/>
          <w:szCs w:val="20"/>
        </w:rPr>
      </w:pPr>
      <w:r>
        <w:rPr>
          <w:rFonts w:cs="Arial" w:ascii="Arial" w:hAnsi="Arial"/>
          <w:bCs/>
          <w:sz w:val="20"/>
          <w:szCs w:val="20"/>
        </w:rPr>
        <w:t>Lil (también conocida como Sacryficio) sigue con su histori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 xml:space="preserve">A medida que continuaba nuestra Integración Interna Dios/Diosa, mi Pareja y yo explorábamos más y más nuestro SDSM. Encontramos un grupo a dos horas de viaje de donde vivíamos y empezamos a explorar eso. Nos unimos a la lista de correos, empezamos a asistir a cenas, para poder conocer a esa gente y ver qué clase de bichos raros serían. </w:t>
      </w:r>
      <w:r>
        <w:rPr>
          <w:rFonts w:cs="Arial" w:ascii="Arial" w:hAnsi="Arial"/>
          <w:i/>
          <w:iCs/>
          <w:sz w:val="20"/>
          <w:szCs w:val="20"/>
          <w:lang w:val="en-US"/>
        </w:rPr>
        <w:t xml:space="preserve">¡Eso nos asustó! ¡Encontramos que se parecían mucho a nosotros!  Tenían aspecto de gente “normal”... </w:t>
      </w:r>
      <w:r>
        <w:rPr>
          <w:rFonts w:cs="Arial" w:ascii="Arial" w:hAnsi="Arial"/>
          <w:i/>
          <w:iCs/>
          <w:sz w:val="20"/>
          <w:szCs w:val="20"/>
        </w:rPr>
        <w:t>¡Diablos, mi forma habitual de vestirme era más “rara” que la de la mayoría de ellos! (¡Siempre he resonado naturalmente con el estilo “gótico”, aun antes de que tuviera ese nombre, y volvía loca a mi madre cuando era jovencit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i/>
          <w:i/>
          <w:sz w:val="20"/>
          <w:szCs w:val="20"/>
        </w:rPr>
      </w:pPr>
      <w:r>
        <w:rPr>
          <w:rFonts w:cs="Arial" w:ascii="Arial" w:hAnsi="Arial"/>
          <w:i/>
          <w:sz w:val="20"/>
          <w:szCs w:val="20"/>
        </w:rPr>
        <w:t>Había gente de todos los sectores. Tenían trabajos normales en lugares normales, igual que la gente común. Eran cristianos y brujas y ateos y católicos. ¡Guau! Y todos estaban chiflados y todos jugaban a SDSM. No mezclaban su espiritualidad y su sexualidad ni nada de eso, pero estaban chiflados y pensaban como nosotros, ¡así que seguimos adelante! Yo también seguí con mis propios estudios espirituales, con resultados maravillos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i/>
          <w:i/>
          <w:sz w:val="20"/>
          <w:szCs w:val="20"/>
          <w:lang w:val="en-US"/>
        </w:rPr>
      </w:pPr>
      <w:r>
        <w:rPr>
          <w:rFonts w:cs="Arial" w:ascii="Arial" w:hAnsi="Arial"/>
          <w:i/>
          <w:sz w:val="20"/>
          <w:szCs w:val="20"/>
        </w:rPr>
        <w:t xml:space="preserve">Para entonces mi Pareja y yo habíamos hecho un convenio para intentarlo. Establecimos algunas reglas para que yo las siguiese y por las cuales viviese. A mi me favorecía el control y lo estricto, pero luchaba contra eso con uñas y dientes al mismo tiempo. ¡Lo odiaba y me encantaba y odiaba que me encantase! Sentía más cosas que las que hubiera querido volver a sentir en mi vida. También me sentía más viva. Estaba amando a este hombre más y más con cada respiración,¡y El satisfacía mis necesidades más de lo que yo jamás quería volver a necesitar a un hombre mientras viviese! Parte de mí odiaba esto, y la otra parte prosperaba con esto, y aún otra parte gritaba “¡Corre, Forest, Corre! </w:t>
      </w:r>
      <w:r>
        <w:rPr>
          <w:rFonts w:cs="Arial" w:ascii="Arial" w:hAnsi="Arial"/>
          <w:i/>
          <w:sz w:val="20"/>
          <w:szCs w:val="20"/>
          <w:lang w:val="en-US"/>
        </w:rPr>
        <w:t>(3)</w:t>
      </w:r>
    </w:p>
    <w:p>
      <w:pPr>
        <w:pStyle w:val="Normal"/>
        <w:jc w:val="both"/>
        <w:rPr>
          <w:rFonts w:ascii="Arial" w:hAnsi="Arial" w:cs="Arial"/>
          <w:i/>
          <w:i/>
          <w:color w:val="3366FF"/>
          <w:sz w:val="20"/>
          <w:szCs w:val="20"/>
          <w:lang w:val="en-US"/>
        </w:rPr>
      </w:pPr>
      <w:r>
        <w:rPr>
          <w:rFonts w:cs="Arial" w:ascii="Arial" w:hAnsi="Arial"/>
          <w:i/>
          <w:color w:val="3366FF"/>
          <w:sz w:val="20"/>
          <w:szCs w:val="20"/>
          <w:lang w:val="en-US"/>
        </w:rPr>
      </w:r>
    </w:p>
    <w:p>
      <w:pPr>
        <w:pStyle w:val="Normal"/>
        <w:jc w:val="both"/>
        <w:rPr>
          <w:rFonts w:ascii="Arial" w:hAnsi="Arial" w:cs="Arial"/>
          <w:i/>
          <w:i/>
          <w:sz w:val="20"/>
          <w:szCs w:val="20"/>
        </w:rPr>
      </w:pPr>
      <w:r>
        <w:rPr>
          <w:rFonts w:cs="Arial" w:ascii="Arial" w:hAnsi="Arial"/>
          <w:i/>
          <w:sz w:val="20"/>
          <w:szCs w:val="20"/>
        </w:rPr>
        <w:t>Finalmente terminamos mudándonos a la zona donde estaba el grupo principal. Realmente no teníamos por qué quedarnos en nuestro lugar anterior. Teníamos familia, claro, pero en ese momento necesitábamos mucho más  tener una vida propia. Nuestras familias parecían restringirnos. No podíamos florecer y crecer y evolucionar cerca de ellos. Y la zona no conducía a un crecimiento saludable o a una sanación. ¡Cuando nos mudamos, la vida despegó como un cohete y yo me sentí disparada a otro reino! Para ese entonces yo me había volcado a ciertos Senderos de Espiritualidad Occidental y de la Naturaleza.  También había ingresado en las raíces paganas y su despertar. Se me había revelado mucho con respecto a mi nombre de pila y su relación con Lilith. Estas cosas me habían partido la cabeza total y completamente. Atravesé no sé cuántas dimensiones durante estos auto-descubrimientos. Muchas cosas iban más allá de cualquier coincidencia, y eran demasiadas como para negarlas. Las cosas me asustaron durante un tiempo y varias veces traté de cancelar todo... sólo para experimentar una especie de muerte cuando lo intentaba. Se me hizo evidente que ya no podía retroceder por más que quisiera. &lt;fin de la cita&gt;</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sz w:val="20"/>
          <w:szCs w:val="20"/>
        </w:rPr>
      </w:pPr>
      <w:r>
        <w:rPr>
          <w:rFonts w:cs="Arial" w:ascii="Arial" w:hAnsi="Arial"/>
          <w:sz w:val="20"/>
          <w:szCs w:val="20"/>
        </w:rPr>
        <w:t>Copyright 2007 de Sacryficio. Reservados todos los derech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ice DJ: No he tenido experiencia directa con SDSM. He conocido gente que lo practicaba, pero lo máximo que me provocó fue sonreír para mis adentros. Disfrutaba cuando pasaba por bares para motociclistas en algunas ciudades, o veía imágenes de “hombres vestidos de cuero” en las películas.</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Hasta conversar recientemente con Sacryfice, alentado por la voz interior de las Recon, no tenía tiempo ni interés en el juego de roles. No me entiendan mal, adoro la INTENSIDAD. La tuve en mi matrimonio, la tengo con mis hijos, y la mantengo en funcionamiento en la mayoría de mis viajes espirituales también</w:t>
      </w:r>
      <w:r>
        <w:rPr>
          <w:rFonts w:cs="Arial" w:ascii="Arial" w:hAnsi="Arial"/>
          <w:color w:val="3366FF"/>
          <w:sz w:val="20"/>
          <w:szCs w:val="20"/>
        </w:rPr>
        <w:t>.</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 xml:space="preserve">Desde el principio, los Eventos Recon han atraído a personas inquietas... INNOVADORES, INDIVIDUALISTAS. Gente que anhela la intensidad. Y generalmente hay cuestiones de sombra respecto al sexo también, fundamentalmente porque la espiritualidad y el sexo están tan interrelacionados. Si no destinamos un tiempo para jugar, para explorar sentimientos, para “establecernos” en su intensidad, simplemente encontramos formas de elaborarlos subconscientemente en nuestras vidas cotidianas.   </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 xml:space="preserve">Como ya lo dijo Sacry, el concepto de llevar una DIMENSIÓN ESPIRITUAL al SDSM todavía está en etapa de diseño por ahora. Pero ESTÁ sucediendo, aunque mucha gente que se une al movimiento sigue enfocada principalmente en la INTENSIDAD, EL INTERCAMBIO DE PODER, Y LA EXPERIENCIA SENSORIAL. Muy pocos son capaces de tomar suficiente distancia para formular un marco espiritual en el cual integrar lo que están aprendiendo. Tenemos suerte de que Sacryficio sea tan clara y dispuesta a compartirlo. Y Shama está resultando un canal de por sí.  Enseguida continuaremos con eso.   </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Al considerar mis propias necesidades, me siento inclinado a explorar una Experiencia de PSICODRAMA más generalizada. Aquí en Seattle tenemos gente que es muy hábil en eso. La confección de Máscaras es también muy poderosa, y facilita la integración de los elementos primarios, los elementos nativos, a la sociedad moderna. Los Principios del Psicodrama son similares al SDSM, aunque las reuniones no son tan extremas, y la atmósfera me parece más de mi estilo en este momento. Pero, ¿quién sabe? Las situaciones cambian, la gente cambia... Algún día algunos de ustedes podrían aparecer en una Reunión de las Reconexiones y encontrarme colgando cabeza abajo con traje de Batman y enormes alfileres atravesando mis pezones.  ¡</w:t>
      </w:r>
      <w:r>
        <w:rPr>
          <w:rFonts w:cs="Arial" w:ascii="Arial" w:hAnsi="Arial"/>
          <w:sz w:val="20"/>
          <w:szCs w:val="20"/>
          <w:lang w:val="en-US"/>
        </w:rPr>
        <w:t xml:space="preserve">Eso SÍ que sería para no perdérselo! </w:t>
      </w:r>
    </w:p>
    <w:p>
      <w:pPr>
        <w:pStyle w:val="Normal"/>
        <w:jc w:val="both"/>
        <w:rPr>
          <w:rFonts w:ascii="Arial" w:hAnsi="Arial" w:cs="Arial"/>
          <w:sz w:val="20"/>
          <w:szCs w:val="20"/>
          <w:lang w:val="en-US"/>
        </w:rPr>
      </w:pPr>
      <w:r>
        <w:rPr>
          <w:rFonts w:cs="Arial" w:ascii="Arial" w:hAnsi="Arial"/>
          <w:sz w:val="20"/>
          <w:szCs w:val="20"/>
          <w:lang w:val="en-US"/>
        </w:rPr>
        <w:t> </w:t>
      </w:r>
    </w:p>
    <w:p>
      <w:pPr>
        <w:pStyle w:val="Normal"/>
        <w:jc w:val="both"/>
        <w:rPr>
          <w:rFonts w:ascii="Arial" w:hAnsi="Arial" w:cs="Arial"/>
          <w:sz w:val="20"/>
          <w:szCs w:val="20"/>
        </w:rPr>
      </w:pPr>
      <w:r>
        <w:rPr>
          <w:rFonts w:cs="Arial" w:ascii="Arial" w:hAnsi="Arial"/>
          <w:sz w:val="20"/>
          <w:szCs w:val="20"/>
        </w:rPr>
        <w:t>A quien tenga interés o talento para el Psicodrama, lo alentamos a escribir y contarme.  Yo me especialicé en teatro y música en la Universidad. Siempre tuve la sensación de que el talento dramático podría algún día emplearse poderosamente para la expansión de la consciencia. He sido testigo de asombrosos casos de esto durante las sesiones de Diálogo de Voz.(5) También he visto producirse enormes liberaciones emocionales durante las Sesiones de Rebirthing.(6) Hablaremos más sobre esto a medida que haya información disponibl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b/>
          <w:b/>
          <w:sz w:val="20"/>
          <w:szCs w:val="20"/>
          <w:u w:val="single"/>
        </w:rPr>
      </w:pPr>
      <w:r>
        <w:rPr>
          <w:rFonts w:cs="Arial" w:ascii="Arial" w:hAnsi="Arial"/>
          <w:b/>
          <w:sz w:val="20"/>
          <w:szCs w:val="20"/>
          <w:u w:val="single"/>
        </w:rPr>
        <w:t>EL NIÑO MÁGICO</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 xml:space="preserve">Muchos de ustedes saben que he sido un decidido partidario de honrar a nuestros Niños de la Nueva Tierra. Estoy hablando de los Índigos, los Niños Cristal, los Niños de las Estrellas y similares. Como la mayor parte de estos chicos están manteniendo un perfil bajo y permanecen fuera de la vista -todavía en proceso de despertar – me veo obligado a componer una imagen de ellos a través de relaciones personales aquí en la 3D, mails recibidos de Niños de las Estrellas de todo el mundo y descripciones vívidas de ellos presentadas en los medios de comunicación populares. Después de todo, los magnates de los medios quieren ganar dinero, ¿verdad? Así que van a hacer cuanto esté a su alcance para crear personajes con los cuales los chicos se identifiquen. Eso ya hace que valga la pena.  A veces, la codicia puede producir una claridad  vívida de por sí. Creo que el personaje de Michael Douglas dijo esto en la película “Wall Street”.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 xml:space="preserve">Aunque aprecio a Dakota y Elle Fanning desde hace mucho, como Reina y Princesa del Club de Niños Mágicos, en este momento disfruto muchísimo de este joven que actúa como Shaun Yost, de 13 años, en “Juan de Cincinnati” de HBO. La puesta es realmente perfecta. Shaun es un chico callado, modesto, surfista súper talentoso, creciendo en el medio de una de las familias más disfuncionales que jamás haya conjurado la mente de un guionista.  Y aunque en esa familia cada uno tiene la idea fija de asesinar a todos los demás, el personaje de Shaunie Yost asoma como un Príncipe Dorado en medio de todo eso. No hay nada que ellos se nieguen a hacer por él. No hay extremos a los que no lleguen para verlo feliz, incluso evitar matarse por estrangulamiento los unos a los otros en su presencia. Hay una tremenda ENERGÍA de REDENCIÓN en la presencia del Niño Mágico. Y reclama que la noten.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Cuando la gente deja de lado sus prejuicios mentales y se abre a las impresiones sensoriales, es como nacer de nuevo. Las ideas y las inclinaciones se presentan de nuevo automáticamente a nuestra psiquis, cosas que alguna vez hemos rechazado o relegado, y de nuevo nos enfrentamos con la antigua pregunta: </w:t>
      </w:r>
      <w:r>
        <w:rPr>
          <w:rFonts w:cs="Arial" w:ascii="Arial" w:hAnsi="Arial"/>
          <w:sz w:val="20"/>
          <w:szCs w:val="20"/>
          <w:u w:val="single"/>
        </w:rPr>
        <w:t>“¿Confío en mí mismo o no?”</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La valoración sincera (y/o recuperación) del Niño Mágico es crucial a cualquier edad, si queremos mover eficazmente la ubicación del poder desde la cabeza hacia el corazón. Como lo ilustran claramente las Reconexiones en sus transmisiones sobre el tema,(7) la espiritualidad y la sexualidad están muy vivas en los jóvenes, aunque cambie su forma de manifestarse a medida que cada niño progresa a través de las diversas etapas de desarrollo personal.</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bCs/>
          <w:sz w:val="20"/>
          <w:szCs w:val="20"/>
        </w:rPr>
        <w:t>Shama hace llegar un pedido muy en serio de los Niños Índigos y Cristal de todas parte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Nosotros, los Niños Índigos y Cristal, hemos venido para recordarles la verdad, como tantos han tratado de hacerlo antes, pero fueron desviados. Ustedes, nuestros Formadores de Imagen, han estado en este plano por más tiempo y comprenden la 3ra. Dimensión tal vez mejor que nosotros, pero nosotros tenemos algo que a muchos de ustedes les falta; recuerdos claros del hogar, de la Fuente, de la verdad. Muchos de ustedes están ansiosos de enseñarnos a mentir, a suprimir, a reprimir, a negar la verdad de nuestro Ser Esencial, nuestro núcleo, en favor de una ilusión que causa gran contracción y dolor.</w:t>
      </w:r>
    </w:p>
    <w:p>
      <w:pPr>
        <w:pStyle w:val="Normal"/>
        <w:jc w:val="both"/>
        <w:rPr>
          <w:rFonts w:ascii="Arial" w:hAnsi="Arial" w:cs="Arial"/>
          <w:i/>
          <w:i/>
          <w:iCs/>
          <w:sz w:val="20"/>
          <w:szCs w:val="20"/>
        </w:rPr>
      </w:pPr>
      <w:r>
        <w:rPr>
          <w:rFonts w:cs="Arial" w:ascii="Arial" w:hAnsi="Arial"/>
          <w:i/>
          <w:iCs/>
          <w:sz w:val="20"/>
          <w:szCs w:val="20"/>
        </w:rPr>
        <w:br/>
        <w:t> Recuerden, no hace mucho USTEDES decían la verdad y los acallaban por miedo a que otros supieran la verdad: era “mala educación”, les decían.  ¿Recuerdan cuando tenían curiosidad sobre su cuerpo y los de otros, sin importar si eran del mismo sexo o del opuesto?  ¿Recuerdan cuando sentían la plenitud de sus emociones y las liberaban sin censura? ¿Recuerdan cuando todavía oían la voz interior y estaba casi siempre en lo cierto? ¿Recuerdan cuando exigían egoístamente que se satisficieran sus necesidades importantes? ¿Recuerdan cuando se sentían tan llenos de energía, de vida, de alegría, que el mundo y su cuerpo eran un campo de juegos, un caudal de sensaciones, de sonido, de movimiento... explorado sólo por divertirse?  ¿Podían ver en las otras dimensiones, ver seres que no eran humanos ni animales, y jugar cómodamente con ellos? ¿Podían simular muy bien que eso era VERDADERO Y REAL?</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lang w:val="en-US"/>
        </w:rPr>
      </w:pPr>
      <w:r>
        <w:rPr>
          <w:rFonts w:cs="Arial" w:ascii="Arial" w:hAnsi="Arial"/>
          <w:i/>
          <w:iCs/>
          <w:sz w:val="20"/>
          <w:szCs w:val="20"/>
        </w:rPr>
        <w:t xml:space="preserve">Es importante comprender que los cuerpos necesitan respeto y amor nutricio aún en edades avanzadas. Es importante entender que estamos aquí ahora para ayudarlos a recuperar su inocencia. La “caída” fue su descenso hacia la dualidad y el juicio, y estamos aquí para mostrarles el camino de regreso al Amor y a la conexión. </w:t>
      </w:r>
      <w:r>
        <w:rPr>
          <w:rFonts w:cs="Arial" w:ascii="Arial" w:hAnsi="Arial"/>
          <w:i/>
          <w:iCs/>
          <w:sz w:val="20"/>
          <w:szCs w:val="20"/>
          <w:lang w:val="en-US"/>
        </w:rPr>
        <w:t>Estamos aquí para ustedes. Nosotros somos ustedes, recordándolos</w:t>
      </w:r>
    </w:p>
    <w:p>
      <w:pPr>
        <w:pStyle w:val="Normal"/>
        <w:jc w:val="both"/>
        <w:rPr/>
      </w:pPr>
      <w:r>
        <w:rPr>
          <w:rFonts w:cs="Arial" w:ascii="Arial" w:hAnsi="Arial"/>
          <w:i/>
          <w:iCs/>
          <w:color w:val="3366FF"/>
          <w:sz w:val="20"/>
          <w:szCs w:val="20"/>
          <w:lang w:val="en-US"/>
        </w:rPr>
        <w:t>.</w:t>
      </w:r>
      <w:r>
        <w:rPr>
          <w:rFonts w:cs="Arial" w:ascii="Arial" w:hAnsi="Arial"/>
          <w:i/>
          <w:iCs/>
          <w:sz w:val="20"/>
          <w:szCs w:val="20"/>
          <w:lang w:val="en-US"/>
        </w:rPr>
        <w:br/>
        <w:t xml:space="preserve"> Por favor, escúchennos. Escuchen de veras. </w:t>
      </w:r>
      <w:r>
        <w:rPr>
          <w:rFonts w:cs="Arial" w:ascii="Arial" w:hAnsi="Arial"/>
          <w:i/>
          <w:iCs/>
          <w:sz w:val="20"/>
          <w:szCs w:val="20"/>
        </w:rPr>
        <w:t>¡No lo saben todo! ¡A decir verdad, tampoco nosotros, pero todavía recordamos la conexión con la Fuente y con el conocimiento de lo colectivo a pedido!  Por favor, escúchennos. Tenemos sabiduría, conocimiento y cosas importantes que compartir. No nos descarten por nuestra “inmadurez”. </w:t>
        <w:br/>
        <w:t> </w:t>
        <w:br/>
        <w:t>Recordamos mucho más que lo que alguien haya recordado en el pasado. Pronto exigiremos que nos escuchen. Estamos exigiendo que nos presten atención. Reacomoden sus prioridades. Reclamen su propia verdad, porque allí es donde reside el poder, y así es como se escucha y se mantiene una conexión con la Fuente. Por favor, únanse a nosotros. Den crédito a nuestras palabras ¡Estamos aquí para hacerlos recordar!</w:t>
      </w:r>
      <w:r>
        <w:rPr>
          <w:rFonts w:cs="Arial" w:ascii="Arial" w:hAnsi="Arial"/>
          <w:i/>
          <w:iCs/>
          <w:color w:val="3366FF"/>
          <w:sz w:val="20"/>
          <w:szCs w:val="20"/>
        </w:rPr>
        <w:t xml:space="preserve"> </w:t>
      </w:r>
    </w:p>
    <w:p>
      <w:pPr>
        <w:pStyle w:val="Normal"/>
        <w:jc w:val="both"/>
        <w:rPr>
          <w:rFonts w:ascii="Arial" w:hAnsi="Arial" w:cs="Arial"/>
          <w:i/>
          <w:i/>
          <w:iCs/>
          <w:color w:val="3366FF"/>
          <w:sz w:val="20"/>
          <w:szCs w:val="20"/>
        </w:rPr>
      </w:pPr>
      <w:r>
        <w:rPr>
          <w:rFonts w:cs="Arial" w:ascii="Arial" w:hAnsi="Arial"/>
          <w:i/>
          <w:iCs/>
          <w:color w:val="3366FF"/>
          <w:sz w:val="20"/>
          <w:szCs w:val="20"/>
        </w:rPr>
      </w:r>
    </w:p>
    <w:p>
      <w:pPr>
        <w:pStyle w:val="Normal"/>
        <w:jc w:val="both"/>
        <w:rPr>
          <w:rFonts w:ascii="Arial" w:hAnsi="Arial" w:cs="Arial"/>
          <w:i/>
          <w:i/>
          <w:iCs/>
          <w:sz w:val="20"/>
          <w:szCs w:val="20"/>
        </w:rPr>
      </w:pPr>
      <w:r>
        <w:rPr>
          <w:rFonts w:cs="Arial" w:ascii="Arial" w:hAnsi="Arial"/>
          <w:i/>
          <w:iCs/>
          <w:sz w:val="20"/>
          <w:szCs w:val="20"/>
        </w:rPr>
        <w:t>Copyright 2007, de Shama. Reservados todos los derechos.</w:t>
      </w:r>
    </w:p>
    <w:p>
      <w:pPr>
        <w:pStyle w:val="Normal"/>
        <w:jc w:val="both"/>
        <w:rPr>
          <w:rFonts w:ascii="Arial" w:hAnsi="Arial" w:cs="Arial"/>
          <w:i/>
          <w:i/>
          <w:iCs/>
          <w:color w:val="3366FF"/>
          <w:sz w:val="20"/>
          <w:szCs w:val="20"/>
        </w:rPr>
      </w:pPr>
      <w:r>
        <w:rPr>
          <w:rFonts w:cs="Arial" w:ascii="Arial" w:hAnsi="Arial"/>
          <w:i/>
          <w:iCs/>
          <w:color w:val="3366FF"/>
          <w:sz w:val="20"/>
          <w:szCs w:val="20"/>
        </w:rPr>
      </w:r>
    </w:p>
    <w:p>
      <w:pPr>
        <w:pStyle w:val="Normal"/>
        <w:jc w:val="both"/>
        <w:rPr/>
      </w:pPr>
      <w:r>
        <w:rPr>
          <w:rFonts w:cs="Arial" w:ascii="Arial" w:hAnsi="Arial"/>
          <w:sz w:val="20"/>
          <w:szCs w:val="20"/>
        </w:rPr>
        <w:t xml:space="preserve">¡Los diversos cambios de dirección que la sociedad está por dar parecerán ciertamente drásticos!  ¡Algunos tendremos que picar para salir de las cáscaras que nos hemos creado y NACER realmente a una existencia completamente nueva! Otros, empeñados en permanecer estancados en la forma de pensar del Viejo Paradigma, derivarán hacia universos propios, como hizo Darth Vader al final de la primera “Guerra de las Galaxias”. </w:t>
      </w:r>
      <w:r>
        <w:rPr>
          <w:rFonts w:cs="Arial" w:ascii="Arial" w:hAnsi="Arial"/>
          <w:sz w:val="20"/>
          <w:szCs w:val="20"/>
          <w:lang w:val="en-US"/>
        </w:rPr>
        <w:t xml:space="preserve">Que así sea. Como dijimos antes: “Tarda lo que tiene que tardar.” </w:t>
      </w:r>
      <w:r>
        <w:rPr>
          <w:rFonts w:cs="Arial" w:ascii="Arial" w:hAnsi="Arial"/>
          <w:sz w:val="20"/>
          <w:szCs w:val="20"/>
        </w:rPr>
        <w:t>Tarde o temprano, todos terminarán descubriendo el camino de regreso al hoga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invocación de la Energía de la Diosa a entrar en un universo le enseña a nuestra mentalidad hiper-masculina de que manera ABRIRSE y RECIBIR.  Permitir la entrada de la Energía del Niño Mágico nos enseña de que modo JUGAR. En mis 22 años de trabajar en la rehabilitación del cuerpo, he observado la cantidad de formas en que la gente libera la energía acumulada. ¡Algunos lloran, otros gritan, algunos cantan, otros bailan!  Pero el resultado más grandioso que he visto proviene de la RISA genuina y senti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lorar y Gritar son formas de EXPRESIÓN. Nos permiten “sacar las cosas” para poder luego seguir con nuestras vidas. Y no tiene nada de malo. ¿Pero qué pasa con esos elementos que permanecen adentro, los que no queremos soltar?  </w:t>
      </w:r>
      <w:r>
        <w:rPr>
          <w:rFonts w:cs="Arial" w:ascii="Arial" w:hAnsi="Arial"/>
          <w:sz w:val="20"/>
          <w:szCs w:val="20"/>
          <w:lang w:val="en-US"/>
        </w:rPr>
        <w:t xml:space="preserve">REÍR. ¡Sacúdanlos!  ¡Conviértanlos en batidos! </w:t>
      </w:r>
      <w:r>
        <w:rPr>
          <w:rFonts w:cs="Arial" w:ascii="Arial" w:hAnsi="Arial"/>
          <w:sz w:val="20"/>
          <w:szCs w:val="20"/>
        </w:rPr>
        <w:t>Yam Yam. La risa es una herramienta para  INTEGRAR más que para soltar. A través de la risa, se nos permite “regresar a casa”. Y cuando SÍ llegemos a casa, hasta es posible que estemos dispuestos a quedarnos por un tiemp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el enlace de abajo, estaremos observando más profundamente al Ser del Niño Mágico.(8) Hay mucho para explorar ahí. Cosas que anhelamos comprender, cosas que detestamos mencionar. Cosas inocentes. Cosas poderosas. Cosas maravillosas. Un anhelo de la vida, que se recuerda a sí misma de nue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 SDSM: Sumisión, sujeción – Dominación- Sadismo- Masoquismo (en inglés BDSM: Bondage – Dominance – Sadism – Masochism) </w:t>
      </w:r>
    </w:p>
    <w:p>
      <w:pPr>
        <w:pStyle w:val="Normal"/>
        <w:rPr>
          <w:rFonts w:ascii="Arial" w:hAnsi="Arial" w:cs="Arial"/>
          <w:sz w:val="20"/>
          <w:szCs w:val="20"/>
          <w:lang w:val="en-US"/>
        </w:rPr>
      </w:pPr>
      <w:r>
        <w:rPr>
          <w:rFonts w:cs="Arial" w:ascii="Arial" w:hAnsi="Arial"/>
          <w:sz w:val="20"/>
          <w:szCs w:val="20"/>
          <w:lang w:val="en-US"/>
        </w:rPr>
        <w:t>(2) Ver Transportales 2</w:t>
      </w:r>
    </w:p>
    <w:p>
      <w:pPr>
        <w:pStyle w:val="Normal"/>
        <w:jc w:val="both"/>
        <w:rPr/>
      </w:pPr>
      <w:r>
        <w:rPr>
          <w:rFonts w:cs="Arial" w:ascii="Arial" w:hAnsi="Arial"/>
          <w:sz w:val="20"/>
          <w:szCs w:val="20"/>
          <w:lang w:val="en-US"/>
        </w:rPr>
        <w:t>(3) En inglés:</w:t>
      </w:r>
      <w:r>
        <w:rPr>
          <w:rFonts w:cs="Arial" w:ascii="Arial" w:hAnsi="Arial"/>
          <w:color w:val="3366FF"/>
          <w:sz w:val="20"/>
          <w:szCs w:val="20"/>
          <w:lang w:val="en-US"/>
        </w:rPr>
        <w:t xml:space="preserve"> </w:t>
      </w:r>
      <w:r>
        <w:rPr>
          <w:rFonts w:cs="Arial" w:ascii="Arial" w:hAnsi="Arial"/>
          <w:sz w:val="20"/>
          <w:szCs w:val="20"/>
          <w:lang w:val="en-US"/>
        </w:rPr>
        <w:t xml:space="preserve">"Why don't you just OWN YOUR SHIT and get on with it?"   "I'm sooooooo fucked up!" "You have really pissed me off!"  </w:t>
      </w:r>
      <w:r>
        <w:rPr>
          <w:rFonts w:cs="Arial" w:ascii="Arial" w:hAnsi="Arial"/>
          <w:sz w:val="20"/>
          <w:szCs w:val="20"/>
        </w:rPr>
        <w:t xml:space="preserve">"Ass chewings" </w:t>
      </w:r>
    </w:p>
    <w:p>
      <w:pPr>
        <w:pStyle w:val="Normal"/>
        <w:rPr>
          <w:rFonts w:ascii="Arial" w:hAnsi="Arial" w:cs="Arial"/>
          <w:sz w:val="20"/>
          <w:szCs w:val="20"/>
        </w:rPr>
      </w:pPr>
      <w:r>
        <w:rPr>
          <w:rFonts w:cs="Arial" w:ascii="Arial" w:hAnsi="Arial"/>
          <w:sz w:val="20"/>
          <w:szCs w:val="20"/>
        </w:rPr>
        <w:t>(4) Alusión a la película Forest Gump</w:t>
      </w:r>
    </w:p>
    <w:p>
      <w:pPr>
        <w:pStyle w:val="Normal"/>
        <w:rPr>
          <w:rFonts w:ascii="Arial" w:hAnsi="Arial" w:cs="Arial"/>
          <w:sz w:val="20"/>
          <w:szCs w:val="20"/>
        </w:rPr>
      </w:pPr>
      <w:r>
        <w:rPr>
          <w:rFonts w:cs="Arial" w:ascii="Arial" w:hAnsi="Arial"/>
          <w:sz w:val="20"/>
          <w:szCs w:val="20"/>
        </w:rPr>
        <w:t>(5) Ver Diálogo de Voz: Canalizando su Yo Multidimensional</w:t>
      </w:r>
    </w:p>
    <w:p>
      <w:pPr>
        <w:pStyle w:val="Normal"/>
        <w:rPr>
          <w:rFonts w:ascii="Arial" w:hAnsi="Arial" w:cs="Arial"/>
          <w:sz w:val="20"/>
          <w:szCs w:val="20"/>
        </w:rPr>
      </w:pPr>
      <w:r>
        <w:rPr>
          <w:rFonts w:cs="Arial" w:ascii="Arial" w:hAnsi="Arial"/>
          <w:sz w:val="20"/>
          <w:szCs w:val="20"/>
        </w:rPr>
        <w:t>(6) Ver Aspiren, Exhalen</w:t>
      </w:r>
    </w:p>
    <w:p>
      <w:pPr>
        <w:pStyle w:val="Normal"/>
        <w:rPr>
          <w:rFonts w:ascii="Arial" w:hAnsi="Arial" w:cs="Arial"/>
          <w:sz w:val="20"/>
          <w:szCs w:val="20"/>
        </w:rPr>
      </w:pPr>
      <w:r>
        <w:rPr>
          <w:rFonts w:cs="Arial" w:ascii="Arial" w:hAnsi="Arial"/>
          <w:sz w:val="20"/>
          <w:szCs w:val="20"/>
        </w:rPr>
        <w:t>(7) Ver Espiritualidad y Sexo – parte 3</w:t>
      </w:r>
    </w:p>
    <w:p>
      <w:pPr>
        <w:pStyle w:val="Normal"/>
        <w:rPr>
          <w:rFonts w:ascii="Arial" w:hAnsi="Arial" w:cs="Arial"/>
          <w:sz w:val="20"/>
          <w:szCs w:val="20"/>
        </w:rPr>
      </w:pPr>
      <w:r>
        <w:rPr>
          <w:rFonts w:cs="Arial" w:ascii="Arial" w:hAnsi="Arial"/>
          <w:sz w:val="20"/>
          <w:szCs w:val="20"/>
        </w:rPr>
        <w:t>(8) Ver Inocencia</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rPr>
        <w:t>Copyright 2007, por Daniel Jacob, excepto donde se indica. Reservados todos los derechos. Puede copiarse y compartirse con propósito de crecimiento personal y/o investigación, en tanto se mencione la URL de arriba y se incluya este copyright. Toda reproducción comercial por cualquier medio requiere permiso escrito de Reconnections, Inc</w:t>
      </w:r>
      <w:r>
        <w:rPr>
          <w:rFonts w:cs="Arial" w:ascii="Arial" w:hAnsi="Arial"/>
          <w:color w:val="3366FF"/>
          <w:sz w:val="20"/>
          <w:szCs w:val="20"/>
        </w:rPr>
        <w:t xml:space="preserve">. </w:t>
      </w:r>
    </w:p>
    <w:p>
      <w:pPr>
        <w:pStyle w:val="Normal"/>
        <w:rPr>
          <w:rFonts w:ascii="Arial" w:hAnsi="Arial" w:cs="Arial"/>
          <w:sz w:val="20"/>
          <w:szCs w:val="20"/>
        </w:rPr>
      </w:pPr>
      <w:hyperlink r:id="rId2">
        <w:r>
          <w:rPr>
            <w:rStyle w:val="InternetLink"/>
            <w:rFonts w:cs="Arial" w:ascii="Arial" w:hAnsi="Arial"/>
            <w:sz w:val="20"/>
            <w:szCs w:val="20"/>
          </w:rPr>
          <w:t>www.reconnections.net</w:t>
        </w:r>
      </w:hyperlink>
    </w:p>
    <w:p>
      <w:pPr>
        <w:pStyle w:val="Normal"/>
        <w:rPr>
          <w:rFonts w:ascii="Arial" w:hAnsi="Arial" w:cs="Arial"/>
          <w:sz w:val="20"/>
          <w:szCs w:val="20"/>
          <w:lang w:val="en-US"/>
        </w:rPr>
      </w:pPr>
      <w:r>
        <w:rPr>
          <w:rFonts w:cs="Arial" w:ascii="Arial" w:hAnsi="Arial"/>
          <w:sz w:val="20"/>
          <w:szCs w:val="20"/>
          <w:lang w:val="en-US"/>
        </w:rPr>
        <w:t>Título en inglés: Out of our heads and into our senses 4</w:t>
      </w:r>
    </w:p>
    <w:p>
      <w:pPr>
        <w:pStyle w:val="Normal"/>
        <w:rPr>
          <w:rFonts w:ascii="Arial" w:hAnsi="Arial" w:cs="Arial"/>
          <w:sz w:val="20"/>
          <w:szCs w:val="20"/>
        </w:rPr>
      </w:pPr>
      <w:r>
        <w:rPr>
          <w:rFonts w:cs="Arial" w:ascii="Arial" w:hAnsi="Arial"/>
          <w:sz w:val="20"/>
          <w:szCs w:val="20"/>
        </w:rPr>
        <w:t>Traducción: Cristina Cáffaro</w:t>
      </w:r>
    </w:p>
    <w:p>
      <w:pPr>
        <w:pStyle w:val="Normal"/>
        <w:rPr>
          <w:rFonts w:ascii="Arial" w:hAnsi="Arial" w:cs="Arial"/>
          <w:sz w:val="20"/>
          <w:szCs w:val="20"/>
        </w:rPr>
      </w:pPr>
      <w:r>
        <w:rPr>
          <w:rFonts w:cs="Arial" w:ascii="Arial" w:hAnsi="Arial"/>
          <w:sz w:val="20"/>
          <w:szCs w:val="20"/>
        </w:rPr>
        <w:t>Edición: Susana Peralta</w:t>
      </w:r>
    </w:p>
    <w:p>
      <w:pPr>
        <w:pStyle w:val="Normal"/>
        <w:rPr/>
      </w:pPr>
      <w:r>
        <w:rPr>
          <w:rFonts w:cs="Arial" w:ascii="Arial" w:hAnsi="Arial"/>
          <w:sz w:val="20"/>
          <w:szCs w:val="20"/>
        </w:rPr>
        <w:t xml:space="preserve">Sitio oficial de Daniel Jacob en español: </w:t>
      </w:r>
      <w:hyperlink r:id="rId3">
        <w:r>
          <w:rPr>
            <w:rStyle w:val="InternetLink"/>
            <w:rFonts w:cs="Arial" w:ascii="Arial" w:hAnsi="Arial"/>
            <w:sz w:val="20"/>
            <w:szCs w:val="20"/>
          </w:rPr>
          <w:t>www.manantialcaduceo.com.ar/libros.htm</w:t>
        </w:r>
      </w:hyperlink>
      <w:r>
        <w:rPr>
          <w:rFonts w:cs="Arial" w:ascii="Arial" w:hAnsi="Arial"/>
          <w:sz w:val="20"/>
          <w:szCs w:val="20"/>
        </w:rPr>
        <w:t xml:space="preserve"> </w:t>
      </w:r>
    </w:p>
    <w:sectPr>
      <w:headerReference w:type="default" r:id="rId4"/>
      <w:footerReference w:type="default" r:id="rId5"/>
      <w:type w:val="nextPage"/>
      <w:pgSz w:w="11906" w:h="16838"/>
      <w:pgMar w:left="1030" w:right="1030" w:gutter="0" w:header="709" w:top="1030" w:footer="709"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smallCaps/>
        <w:shadow/>
        <w:sz w:val="16"/>
        <w:szCs w:val="16"/>
      </w:rPr>
      <w:t>No Pensemos Tanto, Sintamos Más – Parte 4</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22:18:00Z</dcterms:created>
  <dc:creator>SUSANA</dc:creator>
  <dc:description/>
  <cp:keywords/>
  <dc:language>en-US</dc:language>
  <cp:lastModifiedBy>pc</cp:lastModifiedBy>
  <dcterms:modified xsi:type="dcterms:W3CDTF">2011-05-28T22:18:00Z</dcterms:modified>
  <cp:revision>2</cp:revision>
  <dc:subject/>
  <dc:title>"Out of Our Heads, Into Our Senses, Pt</dc:title>
</cp:coreProperties>
</file>