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Cs/>
          <w:smallCaps/>
          <w:shadow/>
          <w:sz w:val="36"/>
          <w:szCs w:val="36"/>
        </w:rPr>
        <w:t>No Pensemos Tanto, Sintamos Más</w:t>
      </w:r>
      <w:r>
        <w:rPr>
          <w:rFonts w:cs="Arial" w:ascii="Trebuchet MS" w:hAnsi="Trebuchet MS"/>
          <w:smallCaps/>
          <w:shadow/>
          <w:sz w:val="36"/>
          <w:szCs w:val="36"/>
        </w:rPr>
        <w:br/>
      </w:r>
      <w:r>
        <w:rPr>
          <w:rFonts w:cs="Arial" w:ascii="Arial" w:hAnsi="Arial"/>
          <w:b/>
          <w:sz w:val="20"/>
          <w:szCs w:val="20"/>
        </w:rPr>
        <w:t>Parte 3</w:t>
      </w:r>
    </w:p>
    <w:p>
      <w:pPr>
        <w:pStyle w:val="Normal"/>
        <w:jc w:val="center"/>
        <w:rPr>
          <w:rFonts w:ascii="Arial" w:hAnsi="Arial" w:cs="Arial"/>
          <w:b/>
          <w:b/>
          <w:sz w:val="20"/>
          <w:szCs w:val="20"/>
        </w:rPr>
      </w:pPr>
      <w:r>
        <w:rPr>
          <w:rFonts w:cs="Arial" w:ascii="Arial" w:hAnsi="Arial"/>
          <w:b/>
          <w:bCs/>
          <w:sz w:val="20"/>
          <w:szCs w:val="20"/>
        </w:rPr>
        <w:t>Un Estudio del Placer, el Dolor y la Armonización del Poder</w:t>
      </w:r>
    </w:p>
    <w:p>
      <w:pPr>
        <w:pStyle w:val="Normal"/>
        <w:jc w:val="center"/>
        <w:rPr>
          <w:rFonts w:ascii="Arial" w:hAnsi="Arial" w:cs="Arial"/>
          <w:b/>
          <w:b/>
          <w:sz w:val="20"/>
          <w:szCs w:val="20"/>
        </w:rPr>
      </w:pPr>
      <w:r>
        <w:rPr>
          <w:rFonts w:cs="Arial" w:ascii="Arial" w:hAnsi="Arial"/>
          <w:b/>
          <w:sz w:val="20"/>
          <w:szCs w:val="20"/>
        </w:rPr>
        <w:t>Facilitado por Daniel Jacob</w:t>
      </w:r>
    </w:p>
    <w:p>
      <w:pPr>
        <w:pStyle w:val="Normal"/>
        <w:jc w:val="center"/>
        <w:rPr>
          <w:rFonts w:ascii="Arial" w:hAnsi="Arial" w:cs="Arial"/>
          <w:b/>
          <w:b/>
          <w:sz w:val="20"/>
          <w:szCs w:val="20"/>
        </w:rPr>
      </w:pPr>
      <w:r>
        <w:rPr>
          <w:rFonts w:cs="Arial" w:ascii="Arial" w:hAnsi="Arial"/>
          <w:b/>
          <w:sz w:val="20"/>
          <w:szCs w:val="20"/>
        </w:rPr>
        <w:t>Ver la Transmisión Original de la Reconexiones: Placer y Dolor en Transform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ntes dijimos que el Espectro de Sensación de las Reconexiones presentaría al placer y al dolor (juntos) en un extremo y a la insensibilidad en el otro. Esos serían los extremos. Todo lo que está en el medio sería terreno negociable, de acuerdo con los deseos y la agenda de limitación de quienes lo miden. No hay formas “correctas” o “equivocadas” de sentir, aunque probablemente lo que mejor nos serviría sería empujar continuamente los “límites” de nuestra conciencia sensorial, preguntándonos: “¿Y qué más hay allí, además de lo que ya s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cs="Arial" w:ascii="Arial" w:hAnsi="Arial"/>
          <w:sz w:val="20"/>
          <w:szCs w:val="20"/>
        </w:rPr>
        <w:t>Un lector me dijo por mail: “</w:t>
      </w:r>
      <w:r>
        <w:rPr>
          <w:rFonts w:cs="Arial" w:ascii="Arial" w:hAnsi="Arial"/>
          <w:i/>
          <w:sz w:val="20"/>
          <w:szCs w:val="20"/>
        </w:rPr>
        <w:t>La imaginación es el recuerdo de una conexión entre el Multiverso y el punto de vista de un humano singular”</w:t>
      </w:r>
      <w:r>
        <w:rPr>
          <w:rFonts w:cs="Arial" w:ascii="Arial" w:hAnsi="Arial"/>
          <w:sz w:val="20"/>
          <w:szCs w:val="20"/>
        </w:rPr>
        <w:t xml:space="preserve"> (1). Ciertamente, esa fue para mí la Frase del Día. Está muy alineada con la transmisión de las Recons “Imaginación: la Llave Dorada”. Todo es REAL, pero no todo es PERTINENTE para nuestra interpretación particular del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Ocuparnos de estos temas me parece muy oportuno en este momento de la Agenda de la Tierra. Cómo está sucediendo, o a dónde se dirige, es un misterio. Tuve esta misma sensación en el 2005 cuando llegaron las Transmisiones sobre Espiritualidad y Sexo.  Como comunidad, reunida por nuestro amor a estos conceptos y esta energía, nos sentimos como amantes adolescentes que finalmente se han decidido “a todo” (lo que sea que eso quiera decir), únicamente para encontrarse con el apuro y el ruido de todo lo que el Universo esconde y que podría querer interponers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 acuerdan de lo que pasó con Noah y Allie en “El Cuaderno”? (2) ¿Cuántos años tuvieron que pasar desde el momento en que ambos se pararon sobre esa manta en una mansión ruinosa, valientes, expectantes, quitándose la ropa, y hasta el momento en que realmente consumaron su amor?  Siete años, ¿verdad? El mismo tiempo que le toma a la Energía Chamánica para completarse en la vida de un Iniciado. El número de chakras en un cuerpo 3D. El número de días de la semana. Y estoy escribiendo esto mientras experimentamos una Activación 7-7-7 también. (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arda lo que tiene que tardar.” ¿Cuántas veces hemos oído esa frase tan trillada?  En la película, Noah tuvo que cambiar, Allie tuvo que cambiar, hasta la Mansión tuvo que cambiar (en grande) antes de que pudieran finalmente llegar a su “gran momento”. Y aún entonces, su proceso de llegar a unirse solamente estaba dando su primer paso vacilante.</w:t>
        <w:tab/>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Cuando llego a escribir o hablar sobre este tema, escucho voces confrontándose desde los extremos. Una dice: “¡No te atrevas a entrar allí! ¡Es demasiado intenso!  La otra se burla de mí con: “¿Porqué no </w:t>
      </w:r>
      <w:r>
        <w:rPr>
          <w:rFonts w:cs="Arial" w:ascii="Arial" w:hAnsi="Arial"/>
          <w:i/>
          <w:color w:val="000000"/>
          <w:sz w:val="20"/>
          <w:szCs w:val="20"/>
        </w:rPr>
        <w:t xml:space="preserve">fornican </w:t>
      </w:r>
      <w:r>
        <w:rPr>
          <w:rFonts w:cs="Arial" w:ascii="Arial" w:hAnsi="Arial"/>
          <w:color w:val="000000"/>
          <w:sz w:val="20"/>
          <w:szCs w:val="20"/>
        </w:rPr>
        <w:t>y la terminan? ¿Por qué no lo HACEN en lugar de perder el tiempo con toda esta char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xtremismo Masculino. O ajustamos bien la tapa, con nuestro Genio encerrado dentro de nosotros, o tiramos nuestra botella mágica contra una pared, haciendo trizas la inocencia y la sensatez en mil pedacitos. Vamos de la tontería a la insensibilidad, aún mientras los Guías siguen susurrando suavemente: “PROCESAR... se trata de PROCESAR...” Hacer correr la Nueva Energía (4) ya no tiene tanto que ver con el hacer.  También tiene que ver con sentir y saber y SER mientras vamos cambian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Francamente, no quiero “terminar de una vez con las cosas”. Ahora es nuestro momento de </w:t>
      </w:r>
      <w:r>
        <w:rPr>
          <w:rFonts w:cs="Arial" w:ascii="Arial" w:hAnsi="Arial"/>
          <w:i/>
          <w:color w:val="000000"/>
          <w:sz w:val="20"/>
          <w:szCs w:val="20"/>
        </w:rPr>
        <w:t xml:space="preserve">empezar las cosas,  </w:t>
      </w:r>
      <w:r>
        <w:rPr>
          <w:rFonts w:cs="Arial" w:ascii="Arial" w:hAnsi="Arial"/>
          <w:color w:val="000000"/>
          <w:sz w:val="20"/>
          <w:szCs w:val="20"/>
        </w:rPr>
        <w:t>de dejarlas crecer hacia la plenitud de su potencial. Lo específico de cómo lo desplegamos seguramente tendrá variantes, según la situación inmediata, según nuestro estilo de ser y de pensar, la cultura del entorno, y toda una cantidad de otros factores significativos. Pero los SENTIMIENTOS van a estar. Y la ENERGIA que funciona en nosotros será prácticamente la misma.</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 xml:space="preserve">POR FAVOR, UN POCO DE PACIENCIA....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última vez dejamos a Sacryficio envuelta totalmente en su investigación, experimentando extraños revoltijos en el centro de su ser, bailando con esta Energía de la Diosa que estaba literalmente sacudiéndole el mundo. Ella y su “Pareja” ciertamente tenían por delante una tarea a su medida.</w:t>
      </w:r>
    </w:p>
    <w:p>
      <w:pPr>
        <w:pStyle w:val="Normal"/>
        <w:jc w:val="both"/>
        <w:rPr>
          <w:rFonts w:ascii="Arial" w:hAnsi="Arial" w:cs="Arial"/>
          <w:bCs/>
          <w:color w:val="000000"/>
          <w:sz w:val="20"/>
          <w:szCs w:val="20"/>
        </w:rPr>
      </w:pPr>
      <w:r>
        <w:rPr>
          <w:rFonts w:cs="Arial" w:ascii="Arial" w:hAnsi="Arial"/>
          <w:bCs/>
          <w:color w:val="000000"/>
          <w:sz w:val="20"/>
          <w:szCs w:val="20"/>
        </w:rPr>
        <w:t>Sacryficio continúa con su historia...</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Ya mencioné que había “fuegos artificiales” disparándose dentro de mí. Aquí es donde el Estilo de Vida terminó siendo un regalo de Dios para nosotros. Dentro de los límites del SDSM, las Reglas de Oro son: “Seguro, Cuerdo y Consensuado”. Pudimos elaborar nuestras luchas, nuestra sanación, nuestros descubrimientos y crecimiento de una manera mucho más saludable de lo que jamás había conocido. Realmente odio pensar dónde estaríamos hoy sin este Sendero de Descubrimiento. Por empezar, con los temas de Dominación de Lilith, ¡aprender a someterse por amor y respeto no fue nada fácil! Ganar SU amor y respeto no fue nada fácil. Odia-hombres entre todos los odia-hombres, Ella está aquí para defender su territorio. Quería sangre. Al mismo tiempo, estaba lastimada, estaba dolida, Su corazón estaba roto, y Ella estaba totalmente cansada de defenderse todo el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iCs/>
          <w:color w:val="000000"/>
          <w:sz w:val="20"/>
          <w:szCs w:val="20"/>
        </w:rPr>
      </w:pPr>
      <w:r>
        <w:rPr>
          <w:rFonts w:cs="Arial" w:ascii="Arial" w:hAnsi="Arial"/>
          <w:i/>
          <w:iCs/>
          <w:color w:val="000000"/>
          <w:sz w:val="20"/>
          <w:szCs w:val="20"/>
        </w:rPr>
        <w:t xml:space="preserve">Por más inofensiva que Lilith trate de ser, parece que nadie lo ve y a nadie le importa. Ella fue literalmente empujada hacia la ira contra su propia voluntad. Fue abusada y descartada por su Pareja Álmica muchas lunas atrás... y eso tenía que elaborarse. Tuvieron que encontrar el Amor otra vez. Ella tenía que encontrar la Sanación. Tenía que encontrar su propia Luz y Paz. Tuvieron que re-unirse en el Amor. Y todo esto tenía que ser elaborado a través de mi Pareja y de Mí.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i/>
          <w:i/>
          <w:iCs/>
          <w:color w:val="000000"/>
          <w:sz w:val="20"/>
          <w:szCs w:val="20"/>
        </w:rPr>
      </w:pPr>
      <w:r>
        <w:rPr>
          <w:rFonts w:cs="Arial" w:ascii="Arial" w:hAnsi="Arial"/>
          <w:i/>
          <w:iCs/>
          <w:color w:val="000000"/>
          <w:sz w:val="20"/>
          <w:szCs w:val="20"/>
        </w:rPr>
        <w:t>Antes de seguir adelante, déjenme agregar esto. Mi Pareja también tenía problema con el SDSM al principio, especialmente debido a mi pasado y a los temas que yo arrastraba. En realidad, tuvimos que sentarnos y conversarlo... más de una vez. Tuvimos que hacerlo lentamente y no era algo en lo que nos podíamos zambullir a la ligera solamente para sacárnoslo de encima.  No era un simple “juego de roles” para nosotros. Estábamos haciendo una elección de ESTILO de VIDA, o discutiendo si la hacíamos. Investigamos todas las vías. El tuvo que hacer introspección y cuestionarse algunas cosas. No tenía ni de cerca la experiencia espiritual que tenía yo y también negaba totalmente ser remotamente como era yo, excepto como “Pareja Álmica”. Tuvo que luchar con su “Lado Oscuro” y algunas energías que llegan a través de él... sus deseos y naturaleza... así como yo luché con las mías. Esto ha sido una lucha para los dos, para poder llegar al punto de ser capaces de soltarnos lo suficiente como para fluir y permitir que el trabajo que necesitaba hacerse fluyera a través de nosotros y se hicie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iCs/>
          <w:color w:val="000000"/>
          <w:sz w:val="20"/>
          <w:szCs w:val="20"/>
        </w:rPr>
      </w:pPr>
      <w:r>
        <w:rPr>
          <w:rFonts w:cs="Arial" w:ascii="Arial" w:hAnsi="Arial"/>
          <w:i/>
          <w:iCs/>
          <w:color w:val="000000"/>
          <w:sz w:val="20"/>
          <w:szCs w:val="20"/>
        </w:rPr>
        <w:t>Es fácil de contar, pero no tan fácil realizarlo si va a energizarse con la intención adecuada y si va a fluir desde un profundo amor. La combinación de la Espiritualidad con este Estilo de Vida ha sido considerada tabú y ha soportado un estigma sumamente grotesco; el sendero que estábamos transitando parecía ser el equivocado. Pero a la vez, nada tenía más sentido. Nada me parecía más correcto ni conmovía todo mi ser como esto y El Sendero con el que estaba fluyendo... estaba bien... estaba Bien para Nosotro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i/>
          <w:iCs/>
          <w:color w:val="000000"/>
          <w:sz w:val="20"/>
          <w:szCs w:val="20"/>
        </w:rPr>
        <w:t xml:space="preserve">Hubo momentos en los que realmente pensé que estaba enloqueciendo. Me había vuelto una multi-persona, dividida en cien pequeños fragmentos. Mi Pareja se daba cuenta de que había algo diferente en mí, que yo había cambiado.  Por empezar, en una época tuve el cabello lacio ¡y </w:t>
      </w:r>
      <w:r>
        <w:rPr>
          <w:rFonts w:cs="Arial" w:ascii="Arial" w:hAnsi="Arial"/>
          <w:color w:val="000000"/>
          <w:sz w:val="20"/>
          <w:szCs w:val="20"/>
        </w:rPr>
        <w:t xml:space="preserve"> </w:t>
      </w:r>
      <w:r>
        <w:rPr>
          <w:rFonts w:cs="Arial" w:ascii="Arial" w:hAnsi="Arial"/>
          <w:i/>
          <w:iCs/>
          <w:color w:val="000000"/>
          <w:sz w:val="20"/>
          <w:szCs w:val="20"/>
        </w:rPr>
        <w:t>ahora se estaba poniendo tan encrespado como yo! Entonces, lentamente, empezaron a aparecer otros cambios.  No sólo pensé que tenía el síndrome de personalidad múltiple (5), sino que en muchas ocasiones me sentía bastante maniática. Parecería que estuviera poseída, pero, si éste era el caso, yo no  hubiera estado justamente cuestionándome eso, ¿verdad?  Un “Múltiple” generalmente no se entera de sus otras personalidades. Yo sí. Conocía las mías por su nombre, y ellas hablaban unas con otras. ¡De tiempo en tiempo las tenía que hacer callar! ¡Yo sabía que me estaba volviendo loca! Pero entonces empezó a caer más información en mis manos. Las piezas del rompecabezas estaban empezando a encajar.” &lt;fin de la cita&gt;</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pPr>
      <w:r>
        <w:rPr>
          <w:rFonts w:cs="Arial" w:ascii="Arial" w:hAnsi="Arial"/>
          <w:sz w:val="20"/>
          <w:szCs w:val="20"/>
        </w:rPr>
        <w:t> </w:t>
      </w:r>
      <w:r>
        <w:rPr>
          <w:rFonts w:cs="Arial" w:ascii="Arial" w:hAnsi="Arial"/>
          <w:color w:val="000000"/>
          <w:sz w:val="20"/>
          <w:szCs w:val="20"/>
        </w:rPr>
        <w:t>De las Reconexion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La mitad de tu desarrollo espiritual tiene que ver con traer a la memoria todos los fragmentos de carácter que componen tu yo humano (o yoes), dentro de los diversos contextos en los que has existido a través del tiempo. Al usar la palabra “existido”, estamos poniendo esta conversación en un formato lineal, para permitir a tu mente procesar la aparición de estos “otros” a tu alrededor, como si estuvieras encontrándote con “vidas” que hubieras vivido en algún período pasado de la historia. En realidad, todos  esos fragmentos tuyos existen simultáneamente, en un AHORA Multiversal, dentro de universos que los honran a todos como lo que llamamos El Factor Primo. (6)</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En ese período de vida tan especial, a  la Consciencia Crística se le da un vehículo físico mediante el cual puede visitar un DEPÓSITO mágico de yoes alternativos, observándolos, hablando con ellos, incluso concertando con ellos experiencias interactivas de uno a uno. Al hacer esto, se le da un Velo especial que le permite “caer dentro” de cada interacción como si este “recorrido” fuera un lapso de vida en sí. No lo es. Lo que ves que está sucediendo a tu alrededor es sólo la versión de las “Guías de Estudio para los Alumnos”... Un resumen de los libretos y sub-libretos, para ayudarte a apreciar la Evolución de tu Alma a través del tiempo y el espacio. En realidad, el Universo de la Reconexión ES en cierto sentido una vida por sí misma – ¡aunque no se parece a ninguna otra vida imaginable!</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En nuestra transmisión sobre las “Entidades de Compilación”, (7) dijimos que cualquier forma 3D que esté representada dentro del Universo de la Reconexión es como un tapiz, tejido con esencias del alma tomadas de muchas vidas. Si esto es verdad, entonces muchas de las “voces” que hablan dentro de tu mente son un reflejo de esas otras vidas, aún cuando suenen como la tuya, y parecen preocuparse por las mismas cosas que tú. Como pronto verás, estos fragmentos de alma pueden no estar ni siquiera en pleno contacto con el mundo que conoces. Pueden ser simples durmientes, revolcándose en algún estado de sueño que está arraigado y anclado totalmente en otra realidad alternativ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Ninguna discusión sobre la Multiplicidad estaría completa sin explorar una condición psicológica que se ha llamado “DPM” o “Desorden de Personalidad Múltiple”. Al manifestar esta condición, el individuo empieza a hablar o actuar bajo el control de “otra entidad” aparte del “yo” que siempre ha conocido. Con frecuencia, en los casos más extremos, el “cambio” puede ocurrir subconscientemente, dejando al paciente confundido y asustado. Puede haber un lapso de tiempo durante el cual no tenga recuerdo de lo que ocurrió.</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Quienes trabajan con estos individuos han notado que su condición generalmente se precipitó por algún evento traumático durante el que el paciente se las arregló para “separar” una porción de su psiquis a la que le encargó realizar alguna tarea (generalmente relacionada con la autoprotección, o la expresión creativa de deseos o sentimientos difíciles). Los que buscan un tratamiento lo hacen porque sus vidas y sus relaciones se han visto seriamente afectadas por estos “cambios” y están afligidos por la sensación de confusión subsiguiente.</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i/>
          <w:iCs/>
          <w:color w:val="000000"/>
          <w:sz w:val="20"/>
          <w:szCs w:val="20"/>
        </w:rPr>
        <w:t>Mis Queridos Amigos, ¡este diagnóstico pronto se aplicará a cada persona que habite en el planeta! Y cuando finalmente la verdad respecto a estos temas se conozca y comprenda más, los que han estado “sufriendo” estas experiencias serán buscados como “expertos/pioneros”, que han abierto un camino ante todos ustedes, y su consejo y guía serán verdaderamente valiosos.” &lt;fin de la cita&g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ÉXTASIS MÍSTIC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tanto Sacryficio ha estado buceando profundamente conmigo en sus recuerdos de Lilith, Shama ha estado teniendo cogniciones extremadamente vívidas de María Magdalena, considerada por muchos la esposa terrenal de Jesús y co-creadora del Linaje del Santo Gria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color w:val="000000"/>
          <w:sz w:val="20"/>
          <w:szCs w:val="20"/>
        </w:rPr>
        <w:t>Shama comparte sus visiones....</w:t>
      </w:r>
      <w:r>
        <w:rPr>
          <w:rFonts w:cs="Arial" w:ascii="Arial" w:hAnsi="Arial"/>
          <w:color w:val="000000"/>
          <w:sz w:val="20"/>
          <w:szCs w:val="20"/>
        </w:rPr>
        <w:t xml:space="preserve">  </w:t>
      </w:r>
    </w:p>
    <w:p>
      <w:pPr>
        <w:pStyle w:val="Normal"/>
        <w:jc w:val="both"/>
        <w:rPr/>
      </w:pPr>
      <w:r>
        <w:rPr>
          <w:rFonts w:cs="Arial" w:ascii="Arial" w:hAnsi="Arial"/>
          <w:i/>
          <w:iCs/>
          <w:color w:val="000000"/>
          <w:sz w:val="20"/>
          <w:szCs w:val="20"/>
        </w:rPr>
        <w:t>“</w:t>
      </w:r>
      <w:r>
        <w:rPr>
          <w:rFonts w:cs="Arial" w:ascii="Arial" w:hAnsi="Arial"/>
          <w:i/>
          <w:iCs/>
          <w:color w:val="000000"/>
          <w:sz w:val="20"/>
          <w:szCs w:val="20"/>
        </w:rPr>
        <w:t>Tú sabes que tengo una fuerte conexión con la Magdalena. He tenido algunas experiencias con recuerdos de su memoria llegando a través de mí que me partieron la cabeza... Como el sexo con Jesús, por ejemplo (no es algo en lo que una buena niña católica podría pensar...)  ¡Y era bueno también! Él era un Maestro Tántrico, y pienso que ella le enseñó a él todo lo que él sabía.</w:t>
      </w:r>
      <w:r>
        <w:rPr>
          <w:rFonts w:cs="Arial" w:ascii="Arial" w:hAnsi="Arial"/>
          <w:i/>
          <w:iCs/>
          <w:sz w:val="20"/>
          <w:szCs w:val="20"/>
        </w:rPr>
        <w:br/>
        <w:br/>
      </w:r>
      <w:r>
        <w:rPr>
          <w:rFonts w:cs="Arial" w:ascii="Arial" w:hAnsi="Arial"/>
          <w:i/>
          <w:iCs/>
          <w:color w:val="000000"/>
          <w:sz w:val="20"/>
          <w:szCs w:val="20"/>
        </w:rPr>
        <w:t>De todos modos, en uno de esos recuerdos, yo era ella a los pies de la cruz cuando Jesús fue crucificado. Recordé y experimenté toda la agonía que (nosotras) sentimos en ese momento por mí/por ella y por nuestro Amado Jesús, sintiendo lo que imaginábamos era su dolor conjuntamente con él. Pero entonces, en una visión... tuve el impulso de mirar hacia arriba hacia él otra vez, ¡y él estaba en ÉXTASIS! ¡El se había salido del juicio de esa experiencia y estaba permitiendo que la intensidad lo elevara MÁS ALTO! Me pregunto si ésta es la forma en que muchos de los mártires y los santos fueron bendecidos – y si esto es lo que algunos elementos de mortificación de la carne implicaban...” &lt;fin de la cita&gt;</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cuerdo muy bien el día en que en un pequeño grupo fuimos a un cine a ver la representación de Mel Gibson de “La Pasión del Cristo”. Y recuerdo igualmente bien que bajamos a un restaurante después y dijimos al mozo “¡Tráigame algo con alcohol!” No sé qué me molestaba más; el horrible desgarramiento de la piel de Jesús con esos látigos especiales (con clavos y otros objetos en las puntas), o la actitud de las personas que lo estaban azotando. Ahora que lo pienso otra vez, parece que este mismo tema podría brindarnos alguna comprensión de los asuntos que estamos cubriendo en esta ser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í como al cerebro humano le resulta difícil diferenciar las experiencias de placer y dolor, es igualmente difícil distinguir entre el que recibe voluntariamente el dolor y el que lo administra concienzudamente. En la Unidad, ambos lados se fusionan. Esto es algo que ya tratamos, en nuestra discusión de los “Dominantes” y “Sumisos” en SDS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Mucho antes de su muerte, Jesús les dijo a sus discípulos:  </w:t>
      </w:r>
    </w:p>
    <w:p>
      <w:pPr>
        <w:pStyle w:val="Normal"/>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Por eso mi Padre me ama, porque yo doy mi vida para tomarla de nuevo. Nadie me la quita, soy yo quien la doy de mí mismo. Tengo poder para darla y poder para volver a tomarla. Tal es el mandato que del Padre he recibido.” (Juan, 10:17-18)</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la declaración de arriba, Jesús nos da LOS TRES conceptos primarios empleados regularmente en las sesiones de Poder Consciente y Juego de Rol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EGURO: Sin importar lo que sucediese, Jesús estaba seguro y contenido en el amor de su Padre. Lo que él  le entregase al Padre, podría retomarlo y le sería devuelto. Esto, dicho sea de paso, es una fe similar a la que practicaban los primeros celtas que se dejaban quemar vivos dentro de los Hombres de Mimbre,(8) o se ofrecían de otro modo como sacrificio a sus Dioses. El núcleo mismo de su fe era la inmortalidad del alma humana, lo que también compartían los esclavos egipcios que morían voluntariamente cuando fallecían sus amos, para así poder compartir la grandeza de una vida privilegiada después de la muer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CUERDO: Había una razón para el sufrimiento y la muerte de Jesús, y él lo sabía. ¿No es esto lo que significa la “cordura” en nuestra cultura? ¿Un reconocimiento de las razones por las que las personas hacen lo que hacen? Cuando no podemos entender a alguien, y es radicalmente distinto a nosotros, tendemos a llamarlo “loco”. Pero ¿de veras lo es? ¿O solo nos trae algún nuevo amanecer que aún no ha alboreado en nuestro horizonte col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ENSUADO: Fue elección de Jesús ir a la cruz, por eso no se defendió cuando fue juzgado por Pilatos. Y no importa cómo nos parezcan las cosas en 3D, las Reconexiones nos dicen que todo lo que se cruza en nuestro camino ha sido convenido por el alma desde el comienzo de los tiempos.</w:t>
      </w:r>
    </w:p>
    <w:p>
      <w:pPr>
        <w:pStyle w:val="Normal"/>
        <w:jc w:val="both"/>
        <w:rPr>
          <w:rFonts w:ascii="Arial" w:hAnsi="Arial" w:cs="Arial"/>
          <w:sz w:val="20"/>
          <w:szCs w:val="20"/>
        </w:rPr>
      </w:pPr>
      <w:r>
        <w:rPr>
          <w:rFonts w:cs="Arial" w:ascii="Arial" w:hAnsi="Arial"/>
          <w:sz w:val="20"/>
          <w:szCs w:val="20"/>
        </w:rPr>
        <w:t>¿Estamos implicando aquí que la “vida real” en realidad está compuesta de “escenas” pre-convenidas, según las cuales la humanidad usa la fisicalidad para interpretar nuestros asuntos más profundos y nuestros intereses más licenciosos desde el mundo del espíritu? Sí. ¿Estoy comparando la muerte de Jesús en la cruz con las sesiones de falsa brutalidad representadas en calabozos caseros a lo largo y a lo ancho del país? Únicamente hasta un grado similar al de los niños que se disfrazan de vaqueros o de indios para representar la historia de sus padres o de sus ab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n embargo, nos hace reflexionar: de dónde salen estos Reflejos de Sombra del Sadismo y el Masoquismo, si no es de la memoria en el ADN de las formas primitivas que el hombre eligió para relacionarse con sus congéneres a través de la historia. Y podría añadir que no es una historia tan lejana, ya que permanece la preocupación acerca de ciertas tácticas de interrogación usadas con los prisioneros de la Base de Guantánamo, Cuba.  Durante la Inquisición, la Iglesia justificaba esas tácticas como “combatir al Demonio.”  Hoy en día, nuestros líderes lo llaman un componente necesario en nuestra “Guerra contra el Terr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ando Shama tuvo su visión, no dijo que el éxtasis de Jesús proviniese del dolor que sentía. Dijo que él </w:t>
      </w:r>
      <w:r>
        <w:rPr>
          <w:rFonts w:cs="Arial" w:ascii="Arial" w:hAnsi="Arial"/>
          <w:i/>
          <w:sz w:val="20"/>
          <w:szCs w:val="20"/>
        </w:rPr>
        <w:t>usó la intensidad de su experiencia</w:t>
      </w:r>
      <w:r>
        <w:rPr>
          <w:rFonts w:cs="Arial" w:ascii="Arial" w:hAnsi="Arial"/>
          <w:sz w:val="20"/>
          <w:szCs w:val="20"/>
        </w:rPr>
        <w:t xml:space="preserve"> para que lo llevase más allá de la sensibilidad ordinaria. Esa es la belleza del Placer y Dolor en la Transformación. Si una modalidad no llega a acceder al núcleo de la persona, la otra lo hará. Y más aún, también tiene poder para transformar a otros que presencian estos cambios mientras atravesamos el proc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 asombra la cantidad de gente de ambos géneros que encuentran que su consciencia se vuelve a enfocar como figuras clave en la historia humana, a través de sueños, visiones y meditaciones conscientes. En la Unidad, cada uno de nosotros es un fragmento de TODO LO QUE ES. Y SÍ tenemos acceso a tales cosas, si el tener esa experiencia es parte del itinerario de  nuestra vida.  Los antecedentes y el enfoque de la carrera de Shama sintonizan perfectamente con la energía de María Magdalena, que fue educada como Sacerdotisa de Isis antes de tener su propio encuentro con el hombre de Nazareth.</w:t>
      </w:r>
    </w:p>
    <w:p>
      <w:pPr>
        <w:pStyle w:val="Normal"/>
        <w:jc w:val="both"/>
        <w:rPr>
          <w:rFonts w:ascii="Arial" w:hAnsi="Arial" w:cs="Arial"/>
          <w:bCs/>
          <w:sz w:val="20"/>
          <w:szCs w:val="20"/>
        </w:rPr>
      </w:pPr>
      <w:r>
        <w:rPr>
          <w:rFonts w:cs="Arial" w:ascii="Arial" w:hAnsi="Arial"/>
          <w:bCs/>
          <w:sz w:val="20"/>
          <w:szCs w:val="20"/>
        </w:rPr>
        <w:t xml:space="preserve">Shama comenta más detalladamente la reconstrucción de la consciencia a medida que nos volvemos más sensorial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Algunos de nosotros sentimos que tenemos hábitos bioquímicos/vibratorios que usamos como nuestro “programa de emergencia”  que establecen y sostienen nuestro ánimo basal. ¿Alguna vez se despertaron por la mañana sintiéndose bien, para descubrir un cambio mental/emocional en los próximos momentos que es cualitativamente diferente y por lo general menos animado? Nuestro sentimiento basal PUEDE adaptarse (y de hecho LO HACE) a nuestra situación ambiental. A veces proviene de preocupaciones e inquietudes  que han sido postergadas durante la noche, sólo para volver a primer plano cuando la mente se reinici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Recuerdo que me sentí profundamente diferente después del 11 de septiembre. Me preguntaba si volvería a estar alegre alguna vez.  Hay una teoría que dice que una persona puede crear un nuevo nivel basal a través de ajustes nutricionales, enfocándose en una perspectiva más positiva, aumentando la actividad física, la activación sexual, y muchas otras prácticas. Muchas de ellas aumentan las endorfinas a través de la actividad física, las que se equilibran nuevamente con la relajación y el descanso mental apropiado (meditación).</w:t>
        <w:br/>
        <w:t> </w:t>
        <w:br/>
        <w:t>Es posible crear hábitos nuevos que tengan el poder de aumentar el nivel de nuestra consciencia y mantener ese nivel en forma más regular. He estado experimentando con esas prácticas durante muchos años. Liberar las e-mociones suprimidas (energía en el cuerpo) es  igualmente importante, eliminando bloqueos que hayan inhibido o perturbado el flujo de la energía de la fuerza vital. Para mí, otra clave ha sido hacer todo lo posible para estar consciente del amor por mí misma y el cuidado de mí misma, creando un equilibrio razonable en mi vida, de modo de poder mantener mi centro. Cuando más centrada estoy, más amplia es mi perspectiva y más consciente estoy en mi danza con la vida. Así, en cada momento pongo más y más de mí misma, de modo de poder dar al mundo más de lo que YO SOY.” &lt;fin de la cita&g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En el próximo segmento, seguiremos con la historia de Sacryficio, donde ella y su Pareja se zambullen en el denso sotobosque de la resistencia personal y colectiva, usando la INTENSIDAD CONSCIENTE  y el JUEGO DE PODER  como herramientas para el cambio. Nos alegraremos con ella cuando encuentre alivio inesperado en lugares en los que nunca pensó busc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cambiaremos un poco nuestro enfoque, de la sensación extrema al ámbito igualmente importante de la percepción energética sutil: la de un niño apreciando una flor de primavera, o la sensación del viento en nuestro cabello, o el precipitarse del agua del océano sobre los pies desnudos, y el sabor de un cono de helado en un caluroso día de verano. Como sugieren claramente las Transmisiones sobre Espiritualidad y Sexo, nuestra mirada se concentrará en el Niño Mágico que tenemos en nuestro interior, la misma energía infantil maravillosa de la que se dijo: “de ellos es el Reino de los Cielos.”</w:t>
      </w:r>
    </w:p>
    <w:p>
      <w:pPr>
        <w:pStyle w:val="Normal"/>
        <w:jc w:val="both"/>
        <w:rPr>
          <w:rFonts w:ascii="Arial" w:hAnsi="Arial" w:cs="Arial"/>
          <w:color w:val="3366FF"/>
          <w:sz w:val="20"/>
          <w:szCs w:val="20"/>
          <w:lang w:val="en-US"/>
        </w:rPr>
      </w:pPr>
      <w:r>
        <w:rPr>
          <w:rFonts w:cs="Arial" w:ascii="Arial" w:hAnsi="Arial"/>
          <w:sz w:val="20"/>
          <w:szCs w:val="20"/>
          <w:lang w:val="en-US"/>
        </w:rPr>
        <w:t xml:space="preserve">DJ.  7/10/2007.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numPr>
          <w:ilvl w:val="0"/>
          <w:numId w:val="1"/>
        </w:numPr>
        <w:jc w:val="both"/>
        <w:rPr>
          <w:rFonts w:ascii="Arial" w:hAnsi="Arial" w:cs="Arial"/>
          <w:sz w:val="20"/>
          <w:szCs w:val="20"/>
          <w:lang w:val="en-US"/>
        </w:rPr>
      </w:pPr>
      <w:r>
        <w:rPr>
          <w:rFonts w:cs="Arial" w:ascii="Arial" w:hAnsi="Arial"/>
          <w:sz w:val="20"/>
          <w:szCs w:val="20"/>
          <w:lang w:val="en-US"/>
        </w:rPr>
        <w:t xml:space="preserve">Redshift.  </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Película con Ryan Gosling, Rachel McAdams, James Garner y Gena Rowlands</w:t>
      </w:r>
    </w:p>
    <w:p>
      <w:pPr>
        <w:pStyle w:val="Normal"/>
        <w:numPr>
          <w:ilvl w:val="0"/>
          <w:numId w:val="1"/>
        </w:numPr>
        <w:jc w:val="both"/>
        <w:rPr>
          <w:rFonts w:ascii="Arial" w:hAnsi="Arial" w:cs="Arial"/>
          <w:sz w:val="20"/>
          <w:szCs w:val="20"/>
        </w:rPr>
      </w:pPr>
      <w:r>
        <w:rPr>
          <w:rFonts w:cs="Arial" w:ascii="Arial" w:hAnsi="Arial"/>
          <w:sz w:val="20"/>
          <w:szCs w:val="20"/>
        </w:rPr>
        <w:t>La Activación del 7-7-7:  7 de Julio de 2007. Ver Números Maestros y Activaciones de Energía</w:t>
      </w:r>
    </w:p>
    <w:p>
      <w:pPr>
        <w:pStyle w:val="Normal"/>
        <w:numPr>
          <w:ilvl w:val="0"/>
          <w:numId w:val="1"/>
        </w:numPr>
        <w:jc w:val="both"/>
        <w:rPr>
          <w:rFonts w:ascii="Arial" w:hAnsi="Arial" w:cs="Arial"/>
          <w:sz w:val="20"/>
          <w:szCs w:val="20"/>
        </w:rPr>
      </w:pPr>
      <w:r>
        <w:rPr>
          <w:rFonts w:cs="Arial" w:ascii="Arial" w:hAnsi="Arial"/>
          <w:color w:val="000000"/>
          <w:sz w:val="20"/>
          <w:szCs w:val="20"/>
        </w:rPr>
        <w:t>Ver Haciendo correr la Nueva Energía</w:t>
      </w:r>
    </w:p>
    <w:p>
      <w:pPr>
        <w:pStyle w:val="Normal"/>
        <w:numPr>
          <w:ilvl w:val="0"/>
          <w:numId w:val="1"/>
        </w:numPr>
        <w:jc w:val="both"/>
        <w:rPr>
          <w:rFonts w:ascii="Arial" w:hAnsi="Arial" w:cs="Arial"/>
          <w:sz w:val="20"/>
          <w:szCs w:val="20"/>
        </w:rPr>
      </w:pPr>
      <w:r>
        <w:rPr>
          <w:rFonts w:cs="Arial" w:ascii="Arial" w:hAnsi="Arial"/>
          <w:sz w:val="20"/>
          <w:szCs w:val="20"/>
        </w:rPr>
        <w:t xml:space="preserve">Desorden de Personalidad Múltiple, también llamado Desorden Disociativo de Identidad </w:t>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Primo o Factor Primo: Número que únicamente puede ser dividido por sí mismo y por el 1. Las Reconexiones utilizan este término a menudo para indicar que la persona está en su “Universo de Reconexión” o proceso de transformación alquímica de humano en Hijo de Dios-Híbrido-Puente entre los reinos natural y divino. Esta es la encarnación en la que capta su Unicidad con todo y con todos y vuelve a integrar todos esos diversos “aspectos” vagabundos en su definición de quién y qué es. (Glosario de las Reconexiones &lt;www,reconections.net&gt;</w:t>
      </w:r>
    </w:p>
    <w:p>
      <w:pPr>
        <w:pStyle w:val="Normal"/>
        <w:numPr>
          <w:ilvl w:val="0"/>
          <w:numId w:val="1"/>
        </w:numPr>
        <w:jc w:val="both"/>
        <w:rPr>
          <w:rFonts w:ascii="Arial" w:hAnsi="Arial" w:cs="Arial"/>
          <w:color w:val="000000"/>
          <w:sz w:val="20"/>
          <w:szCs w:val="20"/>
          <w:lang w:val="en-US"/>
        </w:rPr>
      </w:pPr>
      <w:r>
        <w:rPr>
          <w:rFonts w:cs="Arial" w:ascii="Arial" w:hAnsi="Arial"/>
          <w:color w:val="000000"/>
          <w:sz w:val="20"/>
          <w:szCs w:val="20"/>
          <w:lang w:val="en-US"/>
        </w:rPr>
        <w:t>Ver Entidades de Compilación</w:t>
      </w:r>
    </w:p>
    <w:p>
      <w:pPr>
        <w:pStyle w:val="Normal"/>
        <w:numPr>
          <w:ilvl w:val="0"/>
          <w:numId w:val="1"/>
        </w:numPr>
        <w:jc w:val="both"/>
        <w:rPr/>
      </w:pPr>
      <w:r>
        <w:rPr>
          <w:rFonts w:cs="Arial" w:ascii="Arial" w:hAnsi="Arial"/>
          <w:bCs/>
          <w:sz w:val="20"/>
          <w:szCs w:val="20"/>
        </w:rPr>
        <w:t>Un hombre de mimbre</w:t>
      </w:r>
      <w:r>
        <w:rPr>
          <w:rFonts w:cs="Arial" w:ascii="Arial" w:hAnsi="Arial"/>
          <w:sz w:val="20"/>
          <w:szCs w:val="20"/>
        </w:rPr>
        <w:t xml:space="preserve"> era una estatua </w:t>
      </w:r>
      <w:hyperlink r:id="rId2">
        <w:r>
          <w:rPr>
            <w:rStyle w:val="InternetLink"/>
            <w:rFonts w:cs="Arial" w:ascii="Arial" w:hAnsi="Arial"/>
            <w:sz w:val="20"/>
            <w:szCs w:val="20"/>
          </w:rPr>
          <w:t>de mimbre</w:t>
        </w:r>
      </w:hyperlink>
      <w:r>
        <w:rPr>
          <w:rFonts w:cs="Arial" w:ascii="Arial" w:hAnsi="Arial"/>
          <w:sz w:val="20"/>
          <w:szCs w:val="20"/>
        </w:rPr>
        <w:t xml:space="preserve"> grande de un </w:t>
      </w:r>
      <w:hyperlink r:id="rId3">
        <w:r>
          <w:rPr>
            <w:rStyle w:val="InternetLink"/>
            <w:rFonts w:cs="Arial" w:ascii="Arial" w:hAnsi="Arial"/>
            <w:sz w:val="20"/>
            <w:szCs w:val="20"/>
          </w:rPr>
          <w:t>ser humano</w:t>
        </w:r>
      </w:hyperlink>
      <w:r>
        <w:rPr>
          <w:rFonts w:cs="Arial" w:ascii="Arial" w:hAnsi="Arial"/>
          <w:sz w:val="20"/>
          <w:szCs w:val="20"/>
        </w:rPr>
        <w:t xml:space="preserve"> usado por los </w:t>
      </w:r>
      <w:hyperlink r:id="rId4">
        <w:r>
          <w:rPr>
            <w:rStyle w:val="InternetLink"/>
            <w:rFonts w:cs="Arial" w:ascii="Arial" w:hAnsi="Arial"/>
            <w:sz w:val="20"/>
            <w:szCs w:val="20"/>
          </w:rPr>
          <w:t>druidas</w:t>
        </w:r>
      </w:hyperlink>
      <w:r>
        <w:rPr>
          <w:rFonts w:cs="Arial" w:ascii="Arial" w:hAnsi="Arial"/>
          <w:sz w:val="20"/>
          <w:szCs w:val="20"/>
        </w:rPr>
        <w:t xml:space="preserve"> antiguos (sacerdotes del </w:t>
      </w:r>
      <w:hyperlink r:id="rId5">
        <w:r>
          <w:rPr>
            <w:rStyle w:val="InternetLink"/>
            <w:rFonts w:cs="Arial" w:ascii="Arial" w:hAnsi="Arial"/>
            <w:sz w:val="20"/>
            <w:szCs w:val="20"/>
          </w:rPr>
          <w:t>paganismo céltico</w:t>
        </w:r>
      </w:hyperlink>
      <w:r>
        <w:rPr>
          <w:rFonts w:cs="Arial" w:ascii="Arial" w:hAnsi="Arial"/>
          <w:sz w:val="20"/>
          <w:szCs w:val="20"/>
        </w:rPr>
        <w:t xml:space="preserve">) para el </w:t>
      </w:r>
      <w:hyperlink r:id="rId6">
        <w:r>
          <w:rPr>
            <w:rStyle w:val="InternetLink"/>
            <w:rFonts w:cs="Arial" w:ascii="Arial" w:hAnsi="Arial"/>
            <w:sz w:val="20"/>
            <w:szCs w:val="20"/>
          </w:rPr>
          <w:t>sacrificio humano</w:t>
        </w:r>
      </w:hyperlink>
      <w:r>
        <w:rPr>
          <w:rFonts w:cs="Arial" w:ascii="Arial" w:hAnsi="Arial"/>
          <w:sz w:val="20"/>
          <w:szCs w:val="20"/>
        </w:rPr>
        <w:t xml:space="preserve"> quemándolo en </w:t>
      </w:r>
      <w:hyperlink r:id="rId7">
        <w:r>
          <w:rPr>
            <w:rStyle w:val="InternetLink"/>
            <w:rFonts w:cs="Arial" w:ascii="Arial" w:hAnsi="Arial"/>
            <w:sz w:val="20"/>
            <w:szCs w:val="20"/>
          </w:rPr>
          <w:t>efigie</w:t>
        </w:r>
      </w:hyperlink>
      <w:r>
        <w:rPr>
          <w:rFonts w:cs="Arial" w:ascii="Arial" w:hAnsi="Arial"/>
          <w:sz w:val="20"/>
          <w:szCs w:val="20"/>
        </w:rPr>
        <w:t>. Fuente: Wikipedia</w:t>
      </w:r>
    </w:p>
    <w:p>
      <w:pPr>
        <w:pStyle w:val="Normal"/>
        <w:ind w:left="24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declaración de Jesús sobre haber sido “abandonado” por su Padre cuando estaba en la cruz, fue dicha como Cordero que llevaba los pecados del mundo. Fue parte de la pasión sacrifi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8">
        <w:r>
          <w:rPr>
            <w:rStyle w:val="InternetLink"/>
            <w:rFonts w:cs="Arial" w:ascii="Arial" w:hAnsi="Arial"/>
            <w:sz w:val="20"/>
            <w:szCs w:val="20"/>
          </w:rPr>
          <w:t>www.reconnections.net</w:t>
        </w:r>
      </w:hyperlink>
    </w:p>
    <w:p>
      <w:pPr>
        <w:pStyle w:val="Normal"/>
        <w:jc w:val="both"/>
        <w:rPr>
          <w:rFonts w:ascii="Arial" w:hAnsi="Arial" w:cs="Arial"/>
          <w:sz w:val="20"/>
          <w:szCs w:val="20"/>
        </w:rPr>
      </w:pPr>
      <w:r>
        <w:rPr>
          <w:rFonts w:cs="Arial" w:ascii="Arial" w:hAnsi="Arial"/>
          <w:sz w:val="20"/>
          <w:szCs w:val="20"/>
        </w:rPr>
        <w:t>Copyright 2007 por Daniel Jacob, excepto donde se indica. Todos los derechos reservados. Puede copiarse y compartirse pare fines de crecimiento personal y/o investigación, en tanto se incluyan la URL y este copyright. Toda reproducción comercial por cualquier medio requiere el permiso escrito de Reconnections,Inc.</w:t>
      </w:r>
    </w:p>
    <w:p>
      <w:pPr>
        <w:pStyle w:val="Normal"/>
        <w:jc w:val="both"/>
        <w:rPr>
          <w:rFonts w:ascii="Arial" w:hAnsi="Arial" w:cs="Arial"/>
          <w:sz w:val="20"/>
          <w:szCs w:val="20"/>
        </w:rPr>
      </w:pPr>
      <w:r>
        <w:rPr>
          <w:rFonts w:cs="Arial" w:ascii="Arial" w:hAnsi="Arial"/>
          <w:sz w:val="20"/>
          <w:szCs w:val="20"/>
        </w:rPr>
        <w:t>Traducción: Cristina Cáffaro</w:t>
      </w:r>
    </w:p>
    <w:p>
      <w:pPr>
        <w:pStyle w:val="Normal"/>
        <w:rPr/>
      </w:pPr>
      <w:r>
        <w:rPr>
          <w:rFonts w:cs="Arial" w:ascii="Arial" w:hAnsi="Arial"/>
          <w:sz w:val="20"/>
          <w:szCs w:val="20"/>
        </w:rPr>
        <w:t>Edición: Susana Peralta</w:t>
        <w:br/>
        <w:t>Sitio oficial de Daniel Jacob en español &lt;</w:t>
      </w:r>
      <w:hyperlink r:id="rId9"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footerReference w:type="default" r:id="rId10"/>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6.196.80.202/babelfish/translate_url_content?.intl=ar&amp;lp=en_es&amp;trurl=http%3A%2F%2Fen.wikipedia.org%2Fwiki%2FWicker" TargetMode="External"/><Relationship Id="rId3" Type="http://schemas.openxmlformats.org/officeDocument/2006/relationships/hyperlink" Target="http://66.196.80.202/babelfish/translate_url_content?.intl=ar&amp;lp=en_es&amp;trurl=http%3A%2F%2Fen.wikipedia.org%2Fwiki%2FHuman" TargetMode="External"/><Relationship Id="rId4" Type="http://schemas.openxmlformats.org/officeDocument/2006/relationships/hyperlink" Target="http://66.196.80.202/babelfish/translate_url_content?.intl=ar&amp;lp=en_es&amp;trurl=http%3A%2F%2Fen.wikipedia.org%2Fwiki%2FDruid" TargetMode="External"/><Relationship Id="rId5" Type="http://schemas.openxmlformats.org/officeDocument/2006/relationships/hyperlink" Target="http://66.196.80.202/babelfish/translate_url_content?.intl=ar&amp;lp=en_es&amp;trurl=http%3A%2F%2Fen.wikipedia.org%2Fwiki%2FCeltic_paganism" TargetMode="External"/><Relationship Id="rId6" Type="http://schemas.openxmlformats.org/officeDocument/2006/relationships/hyperlink" Target="http://66.196.80.202/babelfish/translate_url_content?.intl=ar&amp;lp=en_es&amp;trurl=http%3A%2F%2Fen.wikipedia.org%2Fwiki%2FHuman_sacrifice" TargetMode="External"/><Relationship Id="rId7" Type="http://schemas.openxmlformats.org/officeDocument/2006/relationships/hyperlink" Target="http://66.196.80.202/babelfish/translate_url_content?.intl=ar&amp;lp=en_es&amp;trurl=http%3A%2F%2Fen.wikipedia.org%2Fwiki%2FEffigy" TargetMode="External"/><Relationship Id="rId8" Type="http://schemas.openxmlformats.org/officeDocument/2006/relationships/hyperlink" Target="http://www.reconnections.net/"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16:00Z</dcterms:created>
  <dc:creator>SP</dc:creator>
  <dc:description/>
  <cp:keywords/>
  <dc:language>en-US</dc:language>
  <cp:lastModifiedBy>pc</cp:lastModifiedBy>
  <dcterms:modified xsi:type="dcterms:W3CDTF">2011-05-28T22:16:00Z</dcterms:modified>
  <cp:revision>3</cp:revision>
  <dc:subject/>
  <dc:title>NO PENSEMOS TANTO, SINTAMOS MÁS</dc:title>
</cp:coreProperties>
</file>