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No Pensemos Tanto, Sintamos Más</w:t>
      </w:r>
    </w:p>
    <w:p>
      <w:pPr>
        <w:pStyle w:val="Normal"/>
        <w:jc w:val="center"/>
        <w:rPr>
          <w:rFonts w:ascii="Arial" w:hAnsi="Arial" w:cs="Arial"/>
          <w:b/>
          <w:b/>
          <w:sz w:val="20"/>
          <w:szCs w:val="20"/>
        </w:rPr>
      </w:pPr>
      <w:r>
        <w:rPr>
          <w:rFonts w:cs="Arial" w:ascii="Arial" w:hAnsi="Arial"/>
          <w:b/>
          <w:bCs/>
          <w:sz w:val="20"/>
          <w:szCs w:val="20"/>
        </w:rPr>
        <w:t>Un Estudio del Placer, el Dolor y la Armonización del Poder</w:t>
      </w:r>
    </w:p>
    <w:p>
      <w:pPr>
        <w:pStyle w:val="Normal"/>
        <w:jc w:val="center"/>
        <w:rPr/>
      </w:pPr>
      <w:r>
        <w:rPr>
          <w:rFonts w:cs="Arial" w:ascii="Arial" w:hAnsi="Arial"/>
          <w:b/>
          <w:sz w:val="20"/>
          <w:szCs w:val="20"/>
        </w:rPr>
        <w:t> </w:t>
      </w:r>
      <w:r>
        <w:rPr>
          <w:rFonts w:cs="Arial" w:ascii="Arial" w:hAnsi="Arial"/>
          <w:b/>
          <w:sz w:val="20"/>
          <w:szCs w:val="20"/>
        </w:rPr>
        <w:t>Facilitado por Daniel Jacob</w:t>
      </w:r>
    </w:p>
    <w:p>
      <w:pPr>
        <w:pStyle w:val="Normal"/>
        <w:jc w:val="center"/>
        <w:rPr>
          <w:rFonts w:ascii="Arial" w:hAnsi="Arial" w:cs="Arial"/>
          <w:b/>
          <w:b/>
          <w:sz w:val="20"/>
          <w:szCs w:val="20"/>
        </w:rPr>
      </w:pPr>
      <w:r>
        <w:rPr>
          <w:rFonts w:cs="Arial" w:ascii="Arial" w:hAnsi="Arial"/>
          <w:b/>
          <w:sz w:val="20"/>
          <w:szCs w:val="20"/>
        </w:rPr>
        <w:t>Ver la Transmisión Original de la Reconexiones: Placer y Dolor en Transform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más del 70% de las canalizaciones personales o telefónicas que hago para las personas, sucede que Las Reconexiones aconsejan “tornarse más sensorial en su forma de vivir lo cotidiano”. Dicen: “Tu vida ya no está solamente regida por la lógica y la razón.  La sede de tu poder se ha movido de tu cabeza a tu corazón, el que se ha transformado en un lugar de reunión para AMBOS, intelecto Y emoción.”  Luego los Guías dan minuciosos detalles (dependiendo de las necesidades del momento) de cómo se podría lograr este cambio de enfoque del poder. Algunas de esas sugerencias incluy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R DENTRO O CERCA DEL AGUA.  El agua es el elemento que más se asocia al equilibrio emocional y al fluir.  Bañarse, remojarse o meditar cerca del agua es una forma excelente de recobrar la ecuanimidad entre el lado activo y el pasivo del s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OLVERSE MÁS TACTIL: Tocar a las personas y a las cosas. Acostumbrarse a eso. Amarlo. Disfrutarlo. Buscar objetos pequeños y simples para sentirlos y experimentarlos.  Quedarse quieto y dejar que el viento sople a través de uno. Hacer un alto regularmente para sentir la energía de vida circundándote.  Ir al almacén y deslizar los dedos por los porotos a granel. Levantar piedras y sentir su energía.  Aprender a aproximarse a otros físicamente, en formas que no los intimiden ni asusten.  Usar el tacto para construir puentes de comunicación. Ser sensibles como para no violar límites. Todo esto requiere práctica. Tómate el tiempo para aprenderlo. Date tiempo para explorar el movimiento, el sonido y cualquier otra forma de expresión que te llame la atención. Explora la información que te llega a través de tus emociones.</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pPr>
      <w:r>
        <w:rPr>
          <w:rFonts w:cs="Arial" w:ascii="Arial" w:hAnsi="Arial"/>
          <w:sz w:val="20"/>
          <w:szCs w:val="20"/>
        </w:rPr>
        <w:t>PERMÍTETE TIEMPO LIBRE: Sé espontáneo. Asigna porciones de tu semana de trajín para tener momentos que no tengan compromisos o responsabilidades. Usa ese tiempo para ir a tu interior, o dondequiera que tu corazón te dirija. No hagas promesas por adelantado (a ti mismo o a otros) sobre cómo vas a usar ese tiempo.  Sigue a la Energía del momento, y no cuantifiques ni analices lo que ocurra. Date cuenta de que la quietud y la conciencia despierta a veces pueden ser la activación más poderosa que puedan experimentar el cuerpo y la mente. Explora tu propio cuerpo y hazle el amor, con tacto suave para sensibilizar tu piel y expandir tu campo de energía. Alterando (sólo un poquito) la famosa frase de los Ancianos Hopis, “</w:t>
      </w:r>
      <w:r>
        <w:rPr>
          <w:rFonts w:cs="Arial" w:ascii="Arial" w:hAnsi="Arial"/>
          <w:i/>
          <w:sz w:val="20"/>
          <w:szCs w:val="20"/>
        </w:rPr>
        <w:t>Somos los amantes que hemos estado esperando.”</w:t>
      </w:r>
      <w:r>
        <w:rPr>
          <w:rFonts w:cs="Arial" w:ascii="Arial" w:hAnsi="Arial"/>
          <w:sz w:val="20"/>
          <w:szCs w:val="20"/>
        </w:rPr>
        <w:t xml:space="preserve">  Todo lo que está más allá es sólo la cobertura de una torta bien hecha.</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Carl Jung dijo una vez: “La religión organizada es una defensa contra la experiencia religiosa.” Y yo agregaría: “Una agenda totalmente organizada es una defensa contra la activación y la inspiración del Espíritu en cada moment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La revisión de la transmisión sobre Placer/Dolor, (1) esta vez se inspiró en la aparición, en el Club Recon, de un alma gentil y articulada que, durante varios años, ha sido partícipe activa de SDSM, también conocido como “El Estilo de Vida”. Para los neófitos, estas letras son iniciales de “Servidumbre, Dominación, Sadismo y Masoquismo”. Cuando ella entró en nuestro club, hablaba de otro tema, pero el Espíritu me dijo: “Esta mujer tiene algo poderoso para contribuir.” Yo sentí que se trataba de este tema del Placer, el Dolor y el Poder. De modo que me tomé el tiempo para comunicarme con ella en privado y, claro que sí, hay mucho que parece estar listo para ver la lu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que vamos a tratar en esta serie puede sonar un poco extremo para algunos de nosotros. De todos modos, necesitamos hablar del tema. Hay momentos en que la única forma de encontrar el “centro” de tu vida es hablar de los extremos que tú y otros han encontrado en su camino. Si tratamos de ignorar esos temas, tienden a saltarnos encima cuando menos lo espera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escuchen lo que cuenta, Lil (también conocida como “Sacryficio”) aparece respetuosa, gentil, juguetona, curiosa y valiente. Se siente que ella ha atravesado cambios tremendos – alguna forma nueva de vivir que no sólo ha renovado su alma sino que ha ensanchando considerablemente su perspectiva. Como esto contradice violentamente los estereotipos clásicos que mucha gente tiene de las personas “chifladas”, tuve que invitarla a compartir más profundamente sus experiencias y su proceso con nuestra Lis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 mismo tiempo me volví a conectar con mi antigua amiga Shama, que ha practicado y enseñado Tantra y Sanación Sexual durante muchos años. Me preguntaba si también ella podría echar algo de luz, no sólo sobre el SDSM, sino sobre el renovado interés que están atrayendo los estudios sobre sexo. Por cierto que sí podía. En esta serie iré incluyendo algunos pensamientos de cada una de ellas, algunas actualizaciones de información de Las Reconexiones, y algunas consideraciones mías. No dejes que tu voz esté ausente de esto. Por favor, escríbeme cualquier pensamiento que se te ocur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propósito de esta serie es COMPRENDER un tumulto. Un tumulto silencioso, en el que podemos examinar nuestro sistema personal de valores, y las actitudes profundamente arraigadas que tenemos sobre nuestros cuerpos, nuestros sentidos, y todas esas partes nuestras que nos hacen humanos.  Hasta aquí hemos elegido permanecer en 3D. Pero también podemos elegir salir de la caja, y reactivar un flujo de energía de la fuerza de vida que aprendimos a restringir cuando niños, porque nuestros “asesores de imagen” nos inhibían (diciéndonos que nos sentáramos, que nos quedásemos quietos, que nos portásemos bien). Esta fuerza de vida se activa con mayor facilidad a través del placer estético y sensual. Cuanto más nos relajamos hacia esa existencia dichosa, más se abren nuestros canales a un flujo mayor. Y sí, algunas personas están programadas para integrar la energía más fácilmente a través del dolor y la intensidad personal. En lugar de efusiones de energía positiva, prosperan en base a “no-orgasmos”. Así sea. Lo que nos ocupa ahora es comprender el ESPECTRO COMPLETO de los recursos posibles/probables para la expansión. ¿Y qué efecto tendrá eso? Nos va a ayudar a encontrar más efectivamente nuestro propio centro perso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oy en día muchos están sumamente ansiosos por pasar más allá de la 3D. Pero ¿cómo vamos a salir de un lugar en el que nunca hemos estado realmente? Muchos espíritus casi cuelgan fláccidos fuera de nuestros cuerpos, aferrándose al cuerpo físico por el hilo más delgado posible. Esta dimensión tiene que ser nuestra ancla, nuestro cimiento, nuestro trampolín hacia el Ser Expandido. Hay vastos universos que explorar y disfrutar. Pero antes de hacerlo, tendríamos que leer y hacer caso del cartel que está sobre el mapa de la Súper Avenida de la Existencia en el Momento del Ahora. Dice “USTED ESTÁ AQUÍ”</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sz w:val="20"/>
          <w:szCs w:val="20"/>
        </w:rPr>
      </w:pPr>
      <w:r>
        <w:rPr>
          <w:rFonts w:cs="Arial" w:ascii="Arial" w:hAnsi="Arial"/>
          <w:sz w:val="20"/>
          <w:szCs w:val="20"/>
        </w:rPr>
        <w:t>EL ESPECTRO DE LA EXPERIENCIA SENSOR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las Reconexiones nos hablan de “activar los sentidos”,  nos imponen SENTIR PRIMERO y COMPRENDER DESPUÉS. De hecho, en el sector del sitio web dedicado a “Enfrentar las Emociones”(2),  el Recon Belteshazzar declara lo siguiente: “El primer paso para sentirse mejor es sentir mejor.” La razón de esto es que la Sensación viaja más rápido que el pensamiento. La intuición y la conciencia sensorial SABEN cosas respecto a las personas y las situaciones mucho antes de que nuestro mecanismo intelectual consiga arrancar. Y sin embargo con el tiempo hemos aprendido a casi IGNORAR lo que sentimos acerca de una situación, para permitir que nuestras mentes “estén claras” para  examinar cuidadosamente “los hechos”, elementos de razón, consistencia de las ideas y cualquier conveniencia personal que pueda ofrecernos. Esta práctica es tan peligrosa como desequilibrad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No me entiendan mal. El Espíritu no nos está pidiendo que desechemos la lógica ni la razón. Sólo nos está invitando a considerar “otros” datos sensoriales además de lo que llega a través de la mente. De esta forma se logra una perspectiva “de cuerpo entero” (orgánica) de la situación.  Si sentimos primero y comprendemos después, recogemos y damos crédito a las impresiones que sentimos A MEDIDA QUE NOS VAN LLEGANDO, en lugar de tratar de recordarlas después. Cuando el intelecto se asocia a la emoción, hay muchísima más información para incluir en el proceso de la toma de decision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hiciéramos un gráfico de la Experiencia Sensorial, empezaríamos estableciendo una especie de dicotomía entre dos polos. En la mente de muchas personas, ese espectro tendría como extremos al “placer” de un lado y al “dolor” en el otro. Cualquier otra sensación se ubicaría en algún lugar entre ellos.  Pero si se lee la Transmisión sobre Placer/Dolor, uno se da cuenta de que los Guías no hacen eso. Visto desde su punto de vista, las Recons colocarían placer y dolor (juntos) en un extremo del espectro y el ENTUMECIMIENTO en el otro.  En su mensaje explican claramente que la verdadera diferencia entre “agonía” y “éxtasis” siempre debe centrarse en la percepción que cada participante tenga de la experiencia, y que cada percepción debe ser igualmente respetada.</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La agonía de una persona es el éxtasis de otra. Sin embargo, la humanidad moderna se las ha arreglado para forjar una cantidad de escalas arbitrarias para definir esos estados, mayormente a través de la publicidad y otros medios. Y por si eso no bastara, los políticos y los líderes religiosos se meten a crear reglas a las que llaman “Decencia Común”  Parece que a los humanos les cuesta decir simplemente: “Así es como prefiero que sean las cosas.” Entonces nos juntamos en grupos, involucramos a Dios en el proceso, y reuniendo todo el poder y la autoridad que podemos conseguir, declaramos: “Esto es lo CORRECTO. Así es como debemos vivir”.  Cualquier cosa que no encaje en ese criterio está conden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reo que esto pasa, en primer lugar, porque la gente común sencillamente se rehúsa a sentir por sí misma. Levantamos defensas contra la experiencia, contra la espontaneidad, y en última instancia contra nuestra propia verdad y alegría personal. Estamos demasiado ocupados, demasiado heridos, demasiado ambivalentes o asustados para sentir. De modo que alquilamos a alguien para que sienta y prefiera en nuestro lugar. Que tenga nuestras “experiencias” en nuestro lugar, y luego nos diga qué hacer. Ese período de nuestro desarrollo colectivo está casi terminado. Podemos agradecer a Dios-Nosotros por e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ACELERAR LOS SENTIDO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El Placer es sedante (en última instancia). El Dolor acelera.  Incluso la posibilidad del dolor puede sobresaltar a un corazón soñoliento. ¿Acaso es extraño que el dolor haya sido un maestro tan efectivo y tan duradero? El dolor pone a cada parte de nuestro ser en alerta. Nuestro enfoque se concentra. La sangre se mueve más rápido hacia los órganos vitales. Los sentidos se avivan. La ciencia nos dice que, a esta altura, nuestros instintos primarios son luchar o huir. Hasta donde yo sé, nadie ha estudiado seriamente la posibilidad de un tercer impulso instintivo, una necesidad muy sentida de RENDIR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nosotros los humanos de verdad somos los Creadores de nuestra propia realidad, si no hay errores en la vida, (3) ¿no sería razonable que haya una necesidad profunda de rendirse, anunciándose en alguna parte, en las profundidades de nuestra psiquis? Quiero decir... SIEMPRE lo estamos haciendo, ¿verdad? Nos asustamos y nos enojamos cuando sucede.  ¡Sin embargo seguimos creándolo nomás, una y otra vez! Al decir esto, no estoy sacando ni la lucha ni la huída de esta mezcla. Simplemente presento a tu consideración otra dimensión más de la experiencia, una parte de la humanidad que a menudo queda relegada a la sombra.</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La amplitud de lo que pensamos y hacemos</w:t>
      </w:r>
      <w:r>
        <w:rPr>
          <w:rFonts w:cs="Arial" w:ascii="Arial" w:hAnsi="Arial"/>
          <w:bCs/>
          <w:i/>
          <w:sz w:val="20"/>
          <w:szCs w:val="20"/>
        </w:rPr>
        <w:br/>
      </w:r>
      <w:r>
        <w:rPr>
          <w:rStyle w:val="StrongEmphasis"/>
          <w:rFonts w:cs="Arial" w:ascii="Arial" w:hAnsi="Arial"/>
          <w:b w:val="false"/>
          <w:bCs w:val="false"/>
          <w:i/>
          <w:sz w:val="20"/>
          <w:szCs w:val="20"/>
        </w:rPr>
        <w:t>está limitada por lo que no logramos notar.</w:t>
      </w:r>
      <w:r>
        <w:rPr>
          <w:rFonts w:cs="Arial" w:ascii="Arial" w:hAnsi="Arial"/>
          <w:bCs/>
          <w:i/>
          <w:sz w:val="20"/>
          <w:szCs w:val="20"/>
        </w:rPr>
        <w:br/>
      </w:r>
      <w:r>
        <w:rPr>
          <w:rStyle w:val="StrongEmphasis"/>
          <w:rFonts w:cs="Arial" w:ascii="Arial" w:hAnsi="Arial"/>
          <w:b w:val="false"/>
          <w:bCs w:val="false"/>
          <w:i/>
          <w:sz w:val="20"/>
          <w:szCs w:val="20"/>
        </w:rPr>
        <w:t>Y como no logramos darnos cuenta</w:t>
      </w:r>
      <w:r>
        <w:rPr>
          <w:rFonts w:cs="Arial" w:ascii="Arial" w:hAnsi="Arial"/>
          <w:bCs/>
          <w:i/>
          <w:sz w:val="20"/>
          <w:szCs w:val="20"/>
        </w:rPr>
        <w:br/>
      </w:r>
      <w:r>
        <w:rPr>
          <w:rStyle w:val="StrongEmphasis"/>
          <w:rFonts w:cs="Arial" w:ascii="Arial" w:hAnsi="Arial"/>
          <w:b w:val="false"/>
          <w:bCs w:val="false"/>
          <w:i/>
          <w:sz w:val="20"/>
          <w:szCs w:val="20"/>
        </w:rPr>
        <w:t>de que no nos damos cuenta,</w:t>
      </w:r>
      <w:r>
        <w:rPr>
          <w:rFonts w:cs="Arial" w:ascii="Arial" w:hAnsi="Arial"/>
          <w:bCs/>
          <w:i/>
          <w:sz w:val="20"/>
          <w:szCs w:val="20"/>
        </w:rPr>
        <w:br/>
      </w:r>
      <w:r>
        <w:rPr>
          <w:rStyle w:val="StrongEmphasis"/>
          <w:rFonts w:cs="Arial" w:ascii="Arial" w:hAnsi="Arial"/>
          <w:b w:val="false"/>
          <w:bCs w:val="false"/>
          <w:i/>
          <w:sz w:val="20"/>
          <w:szCs w:val="20"/>
        </w:rPr>
        <w:t xml:space="preserve">hay poco que podamos hacer </w:t>
      </w:r>
      <w:r>
        <w:rPr>
          <w:rFonts w:cs="Arial" w:ascii="Arial" w:hAnsi="Arial"/>
          <w:bCs/>
          <w:i/>
          <w:sz w:val="20"/>
          <w:szCs w:val="20"/>
        </w:rPr>
        <w:br/>
      </w:r>
      <w:r>
        <w:rPr>
          <w:rStyle w:val="StrongEmphasis"/>
          <w:rFonts w:cs="Arial" w:ascii="Arial" w:hAnsi="Arial"/>
          <w:b w:val="false"/>
          <w:bCs w:val="false"/>
          <w:i/>
          <w:sz w:val="20"/>
          <w:szCs w:val="20"/>
        </w:rPr>
        <w:t>para cambiar</w:t>
      </w:r>
      <w:r>
        <w:rPr>
          <w:rFonts w:cs="Arial" w:ascii="Arial" w:hAnsi="Arial"/>
          <w:bCs/>
          <w:i/>
          <w:sz w:val="20"/>
          <w:szCs w:val="20"/>
        </w:rPr>
        <w:br/>
      </w:r>
      <w:r>
        <w:rPr>
          <w:rStyle w:val="StrongEmphasis"/>
          <w:rFonts w:cs="Arial" w:ascii="Arial" w:hAnsi="Arial"/>
          <w:b w:val="false"/>
          <w:bCs w:val="false"/>
          <w:i/>
          <w:sz w:val="20"/>
          <w:szCs w:val="20"/>
        </w:rPr>
        <w:t>hasta que nos demos cuenta de</w:t>
      </w:r>
    </w:p>
    <w:p>
      <w:pPr>
        <w:pStyle w:val="Normal"/>
        <w:rPr>
          <w:rStyle w:val="StrongEmphasis"/>
          <w:rFonts w:ascii="Arial" w:hAnsi="Arial" w:cs="Arial"/>
          <w:b w:val="false"/>
          <w:b w:val="false"/>
          <w:sz w:val="20"/>
          <w:szCs w:val="20"/>
        </w:rPr>
      </w:pPr>
      <w:r>
        <w:rPr>
          <w:rStyle w:val="StrongEmphasis"/>
          <w:rFonts w:cs="Arial" w:ascii="Arial" w:hAnsi="Arial"/>
          <w:b w:val="false"/>
          <w:bCs w:val="false"/>
          <w:i/>
          <w:sz w:val="20"/>
          <w:szCs w:val="20"/>
        </w:rPr>
        <w:t>cómo el no darnos cuenta</w:t>
      </w:r>
      <w:r>
        <w:rPr>
          <w:rFonts w:cs="Arial" w:ascii="Arial" w:hAnsi="Arial"/>
          <w:bCs/>
          <w:i/>
          <w:sz w:val="20"/>
          <w:szCs w:val="20"/>
        </w:rPr>
        <w:br/>
      </w:r>
      <w:r>
        <w:rPr>
          <w:rStyle w:val="StrongEmphasis"/>
          <w:rFonts w:cs="Arial" w:ascii="Arial" w:hAnsi="Arial"/>
          <w:b w:val="false"/>
          <w:bCs w:val="false"/>
          <w:i/>
          <w:sz w:val="20"/>
          <w:szCs w:val="20"/>
        </w:rPr>
        <w:t>le da forma a nuestros pensamientos y acciones.</w:t>
      </w:r>
      <w:r>
        <w:rPr>
          <w:rFonts w:cs="Arial" w:ascii="Arial" w:hAnsi="Arial"/>
          <w:bCs/>
          <w:i/>
          <w:sz w:val="20"/>
          <w:szCs w:val="20"/>
        </w:rPr>
        <w:br/>
      </w:r>
      <w:r>
        <w:rPr>
          <w:rStyle w:val="StrongEmphasis"/>
          <w:rFonts w:cs="Arial" w:ascii="Arial" w:hAnsi="Arial"/>
          <w:b w:val="false"/>
          <w:i/>
          <w:sz w:val="20"/>
          <w:szCs w:val="20"/>
        </w:rPr>
        <w:t xml:space="preserve">--R.D. Laing </w:t>
      </w:r>
      <w:r>
        <w:rPr>
          <w:rStyle w:val="StrongEmphasis"/>
          <w:rFonts w:cs="Arial" w:ascii="Arial" w:hAnsi="Arial"/>
          <w:sz w:val="20"/>
          <w:szCs w:val="20"/>
        </w:rPr>
        <w:t>(4)</w:t>
      </w:r>
    </w:p>
    <w:p>
      <w:pPr>
        <w:pStyle w:val="Normal"/>
        <w:jc w:val="both"/>
        <w:rPr>
          <w:rStyle w:val="StrongEmphasis"/>
          <w:rFonts w:ascii="Arial" w:hAnsi="Arial" w:cs="Arial"/>
          <w:b w:val="false"/>
          <w:b w:val="false"/>
          <w:i/>
          <w:i/>
          <w:sz w:val="20"/>
          <w:szCs w:val="20"/>
        </w:rPr>
      </w:pPr>
      <w:r>
        <w:rPr/>
      </w:r>
    </w:p>
    <w:p>
      <w:pPr>
        <w:pStyle w:val="Normal"/>
        <w:jc w:val="both"/>
        <w:rPr/>
      </w:pPr>
      <w:r>
        <w:rPr>
          <w:rFonts w:cs="Arial" w:ascii="Arial" w:hAnsi="Arial"/>
          <w:sz w:val="20"/>
          <w:szCs w:val="20"/>
        </w:rPr>
        <w:t>Y en todo caso, ¿qué significa rendirse?  ¿Postrarse ante un Amo o Señor?  ¿Obediencia a un conjunto de reglas o leyes?  ¿Adoptar una nueva forma de vida? Podrían ser todas estas cosas.  Y... también podría referirse a asumir finalmente la altura, la profundidad, la anchura, de quien somos en verdad. En los DOCE PASOS HACIA LA RECUPERACIÓN, según lo establece Alcohólicos Anónimos, el primer paso es admitir una derrota total a manos de una adicción, problema o vicio. Luego viene otra comprensión terrible: “¡Alguien podría ser más grande que YO para resolver este problema!”  Después de eso viene una entrega de sí mismo al cuidado de ese “Poder Más Alto.”  Y luego... un INVENTARIO de lo que estamos entregando.  ¿Quiénes somos? ¿Qué hemos hecho?  Cuando cae en pedazos la máscara que tenemos en funciones, ¿qué nos queda? Notables preguntas. Y me parece que sólo son una pequeña parte.  Estamos hablando de un proceso de toda una vida. Incluso tal vez de múltiples vidas.</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bCs/>
          <w:sz w:val="20"/>
          <w:szCs w:val="20"/>
        </w:rPr>
      </w:pPr>
      <w:r>
        <w:rPr>
          <w:rFonts w:cs="Arial" w:ascii="Arial" w:hAnsi="Arial"/>
          <w:bCs/>
          <w:sz w:val="20"/>
          <w:szCs w:val="20"/>
        </w:rPr>
        <w:t>EQUILIBRIO DE FUERZA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 xml:space="preserve">El equilibrio es la clave para asegurar que esté disponible una cantidad mayor de energía, más centrada en el momento. Hay un lugar en el esquema de las cosas para el placer Y para el dolor.  Uno no puede existir sin el otro. Si tratamos de que sea así, nuestra mente subconsciente inventará formas de ingresar el elemento negado.  Una cosa que podrían decir sobre El Estilo de Vida los que están en SDSM es: Toma lo que se crea subconscientemente en la vida de las personas y trae esas necesidades a la conciencia. Los que lo practican lo admiten abiertamente: “Necesito el dolor. Ansío la restricción. Tengo curiosidad por jugar con el poder.” Las Reconexiones describen nuestro viaje en la forma física como unas “Vacaciones en la Limitación.”(5)  Y hummm.....ahora algunas cosas empiezan a tener senti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Experiencias Tempranas y Preparación.</w:t>
      </w:r>
    </w:p>
    <w:p>
      <w:pPr>
        <w:pStyle w:val="Normal"/>
        <w:jc w:val="both"/>
        <w:rPr>
          <w:rFonts w:ascii="Arial" w:hAnsi="Arial" w:cs="Arial"/>
          <w:color w:val="3366FF"/>
          <w:sz w:val="20"/>
          <w:szCs w:val="20"/>
          <w:lang w:val="en-US"/>
        </w:rPr>
      </w:pPr>
      <w:r>
        <w:rPr>
          <w:rFonts w:cs="Arial" w:ascii="Arial" w:hAnsi="Arial"/>
          <w:color w:val="3366FF"/>
          <w:sz w:val="20"/>
          <w:szCs w:val="20"/>
          <w:lang w:val="en-US"/>
        </w:rPr>
      </w:r>
    </w:p>
    <w:p>
      <w:pPr>
        <w:pStyle w:val="Normal"/>
        <w:jc w:val="both"/>
        <w:rPr>
          <w:rFonts w:ascii="Arial" w:hAnsi="Arial" w:cs="Arial"/>
          <w:sz w:val="20"/>
          <w:szCs w:val="20"/>
          <w:lang w:val="en-US"/>
        </w:rPr>
      </w:pPr>
      <w:r>
        <w:rPr>
          <w:rFonts w:cs="Arial" w:ascii="Arial" w:hAnsi="Arial"/>
          <w:sz w:val="20"/>
          <w:szCs w:val="20"/>
        </w:rPr>
        <w:t xml:space="preserve">Lil (también conocida como Sacryficio) cuenta que siempre le atrajo el estilo Gótico: ropa oscura y maquillaje. Cuando jovencita era audaz e indómita; sin embargo anhelaba la restricción. Todas estas tendencias tempranas se concentraron más cuando entró en el Estilo de Vida. </w:t>
      </w:r>
      <w:r>
        <w:rPr>
          <w:rFonts w:cs="Arial" w:ascii="Arial" w:hAnsi="Arial"/>
          <w:sz w:val="20"/>
          <w:szCs w:val="20"/>
          <w:lang w:val="en-US"/>
        </w:rPr>
        <w:t>Para empezar, ella compartió est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i/>
          <w:sz w:val="20"/>
          <w:szCs w:val="20"/>
        </w:rPr>
        <w:t xml:space="preserve">Tengo una hija, que ahora tiene 18 años. La tuve cuando yo tenía 21. Me casé con su papá y 2 años después él murió por una electrocución accidental en nuestra casa, reparando el lavarropas. Teníamos 23 años, y a mi hija le faltaban dos semanas para su segundo cumpleaños. </w:t>
      </w:r>
      <w:r>
        <w:rPr>
          <w:rFonts w:cs="Arial" w:ascii="Arial" w:hAnsi="Arial"/>
          <w:i/>
          <w:sz w:val="20"/>
          <w:szCs w:val="20"/>
          <w:lang w:val="en-US"/>
        </w:rPr>
        <w:t>De modo que... allí estaba yo.  Sola.</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pPr>
      <w:r>
        <w:rPr>
          <w:rFonts w:cs="Arial" w:ascii="Arial" w:hAnsi="Arial"/>
          <w:i/>
          <w:sz w:val="20"/>
          <w:szCs w:val="20"/>
        </w:rPr>
        <w:t>Después de un largo tiempo de transición (unos 2 años) conocí a mi segundo esposo, con el que conviví durante 8 años. Esos años de mi vida van y vienen en mi memoria, porque fueron años más bien rudos y violentos, llenos de ira y alcohol (en él, no en mí). Nada que ver con lo que yo pensaba que debía ser un matrimonio. Sin embargo, durante esos años encontré “la religión.” No digo que antes no tuviera a “Dios” en mi vida, pero se volvió mucho más profundo, lo exploré más, pero nunca pude “llenarme” totalmente con eso, algo me faltaba.  Empecé a sufrir algunos problemas importantes de salud que me revelaron que mi tiroides estaba fuera de quicio. Lo que ahora entiendo bien es que mi Kundalini empezaba a moverse. Me trataron por enfermedad de Graves, lo que llevó a que aniquilaran completamente mi tiroides, ¡lo que realmente me desestabilizó por bastante tiempo! ¡Si solamente hubiera sabido en esa época lo que sé ahora!</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Al mismo tiempo mi vida se estaba desquiciando y viniendo abajo y mi esposo era un alcohólico y, cuando tomaba, era violento, y para abreviar la historia, llegué a un punto en que sólo esperaba que él se tomara su antidepresivo, se bebiera su cerveza y cayera dormido toda la noche.  Entonces, yo tenía Paz.</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i/>
          <w:i/>
          <w:sz w:val="20"/>
          <w:szCs w:val="20"/>
        </w:rPr>
      </w:pPr>
      <w:r>
        <w:rPr>
          <w:rFonts w:cs="Arial" w:ascii="Arial" w:hAnsi="Arial"/>
          <w:i/>
          <w:sz w:val="20"/>
          <w:szCs w:val="20"/>
        </w:rPr>
        <w:t xml:space="preserve">Creo que, al principio, lo que me atrajo de mi marido fue su naturaleza Dominante, su imagen de “chico malo”, como le dicen.  También me atraía su “personalidad controladora”. Alimentaba algo dentro de mí. Eventualmente se transformó en abuso y ya no fue atractivo. Al mismo tiempo... no lo podía dejar. ¿Qué me estaba pasando? Yo era más fuerte, pero no en ese momento, y eventualmente eso succionó toda mi vitalidad y casi me lleva a la muerte. Había perdido mucho de mí misma. Había perdido el respeto por mí misma que había tenido. Apenas me quedaba una diminuta chispa de vida que fue vista por una persona en especial.  Esta persona era el mejor amigo de mi esposo.  Nos hicimos amigos, y con esto quiero decir verdaderamente sólo amigos.  El vino una noche y vio cómo me trataba mi esposo y le dio asco. Bueno, luego de conversar varias veces después de esa noche, llegó a la conclusión de que tenía que sacarnos de allí a mi hija y a mí. De modo que, para acortar esta historia, rápidamente me encontré divorciada, mudada y llevada a un lugar donde estaba segura y a salvo de más daño.  Con algunos temas importantes de Confianza en mi mochila y mucha sanación para hacer, empecé mi Viaje del Alma para terminar lo que una vez había empezado y que casi “había sido sacrificado.”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i/>
          <w:sz w:val="20"/>
          <w:szCs w:val="20"/>
        </w:rPr>
        <w:t>Después de mudarme, el amigo de mi ex y yo seguimos hablando y eventualmente ya no pudimos ignorar nuestra conexión. El terminó viniendo a vivir con mi hija y conmigo. Sin embargo, primero le pedí permiso a mi hija.  Ambas teníamos temas de confianza y era lo menos que debía hacer.  Estuvo de acuerdo, porque a ella realmente le gustaba él. Se mudó con nosotras, lo que me asustó, pero yo necesitaba apoyo y cierta medida de “seguridad” también.</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i/>
          <w:sz w:val="20"/>
          <w:szCs w:val="20"/>
        </w:rPr>
        <w:t>Debo decir en su favor, que él nunca me presionó por sexo, nunca hizo otra cosa que tratar de sofocarme de Amor... para ser honesta, casi me enfermaba cuánto amor me demostraba. Yo realmente no estaba muy en esta cosa del Amor en ese tiempo ¡y ciertamente no me gustaba que me tocaran tanto!  ¡Uuuuuh! ¡Básicamente, en esa época, yo era una odia-hombres y una chica muy enojada!  Tenía un corazón y una pared de acero y nadie iba a entrar. Por lo menos eso pensaba. &lt;fin de la cita&g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color w:val="3366FF"/>
          <w:sz w:val="20"/>
          <w:szCs w:val="20"/>
        </w:rPr>
      </w:pPr>
      <w:r>
        <w:rPr>
          <w:rFonts w:cs="Arial" w:ascii="Arial" w:hAnsi="Arial"/>
          <w:sz w:val="20"/>
          <w:szCs w:val="20"/>
        </w:rPr>
        <w:t>Para enviar un mail en inglés directo a Sacryficio, para preguntas o comentarios,</w:t>
      </w:r>
      <w:r>
        <w:rPr>
          <w:rFonts w:cs="Arial" w:ascii="Arial" w:hAnsi="Arial"/>
          <w:color w:val="3366FF"/>
          <w:sz w:val="20"/>
          <w:szCs w:val="20"/>
        </w:rPr>
        <w:t xml:space="preserve"> </w:t>
      </w:r>
      <w:r>
        <w:rPr>
          <w:rFonts w:cs="Arial" w:ascii="Arial" w:hAnsi="Arial"/>
          <w:sz w:val="20"/>
          <w:szCs w:val="20"/>
        </w:rPr>
        <w:t>cliquea</w:t>
      </w:r>
      <w:r>
        <w:rPr>
          <w:rFonts w:cs="Arial" w:ascii="Arial" w:hAnsi="Arial"/>
          <w:color w:val="3366FF"/>
          <w:sz w:val="20"/>
          <w:szCs w:val="20"/>
        </w:rPr>
        <w:t xml:space="preserve"> </w:t>
      </w:r>
      <w:hyperlink r:id="rId2">
        <w:r>
          <w:rPr>
            <w:rStyle w:val="InternetLink"/>
            <w:rFonts w:cs="Arial" w:ascii="Arial" w:hAnsi="Arial"/>
            <w:i/>
            <w:iCs/>
            <w:color w:val="000000"/>
            <w:sz w:val="20"/>
            <w:szCs w:val="20"/>
          </w:rPr>
          <w:t>AQUÏ</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Una de las muchas comprensiones interesantes a las que llegué al escuchar esta historia (así como varias otras historias que oí) es el hecho de que, en la mente de Lil, siempre hay una diferencia clara entre el abuso y los intereses innatos de Dominación/sumisión (D/s).  Aunque ella no comprendía completamente lo que estaba pasando dentro de ella en ese tiempo, sí era capaz de alcanzar esa parte. ¿Será posible que nuestra comunidad académica haga lo mis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IMPULSO DE SOMETER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iremos más acerca de Lil – acerca del “proceso” en que entró con su nueva Pareja – pero antes, parece importante enfatizar otra vez esta necesidad innata, a menudo oculta, que tenemos los humanos de entregarnos al cuidado y la nutrición de alguien (o algo) más poderoso que nosotros. A menudo está escondido, lo que le da a la persona la sensación de que no existe en absoluto. Está presente en casi todas las historias de conversiones religiosas, y ya hemos hablado de su importancia al trabajar con los Doce Pasos de Alcohólicos Anónim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sí como la gente está ansiosa de evitar ser “poseída” por una fuerza o poder externos, muchos suelen estar igualmente ansiosos de ELEGIR a quién o qué respetar, de manera que podamos entregarnos voluntariamente a eso, en cuerpo y alma. Y mientras digo esto, inevitablemente oigo la voz de la multitud diciendo “Yo no, compañero. ¡Soy un tipo independiente, y no necesito que nadie me diga qué debo hacer!”  ¿Y saben qué? Eso también está bien.  No estoy escribiendo sobre este tema porque todos necesiten salir a comprar cuero y un látigo. Sólo estoy diciendo que algunas personas realmente prosperan cuando practican los Extremos, personas que uno nunca tendería a considerar perversos, ni por asomo.</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Los tres lemas del SDSM son “seguro, cuerdo y consensuado.”  La definición de esos términos varía de una persona a otra.  Las Sesiones de Juego de Poder Formal™ requieren el uso de palabras y frases “seguras”. Si el juego se pone demasiado rudo, el sometido siempre tiene derecho a detener el proceso usando una palabra “segura”.  Esto también vale ya sea que los compañeros estén jugando en su casa en entornos cotidianos, o reuniones de grupos en “Calabozos” especialmente equipados. Las reglas muestran un claro reconocimiento, por parte de los involucrados, de que hay una diferencia entre lastimar a alguien deliberadamente y administrar un dolor enfocado como parte de un proceso previamente acordado. No todos los Jugadores del Poder prefieren cueros y disfraz. Muchos simplemente integran las costumbres y principios D/s en sus pautas personales para las relacion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Dolor despierta. El Abuso cauteriza. El Dolor enfoca la atención. El Abuso disocia la consciencia. ¿Cómo los distinguimos? Los conocemos por sus frutos.  La regla de “seguro, cuerdo y consensuado” hace que un alma florezca y se convierta en algo nuevo y poderoso. Si se ignora esa regla, toda la energía se va al demonio.  Y se lo ve escrito en la misma cara de la perso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nde Lil interrumpe, en la primera parte de su historia, se describe a sí misma como “una mujer con un corazón y un muro de acero.”  Durante años pensé que los hombres y mujeres airados se enojaban principalmente porque alguien les había hecho daño.  Alguien los había herido y querían compensación o venganza.  Y tal vez eso todavía sea así para algunos. Pero ahora, en mi mente surge otra posibilidad. Si lo que estamos discutiendo aquí realmente suena cierto, respecto a esta profunda, innata necesidad de rendirse y expresarle devoción a Alguien, me pregunto si toda esa ira no proviene del hecho de que, en algún momento de su vida, alguien despertó un FUEGO EN SU VIENTRE... una sensación oculta, profunda, de hambre y deseo... sólo para causarles frustración, porque no tenía el poder y/o el carisma para domar a la bestia y poseerla.  Abundaremos sobre estas ideas a medida que la serie avance.</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EL CAMINO DEL TANTRA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w:t>
      </w:r>
      <w:r>
        <w:rPr>
          <w:rFonts w:cs="Arial" w:ascii="Arial" w:hAnsi="Arial"/>
          <w:sz w:val="20"/>
          <w:szCs w:val="20"/>
        </w:rPr>
        <w:t xml:space="preserve">En el sistema humano de energía, la espiritualidad y la sexualidad están literalmente envueltas cada una alrededor de la otra.” Eso dice Shama, Señora Tántrica  y Maestra de la Espiritualidad del Nuevo Paradigma. (6) La conocí por Internet hace varios años, tuvimos varias conversaciones telefónicas iluminadoras sobre éste y otros temas, y luego la conocí personalmente en uno de mis viajes a Los Ángeles para pasear y almorzar.  Como muchas “mujeres sabias” de hoy, Shama lleva dentro un cúmulo de “percepciones”, conocimiento especial que ella ha probado y convalidado durante años de sesiones regulares y talleres con sus clientes. </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Tuve contacto con Shama cuando empezamos nuestro reciente intercambio acerca del Estilo de Vida en el Club Recon. Ella estaba muy ocupada creando algunos proyectos para radio y televisión, todos diseñados para brindar la “Sabiduría de la Diosa” a las almas hambrientas del Sur de California. Por cierto, el Tantra (7) es un tema explosivo, no sólo en Los Ángeles, sino en todo el mundo. El sitio de Internet de Shama, </w:t>
      </w:r>
      <w:hyperlink r:id="rId3">
        <w:r>
          <w:rPr>
            <w:rStyle w:val="InternetLink"/>
            <w:rFonts w:cs="Arial" w:ascii="Arial" w:hAnsi="Arial"/>
            <w:color w:val="000000"/>
            <w:sz w:val="20"/>
            <w:szCs w:val="20"/>
          </w:rPr>
          <w:t>www.thepleasureparadigm.com</w:t>
        </w:r>
      </w:hyperlink>
      <w:r>
        <w:rPr>
          <w:rFonts w:cs="Arial" w:ascii="Arial" w:hAnsi="Arial"/>
          <w:sz w:val="20"/>
          <w:szCs w:val="20"/>
        </w:rPr>
        <w:t>, es vivaz y popular, y sus boletines son divertidos.</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bCs/>
          <w:sz w:val="20"/>
          <w:szCs w:val="20"/>
        </w:rPr>
      </w:pPr>
      <w:r>
        <w:rPr>
          <w:rFonts w:cs="Arial" w:ascii="Arial" w:hAnsi="Arial"/>
          <w:bCs/>
          <w:sz w:val="20"/>
          <w:szCs w:val="20"/>
        </w:rPr>
        <w:t>Con respecto al Estilo de Vida, Shama tenía esto para decir:</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i/>
          <w:i/>
          <w:iCs/>
          <w:color w:val="3366FF"/>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Mi teoría es que SDSM es la otra cara de la moneda con respecto a nuestra idea más clásica del Tantra. Los tipos “luz y amor” se enfocan principalmente en sus cualidades más etéricas. Sin embargo, a medida que uno va más profundo y más alto, activando los chakras inferiores e integrando todas las energías del cuerpo, va saliendo más barro para ser reconocido y transformado. Quienes están verdaderamente en este sendero, en algún momento se encuentran cara a cara con su lado oscuro. Nuestro lado oscuro es simplemente esa parte de nosotros que contiene aspectos nuestros que hemos rechazado y negado. Es un lado nuestro que conserva las emociones “negativas” bajo control. Debo decir también que es una fuente importante de poder personal y divinidad.</w:t>
      </w:r>
      <w:r>
        <w:rPr>
          <w:rFonts w:cs="Arial" w:ascii="Arial" w:hAnsi="Arial"/>
          <w:i/>
          <w:iCs/>
          <w:color w:val="3366FF"/>
          <w:sz w:val="20"/>
          <w:szCs w:val="20"/>
        </w:rPr>
        <w:t xml:space="preserve">  </w:t>
      </w:r>
    </w:p>
    <w:p>
      <w:pPr>
        <w:pStyle w:val="Normal"/>
        <w:jc w:val="both"/>
        <w:rPr>
          <w:rFonts w:ascii="Arial" w:hAnsi="Arial" w:cs="Arial"/>
          <w:i/>
          <w:i/>
          <w:iCs/>
          <w:color w:val="3366FF"/>
          <w:sz w:val="20"/>
          <w:szCs w:val="20"/>
        </w:rPr>
      </w:pPr>
      <w:r>
        <w:rPr>
          <w:rFonts w:cs="Arial" w:ascii="Arial" w:hAnsi="Arial"/>
          <w:i/>
          <w:iCs/>
          <w:color w:val="3366FF"/>
          <w:sz w:val="20"/>
          <w:szCs w:val="20"/>
        </w:rPr>
      </w:r>
    </w:p>
    <w:p>
      <w:pPr>
        <w:pStyle w:val="Normal"/>
        <w:jc w:val="both"/>
        <w:rPr/>
      </w:pPr>
      <w:r>
        <w:rPr>
          <w:rFonts w:cs="Arial" w:ascii="Arial" w:hAnsi="Arial"/>
          <w:i/>
          <w:iCs/>
          <w:sz w:val="20"/>
          <w:szCs w:val="20"/>
        </w:rPr>
        <w:t>Los chakras primero y segundo están directamente relacionados con nuestra naturaleza básica. Del chakra base tomamos el influjo de energía de la Tierra: ¿Cuánta de esta energía orgásmica de fuerza vital nos permitimos recibir? ¿Acaso queremos estar aquí? Gobierna nuestra abundancia/dinero y el flujo de todos los rayos de nuestra naturaleza física. El segundo chakra gobierna la sexualidad y la auto-estima. Dos áreas intrincadamente relacionadas. Cuando uno no se siente bien consigo mismo, tampoco se siente muy sexual. Una vez que recibimos el influjo de esta energía de fuerza vital, podemos determinar dónde elegimos enfocarla. El segundo chakra determina cómo está orientado ese poder en el cuerpo, y puede ser un amplificador, si elegimos usarlo como tal. Estos también son los lugares dentro de nosotros donde se almacena mucho de nuestro dolor emocional.</w:t>
      </w:r>
    </w:p>
    <w:p>
      <w:pPr>
        <w:pStyle w:val="Normal"/>
        <w:jc w:val="both"/>
        <w:rPr>
          <w:rFonts w:ascii="Arial" w:hAnsi="Arial" w:cs="Arial"/>
          <w:i/>
          <w:i/>
          <w:iCs/>
          <w:color w:val="3366FF"/>
          <w:sz w:val="20"/>
          <w:szCs w:val="20"/>
        </w:rPr>
      </w:pPr>
      <w:r>
        <w:rPr>
          <w:rFonts w:cs="Arial" w:ascii="Arial" w:hAnsi="Arial"/>
          <w:i/>
          <w:iCs/>
          <w:color w:val="3366FF"/>
          <w:sz w:val="20"/>
          <w:szCs w:val="20"/>
        </w:rPr>
      </w:r>
    </w:p>
    <w:p>
      <w:pPr>
        <w:pStyle w:val="Normal"/>
        <w:jc w:val="both"/>
        <w:rPr/>
      </w:pPr>
      <w:r>
        <w:rPr>
          <w:rFonts w:cs="Arial" w:ascii="Arial" w:hAnsi="Arial"/>
          <w:i/>
          <w:iCs/>
          <w:sz w:val="20"/>
          <w:szCs w:val="20"/>
        </w:rPr>
        <w:t>Los niños saben naturalmente cómo mover esta energía. Fíjense que cuando un niño tiene una experiencia, no  edita sus pensamientos, sentimientos y emociones .Las expresa plenamente en el momento en que los siente. Puede pasar por 4 o 5 emociones en espacio de un minuto. Así es como liberamos estrés del cuerpo. Nuestros padres nos enseñaron a manejar nuestras emociones,  tanto que a menudo elegimos ahogarlas o suprimirlas, dejando una pelota de energía en el cuerpo. Mantener este sistema de almacenaje habitual requiere mucho vigor. Por eso la gente sufre de  depresión. Toda su energía se gasta en mantener su sistema de almacenaje para el dolor. Cuando el cuerpo y los chakras inferiores se activan en la práctica sexual y tántrica, estos viejos traumas, actitudes limitadoras, creencias y percepciones, surgen para ser liberadas. Entonces, otra vez estamos en la vieja encrucijada del sexo y el dinero.</w:t>
        <w:br/>
      </w:r>
    </w:p>
    <w:p>
      <w:pPr>
        <w:pStyle w:val="Normal"/>
        <w:jc w:val="both"/>
        <w:rPr/>
      </w:pPr>
      <w:r>
        <w:rPr>
          <w:rFonts w:cs="Arial" w:ascii="Arial" w:hAnsi="Arial"/>
          <w:i/>
          <w:iCs/>
          <w:sz w:val="20"/>
          <w:szCs w:val="20"/>
        </w:rPr>
        <w:t>El SDSM encara muchos de estos temas básicos en forma muy directa y muy profunda. Los que lo practican están usando su naturaleza sensorial  junto con el juego de roles para explorar conscientemente los aspectos negados de sí mismos. Adoran jugar al límite, ese lugar donde la intensidad del sentimiento es casi insoportable, abriendo y soltando más y más placer y dolor... todo orgásmico.  Aman bailar de los dos lados de la dualidad. Por ejemplo: la persona que juega el rol Dominante puede parecer “El Jefe” mientras que el sometido actúa como si estuviera en el rol de esclavo.  Sin embargo, la realidad de la situación es que, aunque ambos se benefician con el juego de roles, el Dominante está realmente haciéndole un servicio al sometido al darle el tipo de experiencia que requiere. Al jugar consciente y amorosamente, el Dominante sabe lo que le gusta al Sometido, lo que desea, y cuánto puede manejar, y le sirve exactamente eso en fuente de plata, mientras el Sometido se sumerge en la increíble dicha de la entrega.” &lt;fin de la cita&gt;</w:t>
      </w:r>
    </w:p>
    <w:p>
      <w:pPr>
        <w:pStyle w:val="Normal"/>
        <w:jc w:val="both"/>
        <w:rPr>
          <w:rFonts w:ascii="Arial" w:hAnsi="Arial" w:cs="Arial"/>
          <w:i/>
          <w:i/>
          <w:iCs/>
          <w:color w:val="3366FF"/>
          <w:sz w:val="20"/>
          <w:szCs w:val="20"/>
        </w:rPr>
      </w:pPr>
      <w:r>
        <w:rPr>
          <w:rFonts w:cs="Arial" w:ascii="Arial" w:hAnsi="Arial"/>
          <w:i/>
          <w:iCs/>
          <w:color w:val="3366FF"/>
          <w:sz w:val="20"/>
          <w:szCs w:val="20"/>
        </w:rPr>
      </w:r>
    </w:p>
    <w:p>
      <w:pPr>
        <w:pStyle w:val="Normal"/>
        <w:jc w:val="both"/>
        <w:rPr>
          <w:rFonts w:ascii="Arial" w:hAnsi="Arial" w:cs="Arial"/>
          <w:bCs/>
          <w:sz w:val="20"/>
          <w:szCs w:val="20"/>
        </w:rPr>
      </w:pPr>
      <w:r>
        <w:rPr>
          <w:rFonts w:cs="Arial" w:ascii="Arial" w:hAnsi="Arial"/>
          <w:bCs/>
          <w:sz w:val="20"/>
          <w:szCs w:val="20"/>
        </w:rPr>
        <w:t>Más sobre Tantra...</w:t>
      </w:r>
    </w:p>
    <w:p>
      <w:pPr>
        <w:pStyle w:val="Normal"/>
        <w:jc w:val="both"/>
        <w:rPr/>
      </w:pPr>
      <w:r>
        <w:rPr>
          <w:rFonts w:cs="Arial" w:ascii="Arial" w:hAnsi="Arial"/>
          <w:sz w:val="20"/>
          <w:szCs w:val="20"/>
        </w:rPr>
        <w:t>El elemento acelerador del Tantra involucra una excitación hábil del deseo sexual, que normalmente llevaría a la descarga – acompañada de una demora intencional del orgasmo – de modo que la energía de cada persona pueda ser re-enfocada hacia ARRIBA en el canal espinal, despertando y convocando energías latentes en el camino. En lugar de simplemente “irse”... un iniciado hábil aprende a expandir y amplificar el orgasmo, más allá de lo que previamente podría haber soñado. Cuando se practica con propósito e intención, el “fruto” que produce el Tantra es la paz, la alegría, el despertar espiritual expandido, la sanación y un profundo recuerdo del poder perso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lugar de proyectar la pasión hacia afuera, hacia su compañero, el Iniciado tántrico aprende a sostener la energía, moviéndola hacia arriba, creando una revolución/evolución del poder interior. Las Reconexiones suelen decir que la humanidad eventualmente abandonará este concepto de “Compañeros de Vida”. Se nos alienta a pensar en nosotros mismos como “Completos”  trabajando en asociación con otros “Completos” a medida que vamos viajando de regreso hacia el Uno, y de allí adonde y cuando queram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ero todo esto está aún en proceso. Somos humanos y también somos divinos. El Tablero del Juego 3D nos permite experimentar todos y cualquiera de estos elementos, en forma total o individual, a través de desafíos de la vida, viajes y procesos de la vida.</w:t>
      </w:r>
    </w:p>
    <w:p>
      <w:pPr>
        <w:pStyle w:val="Normal"/>
        <w:jc w:val="both"/>
        <w:rPr>
          <w:rFonts w:ascii="Arial" w:hAnsi="Arial" w:cs="Arial"/>
          <w:color w:val="3366FF"/>
          <w:sz w:val="20"/>
          <w:szCs w:val="20"/>
          <w:lang w:val="en-US"/>
        </w:rPr>
      </w:pPr>
      <w:r>
        <w:rPr>
          <w:rFonts w:cs="Arial" w:ascii="Arial" w:hAnsi="Arial"/>
          <w:color w:val="3366FF"/>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Shama sigue explicando:</w:t>
      </w:r>
    </w:p>
    <w:p>
      <w:pPr>
        <w:pStyle w:val="Normal"/>
        <w:jc w:val="both"/>
        <w:rPr>
          <w:rFonts w:ascii="Arial" w:hAnsi="Arial" w:cs="Arial"/>
          <w:i/>
          <w:i/>
          <w:iCs/>
          <w:sz w:val="20"/>
          <w:szCs w:val="20"/>
          <w:lang w:val="en-US"/>
        </w:rPr>
      </w:pPr>
      <w:r>
        <w:rPr>
          <w:rFonts w:cs="Arial" w:ascii="Arial" w:hAnsi="Arial"/>
          <w:i/>
          <w:iCs/>
          <w:sz w:val="20"/>
          <w:szCs w:val="20"/>
          <w:lang w:val="en-US"/>
        </w:rPr>
      </w:r>
    </w:p>
    <w:p>
      <w:pPr>
        <w:pStyle w:val="Normal"/>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El Tantra es principalmente un sendero del corazón y del placer. Tiene que ver con amar el ser lo bastante como para crear una vida de profundo disfrute al elegir e intentar conscientemente acciones y actividades que ofrezcan el mayor placer y nutrición para el alma. Es también un sendero de servicio jubiloso desde el cual el dar siempre proviene de una copa que se conserva conscientemente llena.</w:t>
      </w:r>
    </w:p>
    <w:p>
      <w:pPr>
        <w:pStyle w:val="Normal"/>
        <w:jc w:val="both"/>
        <w:rPr/>
      </w:pPr>
      <w:r>
        <w:rPr>
          <w:rFonts w:cs="Arial" w:ascii="Arial" w:hAnsi="Arial"/>
          <w:i/>
          <w:iCs/>
          <w:sz w:val="20"/>
          <w:szCs w:val="20"/>
        </w:rPr>
        <w:br/>
        <w:t>A través del sexo sagrado, el Tantra enseña artes hermosas y sofisticadas de dar y recibir el óptimo placer para sí mismo y el compañero, logrando así la trascendencia o unión con lo divino, a través del placer sexual y el orgasmo extendido.  En el orgasmo, estamos de verdad en el momento, en el lugar de la no-mente por el cual estamos más receptivos a nuestra dicha natural – alineados con la alta frecuencia de la energía divina y la iluminación.</w:t>
        <w:br/>
        <w:br/>
        <w:t>El Tantra enseña que, a través de una consciencia profunda de todos los aspectos del ser, y  también al honrar, adorar y venerar a tu compañero como la manifestación de Dios/Diosa, se puede encontrar y permitir que el poder de esa luz de amor puro irradie desde adentro para iluminar y traer más alegría al mundo” &lt;fin de la cita&gt;</w:t>
      </w:r>
    </w:p>
    <w:p>
      <w:pPr>
        <w:pStyle w:val="Normal"/>
        <w:jc w:val="both"/>
        <w:rPr>
          <w:rFonts w:ascii="Arial" w:hAnsi="Arial" w:cs="Arial"/>
          <w:i/>
          <w:i/>
          <w:iCs/>
          <w:color w:val="3366FF"/>
          <w:sz w:val="20"/>
          <w:szCs w:val="20"/>
        </w:rPr>
      </w:pPr>
      <w:r>
        <w:rPr>
          <w:rFonts w:cs="Arial" w:ascii="Arial" w:hAnsi="Arial"/>
          <w:i/>
          <w:iCs/>
          <w:color w:val="3366FF"/>
          <w:sz w:val="20"/>
          <w:szCs w:val="20"/>
        </w:rPr>
      </w:r>
    </w:p>
    <w:p>
      <w:pPr>
        <w:pStyle w:val="Normal"/>
        <w:jc w:val="both"/>
        <w:rPr/>
      </w:pPr>
      <w:r>
        <w:rPr>
          <w:rFonts w:cs="Arial" w:ascii="Arial" w:hAnsi="Arial"/>
          <w:sz w:val="20"/>
          <w:szCs w:val="20"/>
        </w:rPr>
        <w:t>Algunas personas DEBEN experimentar dolor antes de poder abrirse al placer. No entendemos bien por qué, pero sabemos que así es.  Otros pueden permitirse sólo pequeñas dosis de placer, ¡no vaya a ser que los arrastre y se mueran! (por lo menos así lo creen). Las Comunidades de Tantra y Juego de Poder™  están examinando activamente estos temas, y aprendiendo más sobre lo que moviliza al corazón humano y nos hace sentirnos más viv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i objetivo aquí es abrir líneas de comunicación – entre personas comunes, gente de la vida cotidiana –  respecto a los temas centrales y las dinámicas que se despliegan alrededor de nosotros, cada día de nuestras vidas. ¡No crean que están libres de las tendencias D/s solamente porque no usan cuero ni se visten de negro! No es necesariamente así. Y no hay por qué avergonzarse de eso tampoco. Todos somos hermosos y llevamos lecciones importantes para nuestro mundo.</w:t>
      </w:r>
    </w:p>
    <w:p>
      <w:pPr>
        <w:pStyle w:val="Normal"/>
        <w:jc w:val="both"/>
        <w:rPr>
          <w:rFonts w:ascii="Arial" w:hAnsi="Arial" w:cs="Arial"/>
          <w:sz w:val="20"/>
          <w:szCs w:val="20"/>
        </w:rPr>
      </w:pPr>
      <w:r>
        <w:rPr>
          <w:rFonts w:eastAsia="Arial" w:cs="Arial" w:ascii="Arial" w:hAnsi="Arial"/>
          <w:sz w:val="20"/>
          <w:szCs w:val="20"/>
          <w:lang w:val="en-US"/>
        </w:rPr>
        <w:t xml:space="preserve"> </w:t>
      </w:r>
    </w:p>
    <w:p>
      <w:pPr>
        <w:pStyle w:val="Normal"/>
        <w:jc w:val="both"/>
        <w:rPr/>
      </w:pPr>
      <w:r>
        <w:rPr>
          <w:rFonts w:cs="Arial" w:ascii="Arial" w:hAnsi="Arial"/>
          <w:sz w:val="20"/>
          <w:szCs w:val="20"/>
        </w:rPr>
        <w:t>Me complace crear un foro para que estos individuos especiales compartan sus Viajes, con la esperanza de que otros que sienten de forma similar sepan que no están solos y tampoco están “locos”. Mi agradecimiento para Lil y Shama por sus contribuciones, tanto las de ahora como en el futuro. Tus comentarios y preguntas siempre son bienveni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mail &lt;webtalk@reconnections.ne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Habrá más.</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J</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1"/>
        </w:numPr>
        <w:jc w:val="both"/>
        <w:rPr>
          <w:rFonts w:ascii="Arial" w:hAnsi="Arial" w:cs="Arial"/>
          <w:sz w:val="20"/>
          <w:szCs w:val="20"/>
        </w:rPr>
      </w:pPr>
      <w:r>
        <w:rPr>
          <w:rFonts w:cs="Arial" w:ascii="Arial" w:hAnsi="Arial"/>
          <w:sz w:val="20"/>
          <w:szCs w:val="20"/>
        </w:rPr>
        <w:t>Ver Placer y Dolor en Transformación</w:t>
      </w:r>
    </w:p>
    <w:p>
      <w:pPr>
        <w:pStyle w:val="Normal"/>
        <w:numPr>
          <w:ilvl w:val="0"/>
          <w:numId w:val="1"/>
        </w:numPr>
        <w:jc w:val="both"/>
        <w:rPr>
          <w:rFonts w:ascii="Arial" w:hAnsi="Arial" w:cs="Arial"/>
          <w:sz w:val="20"/>
          <w:szCs w:val="20"/>
        </w:rPr>
      </w:pPr>
      <w:r>
        <w:rPr>
          <w:rFonts w:cs="Arial" w:ascii="Arial" w:hAnsi="Arial"/>
          <w:sz w:val="20"/>
          <w:szCs w:val="20"/>
        </w:rPr>
        <w:t>Ver Enfrentando las Emociones</w:t>
      </w:r>
    </w:p>
    <w:p>
      <w:pPr>
        <w:pStyle w:val="Normal"/>
        <w:numPr>
          <w:ilvl w:val="0"/>
          <w:numId w:val="1"/>
        </w:numPr>
        <w:jc w:val="both"/>
        <w:rPr>
          <w:rFonts w:ascii="Arial" w:hAnsi="Arial" w:cs="Arial"/>
          <w:sz w:val="20"/>
          <w:szCs w:val="20"/>
        </w:rPr>
      </w:pPr>
      <w:r>
        <w:rPr>
          <w:rFonts w:cs="Arial" w:ascii="Arial" w:hAnsi="Arial"/>
          <w:sz w:val="20"/>
          <w:szCs w:val="20"/>
        </w:rPr>
        <w:t xml:space="preserve">Ver Cómo solucionar las Cosas </w:t>
      </w:r>
    </w:p>
    <w:p>
      <w:pPr>
        <w:pStyle w:val="Normal"/>
        <w:numPr>
          <w:ilvl w:val="0"/>
          <w:numId w:val="1"/>
        </w:numPr>
        <w:rPr>
          <w:rStyle w:val="StrongEmphasis"/>
          <w:rFonts w:ascii="Arial" w:hAnsi="Arial" w:cs="Arial"/>
          <w:b w:val="false"/>
          <w:b w:val="false"/>
          <w:bCs w:val="false"/>
          <w:i/>
          <w:i/>
          <w:sz w:val="20"/>
          <w:szCs w:val="20"/>
          <w:lang w:val="en-US"/>
        </w:rPr>
      </w:pPr>
      <w:r>
        <w:rPr>
          <w:rStyle w:val="StrongEmphasis"/>
          <w:rFonts w:cs="Arial" w:ascii="Arial" w:hAnsi="Arial"/>
          <w:b w:val="false"/>
          <w:i/>
          <w:sz w:val="20"/>
          <w:szCs w:val="20"/>
          <w:lang w:val="en-US"/>
        </w:rPr>
        <w:t>The range of what we think and do</w:t>
      </w:r>
      <w:r>
        <w:rPr>
          <w:rFonts w:cs="Arial" w:ascii="Arial" w:hAnsi="Arial"/>
          <w:b/>
          <w:bCs/>
          <w:i/>
          <w:sz w:val="20"/>
          <w:szCs w:val="20"/>
          <w:lang w:val="en-US"/>
        </w:rPr>
        <w:br/>
      </w:r>
      <w:r>
        <w:rPr>
          <w:rStyle w:val="StrongEmphasis"/>
          <w:rFonts w:cs="Arial" w:ascii="Arial" w:hAnsi="Arial"/>
          <w:b w:val="false"/>
          <w:i/>
          <w:sz w:val="20"/>
          <w:szCs w:val="20"/>
          <w:lang w:val="en-US"/>
        </w:rPr>
        <w:t>is limited by what we fail to notice.</w:t>
      </w:r>
      <w:r>
        <w:rPr>
          <w:rFonts w:cs="Arial" w:ascii="Arial" w:hAnsi="Arial"/>
          <w:b/>
          <w:bCs/>
          <w:i/>
          <w:sz w:val="20"/>
          <w:szCs w:val="20"/>
          <w:lang w:val="en-US"/>
        </w:rPr>
        <w:br/>
      </w:r>
      <w:r>
        <w:rPr>
          <w:rStyle w:val="StrongEmphasis"/>
          <w:rFonts w:cs="Arial" w:ascii="Arial" w:hAnsi="Arial"/>
          <w:b w:val="false"/>
          <w:i/>
          <w:sz w:val="20"/>
          <w:szCs w:val="20"/>
          <w:lang w:val="en-US"/>
        </w:rPr>
        <w:t>And because we fail to notice</w:t>
      </w:r>
      <w:r>
        <w:rPr>
          <w:rFonts w:cs="Arial" w:ascii="Arial" w:hAnsi="Arial"/>
          <w:b/>
          <w:bCs/>
          <w:i/>
          <w:sz w:val="20"/>
          <w:szCs w:val="20"/>
          <w:lang w:val="en-US"/>
        </w:rPr>
        <w:br/>
      </w:r>
      <w:r>
        <w:rPr>
          <w:rStyle w:val="StrongEmphasis"/>
          <w:rFonts w:cs="Arial" w:ascii="Arial" w:hAnsi="Arial"/>
          <w:b w:val="false"/>
          <w:i/>
          <w:sz w:val="20"/>
          <w:szCs w:val="20"/>
          <w:lang w:val="en-US"/>
        </w:rPr>
        <w:t>that we fail to notice</w:t>
      </w:r>
      <w:r>
        <w:rPr>
          <w:rFonts w:cs="Arial" w:ascii="Arial" w:hAnsi="Arial"/>
          <w:b/>
          <w:bCs/>
          <w:i/>
          <w:sz w:val="20"/>
          <w:szCs w:val="20"/>
          <w:lang w:val="en-US"/>
        </w:rPr>
        <w:br/>
      </w:r>
      <w:r>
        <w:rPr>
          <w:rStyle w:val="StrongEmphasis"/>
          <w:rFonts w:cs="Arial" w:ascii="Arial" w:hAnsi="Arial"/>
          <w:b w:val="false"/>
          <w:i/>
          <w:sz w:val="20"/>
          <w:szCs w:val="20"/>
          <w:lang w:val="en-US"/>
        </w:rPr>
        <w:t>there is little we can do</w:t>
      </w:r>
      <w:r>
        <w:rPr>
          <w:rFonts w:cs="Arial" w:ascii="Arial" w:hAnsi="Arial"/>
          <w:b/>
          <w:bCs/>
          <w:i/>
          <w:sz w:val="20"/>
          <w:szCs w:val="20"/>
          <w:lang w:val="en-US"/>
        </w:rPr>
        <w:br/>
      </w:r>
      <w:r>
        <w:rPr>
          <w:rStyle w:val="StrongEmphasis"/>
          <w:rFonts w:cs="Arial" w:ascii="Arial" w:hAnsi="Arial"/>
          <w:b w:val="false"/>
          <w:i/>
          <w:sz w:val="20"/>
          <w:szCs w:val="20"/>
          <w:lang w:val="en-US"/>
        </w:rPr>
        <w:t>to change</w:t>
      </w:r>
      <w:r>
        <w:rPr>
          <w:rFonts w:cs="Arial" w:ascii="Arial" w:hAnsi="Arial"/>
          <w:b/>
          <w:bCs/>
          <w:i/>
          <w:sz w:val="20"/>
          <w:szCs w:val="20"/>
          <w:lang w:val="en-US"/>
        </w:rPr>
        <w:br/>
      </w:r>
      <w:r>
        <w:rPr>
          <w:rStyle w:val="StrongEmphasis"/>
          <w:rFonts w:cs="Arial" w:ascii="Arial" w:hAnsi="Arial"/>
          <w:b w:val="false"/>
          <w:i/>
          <w:sz w:val="20"/>
          <w:szCs w:val="20"/>
          <w:lang w:val="en-US"/>
        </w:rPr>
        <w:t>until we notice</w:t>
      </w:r>
      <w:r>
        <w:rPr>
          <w:rFonts w:cs="Arial" w:ascii="Arial" w:hAnsi="Arial"/>
          <w:b/>
          <w:bCs/>
          <w:i/>
          <w:sz w:val="20"/>
          <w:szCs w:val="20"/>
          <w:lang w:val="en-US"/>
        </w:rPr>
        <w:br/>
      </w:r>
      <w:r>
        <w:rPr>
          <w:rStyle w:val="StrongEmphasis"/>
          <w:rFonts w:cs="Arial" w:ascii="Arial" w:hAnsi="Arial"/>
          <w:b w:val="false"/>
          <w:i/>
          <w:sz w:val="20"/>
          <w:szCs w:val="20"/>
          <w:lang w:val="en-US"/>
        </w:rPr>
        <w:t>how failing to notice</w:t>
      </w:r>
      <w:r>
        <w:rPr>
          <w:rFonts w:cs="Arial" w:ascii="Arial" w:hAnsi="Arial"/>
          <w:b/>
          <w:bCs/>
          <w:i/>
          <w:sz w:val="20"/>
          <w:szCs w:val="20"/>
          <w:lang w:val="en-US"/>
        </w:rPr>
        <w:br/>
      </w:r>
      <w:r>
        <w:rPr>
          <w:rStyle w:val="StrongEmphasis"/>
          <w:rFonts w:cs="Arial" w:ascii="Arial" w:hAnsi="Arial"/>
          <w:b w:val="false"/>
          <w:i/>
          <w:sz w:val="20"/>
          <w:szCs w:val="20"/>
          <w:lang w:val="en-US"/>
        </w:rPr>
        <w:t>shapes our thoughts and deeds.</w:t>
      </w:r>
      <w:r>
        <w:rPr>
          <w:rFonts w:cs="Arial" w:ascii="Arial" w:hAnsi="Arial"/>
          <w:b/>
          <w:bCs/>
          <w:i/>
          <w:sz w:val="20"/>
          <w:szCs w:val="20"/>
          <w:lang w:val="en-US"/>
        </w:rPr>
        <w:br/>
      </w:r>
      <w:r>
        <w:rPr>
          <w:rStyle w:val="StrongEmphasis"/>
          <w:rFonts w:cs="Arial" w:ascii="Arial" w:hAnsi="Arial"/>
          <w:b w:val="false"/>
          <w:i/>
          <w:sz w:val="20"/>
          <w:szCs w:val="20"/>
          <w:lang w:val="en-US"/>
        </w:rPr>
        <w:t>--R.D. Laing</w:t>
      </w:r>
    </w:p>
    <w:p>
      <w:pPr>
        <w:pStyle w:val="Normal"/>
        <w:numPr>
          <w:ilvl w:val="0"/>
          <w:numId w:val="1"/>
        </w:numPr>
        <w:jc w:val="both"/>
        <w:rPr>
          <w:rStyle w:val="StrongEmphasis"/>
          <w:rFonts w:ascii="Arial" w:hAnsi="Arial" w:cs="Arial"/>
          <w:bCs w:val="false"/>
          <w:sz w:val="20"/>
          <w:szCs w:val="20"/>
          <w:lang w:val="en-US"/>
        </w:rPr>
      </w:pPr>
      <w:r>
        <w:rPr>
          <w:rStyle w:val="StrongEmphasis"/>
          <w:rFonts w:cs="Arial" w:ascii="Arial" w:hAnsi="Arial"/>
          <w:b w:val="false"/>
          <w:sz w:val="20"/>
          <w:szCs w:val="20"/>
          <w:lang w:val="en-US"/>
        </w:rPr>
        <w:t>Ver Vacaciones en la Limitación</w:t>
      </w:r>
    </w:p>
    <w:p>
      <w:pPr>
        <w:pStyle w:val="Normal"/>
        <w:numPr>
          <w:ilvl w:val="0"/>
          <w:numId w:val="1"/>
        </w:numPr>
        <w:jc w:val="both"/>
        <w:rPr>
          <w:rStyle w:val="StrongEmphasis"/>
          <w:rFonts w:ascii="Arial" w:hAnsi="Arial" w:cs="Arial"/>
          <w:bCs w:val="false"/>
          <w:sz w:val="20"/>
          <w:szCs w:val="20"/>
          <w:lang w:val="en-US"/>
        </w:rPr>
      </w:pPr>
      <w:hyperlink r:id="rId4">
        <w:r>
          <w:rPr>
            <w:rStyle w:val="InternetLink"/>
            <w:rFonts w:cs="Arial" w:ascii="Arial" w:hAnsi="Arial"/>
            <w:sz w:val="20"/>
            <w:szCs w:val="20"/>
            <w:lang w:val="en-US"/>
          </w:rPr>
          <w:t>www.thepleasureparadigm.com/bio.html</w:t>
        </w:r>
      </w:hyperlink>
    </w:p>
    <w:p>
      <w:pPr>
        <w:pStyle w:val="Normal"/>
        <w:numPr>
          <w:ilvl w:val="0"/>
          <w:numId w:val="1"/>
        </w:numPr>
        <w:jc w:val="both"/>
        <w:rPr>
          <w:rFonts w:ascii="Arial" w:hAnsi="Arial" w:cs="Arial"/>
          <w:b/>
          <w:b/>
          <w:sz w:val="20"/>
          <w:szCs w:val="20"/>
          <w:lang w:val="en-US"/>
        </w:rPr>
      </w:pPr>
      <w:r>
        <w:rPr>
          <w:rStyle w:val="StrongEmphasis"/>
          <w:rFonts w:cs="Arial" w:ascii="Arial" w:hAnsi="Arial"/>
          <w:b w:val="false"/>
          <w:sz w:val="20"/>
          <w:szCs w:val="20"/>
          <w:lang w:val="en-US"/>
        </w:rPr>
        <w:t>www.thepleasureparadigm.com/tantra.html</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hyperlink r:id="rId5">
        <w:r>
          <w:rPr>
            <w:rStyle w:val="InternetLink"/>
            <w:rFonts w:cs="Arial" w:ascii="Arial" w:hAnsi="Arial"/>
            <w:color w:val="000000"/>
            <w:sz w:val="20"/>
            <w:szCs w:val="20"/>
            <w:lang w:val="en-US"/>
          </w:rPr>
          <w:t>www.reconnections.net</w:t>
        </w:r>
      </w:hyperlink>
    </w:p>
    <w:p>
      <w:pPr>
        <w:pStyle w:val="Normal"/>
        <w:jc w:val="both"/>
        <w:rPr/>
      </w:pPr>
      <w:r>
        <w:rPr>
          <w:rFonts w:cs="Arial" w:ascii="Arial" w:hAnsi="Arial"/>
          <w:sz w:val="20"/>
          <w:szCs w:val="20"/>
        </w:rPr>
        <w:t>Copyright, 2007, por Daniel Jacob, excepto donde se indica. Todos los derechos reservados. Este artículo se puede copiar y compartir para investigación y crecimiento personal, en tanto la URL de arriba y este copyright sean incluidos. Toda reproducción con fin de lucro, por cualquier medio, requiere permiso escrito de Reconnections, Inc.</w:t>
      </w:r>
    </w:p>
    <w:p>
      <w:pPr>
        <w:pStyle w:val="Normal"/>
        <w:jc w:val="both"/>
        <w:rPr>
          <w:rFonts w:ascii="Arial" w:hAnsi="Arial" w:cs="Arial"/>
          <w:sz w:val="20"/>
          <w:szCs w:val="20"/>
          <w:lang w:val="en-US"/>
        </w:rPr>
      </w:pPr>
      <w:r>
        <w:rPr>
          <w:rFonts w:cs="Arial" w:ascii="Arial" w:hAnsi="Arial"/>
          <w:sz w:val="20"/>
          <w:szCs w:val="20"/>
          <w:lang w:val="en-US"/>
        </w:rPr>
        <w:t>Título en inglés: Out of your Heads, Into your Senses – Part 1</w:t>
      </w:r>
    </w:p>
    <w:p>
      <w:pPr>
        <w:pStyle w:val="Normal"/>
        <w:jc w:val="both"/>
        <w:rPr>
          <w:rFonts w:ascii="Arial" w:hAnsi="Arial" w:cs="Arial"/>
          <w:sz w:val="20"/>
          <w:szCs w:val="20"/>
        </w:rPr>
      </w:pPr>
      <w:r>
        <w:rPr>
          <w:rFonts w:cs="Arial" w:ascii="Arial" w:hAnsi="Arial"/>
          <w:sz w:val="20"/>
          <w:szCs w:val="20"/>
        </w:rPr>
        <w:t>Traducción: Cristina Cà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rFonts w:ascii="Arial" w:hAnsi="Arial" w:cs="Arial"/>
          <w:sz w:val="20"/>
          <w:szCs w:val="20"/>
        </w:rPr>
      </w:pPr>
      <w:r>
        <w:rPr>
          <w:rFonts w:cs="Arial" w:ascii="Arial" w:hAnsi="Arial"/>
          <w:sz w:val="20"/>
          <w:szCs w:val="20"/>
        </w:rPr>
        <w:t xml:space="preserve">Sitio oficial de Daniel Jacob en español: </w:t>
      </w:r>
      <w:hyperlink r:id="rId6">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color w:val="3366FF"/>
          <w:sz w:val="20"/>
          <w:szCs w:val="20"/>
        </w:rPr>
      </w:pPr>
      <w:r>
        <w:rPr>
          <w:rFonts w:cs="Arial" w:ascii="Arial" w:hAnsi="Arial"/>
          <w:color w:val="3366FF"/>
          <w:sz w:val="20"/>
          <w:szCs w:val="20"/>
        </w:rPr>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cryfice@moonlitmysticsm.com" TargetMode="External"/><Relationship Id="rId3" Type="http://schemas.openxmlformats.org/officeDocument/2006/relationships/hyperlink" Target="http://www.thepleasureparadigm.com/" TargetMode="External"/><Relationship Id="rId4" Type="http://schemas.openxmlformats.org/officeDocument/2006/relationships/hyperlink" Target="http://www.thepleasureparadigm.com/bio.html" TargetMode="External"/><Relationship Id="rId5" Type="http://schemas.openxmlformats.org/officeDocument/2006/relationships/hyperlink" Target="http://www.reconnections.net/"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2:21:00Z</dcterms:created>
  <dc:creator>SP</dc:creator>
  <dc:description/>
  <cp:keywords/>
  <dc:language>en-US</dc:language>
  <cp:lastModifiedBy>pc</cp:lastModifiedBy>
  <dcterms:modified xsi:type="dcterms:W3CDTF">2011-05-28T22:23:00Z</dcterms:modified>
  <cp:revision>4</cp:revision>
  <dc:subject/>
  <dc:title>No Piensen Tanto, Sientan más</dc:title>
</cp:coreProperties>
</file>