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rPr>
      </w:pPr>
      <w:r>
        <w:rPr>
          <w:rFonts w:cs="Trebuchet MS" w:ascii="Trebuchet MS" w:hAnsi="Trebuchet MS"/>
          <w:smallCaps/>
          <w:shadow/>
          <w:sz w:val="36"/>
          <w:szCs w:val="36"/>
          <w:u w:val="none"/>
        </w:rPr>
        <w:t>“</w:t>
      </w:r>
      <w:r>
        <w:rPr>
          <w:rFonts w:cs="Trebuchet MS" w:ascii="Trebuchet MS" w:hAnsi="Trebuchet MS"/>
          <w:smallCaps/>
          <w:shadow/>
          <w:sz w:val="36"/>
          <w:szCs w:val="36"/>
          <w:u w:val="none"/>
        </w:rPr>
        <w:t>Descargas” Celestiales Y Evacuaciones</w:t>
      </w:r>
    </w:p>
    <w:p>
      <w:pPr>
        <w:pStyle w:val="Normal"/>
        <w:jc w:val="center"/>
        <w:rPr>
          <w:rFonts w:ascii="Trebuchet MS" w:hAnsi="Trebuchet MS" w:cs="Trebuchet MS"/>
          <w:b/>
          <w:b/>
          <w:i/>
          <w:i/>
        </w:rPr>
      </w:pPr>
      <w:r>
        <w:rPr>
          <w:rFonts w:cs="Trebuchet MS" w:ascii="Trebuchet MS" w:hAnsi="Trebuchet MS"/>
          <w:b/>
          <w:i/>
        </w:rPr>
        <w:t>Las Reconexiones por Daniel Jacob</w:t>
      </w:r>
    </w:p>
    <w:p>
      <w:pPr>
        <w:pStyle w:val="Normal"/>
        <w:jc w:val="center"/>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El Universo se está aprontando para infundirle a toda vida un nuevo y expandido sentido de sí misma . Ciertos elementos que previamente fueran clasificados como “Extraterrestres” han estado derramando toda una hueste de “actualizaciones” energéticas y tonos equilibrantes sobre su planeta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os de ustedes están recibiendo “descargas” celestiales en forma de constructos modulares de personalidad desde otras dimensiones. Ellos les servirán como catalizadores para que se reconstruyan aquí, en esta realidad 3D en expansión. En realidad, ellos son adaptaciones de “secciones” y “sub-secciones” enteras de su propia esencia vibratoria en otros planos, que vienen a darles una mano. Esta es una progresión expandida, natural, de lo que nosotros compartimos antes con ustedes en nuestro material respecto a Construir Puentes Astrales. </w:t>
      </w:r>
      <w:r>
        <w:rPr>
          <w:rFonts w:cs="Trebuchet MS" w:ascii="Trebuchet MS" w:hAnsi="Trebuchet MS"/>
          <w:i/>
          <w:sz w:val="20"/>
          <w:szCs w:val="20"/>
        </w:rPr>
        <w:t>(Ver emisión Construyendo Puentes Astrales)</w:t>
      </w:r>
    </w:p>
    <w:p>
      <w:p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De ser necesario, porciones de su ser que se dañaron o angustiaron durante estos tiempos  rigurosos, están siendo llevadas a cámaras especiales o medio ambientes rehabilitadores, donde se pueda proceder a su sanación.  Los Elfos y Hadas están muy familiarizados con estos procesos, e incluso ahora están ayudando a medida que estos “Niños Cambiados” son introducidos al grueso de la sociedad. Recuerden, TODO ES USTEDES, sin que importen las dimensiones involucradas.</w:t>
      </w:r>
    </w:p>
    <w:p>
      <w:pPr>
        <w:pStyle w:val="Normal"/>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Las contamos estas cosas ahora porque no queremos que ignoren los milagros que están surgiendo por todas partes. No duerman demasiado o se perderán la fiesta, mis amigos. Es preciosa, y maravillosa y está llena de cosas increíbles. ¡Y así los vemos nosotros a todos ustedes tambié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eastAsia="Symbol" w:cs="Symbol" w:ascii="Symbol" w:hAnsi="Symbol"/>
          <w:sz w:val="20"/>
          <w:szCs w:val="20"/>
        </w:rPr>
        <w:t></w:t>
      </w:r>
      <w:r>
        <w:rPr>
          <w:rFonts w:cs="Trebuchet MS" w:ascii="Trebuchet MS" w:hAnsi="Trebuchet MS"/>
          <w:sz w:val="20"/>
          <w:szCs w:val="20"/>
        </w:rPr>
        <w:t xml:space="preserve">Daniel Jacob   daniel@reconnections.net         </w:t>
      </w:r>
      <w:hyperlink r:id="rId2">
        <w:r>
          <w:rPr>
            <w:rStyle w:val="InternetLink"/>
            <w:rFonts w:cs="Trebuchet MS" w:ascii="Trebuchet MS" w:hAnsi="Trebuchet MS"/>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pPr>
      <w:r>
        <w:rPr>
          <w:rFonts w:cs="Trebuchet MS" w:ascii="Trebuchet MS" w:hAnsi="Trebuchet MS"/>
          <w:sz w:val="20"/>
          <w:szCs w:val="20"/>
        </w:rPr>
        <w:t xml:space="preserve">Las emisiones de Las Reconexiones  en español están en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0:50:00Z</dcterms:created>
  <dc:creator>SUSANA</dc:creator>
  <dc:description/>
  <cp:keywords/>
  <dc:language>en-US</dc:language>
  <cp:lastModifiedBy>pc</cp:lastModifiedBy>
  <dcterms:modified xsi:type="dcterms:W3CDTF">2005-06-18T20:50:00Z</dcterms:modified>
  <cp:revision>2</cp:revision>
  <dc:subject/>
  <dc:title>“DESCARGAS” CELESTIALES </dc:title>
</cp:coreProperties>
</file>