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cs="Trebuchet MS" w:ascii="Trebuchet MS" w:hAnsi="Trebuchet MS"/>
          <w:b/>
          <w:smallCaps/>
          <w:shadow/>
          <w:sz w:val="36"/>
          <w:szCs w:val="36"/>
        </w:rPr>
        <w:t>Diálogo De Voz:</w:t>
        <w:br/>
        <w:t>Canalizando A Su Yo Multidimensional</w:t>
      </w:r>
    </w:p>
    <w:p>
      <w:pPr>
        <w:pStyle w:val="Normal"/>
        <w:spacing w:lineRule="auto" w:line="360"/>
        <w:jc w:val="center"/>
        <w:rPr>
          <w:rFonts w:ascii="Trebuchet MS" w:hAnsi="Trebuchet MS" w:cs="Trebuchet MS"/>
          <w:b/>
          <w:b/>
          <w:i/>
          <w:i/>
        </w:rPr>
      </w:pPr>
      <w:r>
        <w:rPr>
          <w:rFonts w:cs="Trebuchet MS" w:ascii="Trebuchet MS" w:hAnsi="Trebuchet MS"/>
          <w:b/>
          <w:i/>
        </w:rPr>
        <w:t>Por Daniel Jacob</w:t>
      </w:r>
    </w:p>
    <w:p>
      <w:pPr>
        <w:pStyle w:val="Normal"/>
        <w:jc w:val="both"/>
        <w:rPr>
          <w:rFonts w:ascii="Trebuchet MS" w:hAnsi="Trebuchet MS" w:cs="Trebuchet MS"/>
          <w:b/>
          <w:b/>
          <w:i/>
          <w:i/>
          <w:color w:val="000000"/>
        </w:rPr>
      </w:pPr>
      <w:r>
        <w:rPr>
          <w:rFonts w:cs="Trebuchet MS" w:ascii="Trebuchet MS" w:hAnsi="Trebuchet MS"/>
          <w:b/>
          <w:i/>
          <w:color w:val="000000"/>
        </w:rPr>
      </w:r>
    </w:p>
    <w:p>
      <w:pPr>
        <w:pStyle w:val="Normal"/>
        <w:jc w:val="both"/>
        <w:rPr>
          <w:rFonts w:ascii="Trebuchet MS" w:hAnsi="Trebuchet MS" w:cs="Trebuchet MS"/>
          <w:sz w:val="20"/>
          <w:szCs w:val="20"/>
        </w:rPr>
      </w:pPr>
      <w:r>
        <w:rPr>
          <w:rFonts w:cs="Trebuchet MS" w:ascii="Trebuchet MS" w:hAnsi="Trebuchet MS"/>
          <w:sz w:val="20"/>
          <w:szCs w:val="20"/>
        </w:rPr>
        <w:t xml:space="preserve">Descubrí el </w:t>
      </w:r>
      <w:r>
        <w:rPr>
          <w:rFonts w:cs="Trebuchet MS" w:ascii="Trebuchet MS" w:hAnsi="Trebuchet MS"/>
          <w:i/>
          <w:sz w:val="20"/>
          <w:szCs w:val="20"/>
        </w:rPr>
        <w:t xml:space="preserve">Voice Dialogue </w:t>
      </w:r>
      <w:r>
        <w:rPr>
          <w:rFonts w:cs="Trebuchet MS" w:ascii="Trebuchet MS" w:hAnsi="Trebuchet MS"/>
          <w:sz w:val="20"/>
          <w:szCs w:val="20"/>
        </w:rPr>
        <w:t>(Iiteralmente, El Diálogo de Voz) en el verano de 1984 luego de la muerte de mi padre. No hace falta decir que fue un tiempo de desafíos en mi vida. Mi madre había muerto repentinamente en diciembre de 1983, sumamente estresada por el deterioro de la condición física de mi padre. Volé para ayudar a organizar su funeral y luego me quedé para cuidarlo en sus últimos días. Fue un tiempo significativo, un tiempo precioso, pero también muy intenso. Mediante el uso de esta herramienta y con la ayuda del Dr. Michael Zinn, descubrí un oasis de paz y comprensión que ha perdurado durante muchos a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proceso básico fue creado por dos psicólogos, Hal y Sidra Stone (1). Bajo su sabia tutela, el Diálogo de Voz se ha vuelto internacionalmente conocido y practicado. De hecho, es un agregado popular a la práctica del </w:t>
      </w:r>
      <w:r>
        <w:rPr>
          <w:rFonts w:cs="Trebuchet MS" w:ascii="Trebuchet MS" w:hAnsi="Trebuchet MS"/>
          <w:i/>
          <w:sz w:val="20"/>
          <w:szCs w:val="20"/>
        </w:rPr>
        <w:t>Rebirthing</w:t>
      </w:r>
      <w:r>
        <w:rPr>
          <w:rFonts w:cs="Trebuchet MS" w:ascii="Trebuchet MS" w:hAnsi="Trebuchet MS"/>
          <w:sz w:val="20"/>
          <w:szCs w:val="20"/>
        </w:rPr>
        <w:t xml:space="preserve"> (2), que también se volvió internacional. Utilizo ambas herramientas regularmente en sesiones privadas y en procesos grupales en nuestros Cónclaves de Reconexiones. Los libros de Hal y Sidra “Embracing Our Selves” y “Embracing Each Other“ (Aceptando a Nuestros Yo y Aceptándonos el Uno al Otro) han sido agregados fundamentales al mundo de la Psicología y la Auto Actualización. Los recomiendo caluros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Fundamentalmente, el Diálogo de Voz es un sistema para procesar el yo interior, o mejor dicho, los YO. Algunos hipnoterapeutas podrían comparar este formato con lo que ellos llaman “Técnica de la Sala de Conferencias”. Una sesión típica comienza con la ubicación de tres sillas o más al frente de la habitación. El cliente comienza por sentarse en la silla del centro y un Facilitador que ocupa la silla opuesta a la de él lo guía a través del proceso. En las sesiones grupales, el público estará detrás del Facilitador, aunque generalmente en privado se hace un trabajo personal más intenso. </w:t>
      </w:r>
      <w:r>
        <w:rPr>
          <w:rFonts w:cs="Trebuchet MS" w:ascii="Trebuchet MS" w:hAnsi="Trebuchet MS"/>
          <w:sz w:val="20"/>
          <w:szCs w:val="20"/>
          <w:lang w:val="en-GB"/>
        </w:rPr>
        <w:t xml:space="preserve">También he realizado muchísimas sesiones telefónicas. </w:t>
      </w:r>
      <w:r>
        <w:rPr>
          <w:rFonts w:cs="Trebuchet MS" w:ascii="Trebuchet MS" w:hAnsi="Trebuchet MS"/>
          <w:sz w:val="20"/>
          <w:szCs w:val="20"/>
        </w:rPr>
        <w:t xml:space="preserve">Todo lo que se necesita es un teléfono inalámbrico y una habitación donde colocar las sillas para la se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Hal y Sidra comenzaron su proceso asumiendo que los humanos tienen una naturaleza interna multifacética. En mi consultorio tengo un hermoso tapiz en la pared. Parece un quilt, de tonalidades borgoña y tiene muchos “parches” distintos unidos artísticamente. Muchas veces lo uso para ilustrar qué es la Multiplicidad. (3) Somos UNO, pero también somos MUCHOS… la Unidad de la Complej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Diálogo de Voz les da a las personas un espacio para examinar esta Multiplicidad dentro de una atmósfera segura y de apoyo. La silla del medio en el proceso representa el Yo Observador-Conocedor. Y si no se obtuviese nada más en la sesión, la instalación e iniciación del Observador-Conocedor sería suficiente. Esa parte de nosotros, casi literalmente, puede sacarnos de apuros… una y otr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PSICOLOGÍA Y ALQUIMI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 xml:space="preserve">La premisa original detrás de la Técnica del Diálogo de Voz de Hal y Sidra, tal como la entiendo, es su continua investigación del marco fundamental para la personalidad humana –el desprender “yo” individuales de nuestra Conciencia Esencial y delegarles tareas de auto preservación y desarrollo. Además, parece haber un fuerte énfasis en la protección y preservación del Aspecto Infantil Vulnerable –el que, desde el comienzo mismo de la vida, está expuesto continuamente a estímulos disruptivos y desafiant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Yo” o Fragmento de Alma es como el gerente de un departamento  en una gran comercio de venta por menor. Él o ella (porque sí tienen género y personalidad) pasan su vida enfocándose enteramente en alguna “tarea” que les asigna el Núcleo para mantener a salvo a la persona y ayudarla a alcanzar el éxito en el mundo. Aunque hay muchos fragmentos que logran iniciarse, a través del tiempo, sólo hay unos pocos que parecen “adherirse” cuando se trata de sostener la vida y desarrollar una personalidad  que sirva de fachada y pueda sobrevivir en el mundo. Hay yo críticos, yo que alimentan, que halagan a las personas, payasos, permisivos y estafadores consumados. Algunos de ellos vinieron con el alma, cuando ella comenzó a habitar el cuerpo, y otros se desprenden e inician a medida que surgen las necesidad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gún mi experiencia, los psicólogos generalmente tienden a centrar su trabajo en torno a la vida  actual o al contexto de realidad actual de la persona. Muchos creen que la mayoría de los problemas con los que nos enfrentamos como adultos se originan en la niñez – y su objetivo general es examinar los topetazos y machucones de la niñez para desenredar los nudos embrollados que descubrimos en la psiquis del adulto. Cuando</w:t>
      </w:r>
      <w:r>
        <w:rPr>
          <w:rFonts w:cs="Trebuchet MS" w:ascii="Trebuchet MS" w:hAnsi="Trebuchet MS"/>
        </w:rPr>
        <w:t xml:space="preserve"> </w:t>
      </w:r>
      <w:r>
        <w:rPr>
          <w:rFonts w:cs="Trebuchet MS" w:ascii="Trebuchet MS" w:hAnsi="Trebuchet MS"/>
          <w:sz w:val="20"/>
          <w:szCs w:val="20"/>
        </w:rPr>
        <w:t xml:space="preserve">comencé a adaptar el Diálogo de Voz a mi propio trabajo, expandí esta premisa para incluir superposiciones que sólo pueden ocurrir y ocurren con </w:t>
      </w:r>
      <w:r>
        <w:rPr>
          <w:rFonts w:cs="Trebuchet MS" w:ascii="Trebuchet MS" w:hAnsi="Trebuchet MS"/>
          <w:i/>
          <w:sz w:val="20"/>
          <w:szCs w:val="20"/>
        </w:rPr>
        <w:t>contextos de otras vidas</w:t>
      </w:r>
      <w:r>
        <w:rPr>
          <w:rFonts w:cs="Trebuchet MS" w:ascii="Trebuchet MS" w:hAnsi="Trebuchet MS"/>
          <w:sz w:val="20"/>
          <w:szCs w:val="20"/>
        </w:rPr>
        <w:t xml:space="preserve"> también. Esto puede crear un espacio de aprendizaje donde uno se vuelve consciente del hospedaje (4) que tienen lugar durante el propio período de desarrollo personal. Mientras se hospedan las energías, también se las puede entrevistar, lo que a veces provee increíbles percepciones en la Vida y Conciencia Multivers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o no veo siempre a los niños como a pizarras en blanco, ni veo la vida tridimensional de alguien como un cuadro único. En la forma de Diálogo de Voz de las Reconexiones, la Psicología frecuentemente se convierte en Alquimia, mezclando y combinando conciencia para que la persona obtenga el máximo entendimiento de cuán vasto y maravilloso puede ser realmente el experimento huma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REUNIENDO NUESTROS “FRAGMENTOS”(5)</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sz w:val="20"/>
          <w:szCs w:val="20"/>
        </w:rPr>
        <w:t>Las Reconexiones han hablado largamente, en Egos y Entidades de la Forma (6), acerca de diversos sistemas para examinar y clasificar la anatomía espiritual de la humanidad. Démosle un vistazo a otra forma más de encararla. Podríamos comparar fácilmente estos distintos marcos conceptuales con “sistemas operativos” empleados en el mundo de la computación. Con esta analogía en mente, examinemos nuestra “Red Interna” que conecta las diversas “partes” operativas de nuestra personalidad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una de las primeras transmisiones que me hicieron Las Reconexiones, dijeron:</w:t>
      </w:r>
    </w:p>
    <w:p>
      <w:pPr>
        <w:pStyle w:val="Normal"/>
        <w:jc w:val="both"/>
        <w:rPr/>
      </w:pPr>
      <w:r>
        <w:rPr>
          <w:rFonts w:cs="Trebuchet MS" w:ascii="Trebuchet MS" w:hAnsi="Trebuchet MS"/>
          <w:i/>
          <w:iCs/>
          <w:sz w:val="20"/>
          <w:szCs w:val="20"/>
        </w:rPr>
        <w:t>“</w:t>
      </w:r>
      <w:r>
        <w:rPr>
          <w:rFonts w:cs="Trebuchet MS" w:ascii="Trebuchet MS" w:hAnsi="Trebuchet MS"/>
          <w:i/>
          <w:iCs/>
          <w:sz w:val="20"/>
          <w:szCs w:val="20"/>
        </w:rPr>
        <w:t>Ustedes son mucho más de lo que creen que son. Es sumamente importante que uno comience a mirar todo lo que consideró previamente como “uno mismo” y comprenda que la totalidad de eso representa sólo una pequeña porción de uno –una pequeña parte de ustedes que fue “desprendida” para entrar en este Mundo de la Forma.”</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iCs/>
          <w:sz w:val="20"/>
          <w:szCs w:val="20"/>
        </w:rPr>
        <w:t>En otras transmisiones,  continuaron informándonos que somos un universo completo de seres, objetos, símbolos y temas conceptuales. Más aún, este universo no es más que una sub-sección del Multiverso (6), que es un despliegue infinito de universos posibles-probables, todos los cuales representan aspectos del yo original. ¡Ciertamente, somos seres holográficos y expandidos!</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rFonts w:ascii="Trebuchet MS" w:hAnsi="Trebuchet MS" w:cs="Trebuchet MS"/>
          <w:iCs/>
          <w:sz w:val="20"/>
          <w:szCs w:val="20"/>
        </w:rPr>
      </w:pPr>
      <w:r>
        <w:rPr>
          <w:rFonts w:cs="Trebuchet MS" w:ascii="Trebuchet MS" w:hAnsi="Trebuchet MS"/>
          <w:iCs/>
          <w:sz w:val="20"/>
          <w:szCs w:val="20"/>
        </w:rPr>
        <w:t>LOS YO PRIMARIOS OPERANTES</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iCs/>
          <w:sz w:val="20"/>
          <w:szCs w:val="20"/>
        </w:rPr>
        <w:t xml:space="preserve">En un esfuerzo por cristalizar nuestra comprensión acerca de esta noción monumental, ahora nos tomaremos algún tiempo para explorar una parte de la ecuación que nos resulta más familiar y cómoda – a saber, el Yo Primario. Los Psicólogos, que a veces se refieren a esta parte como a nuestro “Yo Esencial”, nos dicen que consiste de todos los códigos genéticos y rasgos familiares que nos fueron infundidos al llegar a la vida física a través de ese portal llamado “madre y padre”. Además, hubo fuerzas que actuaron sobre ese “paquete” genético, formándolo y modelándolo más para convertirlo en la personalidad que somos hoy en día. Entre estos hay decisiones, sentimientos y conclusiones que nosotros mismos extrajimos acerca de la vida y acerca de ser humanos.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sz w:val="20"/>
          <w:szCs w:val="20"/>
        </w:rPr>
        <w:t>Las Reconexiones se refieren a este nivel del yo como a la Unidad en “Primera Persona”. Consiste de todos esos temas  asuntos con las que (como almas) hemos tenido más problemas. Por eso esos rasgos y características se mantienen tan cerca de nosotros. Necesitamos identificarnos con ellos plenamente, para poder liberar nuestro rechazo a su esencia (como parte del Sí Mismo), y regresar a un estado de permisión total. Para una descripción más detallada de cómo creamos esa agenda kármica y cómo se forman los universos físicos, vean mi artículo titulado “Cómo se forman los Univers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odemos pensarlo al Yo Primario Operante como un “círculo” de fragmentos subordinados que se desarrolló dentro del Núcleo de una persona –un grupo focal de influencias que actualmente dominan el proceso organizativo para ese ser humano. Como “amigotes” en el Senado y la Cámara de Representantes de los EE.UU., esos fragmentos se las arreglaron para mantener sus oficinas y asignaciones de comité porque sus acercamientos y conexiones políticas pasaron la prueba del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y muchos, muchos “yo” que saltaron a la existencia desde que estuvimos en esta Tierra (hablando en sentido lineal). A todos ellos les ENCANTARÍA tener algo de “tiempo a solas” con el Presidente o el Yo Esencial Unificado. Desafortunadamente, la presencia omnipresente de los Yo Primarios puede ser un duro obstáculo para conseguir pasar, si un “yo” inferior desea entrar en la Oficina Oval y hacer algunos cambios en la forma en que la persona encara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YO NO RECONOCI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n Yo No Reconocido es un aspecto de nosotros mismos que ha sido olvidado, o alejado, para que nos podamos enfocar en ser algo distinto como si fuese un único espermatozoide que no fue lo suficientemente fuerte como para encontrar al óvulo, entrar en él y fertiliza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a que cada aspecto del Sí Mismo es su propio universo, hay trabajo para que hagan los “marginados”.  Sin embargo, en lo más profundo, ellos se dan cuenta de que son “huérfanos” y frecuentemente vagan por los callejones de atrás de la conciencia, esperando y rogando tener otra oportunidad para que los noten e integren una vez más a la corriente princip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alguna vez vamos a ir más allá de languidecer en este (o en cualquier otro) universo, debemos examinar bien nuestros verdaderos sentimientos acerca de estos fragmentos (7) y hacer algunos cambios en la forma en que los percibimos. En otra transmisión, que no está enlistada en este sitio, los Guías nos dicen que todos los que nos rodean  -especialmente aquellas personas que despiertan sentimientos fuertes en nosotros – simbolizan una vida que hemos vivido (o estamos viviendo) en otra dimensión. Esos niveles del yo son llamados Unidad en “Segunda Persona”, para el universo actual. En otras palabras, YO soy cada uno de ellos – ellos son un Fragmento de MÏ que camina, habla, piensa, siente y funciona como veo que esas personas presentes lo hacen. Todo es muy metafórico y crea una verdadera Sala de Espejos, ¿no es cier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demos entender ahora por qué es tan importante la Regla Dorada? (8) </w:t>
      </w:r>
      <w:r>
        <w:rPr>
          <w:rFonts w:cs="Trebuchet MS" w:ascii="Trebuchet MS" w:hAnsi="Trebuchet MS"/>
          <w:i/>
          <w:sz w:val="20"/>
          <w:szCs w:val="20"/>
        </w:rPr>
        <w:t xml:space="preserve">“Ama a tu prójimo como a ti mismo”. </w:t>
      </w:r>
      <w:r>
        <w:rPr>
          <w:rFonts w:cs="Trebuchet MS" w:ascii="Trebuchet MS" w:hAnsi="Trebuchet MS"/>
          <w:sz w:val="20"/>
          <w:szCs w:val="20"/>
          <w:lang w:val="en-GB"/>
        </w:rPr>
        <w:t xml:space="preserve">Es muy literal, ¿no? </w:t>
      </w:r>
      <w:r>
        <w:rPr>
          <w:rFonts w:cs="Trebuchet MS" w:ascii="Trebuchet MS" w:hAnsi="Trebuchet MS"/>
          <w:sz w:val="20"/>
          <w:szCs w:val="20"/>
        </w:rPr>
        <w:t>La Iniciación de un Camino de Reconexión trae el fin del karma. Si todo es YO, y si lo reconozco y experimento como tal, entonces, ¿quién queda para demandar justicia (9) o decir que lo que estoy haciendo es pec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hacemos el Trabajo con la Sombra (10), estamos hablando de volver a presentarles a nuestros Yo Primarios Operantes esos “Fragmentos de Sombra” que esperan reunirse con ellos en la MESA REDONDA de la Unidad que se está construyendo ahora en el Núcleo del Sí Mismo. Mientras integramos el Nuevo Paradigma en nuestro Sistema Operativo Primario,  comienza a tener lugar un cambio alquímico. Nuestro modo de operar se EXPANDE, y nuestra personalidad se suaviza. Para llevarlo a cabo, debemos estar conscientes de todos los “actores” ocultos que existen en nuestra psiquis. Y ahí es donde entra el Diálogo de Voz, mis amig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FUNCIONA EL DIÁLOGO DE VO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nteriormente mencionamos que se colocan (por lo menos) tres sillas en el frente de la habitación, para que el Cliente del Diálogo de Voz haga su trabajo. La silla del centro se considera EL LUGAR DE RESIDENCIA., donde viven los Aspectos del Yo Observador-Conocedor. La sesión comienza ahí y termina ahí. El Facilitador de la Sesión se sienta justo frente a esta posi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otros dos (o más) asientos están disponibles para viajes hacia las distintas relaciones de polaridad que existen en la persona. Por cada Yo Primario que opera en un ser humano, hay un yo polar opuesto para equilibrarlo. La mayoría de los opuestos a los Primarios son no reconocidos o un tanto suprimidos. Son como “Líderes de la Minoría” en el Congreso. Algunos de ellos son renegados y se los considera margina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de mi punto de vista, el Diálogo de Voz de las Reconexiones es una forma de Canalización Consciente (10). Los Psicólogos tradicionales pueden eludir el uso de este término, ya que muchos sienten que la Canalización tiene muy mala reputación. Yo no. Creo que la Canalización Consciente constituye el futuro de la Adaptación Psicológica durante estos tiempos altamente cargados. También creo que un Facilitador de Diálogo de Voz sólo puede ser tan fuerte como su capacidad de contener y aceptar TODOS los posibles “encuentros” que sus clientes puedan experimentar durante las sesiones. Como alguien que ha canalizado durante 15 años y hecho el Diálogo de Voz de vez en cuando durante 22 años, me siento bastante cómodo manejando lo que aparece en estas sesiones. Sin embargo, no me considero un Terapeuta. Soy un Entrenador de Energía y eso es lo que estamos haciendo aquí. Estamos aprendiendo la forma de trabajar con Energía. No estamos aquí para componer a las “personas quebradas” (ese es un nombre inapropiado, de todos modos), ni deseamos hacer diagnósticos acerca del comportamiento. Nuestro enfoque en estas sesiones es expandir la conciencia y honrar nuestras habilidades al ejercitar ciertos Dones del Espíritu. (11)</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os Cónclaves, comenzamos nuestro viaje con unos pocos ejercicios de Canalización Consciente entre los participantes. Esto no sólo sirve grandemente para romper el hielo, sino que acostumbra a las personas a hacer introspección y sacar afuera percepciones que pueden serles de ayuda a ellos y a otros. Por supuesto, como nos enseñan las Reconexiones, en realidad no hay “otros”. En su universo, sólo están USTEDES y SUS ESPEJ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brimos la Sesión de Diálogo de Voz con una conversación ligera entre el Facilitador y el Cliente. Alentamos a las personas para que no estén demasiado tensas o sean demasiado analíticas. Lo que estamos tratando de lograr es el reconocimiento básico de quiénes son los “actores principales” en la Constelación Interna de esa persona. Observamos el lenguaje corporal, postura e inflexión vocal para poder determinar cuándo deja la conversación un “yo” y entra otro. Si tenemos experiencia, podemos reconocer fácilmente los cambios de personalidad cuando ocurr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cualquier “Yo” parece ser un ACTOR PRINCIPAL en cualquier drama de vida que estemos deseando explorar, el Facilitador le preguntará al Yo Observador si está interesado en </w:t>
      </w:r>
      <w:r>
        <w:rPr>
          <w:rFonts w:cs="Trebuchet MS" w:ascii="Trebuchet MS" w:hAnsi="Trebuchet MS"/>
          <w:i/>
          <w:sz w:val="20"/>
          <w:szCs w:val="20"/>
        </w:rPr>
        <w:t>iniciar un diálogo</w:t>
      </w:r>
      <w:r>
        <w:rPr>
          <w:rFonts w:cs="Trebuchet MS" w:ascii="Trebuchet MS" w:hAnsi="Trebuchet MS"/>
          <w:sz w:val="20"/>
          <w:szCs w:val="20"/>
        </w:rPr>
        <w:t xml:space="preserve"> con ese Yo para que se pueda obtener información clave. Si la perspectiva le parece bien, el cliente cierra los ojos y aspira profundamente. Cuando siente que está listo, el cliente pasa de la silla central a una de las anexas, que se convierten en el LUGAR DE RESIDENCIA del Yo al que se está entrevista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proceso de cambiar fragmentos es bastante fácil. Una vez que el cliente llega a la silla contigua, vuelve a aspirar y aclara su mente. Mientras tanto, el Facilitador es el que sostiene el espacio del Observador-Conocedor mientras se pone el foco en el Yo candidato.</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Cuando el cliente está listo, dice “Hola”… y el Facilitador comienza una conversación con el Yo que está sentado en esa silla. Cualquiera de ustedes que haya estado en sesiones de canalización anteriormente reconocerá la MAGIA que puede brindar este proceso. ¡Aunque la mayoría de los clientes sólo logre un ligero estado de trance al hacer este trabajo, ese grado de enfoque es perfectamente adecuado para descubrir  muchas cosas! El cliente dice o hace, sin razón, lo que le viene a la mente. La mayoría de los Fragmentos, especialmente los Yo No Reconocidos, comprenden que eso constituye una oportunidad para encontrarse con el Presidente, así que muchos de ellos muestran lo mejor de sí y cooperan al máximo. Por supuesto, hay algunas excepciones a esta reg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l hacer el trabajo de Facilitador, es crucial que no cuestionemos o discutamos con los Fragmentos que están siendo entrevistados. La idea aquí es crear un LUGAR SEGURO donde las personas se puedan sentir cómodas aprendiendo acerca de ellas mismas y reconectando su ser interior. Se preguntan cosas tales como: “¿Cuánto hace que estás con …?(el nombre del cliente en la silla)” o, quizá “¿Qué estaba pasando en la vida de ……. cuando entraste en el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reguntar así introduce en la sesión que el Cliente y el Fragmento (Yo) que se está entrevistando son seres definidos… aunque también son partes componentes de una Unidad Mayor. Algunos Fragmentos aceptan esto de inmediato, y algunos dicen:  “He estado aquí toda su vida”. Algunos Fragmentos incluso demandan sentarse en la silla central cuando se los entrevista. Pero entonces, un Fragmento también puede informar el período de tiempo exacto en que subió a bordo, o se volvió activo.  A medida que la entrevista progresa, el Facilitador observa los patrones de negación u olvido, y toma nota de ellos. Ellos muchas veces abrirán puertas más tarde en la sesión para explorar otros Fragmentos de Sombra que puedan traer alguna información vital que cree una especie de expans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ada viaje dentro de un Yo concluye con una profunda aspiración, y una migración de vuelta a la Posición de Yo Observador. En ese momento, el Facilitador generalmente le pregunta al Observador cómo se siente el cuerpo luego de haber explorado ese Yo. En muchos casos, pueden ocurrir cambios considerables en el cuerpo. Es sorprend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uego de haber explorado un “lado” de una configuración de polaridad, muchas veces ayuda explorar el “lado” opuesto… cualquier Yo No Reconocido que quizá también lleve puntos de vista e información relevantes que afecten nuestra comprensión general del flujo de vida de esa persona. Esto  conlleva la posibilidad de equilibrio para la psiquis y la expansión para toda la conciencia. Sin embargo, muchas veces no se permitirá que ocurra esto, ya que los Yo Primarios pueden estar atrincherados muy profundamente, o con prejuicios contra la oposición. Ellos ejercen considerable INFLUENCIA sobre las decisiones respecto a quién o qué tiene autorización para hablar en nombre de esa perso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meta de la Facilitación del Diálogo de Voz, como en el Rebirthing, es crear un LUGAR SEGURO para que la persona se despliegue. La Canalización Consciente es tan poderosa como el Trabajo de Respiración consciente. Todo lo que se introduzca tendrá un efecto activador en la persona que participa, incluso si sólo obtiene un poquito de eso. El cambio viene con el tiempo, cuando uno está listo. Generalmente opero de acuerdo con la creencia de que las personas son como son por una razón. El Sistema Operativo Primario que traen con ellos ha funcionado hasta el momento, aunque parezca no alcanzar a funcionar a un nivel eficiente y el cambio sólo puede ocurrir al grado que esos poderosos Yo de Liderazgo se convenzan de la necesidad de incluir perspectivas y recursos adicional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SIONES PRIVADAS, SESIONES GRUP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hago Diálogo de Voz grupal, lo hacemos COMO GRUPO. La persona que ocupa la silla central no habla sólo por sí misma. Está hablando como REPRESENTANTE DEL SÍ MISMO para todos los presentes. En las Reconexiones, no creemos en la “objetividad”. Las personas no son objetos. Son partes holográficas de un Sí Mismo total. Consideramos esas sesiones como una forma de Fusión a Corazón Abierto. Aunque parezca que alguien está sosteniendo el “escalpelo” en una sesión, concedemos abiertamente que TODOS AHÍ están sobre la mesa de operaciones y todos procesamos lo que oímos según esa premis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hago Diálogo de Voz en privado, me considero a mí mismo como UNO con el cliente en esas sillas. No estamos separados, ni quisiera que lo estuviésemos. Concedido, ambos procesaremos lo que oigamos de formas distintas. Ese es el beneficio de ser “dos” bailando como uno. Cuando comienza la canalización, hago cuanto puedo para mantener las cosas encarriladas –minimizo la introspección mórbida y me enfoco sencillamente en los hechos y sentimientos que se present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 sabido que esta técnica, incluso en Psicología, le agrega un motor turbo a una terapia ordinaria. Hacer Diálogo de Voz con una actitud cómoda y de cooperación (en la que ambos participantes se sientan motivados) literalmente puede terminar con años del proceso de exploración interior de alguien. Cuando el concepto de eso se lleva al punto de la Alquimia Personal, y las premisas básicas de Unidad Universal (12) y Multidimensionalidad (13) se instalan –la energía se potencia más aú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Descubrí que esto es oro puro. ¡Es la Ola del Futuro! Hubo una vez en que la humanidad pensó que la Tierra era plana. Si trataban de explicarles otra cosa, las personas simplemente meneaban la cabeza y les decían que estaban locos. Entonces Colón se hizo a la mar para encontrar un “Nuevo Mundo” para sí mismo. Actualmente, gran parte de la humanidad piensa que la Tierra es una única, objetiva, “realidad masiva”. Todos vivimos sobre ella (es decir, la compartimos) y donde esa Tierra única va, todos deben ir con ella. El Espíritu establece ahora para nosotros que tales conceptos son totalmente arcaicos y limitados como cuando creíamos que la Tierra era plana. Para más información al respecto, ver Qué le espera al Planet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as Transmisiones de Multiplicidad, las Reconexiones nos dic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w:t>
      </w:r>
      <w:r>
        <w:rPr>
          <w:rFonts w:cs="Trebuchet MS" w:ascii="Trebuchet MS" w:hAnsi="Trebuchet MS"/>
          <w:i/>
          <w:sz w:val="20"/>
          <w:szCs w:val="20"/>
        </w:rPr>
        <w:t xml:space="preserve">Ninguna discusión acerca de la Multiplicidad estaría completa sin explorar un poco la condición psicológica denominada "Trastorno de Personalidad Múltiple” o “T.P.M.” Al manifestar esa condición, un individuo comenzará a hablar o actuar bajo el control de “otra entidad” separada del “yo” que  siempre conoció. Frecuentemente, en los casos más extremos, el “cambio” tendrá lugar subconscientemente dejando al paciente confundido y asustado. Puede existir un lapso de tiempo durante el cual él o ella no tendrán memoria de lo que sucedió.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lang w:val="es-AR"/>
        </w:rPr>
      </w:pPr>
      <w:r>
        <w:rPr>
          <w:rFonts w:cs="Trebuchet MS" w:ascii="Trebuchet MS" w:hAnsi="Trebuchet MS"/>
          <w:i/>
          <w:sz w:val="20"/>
          <w:szCs w:val="20"/>
          <w:lang w:val="es-AR"/>
        </w:rPr>
        <w:t>Los que trabajan con esas personas han notado que su condición es precipitada generalmente por algún suceso traumático durante el cual el paciente se las arregló para "desconectar” una porción de su psiquis y enviarla a hacer alguna tarea (generalmente relacionada con la auto-protección, la expresión creativa de un sentimiento difícil o un deseo). Los que buscan tratamiento lo hacen porque sus vidas y relaciones han sido seriamente afectadas por ese “cambio”  y están desalentados por la sensación de confusión que le sigue.</w:t>
      </w:r>
    </w:p>
    <w:p>
      <w:pPr>
        <w:pStyle w:val="Normal"/>
        <w:jc w:val="both"/>
        <w:rPr>
          <w:rFonts w:ascii="Trebuchet MS" w:hAnsi="Trebuchet MS" w:cs="Trebuchet MS"/>
          <w:i/>
          <w:i/>
          <w:sz w:val="20"/>
          <w:szCs w:val="20"/>
          <w:lang w:val="es-AR"/>
        </w:rPr>
      </w:pPr>
      <w:r>
        <w:rPr>
          <w:rFonts w:cs="Trebuchet MS" w:ascii="Trebuchet MS" w:hAnsi="Trebuchet MS"/>
          <w:i/>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Mis queridos amigos, este diagnóstico pronto se aplicará a toda persona que viva en el planeta!  Y cuando se sepa y se comprenda más la verdad acerca de estos temas, los que han estado “sufriendo” esas experiencias serán buscados como pioneros expertos que abrieron camino antes que todos ustedes, y su consejo y orientación se volverán realmente valiosos.</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i/>
          <w:sz w:val="20"/>
          <w:szCs w:val="20"/>
          <w:lang w:val="es-AR"/>
        </w:rPr>
        <w:t xml:space="preserve">Una vez se dijo que “una coherencia tonta es el duende de las pequeñas mentes”. Y amigos, ¡sus mentes están por volverse muchísimo más grandes! Los límites que  habían utilizado para separar el “aquí” del “allá” y “ellos” de “mí” están comenzando a desvanecerse. El Ozono de su Planeta está adelgazando, su Velo del Olvido tiene agujeros evidentes en él y el Sistema Inmunológico de su cuerpo se está abriendo, permitiendo que más y más “energías exóticas” vengan y vayan dentro de ustedes. </w:t>
      </w:r>
    </w:p>
    <w:p>
      <w:pPr>
        <w:pStyle w:val="Normal"/>
        <w:jc w:val="both"/>
        <w:rPr>
          <w:rFonts w:ascii="Trebuchet MS" w:hAnsi="Trebuchet MS" w:cs="Trebuchet MS"/>
          <w:i/>
          <w:i/>
          <w:sz w:val="20"/>
          <w:szCs w:val="20"/>
          <w:lang w:val="es-AR"/>
        </w:rPr>
      </w:pPr>
      <w:r>
        <w:rPr>
          <w:rFonts w:cs="Trebuchet MS" w:ascii="Trebuchet MS" w:hAnsi="Trebuchet MS"/>
          <w:i/>
          <w:sz w:val="20"/>
          <w:szCs w:val="20"/>
          <w:lang w:val="es-AR"/>
        </w:rPr>
      </w:r>
    </w:p>
    <w:p>
      <w:pPr>
        <w:pStyle w:val="Normal"/>
        <w:jc w:val="both"/>
        <w:rPr/>
      </w:pPr>
      <w:r>
        <w:rPr>
          <w:rFonts w:cs="Trebuchet MS" w:ascii="Trebuchet MS" w:hAnsi="Trebuchet MS"/>
          <w:i/>
          <w:sz w:val="20"/>
          <w:szCs w:val="20"/>
          <w:lang w:val="es-AR"/>
        </w:rPr>
        <w:t>¡Ya no estás más en Kansas, Dorothy! Y pronto tu ilusión de separación finalmente deberá dar paso al reconocimiento pleno de su vasta y expansiva Unidad con todo y todos. Eso hará que se manifieste un nuevo amanecer de la Telepatía, Tele-empatía, Telequinesia y Traslación Interdimensional. ¡Parecerá terrible y maravilloso, todo a la vez! Lo que ustedes necesitarán más será un sentido del humor bien lubricado. Y habrá mucha risa, de veras.”</w:t>
      </w:r>
    </w:p>
    <w:p>
      <w:pPr>
        <w:pStyle w:val="Normal"/>
        <w:jc w:val="both"/>
        <w:rPr>
          <w:rFonts w:ascii="Trebuchet MS" w:hAnsi="Trebuchet MS" w:cs="Trebuchet MS"/>
          <w:i/>
          <w:i/>
          <w:sz w:val="20"/>
          <w:szCs w:val="20"/>
          <w:lang w:val="es-AR"/>
        </w:rPr>
      </w:pPr>
      <w:r>
        <w:rPr>
          <w:rFonts w:cs="Trebuchet MS" w:ascii="Trebuchet MS" w:hAnsi="Trebuchet MS"/>
          <w:i/>
          <w:sz w:val="20"/>
          <w:szCs w:val="20"/>
          <w:lang w:val="es-AR"/>
        </w:rPr>
      </w:r>
    </w:p>
    <w:p>
      <w:pPr>
        <w:pStyle w:val="Normal"/>
        <w:jc w:val="both"/>
        <w:rPr>
          <w:rFonts w:ascii="Trebuchet MS" w:hAnsi="Trebuchet MS" w:cs="Trebuchet MS"/>
          <w:sz w:val="20"/>
          <w:szCs w:val="20"/>
          <w:lang w:val="es-AR"/>
        </w:rPr>
      </w:pPr>
      <w:r>
        <w:rPr>
          <w:rFonts w:cs="Trebuchet MS" w:ascii="Trebuchet MS" w:hAnsi="Trebuchet MS"/>
          <w:sz w:val="20"/>
          <w:szCs w:val="20"/>
          <w:lang w:val="es-AR"/>
        </w:rPr>
        <w:t>¡Estoy totalmente de acuerdo! Sólo estamos arañando la superficie de nuestra comprensión colectiva de todo esto. Nuestra introducción de la tecnología de computación es un comienzo. En su innovador libro “Psico-Cibernética”, Maxwell Malt nos inició en la comprensión de que no sólo inventamos las computadoras de la nada. Realmente recordamos esa tecnología al notar cómo funcionan nuestros mecanismos internos de conciencia. Las Reconexiones han ido más allá en esto.</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jc w:val="both"/>
        <w:rPr/>
      </w:pPr>
      <w:r>
        <w:rPr>
          <w:rFonts w:cs="Trebuchet MS" w:ascii="Trebuchet MS" w:hAnsi="Trebuchet MS"/>
          <w:sz w:val="20"/>
          <w:szCs w:val="20"/>
        </w:rPr>
        <w:t xml:space="preserve">Cualquiera que quiera preguntar acerca del Diálogo de Voz  es bienvenido a llamarme o escribirme sobre el tema. Llamen a los EE.UU. al (425) 827-1452 a la oficina  (sólo hablo inglés) o escríbanme a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w:t>
      </w:r>
      <w:r>
        <w:rPr>
          <w:rFonts w:cs="Trebuchet MS" w:ascii="Trebuchet MS" w:hAnsi="Trebuchet MS"/>
          <w:bCs/>
          <w:sz w:val="20"/>
          <w:szCs w:val="20"/>
        </w:rPr>
        <w:t>Las Sesiones de Diálogo</w:t>
      </w:r>
      <w:r>
        <w:rPr>
          <w:rFonts w:cs="Trebuchet MS" w:ascii="Trebuchet MS" w:hAnsi="Trebuchet MS"/>
          <w:bCs/>
        </w:rPr>
        <w:t xml:space="preserve"> </w:t>
      </w:r>
      <w:r>
        <w:rPr>
          <w:rFonts w:cs="Trebuchet MS" w:ascii="Trebuchet MS" w:hAnsi="Trebuchet MS"/>
          <w:bCs/>
          <w:sz w:val="20"/>
          <w:szCs w:val="20"/>
        </w:rPr>
        <w:t>de Voz son parte de nuestro Entrenamiento en el Programa de Artes Intuitiva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numPr>
          <w:ilvl w:val="0"/>
          <w:numId w:val="1"/>
        </w:numPr>
        <w:jc w:val="both"/>
        <w:rPr>
          <w:rFonts w:ascii="Trebuchet MS" w:hAnsi="Trebuchet MS" w:cs="Trebuchet MS"/>
          <w:sz w:val="18"/>
          <w:szCs w:val="18"/>
        </w:rPr>
      </w:pPr>
      <w:hyperlink r:id="rId3">
        <w:r>
          <w:rPr>
            <w:rStyle w:val="InternetLink"/>
            <w:rFonts w:cs="Trebuchet MS" w:ascii="Trebuchet MS" w:hAnsi="Trebuchet MS"/>
            <w:sz w:val="18"/>
            <w:szCs w:val="18"/>
          </w:rPr>
          <w:t>www.delos-inc.com/</w:t>
        </w:r>
      </w:hyperlink>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Ver La respiración pránica</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Ver Multiplicidad</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Ver Hospedaje</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 xml:space="preserve">Recomponiéndonos </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Ver Bienvenidos al Multiverso</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 xml:space="preserve">También llamados Yo. Partículas Holográficas de conciencia, encapsuladas en un Velo del Olvido, que se desprenden de la Totalidad del Sí Mismo y exploran diversos aspectos de realidad –registrando y transmitiéndole el conocimiento y la experiencia sensorial de cada exploración a la Totalidad del Sí Mismo. </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 xml:space="preserve">Ética de la Reciprocidad  </w:t>
      </w:r>
      <w:hyperlink r:id="rId4">
        <w:r>
          <w:rPr>
            <w:rStyle w:val="InternetLink"/>
            <w:rFonts w:cs="Trebuchet MS" w:ascii="Trebuchet MS" w:hAnsi="Trebuchet MS"/>
            <w:sz w:val="18"/>
            <w:szCs w:val="18"/>
          </w:rPr>
          <w:t>http://en.wikipedia.org/wiki/Ethic_of_reciprocity</w:t>
        </w:r>
      </w:hyperlink>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Ver La Búsqueda de la Justicia</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Ver Acerca de la Canalización</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Ver Dones Espirituales – El Trabajo en la Rejilla</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Ver La Modalidad de la Unidad</w:t>
      </w:r>
    </w:p>
    <w:p>
      <w:pPr>
        <w:pStyle w:val="Normal"/>
        <w:numPr>
          <w:ilvl w:val="0"/>
          <w:numId w:val="1"/>
        </w:numPr>
        <w:jc w:val="both"/>
        <w:rPr>
          <w:rFonts w:ascii="Trebuchet MS" w:hAnsi="Trebuchet MS" w:cs="Trebuchet MS"/>
          <w:sz w:val="18"/>
          <w:szCs w:val="18"/>
        </w:rPr>
      </w:pPr>
      <w:r>
        <w:rPr>
          <w:rFonts w:cs="Trebuchet MS" w:ascii="Trebuchet MS" w:hAnsi="Trebuchet MS"/>
          <w:sz w:val="18"/>
          <w:szCs w:val="18"/>
        </w:rPr>
        <w:t>Ver Multidimensionalidad</w:t>
      </w:r>
    </w:p>
    <w:p>
      <w:pPr>
        <w:pStyle w:val="Normal"/>
        <w:jc w:val="both"/>
        <w:rPr>
          <w:rFonts w:ascii="Trebuchet MS" w:hAnsi="Trebuchet MS" w:cs="Trebuchet MS"/>
          <w:sz w:val="18"/>
          <w:szCs w:val="18"/>
        </w:rPr>
      </w:pPr>
      <w:r>
        <w:rPr>
          <w:rFonts w:cs="Trebuchet MS" w:ascii="Trebuchet MS" w:hAnsi="Trebuchet MS"/>
          <w:sz w:val="18"/>
          <w:szCs w:val="18"/>
        </w:rPr>
      </w:r>
    </w:p>
    <w:p>
      <w:pPr>
        <w:pStyle w:val="Normal"/>
        <w:jc w:val="both"/>
        <w:rPr>
          <w:rFonts w:ascii="Trebuchet MS" w:hAnsi="Trebuchet MS" w:cs="Trebuchet MS"/>
          <w:sz w:val="20"/>
          <w:szCs w:val="20"/>
        </w:rPr>
      </w:pPr>
      <w:hyperlink r:id="rId5">
        <w:r>
          <w:rPr>
            <w:rStyle w:val="InternetLink"/>
            <w:rFonts w:cs="Trebuchet MS" w:ascii="Trebuchet MS" w:hAnsi="Trebuchet MS"/>
            <w:sz w:val="20"/>
            <w:szCs w:val="20"/>
          </w:rPr>
          <w:t>http://www.reconnections.net/voice_dialogue.htm</w:t>
        </w:r>
      </w:hyperlink>
      <w:r>
        <w:rPr>
          <w:rFonts w:cs="Trebuchet MS" w:ascii="Trebuchet MS" w:hAnsi="Trebuchet MS"/>
          <w:sz w:val="20"/>
          <w:szCs w:val="20"/>
        </w:rPr>
        <w:t xml:space="preserve">   -       </w:t>
      </w:r>
      <w:hyperlink r:id="rId6">
        <w:r>
          <w:rPr>
            <w:rStyle w:val="InternetLink"/>
            <w:rFonts w:cs="Trebuchet MS" w:ascii="Trebuchet MS" w:hAnsi="Trebuchet MS"/>
            <w:sz w:val="20"/>
            <w:szCs w:val="20"/>
          </w:rPr>
          <w:t>www.reconnections.net</w:t>
        </w:r>
      </w:hyperlink>
    </w:p>
    <w:p>
      <w:pPr>
        <w:pStyle w:val="Normal"/>
        <w:jc w:val="both"/>
        <w:rPr/>
      </w:pPr>
      <w:r>
        <w:rPr>
          <w:rFonts w:cs="Trebuchet MS" w:ascii="Trebuchet MS" w:hAnsi="Trebuchet MS"/>
          <w:sz w:val="20"/>
          <w:szCs w:val="20"/>
          <w:lang w:val="pt-BR"/>
        </w:rPr>
        <w:t xml:space="preserve">Copyright, 2005, por Daniel Jacob.  </w:t>
      </w:r>
      <w:r>
        <w:rPr>
          <w:rFonts w:cs="Trebuchet MS" w:ascii="Trebuchet MS" w:hAnsi="Trebuchet MS"/>
          <w:sz w:val="20"/>
          <w:szCs w:val="20"/>
        </w:rPr>
        <w:t xml:space="preserve">Reservados todos los derechos. Se puede copiar y compartir con propósitos de crecimiento personal y/o investigación, en tanto se incluyan el sitio de Internet y estos derechos de autor. Toda reproducción con fines de lucro, por cualquier medio, requiere el permiso escrito de Reconnections, Inc. </w:t>
      </w:r>
    </w:p>
    <w:p>
      <w:pPr>
        <w:pStyle w:val="Normal"/>
        <w:jc w:val="both"/>
        <w:rPr>
          <w:rFonts w:ascii="Trebuchet MS" w:hAnsi="Trebuchet MS" w:cs="Trebuchet MS"/>
          <w:sz w:val="20"/>
          <w:szCs w:val="20"/>
        </w:rPr>
      </w:pPr>
      <w:r>
        <w:rPr>
          <w:rFonts w:cs="Trebuchet MS" w:ascii="Trebuchet MS" w:hAnsi="Trebuchet MS"/>
          <w:sz w:val="20"/>
          <w:szCs w:val="20"/>
        </w:rPr>
        <w:t>Titulo en inglés: Voice Dialogue: Channeling your Multidimensional Self</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pPr>
      <w:r>
        <w:rPr>
          <w:rFonts w:cs="Trebuchet MS" w:ascii="Trebuchet MS" w:hAnsi="Trebuchet MS"/>
          <w:sz w:val="20"/>
          <w:szCs w:val="20"/>
        </w:rPr>
        <w:t xml:space="preserve">Sitio Oficial de Daniel Jacob en español:  </w:t>
      </w:r>
      <w:hyperlink r:id="rId7">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sectPr>
      <w:headerReference w:type="default" r:id="rId8"/>
      <w:footerReference w:type="default" r:id="rId9"/>
      <w:type w:val="nextPage"/>
      <w:pgSz w:w="11906" w:h="16838"/>
      <w:pgMar w:left="1134" w:right="1134" w:gutter="0" w:header="72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Diálogo De Voz:</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sz w:val="20"/>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delos-inc.com/" TargetMode="External"/><Relationship Id="rId4" Type="http://schemas.openxmlformats.org/officeDocument/2006/relationships/hyperlink" Target="http://en.wikipedia.org/wiki/Ethic_of_reciprocity" TargetMode="External"/><Relationship Id="rId5" Type="http://schemas.openxmlformats.org/officeDocument/2006/relationships/hyperlink" Target="http://www.reconnections.net/voice_dialogue.htm" TargetMode="External"/><Relationship Id="rId6" Type="http://schemas.openxmlformats.org/officeDocument/2006/relationships/hyperlink" Target="http://www.reconnections.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04:16:00Z</dcterms:created>
  <dc:creator>SUSANA</dc:creator>
  <dc:description/>
  <cp:keywords/>
  <dc:language>en-US</dc:language>
  <cp:lastModifiedBy>pc</cp:lastModifiedBy>
  <dcterms:modified xsi:type="dcterms:W3CDTF">2006-03-15T00:25:00Z</dcterms:modified>
  <cp:revision>56</cp:revision>
  <dc:subject/>
  <dc:title>VOICE DIALOGUE: </dc:title>
</cp:coreProperties>
</file>