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rFonts w:ascii="Trebuchet MS" w:hAnsi="Trebuchet MS" w:cs="Trebuchet MS"/>
          <w:bCs w:val="false"/>
          <w:smallCaps/>
          <w:shadow/>
          <w:color w:val="000000"/>
        </w:rPr>
      </w:pPr>
      <w:r>
        <w:rPr>
          <w:rStyle w:val="StrongEmphasis"/>
          <w:rFonts w:cs="Trebuchet MS" w:ascii="Trebuchet MS" w:hAnsi="Trebuchet MS"/>
          <w:b w:val="false"/>
          <w:smallCaps/>
          <w:shadow/>
          <w:color w:val="000000"/>
        </w:rPr>
        <w:t>El Lugar Intermedio</w:t>
        <w:br/>
      </w:r>
      <w:r>
        <w:rPr>
          <w:rFonts w:cs="Trebuchet MS" w:ascii="Trebuchet MS" w:hAnsi="Trebuchet MS"/>
          <w:i/>
          <w:sz w:val="20"/>
          <w:szCs w:val="20"/>
        </w:rPr>
        <w:t>Las Reconexiones canalizadas por Daniel Jacob</w:t>
      </w:r>
    </w:p>
    <w:p>
      <w:pPr>
        <w:pStyle w:val="NormalWeb"/>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Mis Queridos Amigos:</w:t>
      </w:r>
    </w:p>
    <w:p>
      <w:pPr>
        <w:pStyle w:val="NormalWeb"/>
        <w:jc w:val="both"/>
        <w:rPr>
          <w:rFonts w:ascii="Trebuchet MS" w:hAnsi="Trebuchet MS" w:cs="Trebuchet MS"/>
          <w:sz w:val="20"/>
          <w:szCs w:val="20"/>
        </w:rPr>
      </w:pPr>
      <w:r>
        <w:rPr>
          <w:rFonts w:cs="Trebuchet MS" w:ascii="Trebuchet MS" w:hAnsi="Trebuchet MS"/>
          <w:sz w:val="20"/>
          <w:szCs w:val="20"/>
        </w:rPr>
        <w:t xml:space="preserve">Siguiendo con un tema importante, establecido en nuestra transmisión titulada “El Viaje a Casa”, deseamos describirles ahora esa frecuencia de vibración personal que es la más conducente para que logren su conciencia de 4D. Como recordarán, hablamos en esa transmisión sobre un “lugar intermedio” de enfoque personal que existe justo entre la deliberación y la complacencia. En cierto sentido, esta vibración podría ser asemejada a un TONO singular que se halla en la escala tonal de nuestro universo. Cuando la mente subconsciente comienza a percibir y a reconocer regularmente ese tono, se inicia cierta programación interior, comenzando así el proceso de transformación. </w:t>
      </w:r>
    </w:p>
    <w:p>
      <w:pPr>
        <w:pStyle w:val="NormalWeb"/>
        <w:jc w:val="both"/>
        <w:rPr>
          <w:rFonts w:ascii="Trebuchet MS" w:hAnsi="Trebuchet MS" w:cs="Trebuchet MS"/>
          <w:sz w:val="20"/>
          <w:szCs w:val="20"/>
        </w:rPr>
      </w:pPr>
      <w:r>
        <w:rPr>
          <w:rFonts w:cs="Trebuchet MS" w:ascii="Trebuchet MS" w:hAnsi="Trebuchet MS"/>
          <w:sz w:val="20"/>
          <w:szCs w:val="20"/>
        </w:rPr>
        <w:t xml:space="preserve">Notarán que esa activación tiene dos fases específicas. La primera llega cuando se vuelven capaces de ESCUCHAR los tonos y la segunda llega cuando comienzan a RECONOCERLOS dondequiera que vuelven a aparecer. Como les hemos dicho tantas veces, hay multitudes de sonidos e imágenes que existen fuera de la escala de su percepción inmediata. Y aunque esas distintas posibilidades giran alrededor de ustedes a cada momento del día, sólo hay unas pocas de ellas que su cerebro pueda advertir o pueda responder a ellas en un momento dado. La razón para esto es simple. Su vehículo físico y los mecanismos de percepción que están asociados con él están diseñados para el ENFOQUE FIJO – es decir, fueron creados para interactuar con la realidad de un modo “muy cercano y personal”.  </w:t>
      </w:r>
    </w:p>
    <w:p>
      <w:pPr>
        <w:pStyle w:val="NormalWeb"/>
        <w:jc w:val="both"/>
        <w:rPr>
          <w:rFonts w:ascii="Trebuchet MS" w:hAnsi="Trebuchet MS" w:cs="Trebuchet MS"/>
          <w:sz w:val="20"/>
          <w:szCs w:val="20"/>
        </w:rPr>
      </w:pPr>
      <w:r>
        <w:rPr>
          <w:rFonts w:cs="Trebuchet MS" w:ascii="Trebuchet MS" w:hAnsi="Trebuchet MS"/>
          <w:sz w:val="20"/>
          <w:szCs w:val="20"/>
        </w:rPr>
        <w:t xml:space="preserve">La información personal detallada que se requieren para hacer eso es vasta – hasta para una base de realidad. Si su cerebro físico tuviese que llevar los archivos que pueden acceder a todas esas otras realidades (incluso en su pequeño sector del Multiverso), su cabeza sería tan grande que no se podrían mover. Aquí es donde sus Reconexiones entran en escena. Somos una entidad de almacenamiento para todos los “archivos” y “aplicaciones” misceláneos a los que una persona puede necesitar tener acceso en esos otros niveles de realidad. Y si llega el momento de que vayan allá, nosotros les serviremos de “extensiones de archivo” que los pueden conectar con el Servidor Remoto en cualquier realidad que deseen. </w:t>
      </w:r>
    </w:p>
    <w:p>
      <w:pPr>
        <w:pStyle w:val="NormalWeb"/>
        <w:jc w:val="both"/>
        <w:rPr>
          <w:rFonts w:ascii="Trebuchet MS" w:hAnsi="Trebuchet MS" w:cs="Trebuchet MS"/>
          <w:sz w:val="20"/>
          <w:szCs w:val="20"/>
        </w:rPr>
      </w:pPr>
      <w:r>
        <w:rPr>
          <w:rFonts w:cs="Trebuchet MS" w:ascii="Trebuchet MS" w:hAnsi="Trebuchet MS"/>
          <w:sz w:val="20"/>
          <w:szCs w:val="20"/>
        </w:rPr>
        <w:t xml:space="preserve">¿Ven qué útil es entender la jerga de la computación a medida que comienzan a recorrer el Multiverso? De muchas formas, la terminología de la computación es “incluso más importante” en nuestras explicaciones de los reinos invisibles que en nuestras explicaciones sobre su PC. Pero nos vamos del tema. Volvamos a nuestro enfoque principal para esta transmisión. </w:t>
      </w:r>
    </w:p>
    <w:p>
      <w:pPr>
        <w:pStyle w:val="NormalWeb"/>
        <w:rPr>
          <w:rFonts w:ascii="Trebuchet MS" w:hAnsi="Trebuchet MS" w:cs="Trebuchet MS"/>
          <w:b/>
          <w:b/>
          <w:sz w:val="20"/>
          <w:szCs w:val="20"/>
        </w:rPr>
      </w:pPr>
      <w:r>
        <w:rPr>
          <w:rFonts w:cs="Trebuchet MS" w:ascii="Trebuchet MS" w:hAnsi="Trebuchet MS"/>
          <w:b/>
          <w:sz w:val="20"/>
          <w:szCs w:val="20"/>
        </w:rPr>
        <w:t>DESEO, SIN AGENDA</w:t>
      </w:r>
    </w:p>
    <w:p>
      <w:pPr>
        <w:pStyle w:val="NormalWeb"/>
        <w:jc w:val="both"/>
        <w:rPr>
          <w:rFonts w:ascii="Trebuchet MS" w:hAnsi="Trebuchet MS" w:cs="Trebuchet MS"/>
          <w:sz w:val="20"/>
          <w:szCs w:val="20"/>
        </w:rPr>
      </w:pPr>
      <w:r>
        <w:rPr>
          <w:rFonts w:cs="Trebuchet MS" w:ascii="Trebuchet MS" w:hAnsi="Trebuchet MS"/>
          <w:sz w:val="20"/>
          <w:szCs w:val="20"/>
        </w:rPr>
        <w:t xml:space="preserve">La vibración del “lugar intermedio”, del que hemos estado hablando, requiere que ustedes se abran para recibir sus deseos personales más profundos sin apegarse a ellos. En cierto sentido, se vuelven “deseosos de estar deseando” sin establecer ningún resultado en particular. Un atleta realmente exitoso no se entrena para competir. Más bien, compite para ver cuán efectivo ha sido su entrenamiento. El enfoque de su vida está en el ENTRENAMIENTO, y su alegría está en ejercitar su instrumento (en este caso, su cuerpo). A él le encanta el deporte, ama su cuerpo y todo lo demás es el glaseado de la torta </w:t>
      </w:r>
    </w:p>
    <w:p>
      <w:pPr>
        <w:pStyle w:val="NormalWeb"/>
        <w:jc w:val="both"/>
        <w:rPr>
          <w:rFonts w:ascii="Trebuchet MS" w:hAnsi="Trebuchet MS" w:cs="Trebuchet MS"/>
          <w:sz w:val="20"/>
          <w:szCs w:val="20"/>
        </w:rPr>
      </w:pPr>
      <w:r>
        <w:rPr>
          <w:rFonts w:cs="Trebuchet MS" w:ascii="Trebuchet MS" w:hAnsi="Trebuchet MS"/>
          <w:sz w:val="20"/>
          <w:szCs w:val="20"/>
        </w:rPr>
        <w:t xml:space="preserve">En los deportes profesionales, puede haber montones de cosas dulces. El dinero es lindo, la fama regocija, pero la PRÁCTICA DEL ARTE debe serlo todo. Una persona no puede florecer con una dieta de glaseado, aunque muchos atletas quedan atrapados en ese dilema. Comienzan con buenas intenciones y luego son arrancados de su curso por el dinero, la notoriedad, los auspiciantes y mucho más. Al final, muchos de ellos pierden aquello que tanto amaban – su amor puro y su compromiso con su arte. </w:t>
      </w:r>
    </w:p>
    <w:p>
      <w:pPr>
        <w:pStyle w:val="NormalWeb"/>
        <w:jc w:val="both"/>
        <w:rPr/>
      </w:pPr>
      <w:r>
        <w:rPr>
          <w:rFonts w:cs="Trebuchet MS" w:ascii="Trebuchet MS" w:hAnsi="Trebuchet MS"/>
          <w:sz w:val="20"/>
          <w:szCs w:val="20"/>
        </w:rPr>
        <w:t>En el Juego del Crecimiento y la Transformación Personal, el “entrenamiento” de la persona consiste en aguzar su conciencia interior y atizar los fuegos del deseo para convertirse en todo lo que potencialmente puede ser. Hasta qué altura puede volar su conciencia no es cuestión de altitud sino de ACTITUD. ¿Y qué receta producirá la actitud que sea más conducente al vuelo? Es una mezcla curiosa que incluye una libra de CURIOSIDAD, cocinada sobre la llama de la OPORTUNIDAD, rociada con un caldo de DESEO POR LA AVENTURA, sazonada con LA VOLUNTAD DE CREER y atada con las cuerdas de la DISCIPLINA y la ATENCIÓN AL DETALLE. Las últimas dos cualidades son las ATADURAS que mantienen junto al “asado”. Sin ellas, la estructura se desbarataría y un “quiero ser” se vuelve un “podría haber sido”.</w:t>
      </w:r>
    </w:p>
    <w:p>
      <w:pPr>
        <w:pStyle w:val="NormalWeb"/>
        <w:jc w:val="both"/>
        <w:rPr>
          <w:rFonts w:ascii="Trebuchet MS" w:hAnsi="Trebuchet MS" w:cs="Trebuchet MS"/>
          <w:b/>
          <w:b/>
          <w:sz w:val="20"/>
          <w:szCs w:val="20"/>
        </w:rPr>
      </w:pPr>
      <w:r>
        <w:rPr>
          <w:rFonts w:cs="Trebuchet MS" w:ascii="Trebuchet MS" w:hAnsi="Trebuchet MS"/>
          <w:b/>
          <w:sz w:val="20"/>
          <w:szCs w:val="20"/>
        </w:rPr>
        <w:t>UNA NUEVA PERSPECTIVA DE LA DISCIPLINA</w:t>
      </w:r>
    </w:p>
    <w:p>
      <w:pPr>
        <w:pStyle w:val="NormalWeb"/>
        <w:jc w:val="both"/>
        <w:rPr>
          <w:rFonts w:ascii="Trebuchet MS" w:hAnsi="Trebuchet MS" w:cs="Trebuchet MS"/>
          <w:sz w:val="20"/>
          <w:szCs w:val="20"/>
        </w:rPr>
      </w:pPr>
      <w:r>
        <w:rPr>
          <w:rFonts w:cs="Trebuchet MS" w:ascii="Trebuchet MS" w:hAnsi="Trebuchet MS"/>
          <w:sz w:val="20"/>
          <w:szCs w:val="20"/>
        </w:rPr>
        <w:t xml:space="preserve">Casi dudamos en usar la palabra “disciplina” aquí, ya que tiende a evocar imágenes que no son congruentes con lo que estamos tratando de enseñar. En su contexto habitual, la palabra denota el compromiso del individuo con un conjunto de conductas que lo mantienen encarrilado en la consecución de alguna meta. En nuestro contexto actual, la disciplina significa exactamente lo contrario. Para ser efectivos en su exploración del Multiverso - y ser expansivos en su manifestación de todo lo que son-  ustedes deben disciplinarse para ser cortejados por todo pero NO SER CONTENIDOS por nada. </w:t>
      </w:r>
    </w:p>
    <w:p>
      <w:pPr>
        <w:pStyle w:val="NormalWeb"/>
        <w:jc w:val="both"/>
        <w:rPr>
          <w:rFonts w:ascii="Trebuchet MS" w:hAnsi="Trebuchet MS" w:cs="Trebuchet MS"/>
          <w:sz w:val="20"/>
          <w:szCs w:val="20"/>
        </w:rPr>
      </w:pPr>
      <w:r>
        <w:rPr>
          <w:rFonts w:cs="Trebuchet MS" w:ascii="Trebuchet MS" w:hAnsi="Trebuchet MS"/>
          <w:sz w:val="20"/>
          <w:szCs w:val="20"/>
        </w:rPr>
        <w:t xml:space="preserve">En realidad, una palabra adecuada (pero gastada) que describe esta receta para el Crecimiento Personal es el AMOR. Pero una ilustración que los ayudará a comprender más aún esa actitud, sería un breve examen al ACTO DE AMOR y cómo afecta a las personas que participan en él. </w:t>
      </w:r>
    </w:p>
    <w:p>
      <w:pPr>
        <w:pStyle w:val="NormalWeb"/>
        <w:jc w:val="both"/>
        <w:rPr>
          <w:rFonts w:ascii="Trebuchet MS" w:hAnsi="Trebuchet MS" w:cs="Trebuchet MS"/>
          <w:sz w:val="20"/>
          <w:szCs w:val="20"/>
        </w:rPr>
      </w:pPr>
      <w:r>
        <w:rPr>
          <w:rFonts w:cs="Trebuchet MS" w:ascii="Trebuchet MS" w:hAnsi="Trebuchet MS"/>
          <w:sz w:val="20"/>
          <w:szCs w:val="20"/>
        </w:rPr>
        <w:t>Las relaciones amorosas son un pasatiempo beatífico y maravilloso. El amplio espectro de sus expresiones incluye palabras, poesía, arte, música, flores, velas, luces tenues, comida maravillosa y caricias e intimidad. Los amantes potenciales giran alrededor de ustedes todos los días, incluso como lo hacen multitudes de realidades alternativas. Hubo muchas veces en que ellos estuvieron allí, pero ustedes no se dieron cuenta. Y luego se fueron. Para participar en el galanteo, la persona tiene que estar “disponible” para el proceso. Los ingredientes de curiosidad y deseo por la aventura producirán un “deseo por arriesgarse”. El calor de la oportunidad pondrá esa voluntad en acción. Luego, mientras el asado crepita y chisporrotea sobre el fuego, un chef inteligente debe ejercitar disciplina para evitar que se queme la carne. ¡Además, debe impedir que ÉL MISMO o ALGUIEN MÁS pellizque el asado antes de que esté aderezado y lo lleve a la mesa!</w:t>
      </w:r>
    </w:p>
    <w:p>
      <w:pPr>
        <w:pStyle w:val="NormalWeb"/>
        <w:jc w:val="both"/>
        <w:rPr>
          <w:rFonts w:ascii="Trebuchet MS" w:hAnsi="Trebuchet MS" w:cs="Trebuchet MS"/>
          <w:sz w:val="20"/>
          <w:szCs w:val="20"/>
        </w:rPr>
      </w:pPr>
      <w:r>
        <w:rPr>
          <w:rFonts w:cs="Trebuchet MS" w:ascii="Trebuchet MS" w:hAnsi="Trebuchet MS"/>
          <w:sz w:val="20"/>
          <w:szCs w:val="20"/>
        </w:rPr>
        <w:t>En todo eso, LA VERDAD capacita a nuestros amantes a que realmente CREAN en un maravilloso giro de la fortuna que los favorece. ¡Ha venido a bailar un nuevo compañero! Pero si se encuentra algún atisbo de escepticismo o de miedo en la receta, la carne se secará y se volverán tan “endurecida” que no se la podrá disfrutar. Una vez comprometidos en la danza del amor, el aspecto de la DISCIPLINA se vuelve crucial. Lo mismo es cierto acerca de viajar en el Multiverso.</w:t>
      </w:r>
    </w:p>
    <w:p>
      <w:pPr>
        <w:pStyle w:val="NormalWeb"/>
        <w:rPr>
          <w:rFonts w:ascii="Trebuchet MS" w:hAnsi="Trebuchet MS" w:cs="Trebuchet MS"/>
          <w:sz w:val="20"/>
          <w:szCs w:val="20"/>
        </w:rPr>
      </w:pPr>
      <w:r>
        <w:rPr>
          <w:rFonts w:cs="Trebuchet MS" w:ascii="Trebuchet MS" w:hAnsi="Trebuchet MS"/>
          <w:sz w:val="20"/>
          <w:szCs w:val="20"/>
        </w:rPr>
        <w:t>La primera tarea es ser capaz de ABRIRSE mental, emocional y físicamente para recibir la mano de su pareja. Esto, en sí mismo, no siempre es fácil. Y más de un romance terminó demasiado pronto porque uno u otro en la pareja no quería levantar vuelo. Las personas están demasiado ocupadas, demasiado heridas por las danzas previas o con su auto-imagen personal demasiado destrozada para darle una oportunidad al amor. Y así, el baile termina antes de comenzar. Sin embargo, mientras se cumplen las primeras etapas de la unión y tiene lugar la APERTURA –la necesidad de disciplina se vuelve crucial.</w:t>
      </w:r>
    </w:p>
    <w:p>
      <w:pPr>
        <w:pStyle w:val="NormalWeb"/>
        <w:rPr>
          <w:rFonts w:ascii="Trebuchet MS" w:hAnsi="Trebuchet MS" w:cs="Trebuchet MS"/>
          <w:b/>
          <w:b/>
          <w:sz w:val="20"/>
          <w:szCs w:val="20"/>
        </w:rPr>
      </w:pPr>
      <w:r>
        <w:rPr>
          <w:rFonts w:cs="Trebuchet MS" w:ascii="Trebuchet MS" w:hAnsi="Trebuchet MS"/>
          <w:b/>
          <w:sz w:val="20"/>
          <w:szCs w:val="20"/>
        </w:rPr>
        <w:t>DOS SENDEROS QUE TERMINAN EN FRUSTRACIÓN</w:t>
      </w:r>
    </w:p>
    <w:p>
      <w:pPr>
        <w:pStyle w:val="NormalWeb"/>
        <w:jc w:val="both"/>
        <w:rPr>
          <w:rFonts w:ascii="Trebuchet MS" w:hAnsi="Trebuchet MS" w:cs="Trebuchet MS"/>
          <w:sz w:val="20"/>
          <w:szCs w:val="20"/>
        </w:rPr>
      </w:pPr>
      <w:r>
        <w:rPr>
          <w:rFonts w:cs="Trebuchet MS" w:ascii="Trebuchet MS" w:hAnsi="Trebuchet MS"/>
          <w:sz w:val="20"/>
          <w:szCs w:val="20"/>
        </w:rPr>
        <w:t xml:space="preserve">Hay dos extremos de conciencia que se ven a menudo en las primeras etapas de la relación amorosa. Una le es atribuida tradicionalmente al hombre y la otra se ve generalmente en la mujer. Sin embargo, como siempre, cada sexo es capaz de encajar en cualquier modelo –ya que cada persona tiene en sí tanto el aspecto masculino como el femenino. Al primer obstáculo (o falta de disciplina personal) se lo llama muchas veces EYACULACIÓN PRECOZ. En esencia, comienza de prisa y termina saliendo a borbotones. Demasiado rápido, demasiado impulsivo y demasiado pronto. Pobre tipo. Simplemente no pudo contener sus caballos, ¿no es cierto? </w:t>
      </w:r>
    </w:p>
    <w:p>
      <w:pPr>
        <w:pStyle w:val="NormalWeb"/>
        <w:jc w:val="both"/>
        <w:rPr>
          <w:rFonts w:ascii="Trebuchet MS" w:hAnsi="Trebuchet MS" w:cs="Trebuchet MS"/>
          <w:sz w:val="20"/>
          <w:szCs w:val="20"/>
        </w:rPr>
      </w:pPr>
      <w:r>
        <w:rPr>
          <w:rFonts w:cs="Trebuchet MS" w:ascii="Trebuchet MS" w:hAnsi="Trebuchet MS"/>
          <w:sz w:val="20"/>
          <w:szCs w:val="20"/>
        </w:rPr>
        <w:t xml:space="preserve">La segunda falta de disciplina personal podría ser llamada ADULACIÓN PREMATURA. En ese caso, la persona se deja llevar tanto por la emoción de “estar enamorada” que deja de prestar “atención a los detalles” (uno de los cuales podría ser que su pareja aún NO está enamorada de ella). Y aunque su compañero comience a decirle, tanto con acciones como con palabras, que él TODAVÍA NO ESTÁ ALLÍ, ella es como un tren que ya se fue de la estación, dejando a sus pasajeros esperando de nuevo en la plataforma. Los hombres o las mujeres que entran en esa última categoría muchas veces MARCARÁN a otra persona como su “pareja” y asumirán que todo está establecido –aunque haya mucha evidencia en contrario. </w:t>
      </w:r>
    </w:p>
    <w:p>
      <w:pPr>
        <w:pStyle w:val="NormalWeb"/>
        <w:jc w:val="both"/>
        <w:rPr>
          <w:rFonts w:ascii="Trebuchet MS" w:hAnsi="Trebuchet MS" w:cs="Trebuchet MS"/>
          <w:sz w:val="20"/>
          <w:szCs w:val="20"/>
        </w:rPr>
      </w:pPr>
      <w:r>
        <w:rPr>
          <w:rFonts w:cs="Trebuchet MS" w:ascii="Trebuchet MS" w:hAnsi="Trebuchet MS"/>
          <w:sz w:val="20"/>
          <w:szCs w:val="20"/>
        </w:rPr>
        <w:t>En la mayoría de los casos, esas faltas de disciplina en particular y/o de atención al detalle resultan finalmente en una separación del baile. La receta falla y la familia debe salir y cenar en McDonald’s. El “lugar intermedio” se vuelve demasiado incierto, de modo que los compañeros comienzan a usar PODER DE VOLUNTAD personal para hacer que el río vaya en la dirección que ellos creen que quieren que vaya.</w:t>
      </w:r>
    </w:p>
    <w:p>
      <w:pPr>
        <w:pStyle w:val="NormalWeb"/>
        <w:jc w:val="both"/>
        <w:rPr>
          <w:rFonts w:ascii="Trebuchet MS" w:hAnsi="Trebuchet MS" w:cs="Trebuchet MS"/>
          <w:b/>
          <w:b/>
          <w:sz w:val="20"/>
          <w:szCs w:val="20"/>
        </w:rPr>
      </w:pPr>
      <w:r>
        <w:rPr>
          <w:rFonts w:cs="Trebuchet MS" w:ascii="Trebuchet MS" w:hAnsi="Trebuchet MS"/>
          <w:b/>
          <w:sz w:val="20"/>
          <w:szCs w:val="20"/>
        </w:rPr>
        <w:t>EL LUGAR INTERMEDIO</w:t>
      </w:r>
    </w:p>
    <w:p>
      <w:pPr>
        <w:pStyle w:val="NormalWeb"/>
        <w:jc w:val="both"/>
        <w:rPr/>
      </w:pPr>
      <w:r>
        <w:rPr>
          <w:rFonts w:cs="Trebuchet MS" w:ascii="Trebuchet MS" w:hAnsi="Trebuchet MS"/>
          <w:sz w:val="20"/>
          <w:szCs w:val="20"/>
        </w:rPr>
        <w:t>En verdad, el “lugar intermedio” siempre se sentirá inseguro. ¡Por eso está en el medio! Y cuando ustedes llegan allí, son USTEDES lo que deben volverse seguros. Deben ser capaces de mantener su sentido del yo, aunque no haya “nada” en la realidad inmediata que parezca capaz de sostenerlos. Sólo entonces estarán listos para trascender su realidad inmediata y mudarse a otra que refleje con mayor precisión quién desean ser ahora.</w:t>
      </w:r>
    </w:p>
    <w:p>
      <w:pPr>
        <w:pStyle w:val="NormalWeb"/>
        <w:jc w:val="both"/>
        <w:rPr>
          <w:rFonts w:ascii="Trebuchet MS" w:hAnsi="Trebuchet MS" w:cs="Trebuchet MS"/>
          <w:sz w:val="20"/>
          <w:szCs w:val="20"/>
        </w:rPr>
      </w:pPr>
      <w:r>
        <w:rPr>
          <w:rFonts w:cs="Trebuchet MS" w:ascii="Trebuchet MS" w:hAnsi="Trebuchet MS"/>
          <w:sz w:val="20"/>
          <w:szCs w:val="20"/>
        </w:rPr>
        <w:t xml:space="preserve">Pero querer y tener son dos universos distintos. Y ése es el verdadero propósito de este artículo. El aspecto del querer pertenece a la parte del ENTRENAMIENTO de su viaje y es el verdadero ejercicio de su arte. El aspecto del tener es sólo un SUCESO para el que se están entrenando. El entrenamiento sigue y sigue, para siempre. Pero los acontecimientos vienen y se van. Y si ustedes existen para TENER, entonces su dicha es limitada y obtusa. Sin embargo, si la emoción de su vida está en la BÚSQUEDA, entonces su copa siempre estará llena. </w:t>
      </w:r>
    </w:p>
    <w:p>
      <w:pPr>
        <w:pStyle w:val="NormalWeb"/>
        <w:jc w:val="both"/>
        <w:rPr>
          <w:rFonts w:ascii="Trebuchet MS" w:hAnsi="Trebuchet MS" w:cs="Trebuchet MS"/>
          <w:b/>
          <w:b/>
          <w:sz w:val="20"/>
          <w:szCs w:val="20"/>
        </w:rPr>
      </w:pPr>
      <w:r>
        <w:rPr>
          <w:rFonts w:cs="Trebuchet MS" w:ascii="Trebuchet MS" w:hAnsi="Trebuchet MS"/>
          <w:b/>
          <w:sz w:val="20"/>
          <w:szCs w:val="20"/>
        </w:rPr>
        <w:t>EL CAMINO A RECORRER</w:t>
      </w:r>
    </w:p>
    <w:p>
      <w:pPr>
        <w:pStyle w:val="NormalWeb"/>
        <w:jc w:val="both"/>
        <w:rPr>
          <w:rFonts w:ascii="Trebuchet MS" w:hAnsi="Trebuchet MS" w:cs="Trebuchet MS"/>
          <w:sz w:val="20"/>
          <w:szCs w:val="20"/>
        </w:rPr>
      </w:pPr>
      <w:r>
        <w:rPr>
          <w:rFonts w:cs="Trebuchet MS" w:ascii="Trebuchet MS" w:hAnsi="Trebuchet MS"/>
          <w:sz w:val="20"/>
          <w:szCs w:val="20"/>
        </w:rPr>
        <w:t>La senda de la expansión que está siendo revelada actualmente en su universo contiene muchos escollos traicioneros. El deseo de crecer y transformarse es fuerte – pero la duda personal, la vergüenza y la obstinación siempre parecer ganarle de mano. Hasta el Apóstol Pablo hablo de eso en sus epístolas cuando proclamó que “El Espíritu está dispuesto, pero la carne es débil.” “¡Qué hombre desgraciado soy!”, dijo. “¿Quién puede liberarme de las ataduras de esta muerte?”</w:t>
      </w:r>
    </w:p>
    <w:p>
      <w:pPr>
        <w:pStyle w:val="NormalWeb"/>
        <w:jc w:val="both"/>
        <w:rPr>
          <w:rFonts w:ascii="Trebuchet MS" w:hAnsi="Trebuchet MS" w:cs="Trebuchet MS"/>
          <w:sz w:val="20"/>
          <w:szCs w:val="20"/>
        </w:rPr>
      </w:pPr>
      <w:r>
        <w:rPr>
          <w:rFonts w:cs="Trebuchet MS" w:ascii="Trebuchet MS" w:hAnsi="Trebuchet MS"/>
          <w:sz w:val="20"/>
          <w:szCs w:val="20"/>
        </w:rPr>
        <w:t xml:space="preserve">La respuesta de Pablo a esa pregunta se encontró en la persona de Jesucristo. La respuesta de ustedes a esa pregunta es muy parecida – excepto que ahora deben estar dispuestos a reconocer la presencia de Cristo EN USTEDES MISMOS. Sus próximos pasos en la evolución planetaria requieren que “cada persona” trascienda sus propias dudas, miedos y vacilaciones. </w:t>
      </w:r>
    </w:p>
    <w:p>
      <w:pPr>
        <w:pStyle w:val="NormalWeb"/>
        <w:jc w:val="both"/>
        <w:rPr>
          <w:rFonts w:ascii="Trebuchet MS" w:hAnsi="Trebuchet MS" w:cs="Trebuchet MS"/>
          <w:sz w:val="20"/>
          <w:szCs w:val="20"/>
        </w:rPr>
      </w:pPr>
      <w:r>
        <w:rPr>
          <w:rFonts w:cs="Trebuchet MS" w:ascii="Trebuchet MS" w:hAnsi="Trebuchet MS"/>
          <w:sz w:val="20"/>
          <w:szCs w:val="20"/>
        </w:rPr>
        <w:t>Hay una gran diferencia entre escuchar a una persona decir “yo soy Dios” y escuchar a esa misma persona admitir que “Dios soy yo”. La primera afirmación hace de la palabra “yo” su sujeto principal. La última mantiene el enfoque en Dios. Y, realmente, la razón por la que el Sí Mismo permitió que viniesen a la existencia los Dioses y las religiones en primer lugar es para darles a ustedes una forma de ver y apreciar su divinidad colectiva (por un tiempo) incluso mientras permanecen separados de ella. Y una vez que cada persona haya agotado completamente su necesidad de rendir culto y adorar a todas las diversas IMÁGENES de Dios como un Ser separado, necesitarán recibir esa DIVINIDAD en su PROPIO YO y avanzar a los siguientes niveles de Reconexión.    </w:t>
      </w:r>
    </w:p>
    <w:p>
      <w:pPr>
        <w:pStyle w:val="NormalWeb"/>
        <w:jc w:val="both"/>
        <w:rPr>
          <w:rFonts w:ascii="Trebuchet MS" w:hAnsi="Trebuchet MS" w:cs="Trebuchet MS"/>
          <w:sz w:val="20"/>
          <w:szCs w:val="20"/>
        </w:rPr>
      </w:pPr>
      <w:r>
        <w:rPr>
          <w:rFonts w:cs="Trebuchet MS" w:ascii="Trebuchet MS" w:hAnsi="Trebuchet MS"/>
          <w:sz w:val="20"/>
          <w:szCs w:val="20"/>
        </w:rPr>
        <w:t>El Lugar Intermedio es un pasaje entre su experiencia de “yo” y su experiencia de “Dios”. Es el TÚNEL que mucha gente ha descrito en sus experiencias cercanas a la muerte. El “yo” permanece abierto y consciente, incluso mientras su expresión simbólica (cuerpo físico y contexto universal) comienzan a desvanecerse. Bajo tales circunstancias, un alma en tránsito puede comenzar a sentir pánico y tratar de correr – ya sea hacia adelante en una manifestación prematura de lo que debe ser, o hacia atrás con la intención de regresar a lo que fue una vez.</w:t>
      </w:r>
    </w:p>
    <w:p>
      <w:pPr>
        <w:pStyle w:val="NormalWeb"/>
        <w:jc w:val="both"/>
        <w:rPr/>
      </w:pPr>
      <w:r>
        <w:rPr>
          <w:rFonts w:cs="Trebuchet MS" w:ascii="Trebuchet MS" w:hAnsi="Trebuchet MS"/>
          <w:sz w:val="20"/>
          <w:szCs w:val="20"/>
        </w:rPr>
        <w:t xml:space="preserve">Ambas acciones son intentos hechos por un individuo para traer </w:t>
      </w:r>
      <w:r>
        <w:rPr>
          <w:rFonts w:cs="Trebuchet MS" w:ascii="Trebuchet MS" w:hAnsi="Trebuchet MS"/>
          <w:i/>
          <w:sz w:val="20"/>
          <w:szCs w:val="20"/>
        </w:rPr>
        <w:t xml:space="preserve">resolución </w:t>
      </w:r>
      <w:r>
        <w:rPr>
          <w:rFonts w:cs="Trebuchet MS" w:ascii="Trebuchet MS" w:hAnsi="Trebuchet MS"/>
          <w:sz w:val="20"/>
          <w:szCs w:val="20"/>
        </w:rPr>
        <w:t xml:space="preserve">a su situación antes de que esté lista para suceder. Si eligen hacer eso, abortarán su Reconexión actual y se reciclarán a través de varios procesos intermediarios hasta que estén listos para pararse en el </w:t>
      </w:r>
      <w:r>
        <w:rPr>
          <w:rFonts w:cs="Trebuchet MS" w:ascii="Trebuchet MS" w:hAnsi="Trebuchet MS"/>
          <w:i/>
          <w:sz w:val="20"/>
          <w:szCs w:val="20"/>
        </w:rPr>
        <w:t>home</w:t>
      </w:r>
      <w:r>
        <w:rPr>
          <w:rFonts w:cs="Trebuchet MS" w:ascii="Trebuchet MS" w:hAnsi="Trebuchet MS"/>
          <w:sz w:val="20"/>
          <w:szCs w:val="20"/>
        </w:rPr>
        <w:t xml:space="preserve"> una vez más y batear la pelota con efecto.</w:t>
      </w:r>
    </w:p>
    <w:p>
      <w:pPr>
        <w:pStyle w:val="NormalWeb"/>
        <w:jc w:val="both"/>
        <w:rPr>
          <w:rFonts w:ascii="Trebuchet MS" w:hAnsi="Trebuchet MS" w:cs="Trebuchet MS"/>
          <w:sz w:val="20"/>
          <w:szCs w:val="20"/>
        </w:rPr>
      </w:pPr>
      <w:r>
        <w:rPr>
          <w:rFonts w:cs="Trebuchet MS" w:ascii="Trebuchet MS" w:hAnsi="Trebuchet MS"/>
          <w:sz w:val="20"/>
          <w:szCs w:val="20"/>
        </w:rPr>
        <w:t>En estos tiempos traiciones de cambio y continua mudanza, cada uno de ustedes es como la cuerda de un violín que fue pulsada, reverberando ese tono a través de todo su universo, fuerte y claro. ¡Y todas sus vidas anteriores se han reunido en este ÚNICO MOMENTO DEL AHORA, tejiendo sus temas inequívocos y contracantos en un único, irresoluto CRESCENDO DE DESEO! Y, mientras ustedes escuchan, cada parte de su ser está henchido con la necesidad de originar ese TONO FINAL que tejerá juntos todos los finales hechos jirones de esas numerosas vidas.</w:t>
      </w:r>
    </w:p>
    <w:p>
      <w:pPr>
        <w:pStyle w:val="NormalWeb"/>
        <w:jc w:val="both"/>
        <w:rPr>
          <w:rFonts w:ascii="Trebuchet MS" w:hAnsi="Trebuchet MS" w:cs="Trebuchet MS"/>
          <w:sz w:val="20"/>
          <w:szCs w:val="20"/>
        </w:rPr>
      </w:pPr>
      <w:r>
        <w:rPr>
          <w:rFonts w:cs="Trebuchet MS" w:ascii="Trebuchet MS" w:hAnsi="Trebuchet MS"/>
          <w:sz w:val="20"/>
          <w:szCs w:val="20"/>
        </w:rPr>
        <w:t>Nuestro mensaje para ustedes, en este momento es…  ¡¡¡NO LO HAGAN!!! NO traten de resolver ese tono. En vez de eso, cada uno de ustedes debe estar listo y dispuesto a QUEDARSE AHÍ, suspendido en el tiempo y el espacio, vibrando con la eternidad. Mientras las personas que los rodean comienzan a despertar y removerse, sus oídos sensitivos deben aprender a soportar el rugido de la energía hasta que el resto de su universo sea capaz de escuchar y responderle también. Deben negarse a huir por el momento. En realidad, es el ÚNICO MOMENTO que existió alguna vez. No decidan “evolucionar” o “seguir adelante” o abandonar su puesto de alguna forma. Las dudas, las necesidades, el dolor, el placer –todas son especies para sazonar el adorable plato en el que se están convirtiendo. Gusten el sabor y DÉJENLO IR.</w:t>
      </w:r>
    </w:p>
    <w:p>
      <w:pPr>
        <w:pStyle w:val="NormalWeb"/>
        <w:jc w:val="both"/>
        <w:rPr>
          <w:rFonts w:ascii="Trebuchet MS" w:hAnsi="Trebuchet MS" w:cs="Trebuchet MS"/>
          <w:sz w:val="20"/>
          <w:szCs w:val="20"/>
        </w:rPr>
      </w:pPr>
      <w:r>
        <w:rPr>
          <w:rFonts w:cs="Trebuchet MS" w:ascii="Trebuchet MS" w:hAnsi="Trebuchet MS"/>
          <w:sz w:val="20"/>
          <w:szCs w:val="20"/>
        </w:rPr>
        <w:t>A través de todas estas vidas han estado buscando lo que DEBEN HACER, para cumplir con su destino. Han “terminado” todas las tareas que debían hacer. ¡Ahora es tiempo de que su universo los “haga” a ustedes! Ahora es el momento de que “ustedes” abran sus regalos de cumpleaños. No debemos descorchar el vino antes de que esté listo. Pero cuando llegue el momento – habrá valido toda la espera. Los dolores del trabajo de parto amainarán y ustedes estarán transportados de dicha y entusiasmo por la presencia del niño recién nacido en sus brazos y ese niño sagrado no será otro que SU YO RECONECTADO.</w:t>
      </w:r>
    </w:p>
    <w:p>
      <w:pPr>
        <w:pStyle w:val="Normal"/>
        <w:jc w:val="both"/>
        <w:rPr>
          <w:rFonts w:ascii="Trebuchet MS" w:hAnsi="Trebuchet MS" w:cs="Trebuchet MS"/>
          <w:sz w:val="20"/>
          <w:szCs w:val="20"/>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p>
    <w:p>
      <w:pPr>
        <w:pStyle w:val="Normal"/>
        <w:jc w:val="both"/>
        <w:rPr>
          <w:rFonts w:ascii="Trebuchet MS" w:hAnsi="Trebuchet MS" w:cs="Trebuchet MS"/>
          <w:sz w:val="20"/>
          <w:szCs w:val="20"/>
        </w:rPr>
      </w:pPr>
      <w:r>
        <w:rPr>
          <w:rFonts w:cs="Trebuchet MS" w:ascii="Trebuchet MS" w:hAnsi="Trebuchet MS"/>
          <w:sz w:val="20"/>
          <w:szCs w:val="20"/>
        </w:rPr>
        <w:t xml:space="preserve">Las transmisiones en inglés de Las Reconexiones están en </w:t>
      </w:r>
      <w:hyperlink r:id="rId3">
        <w:r>
          <w:rPr>
            <w:rStyle w:val="InternetLink"/>
            <w:rFonts w:cs="Trebuchet MS" w:ascii="Trebuchet MS" w:hAnsi="Trebuchet MS"/>
            <w:sz w:val="20"/>
            <w:szCs w:val="20"/>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 xml:space="preserve">Las transmisiones traducidas al español están en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41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color w:val="000000"/>
        <w:sz w:val="18"/>
        <w:szCs w:val="18"/>
      </w:rPr>
      <w:t>El Lugar Intermedio</w:t>
    </w:r>
    <w:r>
      <w:rPr>
        <w:rStyle w:val="StrongEmphasis"/>
        <w:rFonts w:cs="Trebuchet MS" w:ascii="Trebuchet MS" w:hAnsi="Trebuchet MS"/>
        <w:b w:val="false"/>
        <w:color w:val="000000"/>
        <w:sz w:val="18"/>
        <w:szCs w:val="18"/>
      </w:rPr>
      <w:t xml:space="preserve"> – </w:t>
    </w:r>
    <w:r>
      <w:rPr>
        <w:rStyle w:val="StrongEmphasis"/>
        <w:rFonts w:cs="Trebuchet MS" w:ascii="Trebuchet MS" w:hAnsi="Trebuchet MS"/>
        <w:b w:val="false"/>
        <w:i/>
        <w:color w:val="000000"/>
        <w:sz w:val="18"/>
        <w:szCs w:val="18"/>
      </w:rPr>
      <w:t>Las Reconexiones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6:28:00Z</dcterms:created>
  <dc:creator>susyperalta</dc:creator>
  <dc:description/>
  <cp:keywords/>
  <dc:language>en-US</dc:language>
  <cp:lastModifiedBy>pc</cp:lastModifiedBy>
  <cp:lastPrinted>2003-07-09T12:40:00Z</cp:lastPrinted>
  <dcterms:modified xsi:type="dcterms:W3CDTF">2005-06-20T16:28:00Z</dcterms:modified>
  <cp:revision>2</cp:revision>
  <dc:subject/>
  <dc:title>EL TERRENO INTERMEDIO</dc:title>
</cp:coreProperties>
</file>