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 w:val="false"/>
          <w:b w:val="false"/>
          <w:bCs w:val="false"/>
          <w:smallCaps/>
          <w:shadow/>
          <w:sz w:val="36"/>
          <w:szCs w:val="36"/>
          <w:u w:val="none"/>
        </w:rPr>
      </w:pPr>
      <w:r>
        <w:rPr>
          <w:rFonts w:cs="Trebuchet MS" w:ascii="Trebuchet MS" w:hAnsi="Trebuchet MS"/>
          <w:smallCaps/>
          <w:shadow/>
          <w:sz w:val="36"/>
          <w:szCs w:val="36"/>
          <w:u w:val="none"/>
        </w:rPr>
        <w:t>El Ojo De La Aguja</w:t>
      </w:r>
    </w:p>
    <w:p>
      <w:pPr>
        <w:pStyle w:val="Normal"/>
        <w:jc w:val="center"/>
        <w:rPr>
          <w:rFonts w:ascii="Trebuchet MS" w:hAnsi="Trebuchet MS" w:cs="Trebuchet MS"/>
          <w:b/>
          <w:b/>
          <w:bCs/>
          <w:i/>
          <w:i/>
          <w:iCs/>
          <w:sz w:val="20"/>
          <w:szCs w:val="20"/>
        </w:rPr>
      </w:pPr>
      <w:r>
        <w:rPr>
          <w:rFonts w:cs="Trebuchet MS" w:ascii="Trebuchet MS" w:hAnsi="Trebuchet MS"/>
          <w:b/>
          <w:bCs/>
          <w:i/>
          <w:iCs/>
          <w:sz w:val="20"/>
          <w:szCs w:val="20"/>
        </w:rPr>
        <w:t>por Daniel Jacob</w:t>
      </w:r>
    </w:p>
    <w:p>
      <w:pPr>
        <w:pStyle w:val="Normal"/>
        <w:jc w:val="center"/>
        <w:rPr>
          <w:rFonts w:ascii="Trebuchet MS" w:hAnsi="Trebuchet MS" w:cs="Trebuchet MS"/>
          <w:b/>
          <w:b/>
          <w:bCs/>
          <w:i/>
          <w:i/>
          <w:iCs/>
          <w:sz w:val="20"/>
          <w:szCs w:val="20"/>
          <w:u w:val="single"/>
        </w:rPr>
      </w:pPr>
      <w:r>
        <w:rPr>
          <w:rFonts w:cs="Trebuchet MS" w:ascii="Trebuchet MS" w:hAnsi="Trebuchet MS"/>
          <w:b/>
          <w:bCs/>
          <w:i/>
          <w:iCs/>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Ahora estamos “en la sopa” de nuevo, con un poco más de Activación Planetaria.  Esto nos llevará todo el camino hasta casi mediados de abril. ¡Y el plato caliente se va a poner más caliente! Les pediría que presten especial atención a dónde están en este momento las personas en el área de las RELACIONES. Esto trae algunas lecciones de imágenes reales para todos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y observando algunas tendencias interesantes, en las que las personas están abalanzándose a las Relaciones o están retirándose (gran momento) a un monasterio o convento!  Esto es todo parte del efecto de arraigo/estabilización que se necesita con estos nuevos tonos que están llegando a la Tierra en este tiempo. Ningún movimiento es “correcto o incorrecto”... ellos simplemente son lo que son. A todos nosotros se nos guiará intuitivamente para que vayamos y hagamos lo que necesitamos hacer. Asumir la posición del YO OBSERVADOR (1), a medida que se despliegue el proceso, nos dará una perspectiva equilibrada de cómo se está representando todo a muchos niveles. Mientras tanto, muchos otros “yo” internos (2) pueden estar saltando arriba y abajo -pasando por la acción y la reacción- mientras seguimos por este camino. Si lo elegimos, simplemente podemos notarlos, integrarlos, aceptarlos y seguir adelante. O, si queremos, podemos introducir montones de dra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raíz de estos acertijos de Relación, se siente que está el ansia de emerger –lo que significa que la humanidad realmente está avanzando hacia una interrelación de 4D. Estamos acercándonos a lo que se denomina El Ojo de la Aguja. Muchos de ustedes han pasado por él incontables veces. Saben cuán difícil es hacer pasar una hebra a través de esas cosas, ¿no es así? Bueno... no podemos entrar en 4D como un “grupo”, incluso un grupo grandioso de dos. Sólo podemos entrar como un Sí Mismo Unificado. Eso significa que, aunque el protocolo físico todavía representa el Viejo Paradigma de “socios o parejas”... (es decir: “Yo representaré esta parte y tú representarás aquella parte”), realmente sólo hay UNIDADES INTEGRALES (</w:t>
      </w:r>
      <w:r>
        <w:rPr>
          <w:rFonts w:cs="Trebuchet MS" w:ascii="Trebuchet MS" w:hAnsi="Trebuchet MS"/>
          <w:i/>
          <w:iCs/>
          <w:sz w:val="20"/>
          <w:szCs w:val="20"/>
        </w:rPr>
        <w:t>wholeners</w:t>
      </w:r>
      <w:r>
        <w:rPr>
          <w:rFonts w:cs="Trebuchet MS" w:ascii="Trebuchet MS" w:hAnsi="Trebuchet MS"/>
          <w:sz w:val="20"/>
          <w:szCs w:val="20"/>
        </w:rPr>
        <w:t>) capaces de hacer este viaj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hablo de “humanidad”, estoy hablando de la Conciencia de la Masa. Comprendo que hay muchas personas que están haciendo esto, y han estado haciéndolo por algún tiempo ya. Pero la Mente de la Masa está por aceptarlo ahora y eso producirá un tremendo incremento para todos.  Todos estaremos en la misma Nave Multidimensional, y todos estaremos ahí conscientemente, como un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Incluso aunque algunas personas estén saltando hacia “relaciones responsables”, otros están jugueteando con la idea del poliamor (</w:t>
      </w:r>
      <w:r>
        <w:rPr>
          <w:rFonts w:cs="Trebuchet MS" w:ascii="Trebuchet MS" w:hAnsi="Trebuchet MS"/>
          <w:i/>
          <w:iCs/>
          <w:sz w:val="20"/>
          <w:szCs w:val="20"/>
        </w:rPr>
        <w:t>polimory</w:t>
      </w:r>
      <w:r>
        <w:rPr>
          <w:rFonts w:cs="Trebuchet MS" w:ascii="Trebuchet MS" w:hAnsi="Trebuchet MS"/>
          <w:sz w:val="20"/>
          <w:szCs w:val="20"/>
        </w:rPr>
        <w:t>) -amar a más de una persona al mismo tiempo-, e integrar múltiples danzas a su grupo. En algunos casos, eso se está convirtiendo en un poliarsenal (</w:t>
      </w:r>
      <w:r>
        <w:rPr>
          <w:rFonts w:cs="Trebuchet MS" w:ascii="Trebuchet MS" w:hAnsi="Trebuchet MS"/>
          <w:i/>
          <w:iCs/>
          <w:sz w:val="20"/>
          <w:szCs w:val="20"/>
        </w:rPr>
        <w:t>poliarmory</w:t>
      </w:r>
      <w:r>
        <w:rPr>
          <w:rFonts w:cs="Trebuchet MS" w:ascii="Trebuchet MS" w:hAnsi="Trebuchet MS"/>
          <w:sz w:val="20"/>
          <w:szCs w:val="20"/>
        </w:rPr>
        <w:t xml:space="preserve">), a medida que todos los diversos “fragmentos” se abren paso a las trompadas y maniobran para obtener el liderazgo en la compañía de danz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que debemos recordar aquí es... Somos TODOS UNO. El deseo de separar, tanto como individuo o como pareja, es muy grande en este tiempo. Muchos se están diciendo a sí mismos: “Estoy cansado de esto. Quiero ir a casa.” Para ellos, la idea de “casa” puede ser una isla solitaria en algún lugar. O puede ser el abrazo protector de los brazos de otro. En última instancia, la casa se mostrará a sí misma como un escenario de energía interna, en el que comprendemos que todas las cosas y todas las personas son parte de quiénes somos nosotros. Los Guías hablan de esto como del último, gran “cordón arraigador” que se usará durante la experiencia del Viaje Astral.</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rPr>
      </w:pPr>
      <w:r>
        <w:rPr>
          <w:rFonts w:cs="Trebuchet MS" w:ascii="Trebuchet MS" w:hAnsi="Trebuchet MS"/>
          <w:sz w:val="22"/>
          <w:szCs w:val="22"/>
        </w:rPr>
        <w:t>EL BAILE DE DOS (O MÁS)  COMO UNO</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TextBody"/>
        <w:rPr>
          <w:rFonts w:ascii="Trebuchet MS" w:hAnsi="Trebuchet MS" w:cs="Trebuchet MS"/>
          <w:sz w:val="20"/>
          <w:szCs w:val="20"/>
        </w:rPr>
      </w:pPr>
      <w:r>
        <w:rPr>
          <w:rFonts w:cs="Trebuchet MS" w:ascii="Trebuchet MS" w:hAnsi="Trebuchet MS"/>
          <w:sz w:val="20"/>
          <w:szCs w:val="20"/>
        </w:rPr>
        <w:t>A medida que atravesamos esas fases siguientes de nuestro viaje, Las Reconexiones nos invitan a comenzar a ver todas las cosas y a todas las personas como a un espejo del yo. Vayan internamente al aplicar sus significados, no externamente. Traten de cambiar de preguntarse: “¿Qué significo para él?” a “¿Qué significa todo esto acerca de mí?” Después de todo, hasta ÉL es sólo un espejo de una parte de ustedes, ¿no es así? De ese modo, estaremos usando apropiadamente al plano físico –como un microscopio, un PRISMA- en lugar de una pri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niveles de pasión están altos, y eso es muy bueno. Necesitamos esa clase de pasión para invocar la mayor cantidad de energía que podamos obtener en nuestro Vehículo del Momento del Ahora. Los motores están rugiendo, y la velocidad está comenzando a aumentar. ¡Lo estamos haciendo, g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quí está lo que los Guías tienen que decir respecto a lo que ellos llaman “La Interrelación Íntima”.  Es una revisión saludable para nosotros en este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Una “Interrelación Íntima” se produce al tejer juntas a la Conciencia de Separación y la Conciencia de Reconexión. En ella, una persona vive, bastante literalmente, entre dos mundos. Ustedes llegan a “sentir” cómo es ser dos personas separadas, aunque”sepan” que son una. Aquí no estamos hablando sólo de filosofía. Estamos describiendo lazos vívidos, de experiencia, que sólo se pueden lograr cuando han reconocido y abierto algunas de las poderosas programaciones de percepción que ya fueron descargadas en ustedes. En otras palabras, ese estado de alegría está disponible par todos ustedes, en este ins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Ya hemos dicho que, en fragmentación, hay una escisión de las capacidades y los atributos entre dos personalidades características. Es como si abriesen su billetera, sacasen la mitad de su dinero y se lo diesen a su amigo. Cuando llega el momento de pagar todas las cuentas, cada socio debe contribuir con algunos fondos si se van a cubrir todas las bases. Lo mismo ocurre con una interrelación íntim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Cuando ustedes están frente a frente con su compañero de baile (cualquier compañero, en espacio físico), lo que “ven ahí” es un reflejo del fragmento que son ustedes. Es su imagen en el espejo. Lo que esa persona parece necesitar, es lo que ustedes necesitan darse a ustedes mismos. Cuando lo hacen, el espejo cambia. El efecto o tono de lo que él o ella está vistiendo, es aplicable instantáneamente a ustedes. Todo lo que aparece ahí tiene un significado, si quieren conocerlo. Un poquito de imaginación y un claro ejercicio de metáfora creativa los hará avanzar mucho en ese sentido.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Cuando hagan toda la apreciación, estarán listos para volver su atención hacia adentro, a sus sentimientos. Cuando están en Interrelación Íntima con su Otro, lo que “sienten en su cuerpo” le pertenece a él, no a ustedes. Comprender esa percepción crucial dará respuesta de inmediato a un montón de problemas que varios de ustedes están teniendo con ciertas relaciones. Estamos hablando aquí de verdaderas conexiones de empatía. Las heridas de ellos se han convertido en las heridas de ustedes. Los deseos de ellos, en ese momento, son los deseos de ustedes. De hecho, puede haber incluso algunas comprensiones claras, cuando en la Interrelación, eso involucra deseos o sentimientos que su pareja nunca supo que estaban ahí. Vivir en la realidad física puede distraer a la persona. O, quizá ese individuo ha desarrollado una especie de “punto ciego” sensorial respecto a ese tem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Una Interrelación Íntima es un gran regalo que le pueden dar a él o a ella, si comparten lo que reciben con compasión y tacto. Y, como hemos enfatizado, un regalo dado a su “Otro” es un regalo dado al Yo. Deben recordar que, cuando se fusionan con otro ser a esa profundidad, entraron en el “Sancta Sanctórum”. Compórtense así. Sean respetuosos. Muévanse lentamente, compartiendo sólo lo que parezca constructivo y/o lo  indique su propia orientación interna. Hablamos aquí, la mitad en Separación y la mitad en Unidad. Ésa es la naturaleza de la Interrelación Íntima.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En caso de que ambos socios estén dormidos en Separación, lo que serían espejos para ellos se convierten en  ventanas –permitiendo que la toma de conciencia se disipe afuera en el espacio. Sin embargo, todavía tienen muchísimas razones para interactuar. Otros, no relacionados con la Danza en sí, pueden utilizar los espejos, interpretando lo que se ve ahí desde una posición de “tercera persona” muy empoderante.</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Es de maravillarse que cuando dos personas están trabadas en un “conflicto” de puntos de vista, a una de ellas frecuentemente se la oiga decir:  “¿Me estás tomando el pelo?” (En inglés, también“¿me estás vistiendo?”) Íntimamente, ambos saben que la respuesta es un resonante “¡Sí!” Ustedes literalmente están VISTIÉNDOSE el uno del otro.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Técnicamente, nunca puede haber un conflicto de puntos de vista. Hay una sola perspectiva única que fracasó en integrar y darle lugar a su Otro. Con el arribo gradual del Procedimiento de Reconexión, la humanidad obtendrá una comprensión creciente de la razón real por la que todos ustedes luchan, el motivo real por el que no tienen armonía en su universo percibido: Estaban luchando contra ustedes mismos.</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El Don de la Relación es crear un espacio donde el Sí Mismo pueda “separarse” – experimentar vívidamente cuáles son sus diferencias- y luego regresar de vuelta a la unión juntos. Esa es la Danza de Dos como Uno. Mantiene el suspenso a cada instante y bien vale el esfuerzo. En los días que vendrán, nuestra conexión interna con ustedes puede expandir estos conceptos hacia un nuevo encuadre poderoso, viable, de todo su mundo. Su apreciación de sus diversas Separaciones (sus “Otros”) puede ser arraigada y enfocada continuamente por una exposición regular al Procedimiento de Unidad. El suspenso del Juego de la Separación puede encantarles, pero ya no necesita abrumarlos.”</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Mi amiga Allie, la maravillosa Niña de las Estrellas en la serie de Spielberg “Taken” ve claramente este proceso desde otro ángulo. Ella dic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 xml:space="preserve">¿Por qué no quieren estar solas las personas tan desesperadamente? ¿Por qué es más cómodo pensar que los están observando ustedes a saber que nadie lo está haciendo? ¿Y por qué, realmente, eso hace que  estemos menos solos? Al fin y al cabo, si hay otros allá afuera, ¿entonces, todos nosotros  no estaríamos aún solos juntos?”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n importar dónde estemos o con quién estemos, nuestro viaje a través del Ojo de la Aguja requerirá que estemos tan solos como estábamos el día en que nacimos, y como estaremos el día que cabeceemos en la transición personal.  Pero mientras lo hacemos, ¿creen que deberíamos establecer la intención de reconectarnos con nuestro mundo, antes de irnos, para que podamos, como dice Allie, estar solos ju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sfruten su día. ¡Disfruten al compartir el verde!</w:t>
      </w:r>
    </w:p>
    <w:p>
      <w:pPr>
        <w:pStyle w:val="Normal"/>
        <w:jc w:val="both"/>
        <w:rPr>
          <w:rFonts w:ascii="Trebuchet MS" w:hAnsi="Trebuchet MS" w:cs="Trebuchet MS"/>
          <w:sz w:val="20"/>
          <w:szCs w:val="20"/>
        </w:rPr>
      </w:pPr>
      <w:r>
        <w:rPr>
          <w:rFonts w:cs="Trebuchet MS" w:ascii="Trebuchet MS" w:hAnsi="Trebuchet MS"/>
          <w:sz w:val="20"/>
          <w:szCs w:val="20"/>
        </w:rPr>
        <w:t>Marzo 17, 2004 – Día de San Patri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 1) </w:t>
      </w:r>
      <w:r>
        <w:rPr>
          <w:rFonts w:cs="Trebuchet MS" w:ascii="Trebuchet MS" w:hAnsi="Trebuchet MS"/>
          <w:b/>
          <w:sz w:val="22"/>
          <w:szCs w:val="22"/>
          <w:u w:val="single"/>
        </w:rPr>
        <w:t>El Yo Observad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an importante como es para cada uno de ustedes caer en el olvido, es igualmente importante que sean capaces de ascender nuevamente, incluso como el fénix que vuela sobre las cenizas de su destrucción hacia arriba hacia una nueva vida. Aunque siempre estamos aquí para ayudarlos mientras lo hacen, finalmente aprenderán que no es necesario que todas sus partes desciendan para que se edifique la totalidad de ustedes. Después de todo, son una joya multifacética, ¿no es así? ¿Por qué no aprender a hacerlo todo al mismo tiemp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n algún momento elegirán “desprender” una parte de su conciencia y confiarle la tarea de sostener su divinidad y totalidad, incluso mientras diversas partes de ustedes continúan montadas en la montaña rusa de los cambios de humor y emoción. Nos referimos a ese aspecto como a “El Conocedor” o el “Yo Observador”. Esa es la parte de ustedes que recuerda, aunque otras partes parezcan olvidar e interpretar los Juegos Tridimensionales de Drama e Intriga.</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El Yo Observador es un recuerdo, fino como un láser, de serena divinidad que los acompaña en su viaje, cuando su corazón se vuelve sensiblero o rugen y echan espuma por la boca en deseo animal. Es un pasajero amable que va con ustedes en sus “impulsos” de conquista o curiosidad y sonríe con deleite ante los panoramas que ustedes contemplan y las percepciones que ellos les traen. </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 xml:space="preserve">En cualquier punto, ustedes pueden sentir rabia y confusión, aún mientras una voz en su interior declara: “Me estoy observando a mí mismo pasar por esto. Estoy siendo consciente, aún mientras partes de mí están tratando de olvidar”.  Y en ese momento será como si se hubiesen vuelto el Director de su propia película, aunque también permanezcan entre el Público. Porque en todos sus viajes tridimensionales, el factor primordial que determina adónde irán y qué encontrarán es su sensación de apego a cualquier estado, prefiriéndolo a otro. </w:t>
      </w: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b/>
          <w:sz w:val="20"/>
          <w:szCs w:val="20"/>
        </w:rPr>
        <w:t xml:space="preserve">(2) </w:t>
      </w:r>
      <w:r>
        <w:rPr>
          <w:rFonts w:cs="Trebuchet MS" w:ascii="Trebuchet MS" w:hAnsi="Trebuchet MS"/>
          <w:b/>
          <w:sz w:val="20"/>
          <w:szCs w:val="20"/>
          <w:u w:val="single"/>
        </w:rPr>
        <w:t>Yo Primario, los Yo Repudiados</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Textoindependiente3"/>
        <w:rPr>
          <w:rFonts w:ascii="Trebuchet MS" w:hAnsi="Trebuchet MS" w:cs="Trebuchet MS"/>
          <w:sz w:val="20"/>
          <w:szCs w:val="20"/>
        </w:rPr>
      </w:pPr>
      <w:r>
        <w:rPr>
          <w:rFonts w:cs="Trebuchet MS" w:ascii="Trebuchet MS" w:hAnsi="Trebuchet MS"/>
          <w:sz w:val="20"/>
          <w:szCs w:val="20"/>
        </w:rPr>
        <w:t>Los Guías han hablando largo y tendido, en “Egos y Entidades de la Forma” acerca de varios sistemas para examinar y clasificar la anatomía espiritual de la humanidad.  Echemos una mirada a otra forma más de aproximarnos a eso. Podríamos fácilmente comparar a estos diversos encuadres conceptuales con los “sistemas operativos” que se emplean en el mundo de las computadoras. Con esa analogía en mente, examinemos nuestra “Red Interior” que conecta las diversas “partes” operativas de nuestra personalidad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una de las primeras transmisiones que me hicieron, Las Reconexiones dij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Ustedes son mucho más de lo que creen que son. Es de suma importancia que uno comience a ver  todo lo que previamente consideró “el yo” y comprenda que la totalidad de eso sólo representa una pequeña porción de ustedes, una pequeña parte de ustedes mismos que se “desprendió” para entrar en este Mundo de la Form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los siguieron, en otras transmisiones, para informarnos que somos un universo entero de seres, objetos, símbolos y temas de concepto. Más aún, este universo no es más que una sub-sección del Multiverso, que es una disposición infinita de universos posibles/probables, todos los cuales representan aspectos del yo original. Realmente, somos seres holográfico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El Yo Primario (Operativ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Textoindependiente3"/>
        <w:rPr>
          <w:rFonts w:ascii="Trebuchet MS" w:hAnsi="Trebuchet MS" w:cs="Trebuchet MS"/>
          <w:sz w:val="20"/>
          <w:szCs w:val="20"/>
        </w:rPr>
      </w:pPr>
      <w:r>
        <w:rPr>
          <w:rFonts w:cs="Trebuchet MS" w:ascii="Trebuchet MS" w:hAnsi="Trebuchet MS"/>
          <w:sz w:val="20"/>
          <w:szCs w:val="20"/>
        </w:rPr>
        <w:t xml:space="preserve">En un esfuerzo por expandir nuestra comprensión de esta percepción monumental, ahora nos tomaremos algún tiempo para explorar una parte de la ecuación que nos es sumamente familiar y cómoda, es decir, el Ser Primario. Los psicólogos, que a veces llaman a esta parte el “Yo nuclear” nos dicen que él consta de todos los códigos genéticos y rasgos familiares que nos fueron infundidos al llegar a la vida física a través de ese portal llamado “madre y padre”.  Además, hubo muchas fuerzas que actuaron sobre ese “paquete” genético, formándolo y modelándolo más para convertirlo en la personalidad que somos hoy en día. Entre éstas hay decisiones, sentimientos y conclusiones que nosotros, nosotros mismos, hemos traído por todo el cami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Reconexiones se refieren a ese nivel del ser como a la Unidad en “primera persona”. Consiste en todos esos temas y asuntos con los que nosotros (como almas) tuvimos mayor dificultad. Por eso, esos rasgos y características en particular se mantienen tan cerca de nosotros. Necesitamos identificarnos con ellos plenamente para poder liberar nuestro rechazo de su esencia (como parte del Sí Mismo) y regresar al estado de aceptación total. Para una descripción más detallada de cómo creamos esa agenda kármica y cómo se forman los universos físicos, vean mi artículo llamado “El Plano Causal de Exist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unto de vista del Yo Primario, en un universo físico, parece ser la forma más cómoda y familiar de ser. Eso se debe a que nos hemos magnetizado a él por nuestras luchas en los niveles de realidad donde se forma el itinerario de cada universo. Los deseos y metas que surgen del Yo Primario pueden parecer lo que más queremos en el mundo. En realidad, muchos de ellos son las cosas que nuestra Alma Suprema rechaza, o temas que nosotros (a ese nivel) deseamos explorar. Algunos dijeron que el plano físico es una especie de Infierno, un planeta prisión donde hacen que las personas languidezcan en su limitación. “Si no es una cárcel,” nos dicen, “entonces ¿por qué se llama células (celdas) a las unidades básicas de la vida en ese lu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estra experiencia en la vida física no necesita ser simplemente de sufrimiento eterno, infinito. Es posible que el rechazo y el juicio sean equilibrados por la aceptación y el amor. Ese también es un camino viable si elegimos integrarl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4"/>
        <w:rPr>
          <w:rFonts w:ascii="Trebuchet MS" w:hAnsi="Trebuchet MS" w:cs="Trebuchet MS"/>
          <w:b/>
          <w:b/>
          <w:szCs w:val="22"/>
        </w:rPr>
      </w:pPr>
      <w:r>
        <w:rPr>
          <w:rFonts w:cs="Trebuchet MS" w:ascii="Trebuchet MS" w:hAnsi="Trebuchet MS"/>
          <w:b/>
          <w:szCs w:val="22"/>
        </w:rPr>
        <w:t>Los Yo Repudiad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Yo Repudiado es un aspecto de nosotros mismos que hemos olvidado, o empujado lejos, para poder enfocarnos en ser o comprender algo distinto. Ya que cada aspecto del Sí Mismo es su propio universo, hay muchísimo para que todos esos “parias” hagan.    Sin embargo, con relación a los universos en los que vivimos, siempre hay un fragmento de cada “huérfano” que vaga en la oscuridad y las calles solitarias de nuestra conciencia, esperando ser conducido de regreso. Muchos de esos yo están representados, simbólicamente, en las vidas de las personas que nos rode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alguna vez vamos a ir más allá de languidecer en este universo (o en cualquier otro), debemos darle una buena mirada a nuestros verdaderos sentimientos respecto a esos muchachos y hacer algunos cambios en nuestra percepción de ellos. En otra transmisión, que no está en la lista de este sitio, los Guías nos dicen que todas las personas que nos rodean – especialmente aquellas personas que despiertan sentimientos fuertes en nosotros- son simbólicas de una vida que estamos viviendo en otra dimensión. A estos niveles del ser se los llama Unidad en “segunda persona”.  En otras palabras, cada uno de ellos soy YO, el YO que camina, habla, piensa, siente y funciona como veo que hacen esas personas. ¿Podemos entender ahora por qué la Regla Dorada tiene tanta importancia?  “Ama a tu prójimo como a ti mismo.” Es muy literal, ¿no es así?  Por eso El Universo de Reconexión trae el fin del karma. Si todo es YO y si yo lo experimento como tal, ¿entonces quién queda para demandar justicia o decir que lo que hago es pecad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 xml:space="preserve">Cuando estudiamos las Relaciones, estamos hablando de integrar al Yo Primario con esos diversos otros “yo” con los que todavía tenemos energía o que poseen algunos atributos que necesitamos incluir para hacernos más sabios, más fuertes o más efectivos. ¡Cuando canalizamos entidades de otras vidas o dimensiones, estamos siempre buscando traer un cambio alquímico a la mezcla genética que trajimos a este universo con nosotros! ¡Y cuando canalizamos al Yo Primario y a los Yo Repudiados en nuestra Personalidad Tridimensional, estamos tomando todos esos rostros etéricos, apretados contra las ventanas de nuestras almas, y trayéndolos al interior, donde el fuego es cálido y las camas son cómo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pueden imaginar un mundo donde esto estuviese ocurriendo en naciones enteras? ¿Continentes? ¿Hemisferios?  Está llegando. Tiene que llegar. Dejar ir la resistencia pronto será la única forma de sobrevivir a las oleadas de energía  que ahora están golpeando al planeta. Más al respecto en artículos posteriore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J</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2"/>
        </w:rPr>
      </w:pPr>
      <w:r>
        <w:rPr>
          <w:rFonts w:cs="Trebuchet MS" w:ascii="Trebuchet MS" w:hAnsi="Trebuchet MS"/>
          <w:szCs w:val="22"/>
        </w:rPr>
        <w:t>Identificando los Yo Repudiados dentro de ustedes</w:t>
      </w:r>
    </w:p>
    <w:p>
      <w:pPr>
        <w:pStyle w:val="Heading3"/>
        <w:jc w:val="center"/>
        <w:rPr>
          <w:rFonts w:ascii="Trebuchet MS" w:hAnsi="Trebuchet MS" w:cs="Trebuchet MS"/>
          <w:sz w:val="20"/>
          <w:szCs w:val="20"/>
        </w:rPr>
      </w:pPr>
      <w:r>
        <w:rPr>
          <w:rFonts w:cs="Trebuchet MS" w:ascii="Trebuchet MS" w:hAnsi="Trebuchet MS"/>
          <w:sz w:val="20"/>
          <w:szCs w:val="20"/>
        </w:rPr>
        <w:t>Por John Nutting</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principio, usted, sus amigos, su pareja, incluso su facilitador, puedeen estar totalmente inconscientes de la existencia de partes repudiadas en usted, pero aquí hay algunas formas de ubicar a un yo repudi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bCs/>
          <w:sz w:val="20"/>
          <w:szCs w:val="20"/>
        </w:rPr>
        <w:t>1. Cuando una sub-personalidad que usted ve u oye en otra persona, le da un mal sabor (emocional) en la boca</w:t>
      </w:r>
      <w:r>
        <w:rPr>
          <w:rFonts w:cs="Trebuchet MS" w:ascii="Trebuchet MS" w:hAnsi="Trebuchet MS"/>
          <w:sz w:val="20"/>
          <w:szCs w:val="20"/>
        </w:rPr>
        <w:t xml:space="preserve">, sin ninguna razón obvia. Uno de sus yo obviamente está reaccionando fuertemente al respecto, pero ¿ por qué? </w:t>
      </w:r>
    </w:p>
    <w:p>
      <w:pPr>
        <w:pStyle w:val="TextBody"/>
        <w:rPr>
          <w:rFonts w:ascii="Trebuchet MS" w:hAnsi="Trebuchet MS" w:cs="Trebuchet MS"/>
          <w:sz w:val="20"/>
          <w:szCs w:val="20"/>
        </w:rPr>
      </w:pPr>
      <w:r>
        <w:rPr>
          <w:rFonts w:cs="Trebuchet MS" w:ascii="Trebuchet MS" w:hAnsi="Trebuchet MS"/>
          <w:sz w:val="20"/>
          <w:szCs w:val="20"/>
        </w:rPr>
        <w:t>Porque cuando los yo en usted, que se deshizo de su yo “problema”, ven uno similar vivo y activo en alguien más, comienzan a preocuparse. ¿Y si su yo repudiado comienza a pensar en regresar del exilio y unírseles? Sin embargo, la reacción no siempre es de repulsión. Puede ser una atracción irresistible. Usted puede ser dominado,  enredado (o ambas cosas) por el comportamiento de la otra persona.</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Por ejemplo, si un yo duro, que se siente superior, frío y lógico, logró deshacerse exitosamente de todos los yo emocionales en Gary, al principio él será atraído a esas partes en Gina. Su lado emocional parece interesante porque parece ser muy distinto a su propia personalidad. Más adelante, los yo fríos y lógicos de Gary comienzan a juzgar y criticar a los yo sensitivos de Gina como “demasiado blandos” y eso conduce al rompimiento de la relación. Así que notar qué es lo que él sigue atrayendo a su vida (y cuando viene reacciona fuertemente a eso) ayuda a identificar las partes que repudió.</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2. </w:t>
      </w:r>
      <w:r>
        <w:rPr>
          <w:rFonts w:cs="Trebuchet MS" w:ascii="Trebuchet MS" w:hAnsi="Trebuchet MS"/>
          <w:b/>
          <w:bCs/>
          <w:sz w:val="20"/>
          <w:szCs w:val="20"/>
        </w:rPr>
        <w:t xml:space="preserve">Sea lo que sea que repudie parece atraer hacia usted a otras personas que están portando o “sosteniendo” una energía similar </w:t>
      </w:r>
      <w:r>
        <w:rPr>
          <w:rFonts w:cs="Trebuchet MS" w:ascii="Trebuchet MS" w:hAnsi="Trebuchet MS"/>
          <w:sz w:val="20"/>
          <w:szCs w:val="20"/>
        </w:rPr>
        <w:t>a sus partes repudiadas. Puede aparecer en la pareja, pero también muy seguido en sus hijos, amigos, personas en el trabajo, un gerente de banco o un dependiente de tienda. Hasta sus mascotas pueden tener yo similares a los que usted repudió.</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3. </w:t>
      </w:r>
      <w:r>
        <w:rPr>
          <w:rFonts w:cs="Trebuchet MS" w:ascii="Trebuchet MS" w:hAnsi="Trebuchet MS"/>
          <w:b/>
          <w:bCs/>
          <w:sz w:val="20"/>
          <w:szCs w:val="20"/>
        </w:rPr>
        <w:t xml:space="preserve">Las personas con yo repudiados que son el opuesto de usted serán atraídas por usted. </w:t>
      </w:r>
      <w:r>
        <w:rPr>
          <w:rFonts w:cs="Trebuchet MS" w:ascii="Trebuchet MS" w:hAnsi="Trebuchet MS"/>
          <w:sz w:val="20"/>
          <w:szCs w:val="20"/>
        </w:rPr>
        <w:t>Las novias de Gary serán atraídas a él por su lado duro, fuerte, lógico (que ellas han repudiado.) Eso le da a Gary otra forma de ver que repudió sus sentimientos.</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Otros marcadores para un yo repudiado en usted:</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4. </w:t>
      </w:r>
      <w:r>
        <w:rPr>
          <w:rFonts w:cs="Trebuchet MS" w:ascii="Trebuchet MS" w:hAnsi="Trebuchet MS"/>
          <w:b/>
          <w:bCs/>
          <w:sz w:val="20"/>
          <w:szCs w:val="20"/>
        </w:rPr>
        <w:t xml:space="preserve">Si un personaje, animal u objeto en un sueño en especial tiene un enorme impacto en usted. </w:t>
      </w:r>
      <w:r>
        <w:rPr>
          <w:rFonts w:cs="Trebuchet MS" w:ascii="Trebuchet MS" w:hAnsi="Trebuchet MS"/>
          <w:sz w:val="20"/>
          <w:szCs w:val="20"/>
        </w:rPr>
        <w:t>Eso representa generalmente uno de sus yo repudiados. De manera similar, si experimenta seguido una emoción tal como miedo, energía sexual, rabia o deshonestidad en sus sueños, aunque rara vez cuando está despierto, eso sugiere que esa emoción está repudiada en usted. Lo mismo con los sueños donde usted lleva una vida opuesta a la realidad diurna. Si un abogado impecable, que conduce un BMW, es un surfista de cabello largo, ése es el lado que repudió.</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5. </w:t>
      </w:r>
      <w:r>
        <w:rPr>
          <w:rFonts w:cs="Trebuchet MS" w:ascii="Trebuchet MS" w:hAnsi="Trebuchet MS"/>
          <w:b/>
          <w:bCs/>
          <w:sz w:val="20"/>
          <w:szCs w:val="20"/>
        </w:rPr>
        <w:t xml:space="preserve">Los yo repudiados pueden también reaparecer temporalmente, cuando usted está muy cansado, enfermo, estresado o bajo la influencia </w:t>
      </w:r>
      <w:r>
        <w:rPr>
          <w:rFonts w:cs="Trebuchet MS" w:ascii="Trebuchet MS" w:hAnsi="Trebuchet MS"/>
          <w:sz w:val="20"/>
          <w:szCs w:val="20"/>
        </w:rPr>
        <w:t>de cualquier clase de sustancia que bloquee al yo primario, especialmente el alcohol.</w:t>
      </w:r>
    </w:p>
    <w:p>
      <w:pPr>
        <w:pStyle w:val="TextBody"/>
        <w:rPr>
          <w:rFonts w:ascii="Trebuchet MS" w:hAnsi="Trebuchet MS" w:cs="Trebuchet MS"/>
          <w:sz w:val="20"/>
          <w:szCs w:val="20"/>
        </w:rPr>
      </w:pPr>
      <w:hyperlink r:id="rId2">
        <w:r>
          <w:rPr>
            <w:rStyle w:val="InternetLink"/>
            <w:rFonts w:cs="Trebuchet MS" w:ascii="Trebuchet MS" w:hAnsi="Trebuchet MS"/>
            <w:sz w:val="20"/>
            <w:szCs w:val="20"/>
          </w:rPr>
          <w:t>http://www.growingaware.com.au</w:t>
        </w:r>
      </w:hyperlink>
    </w:p>
    <w:p>
      <w:pPr>
        <w:pStyle w:val="TextBody"/>
        <w:rPr>
          <w:rFonts w:ascii="Trebuchet MS" w:hAnsi="Trebuchet MS" w:cs="Trebuchet MS"/>
          <w:sz w:val="20"/>
          <w:szCs w:val="20"/>
        </w:rPr>
      </w:pPr>
      <w:r>
        <w:rPr>
          <w:rFonts w:cs="Trebuchet MS" w:ascii="Trebuchet MS" w:hAnsi="Trebuchet MS"/>
          <w:sz w:val="20"/>
          <w:szCs w:val="20"/>
        </w:rPr>
      </w:r>
    </w:p>
    <w:p>
      <w:pPr>
        <w:pStyle w:val="TextBody"/>
        <w:jc w:val="center"/>
        <w:rPr>
          <w:rFonts w:ascii="Trebuchet MS" w:hAnsi="Trebuchet MS" w:cs="Trebuchet MS"/>
          <w:b/>
          <w:b/>
          <w:bCs/>
          <w:sz w:val="22"/>
          <w:szCs w:val="22"/>
          <w:u w:val="single"/>
        </w:rPr>
      </w:pPr>
      <w:r>
        <w:rPr>
          <w:rFonts w:cs="Trebuchet MS" w:ascii="Trebuchet MS" w:hAnsi="Trebuchet MS"/>
          <w:b/>
          <w:bCs/>
          <w:sz w:val="22"/>
          <w:szCs w:val="22"/>
          <w:u w:val="single"/>
        </w:rPr>
        <w:t>El Plano Causal de Existencia</w:t>
      </w:r>
    </w:p>
    <w:p>
      <w:pPr>
        <w:pStyle w:val="TextBody"/>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En los escritos de Alice Bailey se mencionó algo sobre un aspecto característico del ser que existe en un individuo multidimensional. Ella se refiere a él como “El Cuerpo Causal”.  Este fragmento escrito no es generado como un intento de expandirse sobre sus enseñanzas, ni intenta contradecirlas. En esta alocución, simplemente buscamos la aplicación personal del término básico mism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Pero primero, una visualización. Nos sentamos solos a la vera de un gran río que fluye. Alrededor de nosotros hay golpes y movimientos de olas, ondulando desde lo que parece ser un mar interminable de energía. Ese es el FLUJO DE LA CONCIENCIA. Mientras nos hallamos sobre la ribera (que es en realidad nuestro universo físico) POSAMOS la vista en la corriente. Luego, repentinamente, algo de gran interés o agitación ATRAE nuestra vista.</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h, y así sigue! Cuando uno va A PESCAR al Fluir de la Conciencia, SON USTEDES los que quedan ENGANCHADOS.</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b/>
          <w:sz w:val="22"/>
          <w:szCs w:val="22"/>
          <w:u w:val="single"/>
        </w:rPr>
      </w:pPr>
      <w:r>
        <w:rPr>
          <w:rFonts w:cs="Trebuchet MS" w:ascii="Trebuchet MS" w:hAnsi="Trebuchet MS"/>
          <w:b/>
          <w:sz w:val="22"/>
          <w:szCs w:val="22"/>
          <w:u w:val="single"/>
        </w:rPr>
        <w:t xml:space="preserve">El Fluir de la Conciencia  </w:t>
      </w:r>
    </w:p>
    <w:p>
      <w:pPr>
        <w:pStyle w:val="TextBody"/>
        <w:rPr>
          <w:rFonts w:ascii="Trebuchet MS" w:hAnsi="Trebuchet MS" w:cs="Trebuchet MS"/>
          <w:b/>
          <w:b/>
          <w:sz w:val="20"/>
          <w:szCs w:val="20"/>
          <w:u w:val="single"/>
        </w:rPr>
      </w:pPr>
      <w:r>
        <w:rPr>
          <w:rFonts w:cs="Trebuchet MS" w:ascii="Trebuchet MS" w:hAnsi="Trebuchet MS"/>
          <w:b/>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El Espíritu nos dice que realmente hay un nivel de realidad que corresponde al de la pequeña historia de arriba. Es un lugar de alto potencial, en la línea divisoria entre el Espíritu y la Forma. Está dentro de nosotros, incluso mientras estamos dentro de él. Se lo describe como un cuerpo de agua porque el agua siempre fue un símbolo excelente para el espíritu potenciado. Todavía es tangible y visible, pero puede ser moldeado y reformado con mucha facilidad. ¡Es algo LÍQUIDO, fácil de canalizar!</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as aguas del Fluir de la Conciencia como posibilidad pura. Aunque en la historia se ve al observador como parado en la orilla (que representa la realidad física, tangible), hay aspectos de nosotros que también están flotando ahí en las aguas también – representando temas y asuntos básicos- disponibles para ser examinados en cualquier momento. El Fluir de la Conciencia sólo es una "salida” de información y datos que conforman el Multiverso. Y cada uno de nosotros, como energía básica, está representado ahí.</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os aspectos de la Unidad que viven en la Corriente son como peces en un gran mar. Nadamos felices en, alrededor e incluso “a través” de los demás, Ese es un lugar de una gran vibración de FUSIÓN. Sin embargo, también es un lugar donde la Separación y la Limitación pueden ocurrir en cualquier moment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 medida que esas criaturas se aproximan y pasan a las demás, algunas de ellas realmente se detendrán y CONfrontarán lo que se ve ahí. Básicamente, ellas son partes de un SÍ MISMO unificado. Cada una de ellas puede pasar a través de las demás sin pensarlo dos veces. No importa que sean características en forma y figura, lo que las califica para estar ahí es el hecho de que están “ahí”.</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h, pero para algunas de esas criaturas, sus diversas características –que repentinamente a ellas les parecen “diferencias” reales- comienzan a IMPORTARLES más! Y, mientras la danza de Confrontación comienza, está el potencial para que los dos “compañeros” de baile se ENCIERREN en una burbuja de contención. Uno le puede decir al otro: “¡Tú! ¡Tú, ahí! No perteneces aquí. ¡NO eres parte de MÏ!”  entonces él puede comenzar un proceso de exorcismo, o arrojar su objeto de contención en algún “otro” lugar (lo que es ilusión, porque no hay “otro lugar” que exista fuera de la Unidad.)</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in embargo, a esa altura, hay olas y ondas enviadas a la Corriente que atraerán a una multitud de observadores que desean conocer la causa de tanta conmoción. Al grado que si esos “observadores” (curiosos, si lo desean) se INVISTEN en un lado u otro de la polarización, pueden quedar ENGANCHADOS en la confrontación. En algún momento, incluso se pueden convertir en “participantes indirectos” en el baile.</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b/>
          <w:sz w:val="22"/>
          <w:szCs w:val="22"/>
          <w:u w:val="single"/>
        </w:rPr>
      </w:pPr>
      <w:r>
        <w:rPr>
          <w:rFonts w:cs="Trebuchet MS" w:ascii="Trebuchet MS" w:hAnsi="Trebuchet MS"/>
          <w:b/>
          <w:sz w:val="22"/>
          <w:szCs w:val="22"/>
          <w:u w:val="single"/>
        </w:rPr>
        <w:t>Patrulla de Seguridad</w:t>
      </w:r>
    </w:p>
    <w:p>
      <w:pPr>
        <w:pStyle w:val="TextBody"/>
        <w:rPr>
          <w:rFonts w:ascii="Trebuchet MS" w:hAnsi="Trebuchet MS" w:cs="Trebuchet MS"/>
          <w:b/>
          <w:b/>
          <w:sz w:val="20"/>
          <w:szCs w:val="20"/>
          <w:u w:val="single"/>
        </w:rPr>
      </w:pPr>
      <w:r>
        <w:rPr>
          <w:rFonts w:cs="Trebuchet MS" w:ascii="Trebuchet MS" w:hAnsi="Trebuchet MS"/>
          <w:b/>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El Fluir de la Conciencia sólo puede funcionar apropiadamente en una atmósfera de Unidad y aceptación. Aunque todas las criaturas en el agua son visibles y características, cada una de ellas está CONECTADA, al nivel más básico, y es capaz de percibir con claridad, en lugar de la opacidad del juicio proyectado y/o la desconfianza.</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Demasiada agitación en las aguas contribuye a una atmósfera insalubre e inaceptable. Por lo tanto,  los habitantes de este reino han creado un Sistema de Seguridad que, a la primera señal de conflicto y disociación de la Unidad, COPIARÁN (como en una pantalla de computadora) fragmentos de los BAILARINES CONFRONTADOS originales, exportando esas esencias de energía a un área de contención (generalmente una burbuja, para que todos las puedan ver.) Mientras tanto, las energías originales que comenzaron la confrontación pueden relajarse alegremente de nuevo en una existencia calma de aceptación y neutralidad ahí en la Corriente.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Todos los demás que se reúnen alrededor de la burbuja, tienen una participación tan activa en la danza como aquellos que físicamente representan la confrontación. Los observadores alientan y se impacientan, tal como el público ante una pelea por el título o un match de lucha libre. En algún punto, su proceso reactivo producirá una onda suficiente como para que ellos también sean COPIADOS y RESALTADOS en la burbuja, a menudo manifestados como sub-participantes (fragmentos) de los DOS originales que comenzaron todo el proceso.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b/>
          <w:sz w:val="22"/>
          <w:szCs w:val="22"/>
          <w:u w:val="single"/>
        </w:rPr>
      </w:pPr>
      <w:r>
        <w:rPr>
          <w:rFonts w:cs="Trebuchet MS" w:ascii="Trebuchet MS" w:hAnsi="Trebuchet MS"/>
          <w:b/>
          <w:sz w:val="22"/>
          <w:szCs w:val="22"/>
          <w:u w:val="single"/>
        </w:rPr>
        <w:t>El Cuerpo Causal</w:t>
      </w:r>
    </w:p>
    <w:p>
      <w:pPr>
        <w:pStyle w:val="TextBody"/>
        <w:rPr>
          <w:rFonts w:ascii="Trebuchet MS" w:hAnsi="Trebuchet MS" w:cs="Trebuchet MS"/>
          <w:b/>
          <w:b/>
          <w:sz w:val="20"/>
          <w:szCs w:val="20"/>
          <w:u w:val="single"/>
        </w:rPr>
      </w:pPr>
      <w:r>
        <w:rPr>
          <w:rFonts w:cs="Trebuchet MS" w:ascii="Trebuchet MS" w:hAnsi="Trebuchet MS"/>
          <w:b/>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A los propósitos de esta disertación, podemos definir al Cuerpo causal como a la BURBUJA en la que se copian todas estas imágenes. Es la extensión y circunferencia de lo destacado que rodeó a todos los seres que serán enfocados temporalmente ahí. Como tal, no es básicamente físico – porque es transparente y no puede ser experimentado con ninguno de los sentidos. Tampoco está demasiado comprometido con el reino mental- porque si está realizando apropiadamente su propósito (separando y destacando ese proceso especial en la Corriente)- nunca se lo considerará realmente.</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l Cuerpo Causal es producido más de cerca al experimentar EMOCIONES.</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as emociones se producen donde se experimenta la DIFERENCIA que se percibe entre dos (o más) objetos en un contexto de percepción. Cuando la mirada del observador se mueve hacia atrás y hacia adelante entre múltiples objetos de enfoque, el barrido de su mirada producirá un flujo de energía (una emoción), que es como una pincelada hecha por un pintor. Cuantas más diferencias se perciben en un contexto de observación, hay más pinceladas colocadas en el lienzo etéric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iguiendo esta nueva analogía, el Plano Causal también puede ser visto como el LIENZO sobre el cual el pintor está proyectando su trabajo. En contraste, el Plano Físico puede ser visto como la Galería de Arte en la que se exhiben los cuadros y el Plano Mental puede ser visto como los mecenas que entran en la Galería (quienes probablemente también son los temas de las pinturas también.)</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moción es “energía en movimiento”.  Es un AUMENTO que se le da a alguien que considera algo o a alguien que está presente dentro de su territorio inmediato.  Aunque parezca raro, el resultado energético real de obtener un AUMENTO de algo generalmente es una CAÍDA. En otras palabras, la entidad que comienza a exteriorizar sus emociones, experimenta un descenso en la velocidad de su oscilación. Después de todo, si a ustedes los ESTIMULA algo realmente (ya sea positiva o negativamente), van a DESACELERARSE para echarle un vistazo, ¿no es verdad?  Entonces, es posible que se DETENGAN para discutir la situación o incluso busquen cambiarla.</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La CAÍDA de energía que acompaña a la concepción y desarrollo de un CUERPO CAUSAL es la misma clase de caída que fue/es experimentada por el universo en el que todos estamos leyendo esto. En realidad, nuestro pequeño contexto de interacción aquí es una especie de BURBUJA producida por la mano del SÍ MISMO que somos todos.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 algún nivel de nuestra Unidad, estamos nadando felizmente de regreso en ese Fluir de la Conciencia –bañado de neutralidad y aceptación- disponible a quienquiera o a cualquier cosa que quiera dominarnos. Después de todo, es todo NOSOTROS, ¿n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Pero aquí, en nuestra Burbuja Causal, estamos produciendo un cuadro de gran magnitud y significación. De hecho, es tan significativo que muchos miles (o quizá millones) de peces se reúnen alrededor de nuestra pecera- observando a través de la burbuja para ver lo que ustedes (y yo) haremos PRÓXIMAMENTE en nuestra pequeña danza de polaridad.</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ólo otro día feliz aquí junto al Fluir de la Conciencia. Sigan adelante, arrojen su línea... el agua está LLENA de posibilidades y cada una se fríe para ser realmente sabrosa.</w:t>
      </w:r>
    </w:p>
    <w:p>
      <w:pPr>
        <w:pStyle w:val="TextBody"/>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J</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lang w:val="en-US"/>
        </w:rPr>
      </w:pPr>
      <w:r>
        <w:rPr>
          <w:rFonts w:eastAsia="Symbol" w:cs="Symbol" w:ascii="Symbol" w:hAnsi="Symbol"/>
          <w:sz w:val="20"/>
          <w:szCs w:val="20"/>
        </w:rPr>
        <w:t></w:t>
      </w: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 xml:space="preserve">Daniel Jacob   </w:t>
      </w:r>
      <w:hyperlink r:id="rId3">
        <w:r>
          <w:rPr>
            <w:rStyle w:val="InternetLink"/>
            <w:rFonts w:cs="Trebuchet MS" w:ascii="Trebuchet MS" w:hAnsi="Trebuchet MS"/>
            <w:sz w:val="20"/>
            <w:szCs w:val="20"/>
            <w:lang w:val="en-US"/>
          </w:rPr>
          <w:t>www.reconnections.net</w:t>
        </w:r>
      </w:hyperlink>
    </w:p>
    <w:p>
      <w:pPr>
        <w:pStyle w:val="TextBody"/>
        <w:rPr>
          <w:rFonts w:ascii="Trebuchet MS" w:hAnsi="Trebuchet MS" w:cs="Trebuchet MS"/>
          <w:sz w:val="20"/>
          <w:szCs w:val="20"/>
        </w:rPr>
      </w:pPr>
      <w:r>
        <w:rPr>
          <w:rFonts w:cs="Trebuchet MS" w:ascii="Trebuchet MS" w:hAnsi="Trebuchet MS"/>
          <w:sz w:val="20"/>
          <w:szCs w:val="20"/>
        </w:rPr>
        <w:t>Traducción: Susana Peralta</w:t>
        <w:tab/>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bCs w:val="false"/>
        <w:smallCaps/>
        <w:sz w:val="18"/>
        <w:szCs w:val="18"/>
        <w:u w:val="none"/>
      </w:rPr>
    </w:pPr>
    <w:r>
      <w:rPr>
        <w:rFonts w:cs="Trebuchet MS" w:ascii="Trebuchet MS" w:hAnsi="Trebuchet MS"/>
        <w:b w:val="false"/>
        <w:sz w:val="18"/>
        <w:szCs w:val="18"/>
        <w:u w:val="none"/>
      </w:rPr>
      <w:t xml:space="preserve">El Ojo De La Aguja - </w:t>
    </w:r>
    <w:r>
      <w:rPr>
        <w:rFonts w:cs="Trebuchet MS" w:ascii="Trebuchet MS" w:hAnsi="Trebuchet MS"/>
        <w:b w:val="false"/>
        <w:i/>
        <w:iCs/>
        <w:sz w:val="18"/>
        <w:szCs w:val="18"/>
        <w:u w:val="none"/>
      </w:rPr>
      <w:t>por Daniel Jacob</w:t>
    </w:r>
  </w:p>
  <w:p>
    <w:pPr>
      <w:pStyle w:val="Header"/>
      <w:rPr>
        <w:rFonts w:ascii="Trebuchet MS" w:hAnsi="Trebuchet MS" w:cs="Trebuchet MS"/>
        <w:b/>
        <w:b/>
        <w:bCs/>
        <w:smallCaps/>
        <w:sz w:val="18"/>
        <w:szCs w:val="18"/>
        <w:u w:val="none"/>
      </w:rPr>
    </w:pPr>
    <w:r>
      <w:rPr>
        <w:rFonts w:cs="Trebuchet MS" w:ascii="Trebuchet MS" w:hAnsi="Trebuchet MS"/>
        <w:b/>
        <w:bCs/>
        <w:smallCaps/>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2"/>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sz w:val="22"/>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rPr>
  </w:style>
  <w:style w:type="paragraph" w:styleId="NormalWeb">
    <w:name w:val="Normal (Web)"/>
    <w:basedOn w:val="Normal"/>
    <w:qFormat/>
    <w:pPr>
      <w:spacing w:before="280" w:after="280"/>
    </w:pPr>
    <w:rPr/>
  </w:style>
  <w:style w:type="paragraph" w:styleId="Textoindependiente3">
    <w:name w:val="Texto independien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wingaware.com.au/"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1:19:00Z</dcterms:created>
  <dc:creator>SUSANA</dc:creator>
  <dc:description/>
  <cp:keywords/>
  <dc:language>en-US</dc:language>
  <cp:lastModifiedBy>pc</cp:lastModifiedBy>
  <cp:lastPrinted>2004-03-30T13:00:00Z</cp:lastPrinted>
  <dcterms:modified xsi:type="dcterms:W3CDTF">2005-06-19T01:19:00Z</dcterms:modified>
  <cp:revision>2</cp:revision>
  <dc:subject/>
  <dc:title>EL OJO DE LA AGUJA</dc:title>
</cp:coreProperties>
</file>